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490345"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1490345" cy="2340610"/>
                    </a:xfrm>
                    <a:prstGeom prst="rect">
                      <a:avLst/>
                    </a:prstGeom>
                  </pic:spPr>
                </pic:pic>
              </a:graphicData>
            </a:graphic>
          </wp:inline>
        </w:drawing>
      </w:r>
      <w:r>
        <w:rPr>
          <w:rFonts w:cs="Times New Roman" w:ascii="Times New Roman" w:hAnsi="Times New Roman"/>
          <w:color w:val="auto"/>
        </w:rPr>
        <w:drawing>
          <wp:inline distT="0" distB="0" distL="0" distR="0">
            <wp:extent cx="5450205" cy="446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450205" cy="44634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рзаце: знамя — награда Полевскому городскому отделению ОГПУ от трудящихся криолитового завода (1932).</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70-летию органов ВЧК-КГБ посвящ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i/>
          <w:i/>
          <w:iCs/>
          <w:color w:val="auto"/>
        </w:rPr>
      </w:pPr>
      <w:r>
        <w:rPr>
          <w:rFonts w:cs="Times New Roman" w:ascii="Times New Roman" w:hAnsi="Times New Roman"/>
          <w:color w:val="auto"/>
        </w:rPr>
        <w:t>Всякая революция лишь тогда чего-нибудь стоит, если она умеет защищаться.</w:t>
      </w:r>
    </w:p>
    <w:p>
      <w:pPr>
        <w:pStyle w:val="CiteAuthor"/>
        <w:rPr>
          <w:rFonts w:ascii="Times New Roman" w:hAnsi="Times New Roman" w:cs="Times New Roman"/>
          <w:color w:val="auto"/>
        </w:rPr>
      </w:pPr>
      <w:r>
        <w:rPr>
          <w:rFonts w:cs="Times New Roman" w:ascii="Times New Roman" w:hAnsi="Times New Roman"/>
          <w:i/>
          <w:iCs/>
          <w:color w:val="auto"/>
        </w:rPr>
        <w:t>В. И. Ульянов (Ленин)</w:t>
      </w:r>
    </w:p>
    <w:p>
      <w:pPr>
        <w:pStyle w:val="CiteSubTitle"/>
        <w:rPr>
          <w:rFonts w:ascii="Times New Roman" w:hAnsi="Times New Roman" w:cs="Times New Roman"/>
          <w:color w:val="auto"/>
        </w:rPr>
      </w:pPr>
      <w:r>
        <w:rPr>
          <w:rFonts w:cs="Times New Roman" w:ascii="Times New Roman" w:hAnsi="Times New Roman"/>
          <w:color w:val="auto"/>
        </w:rPr>
        <w:t>ИЗ ПРОТОКОЛА СНК № 21 О СОЗДАНИИ ВЧК</w:t>
      </w:r>
    </w:p>
    <w:p>
      <w:pPr>
        <w:pStyle w:val="Cite"/>
        <w:rPr>
          <w:rFonts w:ascii="Times New Roman" w:hAnsi="Times New Roman" w:cs="Times New Roman"/>
          <w:color w:val="auto"/>
        </w:rPr>
      </w:pPr>
      <w:r>
        <w:rPr>
          <w:rFonts w:cs="Times New Roman" w:ascii="Times New Roman" w:hAnsi="Times New Roman"/>
          <w:color w:val="auto"/>
        </w:rPr>
        <w:t>Слушали: Доклад Дзержинского об организации и составе комиссии по борьбе с саботажем.</w:t>
      </w:r>
    </w:p>
    <w:p>
      <w:pPr>
        <w:pStyle w:val="Cite"/>
        <w:rPr>
          <w:rFonts w:ascii="Times New Roman" w:hAnsi="Times New Roman" w:cs="Times New Roman"/>
          <w:color w:val="auto"/>
        </w:rPr>
      </w:pPr>
      <w:r>
        <w:rPr>
          <w:rFonts w:cs="Times New Roman" w:ascii="Times New Roman" w:hAnsi="Times New Roman"/>
          <w:color w:val="auto"/>
        </w:rPr>
        <w:t>Постановили: Назвать комиссию Всероссийской чрезвычайной комиссией при Совете Народных Комиссаров по борьбе с контрреволюцией и саботажем и утвердить ее.</w:t>
      </w:r>
    </w:p>
    <w:p>
      <w:pPr>
        <w:pStyle w:val="Cite"/>
        <w:rPr>
          <w:rFonts w:ascii="Times New Roman" w:hAnsi="Times New Roman" w:cs="Times New Roman"/>
          <w:color w:val="auto"/>
        </w:rPr>
      </w:pPr>
      <w:r>
        <w:rPr>
          <w:rFonts w:cs="Times New Roman" w:ascii="Times New Roman" w:hAnsi="Times New Roman"/>
          <w:color w:val="auto"/>
        </w:rPr>
        <w:t>Состав комиссии (еще не полный): Ксенофонтов, Жидилев, Аверин, Петерсон, Петер</w:t>
      </w:r>
      <w:r>
        <w:rPr>
          <w:rFonts w:cs="Times New Roman" w:ascii="Times New Roman" w:hAnsi="Times New Roman"/>
          <w:color w:val="auto"/>
          <w:lang w:val="ru-RU"/>
        </w:rPr>
        <w:t>с,</w:t>
      </w:r>
      <w:r>
        <w:rPr>
          <w:rFonts w:cs="Times New Roman" w:ascii="Times New Roman" w:hAnsi="Times New Roman"/>
          <w:color w:val="auto"/>
        </w:rPr>
        <w:t xml:space="preserve"> Евсеев, Трифонов В., Дзержинский, Серго, Василевский.</w:t>
      </w:r>
    </w:p>
    <w:p>
      <w:pPr>
        <w:pStyle w:val="Cite"/>
        <w:rPr>
          <w:rFonts w:ascii="Times New Roman" w:hAnsi="Times New Roman" w:cs="Times New Roman"/>
          <w:color w:val="auto"/>
        </w:rPr>
      </w:pPr>
      <w:r>
        <w:rPr>
          <w:rFonts w:cs="Times New Roman" w:ascii="Times New Roman" w:hAnsi="Times New Roman"/>
          <w:color w:val="auto"/>
        </w:rPr>
        <w:t>Задачи комиссии:</w:t>
      </w:r>
    </w:p>
    <w:p>
      <w:pPr>
        <w:pStyle w:val="Cite"/>
        <w:rPr>
          <w:rFonts w:ascii="Times New Roman" w:hAnsi="Times New Roman" w:cs="Times New Roman"/>
          <w:color w:val="auto"/>
        </w:rPr>
      </w:pPr>
      <w:r>
        <w:rPr>
          <w:rFonts w:cs="Times New Roman" w:ascii="Times New Roman" w:hAnsi="Times New Roman"/>
          <w:color w:val="auto"/>
        </w:rPr>
        <w:t>1. Пресекать и ликвидировать все контрреволюционные и саботажные попытки и действия по всей России, со стороны кого бы они ни исходили.</w:t>
      </w:r>
    </w:p>
    <w:p>
      <w:pPr>
        <w:pStyle w:val="Cite"/>
        <w:rPr>
          <w:rFonts w:ascii="Times New Roman" w:hAnsi="Times New Roman" w:cs="Times New Roman"/>
          <w:color w:val="auto"/>
        </w:rPr>
      </w:pPr>
      <w:r>
        <w:rPr>
          <w:rFonts w:cs="Times New Roman" w:ascii="Times New Roman" w:hAnsi="Times New Roman"/>
          <w:color w:val="auto"/>
        </w:rPr>
        <w:t>2. Предание суду революционного трибунала всех саботажников и контрреволюционеров и выработка мер борьбы с ними.</w:t>
      </w:r>
    </w:p>
    <w:p>
      <w:pPr>
        <w:pStyle w:val="Cite"/>
        <w:rPr>
          <w:rFonts w:ascii="Times New Roman" w:hAnsi="Times New Roman" w:cs="Times New Roman"/>
          <w:color w:val="auto"/>
        </w:rPr>
      </w:pPr>
      <w:r>
        <w:rPr>
          <w:rFonts w:cs="Times New Roman" w:ascii="Times New Roman" w:hAnsi="Times New Roman"/>
          <w:color w:val="auto"/>
        </w:rPr>
        <w:t>3. Комиссия ведет только предварительное расследование, поскольку это нужно для пресечения.</w:t>
      </w:r>
    </w:p>
    <w:p>
      <w:pPr>
        <w:pStyle w:val="Cite"/>
        <w:rPr>
          <w:rFonts w:ascii="Times New Roman" w:hAnsi="Times New Roman" w:cs="Times New Roman"/>
          <w:color w:val="auto"/>
        </w:rPr>
      </w:pPr>
      <w:r>
        <w:rPr>
          <w:rFonts w:cs="Times New Roman" w:ascii="Times New Roman" w:hAnsi="Times New Roman"/>
          <w:color w:val="auto"/>
        </w:rPr>
        <w:t>4. Комиссия разделяется на отделы:</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нформационны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рганизационны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дел борьбы</w:t>
      </w:r>
    </w:p>
    <w:p>
      <w:pPr>
        <w:pStyle w:val="CiteAuthor"/>
        <w:spacing w:before="0" w:after="0"/>
        <w:rPr>
          <w:rFonts w:ascii="Times New Roman" w:hAnsi="Times New Roman" w:cs="Times New Roman"/>
          <w:color w:val="auto"/>
        </w:rPr>
      </w:pPr>
      <w:r>
        <w:rPr>
          <w:rFonts w:cs="Times New Roman" w:ascii="Times New Roman" w:hAnsi="Times New Roman"/>
          <w:color w:val="auto"/>
        </w:rPr>
        <w:t>Председатель СНК Ульянов</w:t>
      </w:r>
    </w:p>
    <w:p>
      <w:pPr>
        <w:pStyle w:val="CiteAuthor"/>
        <w:rPr>
          <w:rFonts w:ascii="Times New Roman" w:hAnsi="Times New Roman" w:cs="Times New Roman"/>
          <w:color w:val="auto"/>
        </w:rPr>
      </w:pPr>
      <w:r>
        <w:rPr>
          <w:rFonts w:cs="Times New Roman" w:ascii="Times New Roman" w:hAnsi="Times New Roman"/>
          <w:color w:val="auto"/>
        </w:rPr>
        <w:t>(Ленин) 7 декабря 1917 года</w:t>
      </w:r>
    </w:p>
    <w:p>
      <w:pPr>
        <w:pStyle w:val="Cite"/>
        <w:rPr>
          <w:rFonts w:ascii="Times New Roman" w:hAnsi="Times New Roman" w:cs="Times New Roman"/>
          <w:i/>
          <w:i/>
          <w:iCs/>
          <w:color w:val="auto"/>
        </w:rPr>
      </w:pPr>
      <w:r>
        <w:rPr>
          <w:rFonts w:cs="Times New Roman" w:ascii="Times New Roman" w:hAnsi="Times New Roman"/>
          <w:color w:val="auto"/>
        </w:rPr>
        <w:t>Чекистом может быть лишь человек с холодной головой, горячим сердцем и чистыми руками.</w:t>
      </w:r>
    </w:p>
    <w:p>
      <w:pPr>
        <w:pStyle w:val="CiteAuthor"/>
        <w:rPr>
          <w:rFonts w:ascii="Times New Roman" w:hAnsi="Times New Roman" w:cs="Times New Roman"/>
          <w:color w:val="auto"/>
        </w:rPr>
      </w:pPr>
      <w:r>
        <w:rPr>
          <w:rFonts w:cs="Times New Roman" w:ascii="Times New Roman" w:hAnsi="Times New Roman"/>
          <w:i/>
          <w:iCs/>
          <w:color w:val="auto"/>
        </w:rPr>
        <w:t>Ф. Э. Дзержинский</w:t>
      </w:r>
    </w:p>
    <w:p>
      <w:pPr>
        <w:pStyle w:val="CiteSubTitle"/>
        <w:rPr>
          <w:rFonts w:ascii="Times New Roman" w:hAnsi="Times New Roman" w:cs="Times New Roman"/>
          <w:color w:val="auto"/>
        </w:rPr>
      </w:pPr>
      <w:r>
        <w:rPr>
          <w:rFonts w:cs="Times New Roman" w:ascii="Times New Roman" w:hAnsi="Times New Roman"/>
          <w:color w:val="auto"/>
        </w:rPr>
        <w:t>ИЗ ПАМЯТКИ СОТРУДНИКАМ ЧК 1918 ГОДА</w:t>
      </w:r>
    </w:p>
    <w:p>
      <w:pPr>
        <w:pStyle w:val="Cite"/>
        <w:rPr>
          <w:rFonts w:ascii="Times New Roman" w:hAnsi="Times New Roman" w:cs="Times New Roman"/>
          <w:color w:val="auto"/>
        </w:rPr>
      </w:pPr>
      <w:r>
        <w:rPr>
          <w:rFonts w:cs="Times New Roman" w:ascii="Times New Roman" w:hAnsi="Times New Roman"/>
          <w:color w:val="auto"/>
        </w:rPr>
        <w:t>Что должен помнить каждый комиссар, следователь, разведчик, работая по розыск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ть всегда корректным, вежливым, скромным, находчивы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кричать, быть мягким, но, однако, нужно знать, где проявлять твердос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ежде чем говорить, нужно подума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обысках быть предусмотрительным, умело предостерегать несчасть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ждый сотрудник должен помнить, что он призван охранять советский революционный порядок и не допускать нарушения его; если он сам это делает, то он никуда не годный человек и должен быть исторгнут из рядов комисси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ть чистым и неподкупным, потому что корыстные влечения есть измена рабоче-крестьянскому государству и вообще народ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ть выдержанным, стойким, уметь быстро ориентироваться, принять мудрые меры.</w:t>
      </w:r>
    </w:p>
    <w:p>
      <w:pPr>
        <w:pStyle w:val="Cite"/>
        <w:rPr/>
      </w:pPr>
      <w:r>
        <w:rPr>
          <w:rFonts w:cs="Times New Roman" w:ascii="Times New Roman" w:hAnsi="Times New Roman"/>
          <w:color w:val="auto"/>
        </w:rPr>
        <w:t>— </w:t>
      </w:r>
      <w:r>
        <w:rPr>
          <w:rFonts w:cs="Times New Roman" w:ascii="Times New Roman" w:hAnsi="Times New Roman"/>
          <w:color w:val="auto"/>
        </w:rPr>
        <w:t>Храни, как зеницу ока, данные тебе поручения.</w:t>
      </w:r>
      <w:r>
        <w:br w:type="page"/>
      </w:r>
    </w:p>
    <w:p>
      <w:pPr>
        <w:pStyle w:val="SubTitle1"/>
        <w:rPr>
          <w:rFonts w:ascii="Times New Roman" w:hAnsi="Times New Roman" w:cs="Times New Roman"/>
          <w:i w:val="false"/>
          <w:i w:val="false"/>
          <w:iCs w:val="false"/>
          <w:color w:val="auto"/>
          <w:sz w:val="20"/>
          <w:szCs w:val="20"/>
        </w:rPr>
      </w:pPr>
      <w:r>
        <w:rPr>
          <w:rFonts w:cs="Times New Roman" w:ascii="Times New Roman" w:hAnsi="Times New Roman"/>
          <w:color w:val="auto"/>
        </w:rPr>
        <w:drawing>
          <wp:inline distT="0" distB="0" distL="0" distR="0">
            <wp:extent cx="2194560" cy="1831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2194560" cy="1831340"/>
                    </a:xfrm>
                    <a:prstGeom prst="rect">
                      <a:avLst/>
                    </a:prstGeom>
                  </pic:spPr>
                </pic:pic>
              </a:graphicData>
            </a:graphic>
          </wp:inline>
        </w:drawing>
      </w:r>
    </w:p>
    <w:p>
      <w:pPr>
        <w:pStyle w:val="Normal"/>
        <w:ind w:left="0" w:right="0" w:firstLine="432"/>
        <w:jc w:val="center"/>
        <w:rPr>
          <w:rFonts w:ascii="Times New Roman" w:hAnsi="Times New Roman" w:cs="Times New Roman"/>
          <w:i w:val="false"/>
          <w:i w:val="false"/>
          <w:iCs w:val="false"/>
          <w:color w:val="auto"/>
          <w:sz w:val="20"/>
          <w:szCs w:val="20"/>
        </w:rPr>
      </w:pPr>
      <w:r>
        <w:rPr>
          <w:rFonts w:cs="Times New Roman" w:ascii="Times New Roman" w:hAnsi="Times New Roman"/>
          <w:i w:val="false"/>
          <w:iCs w:val="false"/>
          <w:color w:val="auto"/>
          <w:sz w:val="20"/>
          <w:szCs w:val="20"/>
        </w:rPr>
        <w:t>Свердловск</w:t>
      </w:r>
    </w:p>
    <w:p>
      <w:pPr>
        <w:pStyle w:val="Normal"/>
        <w:ind w:left="0" w:right="0" w:firstLine="432"/>
        <w:jc w:val="center"/>
        <w:rPr>
          <w:rFonts w:ascii="Times New Roman" w:hAnsi="Times New Roman" w:cs="Times New Roman"/>
          <w:i w:val="false"/>
          <w:i w:val="false"/>
          <w:iCs w:val="false"/>
          <w:color w:val="auto"/>
          <w:sz w:val="20"/>
          <w:szCs w:val="20"/>
        </w:rPr>
      </w:pPr>
      <w:r>
        <w:rPr>
          <w:rFonts w:cs="Times New Roman" w:ascii="Times New Roman" w:hAnsi="Times New Roman"/>
          <w:i w:val="false"/>
          <w:iCs w:val="false"/>
          <w:color w:val="auto"/>
          <w:sz w:val="20"/>
          <w:szCs w:val="20"/>
        </w:rPr>
        <w:t>Средне-Уральское 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i w:val="false"/>
          <w:iCs w:val="false"/>
          <w:color w:val="auto"/>
          <w:sz w:val="20"/>
          <w:szCs w:val="20"/>
        </w:rPr>
        <w:t>198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щественная редколлег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 И. Корнилов (председатель), Г. Г. Губерский, А. Н. Егоров, А. Г. Киселев, Е. А. Королев, A. Г. Коротких, Ф. И. Мазурин, Л. Л. Сорок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и: В. П. Кондратьев, Г. К. Наум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этой книге свердловские писатели рассказывают об уральских чекистах, о их героическом пути, самоотверженной борьбе с контрреволюцией, о чекистских традициях, заложенных B. И. Лениным и Ф. Э. Дзержинским и передаваемых из поколения в поко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о-документальные повести созданы на основе реальных событий. Некоторые фамилии и названия отдельных населенных пунктов изменен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посвящается 70-летию советских органов государственной безопасно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Средне-Уральское книжное издательство, 19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Ю. И. Корнилов, Г. К. Наумов.</w:t>
      </w:r>
      <w:r>
        <w:rPr>
          <w:rFonts w:cs="Times New Roman" w:ascii="Times New Roman" w:hAnsi="Times New Roman"/>
          <w:color w:val="auto"/>
          <w:sz w:val="18"/>
          <w:szCs w:val="18"/>
        </w:rPr>
        <w:t xml:space="preserve"> На защите революции. Исторический очерк (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ев Сорокин.</w:t>
      </w:r>
      <w:r>
        <w:rPr>
          <w:rFonts w:cs="Times New Roman" w:ascii="Times New Roman" w:hAnsi="Times New Roman"/>
          <w:color w:val="auto"/>
          <w:sz w:val="18"/>
          <w:szCs w:val="18"/>
        </w:rPr>
        <w:t xml:space="preserve"> Конец «Клуба горных деятелей» (3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ладимир Турунтаев.</w:t>
      </w:r>
      <w:r>
        <w:rPr>
          <w:rFonts w:cs="Times New Roman" w:ascii="Times New Roman" w:hAnsi="Times New Roman"/>
          <w:color w:val="auto"/>
          <w:sz w:val="18"/>
          <w:szCs w:val="18"/>
        </w:rPr>
        <w:t xml:space="preserve"> Доказать аксиому (14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Сергей Бетев.</w:t>
      </w:r>
      <w:r>
        <w:rPr>
          <w:rFonts w:cs="Times New Roman" w:ascii="Times New Roman" w:hAnsi="Times New Roman"/>
          <w:color w:val="auto"/>
          <w:sz w:val="18"/>
          <w:szCs w:val="18"/>
        </w:rPr>
        <w:t xml:space="preserve"> Назначение (26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Анатолий Трофимов.</w:t>
      </w:r>
      <w:r>
        <w:rPr>
          <w:rFonts w:cs="Times New Roman" w:ascii="Times New Roman" w:hAnsi="Times New Roman"/>
          <w:color w:val="auto"/>
          <w:sz w:val="18"/>
          <w:szCs w:val="18"/>
        </w:rPr>
        <w:t xml:space="preserve"> Поправка на справедливость (375)</w:t>
      </w:r>
    </w:p>
    <w:p>
      <w:pPr>
        <w:pStyle w:val="Normal"/>
        <w:ind w:left="0" w:right="0" w:firstLine="432"/>
        <w:jc w:val="both"/>
        <w:rPr>
          <w:rFonts w:ascii="Times New Roman" w:hAnsi="Times New Roman" w:cs="Times New Roman"/>
          <w:i/>
          <w:i/>
          <w:iCs/>
          <w:color w:val="auto"/>
        </w:rPr>
      </w:pPr>
      <w:r>
        <w:rPr>
          <w:rFonts w:cs="Times New Roman" w:ascii="Times New Roman" w:hAnsi="Times New Roman"/>
          <w:i/>
          <w:iCs/>
          <w:color w:val="auto"/>
          <w:sz w:val="18"/>
          <w:szCs w:val="18"/>
        </w:rPr>
        <w:t>Сергей Михалёв.</w:t>
      </w:r>
      <w:r>
        <w:rPr>
          <w:rFonts w:cs="Times New Roman" w:ascii="Times New Roman" w:hAnsi="Times New Roman"/>
          <w:color w:val="auto"/>
          <w:sz w:val="18"/>
          <w:szCs w:val="18"/>
        </w:rPr>
        <w:t xml:space="preserve"> «Легион» шестерых (545)</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i/>
          <w:iCs/>
          <w:color w:val="auto"/>
        </w:rPr>
        <w:t>Ю. И. Корнилов,</w:t>
      </w:r>
    </w:p>
    <w:p>
      <w:pPr>
        <w:pStyle w:val="Level1"/>
        <w:spacing w:before="0" w:after="0"/>
        <w:rPr>
          <w:rFonts w:ascii="Times New Roman" w:hAnsi="Times New Roman" w:cs="Times New Roman"/>
          <w:i/>
          <w:i/>
          <w:iCs/>
          <w:color w:val="auto"/>
        </w:rPr>
      </w:pPr>
      <w:r>
        <w:rPr>
          <w:rFonts w:cs="Times New Roman" w:ascii="Times New Roman" w:hAnsi="Times New Roman"/>
          <w:color w:val="auto"/>
          <w:sz w:val="20"/>
          <w:szCs w:val="20"/>
        </w:rPr>
        <w:t>начальник управления КГБ СССР по Свердловской области</w:t>
      </w:r>
    </w:p>
    <w:p>
      <w:pPr>
        <w:pStyle w:val="Level1"/>
        <w:spacing w:before="0" w:after="0"/>
        <w:rPr>
          <w:rFonts w:ascii="Times New Roman" w:hAnsi="Times New Roman" w:cs="Times New Roman"/>
          <w:color w:val="auto"/>
          <w:sz w:val="20"/>
          <w:szCs w:val="20"/>
        </w:rPr>
      </w:pPr>
      <w:r>
        <w:rPr>
          <w:rFonts w:cs="Times New Roman" w:ascii="Times New Roman" w:hAnsi="Times New Roman"/>
          <w:i/>
          <w:iCs/>
          <w:color w:val="auto"/>
        </w:rPr>
        <w:t>Г. К. Наумов,</w:t>
      </w:r>
    </w:p>
    <w:p>
      <w:pPr>
        <w:pStyle w:val="Level1"/>
        <w:spacing w:before="0" w:after="0"/>
        <w:rPr>
          <w:rFonts w:ascii="Times New Roman" w:hAnsi="Times New Roman" w:cs="Times New Roman"/>
          <w:color w:val="auto"/>
        </w:rPr>
      </w:pPr>
      <w:r>
        <w:rPr>
          <w:rFonts w:cs="Times New Roman" w:ascii="Times New Roman" w:hAnsi="Times New Roman"/>
          <w:color w:val="auto"/>
          <w:sz w:val="20"/>
          <w:szCs w:val="20"/>
        </w:rPr>
        <w:t>сотрудник управления</w:t>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rPr>
        <w:t>На защите революции</w:t>
      </w:r>
    </w:p>
    <w:p>
      <w:pPr>
        <w:pStyle w:val="Level1"/>
        <w:rPr>
          <w:rFonts w:ascii="Times New Roman" w:hAnsi="Times New Roman" w:cs="Times New Roman"/>
          <w:color w:val="auto"/>
          <w:sz w:val="20"/>
          <w:szCs w:val="20"/>
        </w:rPr>
      </w:pPr>
      <w:r>
        <w:rPr>
          <w:rFonts w:cs="Times New Roman" w:ascii="Times New Roman" w:hAnsi="Times New Roman"/>
          <w:color w:val="auto"/>
          <w:sz w:val="20"/>
          <w:szCs w:val="20"/>
        </w:rPr>
        <w:t>Исторический очер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беда Октябрьской социалистической революции в России привела в остервенение эксплуататорские классы как внутри страны, так и за ее пределами. Военная интервенция и белогвардейско-кулацкие восстания, шпионаж и диверсии, террор, спекуляция и саботаж — ничем не брезговали враги молодого Советского государства в своих попытках задушить диктатуру пролетариата, помешать рабочим и крестьянам строить новую жизнь.</w:t>
      </w:r>
    </w:p>
    <w:p>
      <w:pPr>
        <w:pStyle w:val="Cite"/>
        <w:rPr>
          <w:rFonts w:ascii="Times New Roman" w:hAnsi="Times New Roman" w:cs="Times New Roman"/>
          <w:color w:val="auto"/>
          <w:sz w:val="20"/>
          <w:szCs w:val="20"/>
        </w:rPr>
      </w:pPr>
      <w:r>
        <w:rPr>
          <w:rFonts w:cs="Times New Roman" w:ascii="Times New Roman" w:hAnsi="Times New Roman"/>
          <w:color w:val="auto"/>
        </w:rPr>
        <w:t>«Буржуазия, помещики и все богатые классы, — писал в декабрьские дни 1917 года В. И. Ленин, — напрягают отчаянные усилия для подрыва революции, которая должна обеспечить интересы рабочих, трудящихся и эксплуатируемых м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ому государству в целях самозащиты пришлось прибегнуть к решительным мерам для отражения натиска контрреволюции. Такой вынужденной ответной мерой явилось создание 7(20) декабря 1917 года Всероссийской чрезвычайной комиссии по борьбе с контрреволюцией и саботажем (ВЧК). Ее возглавил Феликс Эдмундович Дзержинский, Железный Феликс, один из ближайших соратников В. И.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успешной борьбы с контрреволюцией в масштабе всей страны необходима была сеть местных чрезвычайных комиссий. ВЧК приступила к их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ыми задачами комиссий были, с одной стороны, выявление и пресечение тайной подрывной деятельности врагов, с другой — непосредственная борьба с открытыми контрреволюционными и бандитскими выступл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чрезвычайная комиссия на Урале была создана 24 февраля 1918 года в Екатеринбурге. В мае 1918 года постановлением областного Совета она получила наименование Уральской областной чрезвычайной комиссии по борьбе с контрреволюцией и спекуля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одновременно чрезвычайные комиссии по борьбе с контрреволюцией возникают во всех губернских центрах Урала. 7 марта 1918 года Оренбургский военно-революционный комитет создал отдел по борьбе с контрреволюцией. В июне отдел был реорганизован в губернскую чрезвычайную комиссию. 15 марта 1918 года организован Пермский окружной чрезвычайный комитет по борьбе с контрреволюцией, спекуляцией и саботажем, переименованный в июне 1918 года в Пермскую губернскую чрезвычайную комиссию. 17 марта 1918 года Уфимский губернский ревком, переименованный в губернский совет народных комиссаров, образовал чрезвычайную комиссию по борьбе с контрреволюцией и хищничеством. В постановлении было записано, что комиссии предоставляется право «в случае необходимости объявлять военное или осадное положение и принимать самые решительные меры по борьбе с контрреволюцией и хищнич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лета и осени 1918 года органы защиты революции были созданы во всех крупных городах Урала (Нижнем Тагиле, Верхотурье, Невьянске, Красноуфимске, Ижевске, Воткинске, Камышлове и др.), а также в большинстве уездных центров. Осенью 1918 года только в Пермской губернии насчитывалось 30 чрезвычайных комисс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к и повсюду в стране, уральские чрезвычайные комиссии в полном соответствии с постановлениями Советского правительства и распоряжениями ВЧК имели широкие права на применение решительных мер против контрреволюционеров. Так, в удостоверении на имя исполняющего обязанности председателя Уральской областной чрезвычайной комиссии Н. А. Бобылева, подписанном в мае 1918 года, говорилось, что Бобылев по должности имеет право производить обыски, аресты, выемки, конфискации </w:t>
      </w:r>
      <w:r>
        <w:rPr>
          <w:rFonts w:cs="Times New Roman" w:ascii="Times New Roman" w:hAnsi="Times New Roman"/>
          <w:color w:val="auto"/>
          <w:sz w:val="20"/>
          <w:szCs w:val="20"/>
          <w:lang w:val="ru-RU"/>
        </w:rPr>
        <w:t>и</w:t>
      </w:r>
      <w:r>
        <w:rPr>
          <w:rFonts w:cs="Times New Roman" w:ascii="Times New Roman" w:hAnsi="Times New Roman"/>
          <w:color w:val="auto"/>
          <w:sz w:val="20"/>
          <w:szCs w:val="20"/>
        </w:rPr>
        <w:t xml:space="preserve"> реквизиции, выносить решения о заключении под стражу, производить дознания для передачи в следственную комиссию трибу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главе чрезвычайных комиссий партийные комитеты ставили активных, стойких коммунистов, имеющих стаж подпольной работы в условиях царского самодержа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рвым председателем Екатеринбургской ЧК был назначен член партии большевиков с 1905 года М. И. Ефремов (партийная кличка Финн), который в годы царизма за подпольную партийную деятельность был приговорен к высшей мере наказания, замененной пожизненной каторгой, делегат </w:t>
      </w:r>
      <w:r>
        <w:rPr>
          <w:rFonts w:cs="Times New Roman" w:ascii="Times New Roman" w:hAnsi="Times New Roman"/>
          <w:color w:val="auto"/>
          <w:sz w:val="20"/>
          <w:szCs w:val="20"/>
          <w:lang w:val="en-US"/>
        </w:rPr>
        <w:t xml:space="preserve">VI </w:t>
      </w:r>
      <w:r>
        <w:rPr>
          <w:rFonts w:cs="Times New Roman" w:ascii="Times New Roman" w:hAnsi="Times New Roman"/>
          <w:color w:val="auto"/>
          <w:sz w:val="20"/>
          <w:szCs w:val="20"/>
        </w:rPr>
        <w:t>съезда РСДРП. Заместителем председателя Екатеринбургской чрезвычайной комиссии стал Павел Хох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1 июня 1918 года президиум Уральского областного Совета утвердил постоянный состав коллегии Уральской ЧК в составе семи человек. Председателем ЧК назначен Ф. Н. Лукоянов (партийная кличка Г. Маратов), известный уральский партийный работник, занимавший с марта 1918 года пост председателя Пермской чрезвычайной комиссии. Его заместителем был С. Е. Чуцкаев, профессиональный революционер, член большевистской партии с 190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ми отделами утверждены также известные в крае коммун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докладов ЧК в Пермский губернский комитет партии сообщалось, что у чекистов «не было ровно никаких инструкций, по которым могла идти планомерн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работа. Не было поставлено никакой канцелярии…». Буквально на следующий день после создания Екатеринбургской ЧК понадобилось послать ее сотрудника в оперативную командировку, а поскольку у комиссии еще не было ни штампа, ни печати, пришлось воспользоваться печатью областного Совета, — факт сам по себе незначительный, однако весьма краснореч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м первым чекистам — в подавляющем большинстве это были рабочие — недоставало не только опыта оперативной работы, но и общей грамотности. «Две зимы и те неполные», — так определил М. И. Ефремов в автобиографии свой образовательный уровень. Опыт приобретался в ходе работы, академической подготовке классовых врагов были противопоставлены школа революционной борьбы, высокое партийное самосознание и беззаветная преданность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ьским чрезвычайным комиссиям приходилось с первого же часа вступать в ожесточенные схватки с сильным, коварным, хорошо подготовленным противником. Несмотря на эти и другие трудности, они успешно срывали заговоры антисоветских организаций, подавляли кулацкие и белогвардейские мятежи, обезвреживали вражеских лазутчиков и диверсантов. Надежными помощниками чекистов с первых же их шагов стали рабочие, крестьянская беднота, наиболее сознательные представители трудовой интеллигенции, увидевшие в чрезвычайных комиссиях такое учреждение, без которого, говоря словами В. И. Ленина, «власть трудящихся существова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уральским чекистам выпало заниматься делами не только «местного» значения. Чего с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ит хотя бы операция по обезвреживанию бывшего премьер-министра Временного правительства князя Г. Е. Львова, который прибыл из Крыма на Урал якобы для поправки здоровья, а на самом деле затем, чтобы лично руководить вызволением свергнутого царя. Как известно, монархисты намеревались использовать Николая Романова в качестве знамени для объединения всех контрреволюционных сил в борьбе против Советской власти. Благодаря умелым действиям уральских чекистов из этой затеи ничего не вышло. Сорваны были и другие попытки освободить низложенного царя из Тоболь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е 1918 года в некоторых уральских газетах стали печататься публикации, направленные на подрыв доверия к отряду особого назначения, который охранял в Тобольске бывшего царя. Узнав об этом, Я. М. Свердлов сообщил телеграфом в ЧК, что «отряд честно выполнил возложенные на него обязанности, оказывая полное подчинение Советской власти, и заслужил доверенность к с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раги революции всячески пытались подорвать и дискредитировать авторитет как рядовых коммунистов, так и руководителей партии и Советского государства, сеяли в народе панику, неуверенность. Так, в апреле 1918 года на Урале стала распространяться телеграмма якобы за подписью Председателя ВЦИК Я. М. Свердлова, сообщавшая о том, что «центральная власть бьется в последней агонии» и в связи с этим высшие органы республики решили «сделать шаг назад перед буржуазией всех стран и перед своей, как это было в истории французской коммуны», что «на днях созывается в Стокгольме международная империалистическая конференция, где будут решаться вопросы не только ликвидации революции, но и дележа РСФСР». На запрос председателя Уральской ЧК Я. М. Свердлов ответил:</w:t>
      </w:r>
    </w:p>
    <w:p>
      <w:pPr>
        <w:pStyle w:val="Cite"/>
        <w:rPr>
          <w:rFonts w:ascii="Times New Roman" w:hAnsi="Times New Roman" w:cs="Times New Roman"/>
          <w:color w:val="auto"/>
          <w:sz w:val="20"/>
          <w:szCs w:val="20"/>
        </w:rPr>
      </w:pPr>
      <w:r>
        <w:rPr>
          <w:rFonts w:cs="Times New Roman" w:ascii="Times New Roman" w:hAnsi="Times New Roman"/>
          <w:color w:val="auto"/>
        </w:rPr>
        <w:t>«…приведенная Вами телеграмма за моей подписью гнусная ложь, распространяемая, несомненно, контрреволюционерами. О заседании ЦИК были разосланы телеграммы, радиограммы, только другого содер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рреволюционеры-клеветники, установленные чекистами, получили по за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сказать, что еще в самом начале, овладевая новым для себя делом, уральские чекисты доказали, что областная партийная организация, рабочие и крестьяне могут смело на них положиться. Героически вели они себя и в весьма напряженной обстановке, которая сложилась в связи с возникшим восстанием белочехов и наступлением войск Колчака. Уральские чекисты вливались в особые отделы Красной Армии, шли рядовыми бойцами на фронт, становились разведчиками в тылу колчаковск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1921 год. Кончилась гражданская война. В городах и районах, на железнодорожных станциях, в рабочих поселках Урала, как и по всей стране, скитались десятки и сотни тысяч бездомных сирот. На это народное бедствие обратил внимание Ф. Э. Дзержинский. По его инициативе и при личном участии Советское правительство проводит крупномасштабные мероприятия, направленные на преодоление катастрофического положения наших детей, К решению этой проблемы подключены все ведомства, все организации, могущие быть полезными в этом де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январе 1921 года Ф. Э. Дзержинский обратился во все чрезвычайные комиссии по борьбе с контрреволюцией с призывом о принятии срочных мер по улучшению жизни детей. В приказе говорится:</w:t>
      </w:r>
    </w:p>
    <w:p>
      <w:pPr>
        <w:pStyle w:val="Cite"/>
        <w:rPr>
          <w:rFonts w:ascii="Times New Roman" w:hAnsi="Times New Roman" w:cs="Times New Roman"/>
          <w:color w:val="auto"/>
          <w:sz w:val="20"/>
          <w:szCs w:val="20"/>
        </w:rPr>
      </w:pPr>
      <w:r>
        <w:rPr>
          <w:rFonts w:cs="Times New Roman" w:ascii="Times New Roman" w:hAnsi="Times New Roman"/>
          <w:color w:val="auto"/>
        </w:rPr>
        <w:t>«…сейчас пришло время вздохнуть легче на внешних фронтах. Советская власть может со всей энергией взяться за это дело. Чрезвычайные комиссии, как органы диктатуры пролетариата, не могут остаться в стороне. Президиум ВЦИК назначил меня председателем комиссии по улучшению жизни детей. Пусть это будет указанием и сигналом для всех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катеринбурге Детская комиссия была образована при исполкоме губернского Совета рабочих, крестьянских и красноармейских депутатов. В ее состав вошли ответственные работники просвещения, здравоохранения, комсомола, советских, партийных органов и других учреждений. Большую работу в деле помощи детям выполняла группа сотрудников Екатеринбургской чрезвычайной комиссии. Она также входила в состав Детской комиссии, которую возглавлял уполномоченный Всероссийского Центрального Исполнительного Комитета. Каждый чекист имел определенные обязанности. Например, заведующая регистрацией Екатеринбургской ЧК Е. К. Густ обследовала детские учреждения, выявляла недостатки, принимала оперативные меры. О своей работе докладывала уполномоченному ВЦ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принятых партией и правительством решительных мер детская беспризорность значительно сократилась. За два года в целом по стране более четырех миллионов бездомных, голодных и больных детей получили необходимую помощь. Отеческая забота о детях, ставших сиротами, продолжалась и в последующие годы. В решение этой проблемы, имевшей большое государственное значение, внесли свой вклад и чекисты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им был переход на мирные рельсы. В стране царила разруха. Трудности экономического характера переплетались с активизацией подрывной деятельности эсеров, меньшевиков, других антисоветских элементов. Внутренняя экономическая контрреволюция нередко поддерживалась из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ральный Комитет партии в числе других мер усовершенствования управления страной произвел реформу органов государственной безопасности, определившую их место в системе Советского государства. В 1922 году Всероссийская чрезвычайная комиссия была преобразована в Государственное политическое управление, впоследствии — Объединенное государственное политическое управление (ОГ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ы активно включились в борьбу с голодом и разрухой, с перебоями на транспорте, не жалея сил содействовали заготовкам хлеба и топли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январе 1922 года Совет труда и обороны направил Ф. Э. Дзержинского на Урал и в Сибирь в качестве особоуполномоченного по урегулированию всех вопросов, связанных с вывозом продовольствия из этих районов в центральные области европейской части России и в голодающее Поволжье. Контроль за продвижением эшелонов с хлебом через Урал Ф. Э. Дзержинский возложил на сотрудников транспортных чрезвычайных комиссий этого края. Своими самоотверженными действиями уральские и сибирские чекисты спасли от голодной смерти сотни тысяч людей.</w:t>
      </w:r>
    </w:p>
    <w:p>
      <w:pPr>
        <w:pStyle w:val="Cite"/>
        <w:rPr>
          <w:rFonts w:ascii="Times New Roman" w:hAnsi="Times New Roman" w:cs="Times New Roman"/>
          <w:color w:val="auto"/>
          <w:sz w:val="20"/>
          <w:szCs w:val="20"/>
        </w:rPr>
      </w:pPr>
      <w:r>
        <w:rPr>
          <w:rFonts w:cs="Times New Roman" w:ascii="Times New Roman" w:hAnsi="Times New Roman"/>
          <w:color w:val="auto"/>
        </w:rPr>
        <w:t>«Многое забудут наши потомки, — отмечала газета «Коммунист» в феврале 1923 года, — но как ни один историк французской революции не может обойти молчанием якобинцев, как ни один историк не может не отдать им должного, так и историк русской революции не может пройти мимо чекистов, не отдав им должного уважения и не признав за ними величайшей заслуги в революции и в развитии коммуниз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ую высокую оценку по праву заслужили все поколения сотрудников советских органов государственной безопасности, но прежде всего эти проникновенные слова относятся к первым чекистам, к первым чрезвычайным комиссиям, которые на заре Советской власти закладывали прочный фундамент диктатуры пролетариата, надежного стража Великого Октябр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ая деятельность уральских органов государственной безопасности в условиях индустриализации страны была не менее сложной и напряж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дустриализация для Урала означала освоение огромных природных богатств, развитие традиционных отраслей промышленности, какими были черная и цветная металлургия, а также создание новой крупной машиностроительной б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класс, придя к власти, не имел своих инженерно-технических кадров и вынужден был в первое время опираться на буржуазных специалистов. Многие представители инженерной интеллигенции старой школы с первых лет революции связали с ней свою судьбу, а в годы индустриализации еще активнее включились в работу по социалистической реконструкции народного хозяйства. Но в этих же рядах находились и реакционные элементы, ярые противники Советской власти, которые в прошлом были связаны с эксплуататорскими классами и нередко занимали в промышленности дореволюционной России командные п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не могли без помощи извне сорвать индустриализацию. В такой же мере и империалистические круги, белогвардейская эмиграция, крупные капиталисты, банкиры и торговцы, эмигрировавшие за границу, не могли расстроить ее сами. Соединение же этих сил дало им возможность развернуть в грандиозных масштабах наступление на хозяйственную жизнь Советского Союза. Свои усилия они сосредоточили на подрыве промышленности, и прежде всего в таких важнейших районах, каким являлся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ьный период индустриализации шпионскую, вредительскую и диверсионную деятельность развернуло английское акционерное общество «Ленагольдфильдс Лимитед», заключившее с Советским правительством концессионный договор на совместную разработку полезных ископаемых на Урале и в Сибири. В итоге кропотливой работы чекисты сумели установить, что под вывеской общества действовала английская разведка. Ее агентам удалось проникнуть на государственные предприятия, в руководящие хозяйственные и плановые органы. В 1930 году основные участники этой контрреволюционной организации были разоблачены. В Москве состоялся открытый судебный процесс. Преступники получили по заслугам. Советское правительство расторгло договор с акционерным обществом, которое использовало легальные возможности своих служащих для подрывной деятельности против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английской разведкой на Урал устремились спецслужбы Германии, Франции, Японии. Но и их агентов удалось быстро обезв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ами ОГПУ в эти годы была вскрыта и ликвидирована враждебная группировка, занимавшаяся вредительством в золото-платиновой промышленности Урала. Ее разоблачение началось с проверки заявлений рабочих о хищении на приисках Нижнетагильскою горного округа драгоценных металлов, о частых простоях и плохом ремонте плавающих землеройных машин. Обнаружив низовые звенья, чекисты дошли и до руководящего центра группировки, члены которого занимали ответственные посты в уральских областных учреждениях, Ленинградском горном институте и даже в Высшем совете народного хозяйства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яя директивы зарубежных хозяев, члены группировки скрывали известные на Урале месторождения драгоценных металлов, тормозили выполнение планов их добычи, выводили из строя драги, покупали за границей и заказывали на заводах в СССР ценное, но ненужное оборудование, не отвечавшее требованиям эксплуатации на местных при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ечение подрывной деятельности этой организации потребовало от чекистов большого мужества, смелости, отваги, находчивости и физической выносливости. Они до конца исполнили свой долг. Чтобы успешно выполнить задание, им приходилось устраиваться на прииски простыми рабочими, после многотрудной дневной смены вместо отдыха ходить через тайгу на связь с товарищами, нередко за добрый десяток километров, а вернувшись под утро, снова браться за лопату. Бывало и так, что по нескольку суток подряд они обходились без сна и п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имической, лесной, деревообрабатывающей промышленности, в таких крупных учреждениях, как Торгстрой, Уралхим, на Березниковской, Челябинской и других электростанциях Урала органами Полномочного представительства ОГПУ в те годы были вскрыты вредительские и диверсионные группировки, в составе которых помимо враждебно настроенных к Советской власти «отечественных» инженерно-технических работников находились иностранные специ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районов при строительстве шахты, рассчитанной на добычу миллиона тонн каменного угля в год, затратили непомерно большие народные средства. Один только проект, разработанный специалистами из США, стоил 50 тысяч долларов. Рядом с шахтой возник поселок. И вдруг оказалось, что в той местности… нет угля. Это был один из многих крупных вредительских актов, совершенных антисоветскими организациями с участием тех иностранных специалистов, которые выполняли задания подрывных служб капиталистических госуда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вляя разрозненные группировки, а порой и отдельных диверсантов, Полномочное представительство ОГПУ на Урале все больше убеждалось в том, что здесь действует единый центр, который планирует и координирует враждебные акты по отраслям промышленности. Предположение оказалось верным. Так удалось раскрыть тщательно законспирированный единый орган контрреволюционной организации, созданный в 1926—1927 гг. Назывался он Уральским инженерным центром. Этот центр проводил подрывную работу в промышленности по директивам Московского инженерного центра, преобразованного в 1928 году в Пром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руководителей центра на допросе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и задачи контрреволюционной организации инженеров состояли в создании такого положения, которое вынудило бы Советскую власть отказаться от руководства промышленностью и заставило ее сдать основные отрасли народного хозяйства в концессию. Этим самым принудить социализм перерождаться в капиталистическую форму ведения народного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ьский центр создал из технических работников стройную систему диверсионных ячеек и групп для разрушения на Урале заводов и фабрик, рудников и ша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ный центр финансировался через ЦК Промпартии Торгпромом (комитет, созданный в Париже бывшими крупнейшими капиталистами России), а также самостоятельно получал из-за границы денежные средства, используя для этого руководство общества «Ленагольдфильдс». По этим же каналам, но уже в обратном направлении — в Торгпром и разведки противника — поступала информация об уральской промышленности, собираемая агентами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ономическая контрреволюция и одна из ее форм — вредительство — рассматривались противниками социалистической индустриализации не как самоцель, а как средство подготовки военной интервенции. Вот почему по заданию иностранных генеральных штабов Промпартия создала в своих рядах военную организацию, которая охватила своим влиянием воинские части Красной Армии, дислоцированные на Урале. Главный руководящий орган этого формирования находился в Свердловске. Как и Промпартия в целом, он готовился к вооруженному восстанию во время военной интервенции в СССР со стороны империалистических госуда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дительство и диверсии, осуществлявшиеся Инженерным центром, наносили громадный ущерб народному хозяйству. На Урале не было ни одной отрасли промышленности, где бы не действовали разведывательные и диверсионные ячейки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ым коварством отличались вредители в черной и цветной металлургии Урала. Например, при проектировании шахт для добычи медной руды на Карабашском комбинате они делали так, чтобы эти шахты самозатоплялись, а затем вредители направляли большие средства на их восстановление, после чего эти шахты якобы «самопроизвольно» обруш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ыслы врагов социалистической индустриализации были понятны. Ведь Урал по праву являлся и является жемчужиной медной промышленности. Они также учитывали, что после двух войн (империалистической и гражданской) из 19 заводов цветной металлургии, являющейся ключом в машиностроении и электрификации, выбыло из строя действующих 13. И это обстоятельство империалистические державы пытались использовать в своих целях — поставить молодое государство рабочих и крестьян в полную зависимость от иностранного кап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щетными оказались эти потуги. Агентам противника редко удавалось выполнять задания своих хозяев и избежать при этом справедливого возмездия. В сентябре 1931 года шпионская, вредительская и диверсионная деятельность Уральского инженерного центра была полностью вскрыта и он прекратил существ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дение операции такого масштаба потребовало определенного умения и искусства. Ведь дело пришлось иметь с хорошо законспирированными преступниками, действовавшими скрытно и умело, пользовавшимися своим авторитетом. Одни из них были видными инженерами и техниками в заводских коллективах, другие занимали руководящее положение в центральных учреждениях. Им доверяли и предоставили свободу для проявления инициативы, рассчитывая на помощь в развитии экономики. Одной революционной бдительности, классовой и профессиональной интуиции было мало, чтобы их изобличить. Чекистам надо было самим разбираться в технике и экономике. И они овладели этими знаниями и необходимым умен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ды, прошедшие после организации органов государственной безопасности, были периодом усиленного накопления опыта, профессионализма сотрудников. Заботами областной партийной организации кадры чекистов выросли качественно, повысился и общеобразовательный их уровень. А жизнь выдвигала все новые сложные положения, в которых им надлежало всегда быть на высоте.</w:t>
      </w:r>
    </w:p>
    <w:p>
      <w:pPr>
        <w:pStyle w:val="SubTitle1"/>
        <w:rPr>
          <w:rFonts w:ascii="Times New Roman" w:hAnsi="Times New Roman" w:cs="Times New Roman"/>
          <w:color w:val="auto"/>
          <w:sz w:val="20"/>
          <w:szCs w:val="20"/>
          <w:lang w:val="en-US"/>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xml:space="preserve">XV </w:t>
      </w:r>
      <w:r>
        <w:rPr>
          <w:rFonts w:cs="Times New Roman" w:ascii="Times New Roman" w:hAnsi="Times New Roman"/>
          <w:color w:val="auto"/>
          <w:sz w:val="20"/>
          <w:szCs w:val="20"/>
        </w:rPr>
        <w:t>съезд партии принял историческое постановление о коллективизации сельского хозяйства и ликвидации самого многочисленного эксплуататорского класса — кула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тый партией курс вызвал со стороны кулаков резкое сопротивление. Вновь, как и в годы гражданской войны, на селе стали возникать различные кулацкие группы и организации, которые поддерживались неразоружившимися эсерами и другими враждебными элементами, окопавшимися в советских сельскохозяйственных учреж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ы Урала вели борьбу не только с саботажем и вредительством антисоветских элементов в колхозах и совхозах. Враги нового строя нередко использовали последнее оружие обреченных — террор. Жертвами его становились руководители а передовики производства, члены партии и комсомо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Герасимовке Тавдинского района были зверски убиты пионер Павлик Морозов и его девятилетний брат Федя. Подверглись оскорблениям, нападениям и избиениям пионер Умов в Нижнесергинском районе, детский корреспондент областной газеты член Щучье-Озерской пионерской организации Нюра Ковригина и другие дети колхозников и рабочих. Отдали свои жизни в борьбе с кулаками Коля Мяготин в Курганском районе и ученица 4-го класса в селе Юва Манчажского района Уральской области Оля Ян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цкие бандитские организации не только быстро разрастались и охватывали своим влиянием деревни и села какого-либо района или округа, но распространяли его и на соседние области. Отдельные кулацкие группировки располагали средствами размножения листовок и даже типографиями, в которых большими тиражами печатались антисоветские материалы. У них часто было единое руководство, свои политические лозу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социалистических преобразований в сельском хозяйстве выступили и зарубежные реакционные силы. Внутренняя и внешняя контрреволюция не могла не знать, что ликвидация в СССР кулачества лишала ее последних надежд на восстановление капитализма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рытая в 1930 году бандитская организация, которая возникла в Курганском округе под руководством прибывших из-за кордона бывших белых офицеров и генералов, в короткий срок распространила свое влияние на кулачество многих районов Сибири, Урала, Средней Волги и Северного Кавказа. Согласно приказам атамана Семенова из Китая, закордонные эмиссары насаждали в одном и том же округе параллельные, но не связанные между собой резидентуры, что, по их мнению, гарантировало от возможного провала всего этого формирования и прикрывало одну резидентуру действиями другой. Руководящее ядро организации состояло из бывших кадровых старших офицеров и генералов. Восстание одновременно всех низовых группировок подготавливалось к моменту нападения на СССР какого-либо государства. Расчеты делались главным образом на Китай и Яп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 головы церковники и сектанты, антисоветские действия которых, особенно в деревне, переплетались с действиями кулацко-белогвардейских организаций. Нередко служители культа сами создавали эти организации и выступали в роли их руков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рбитском округе во главе враждебной группировки стоял священник, а челябинскую контрреволюционную организацию из числа церковников создал протоиерей. Ее члены поставили основной целью совершение террористических актов против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сел Троицкого округа местный поп подбил женщин на коллективное выступление против хлебозаготовительной кампании. Выступление приняло строго организованные формы. На улицах круглосуточно патрулировали группы женщин по три — пять человек. Было установлено наблюдение за местными и приезжими советскими работниками. Каждого из них, куда бы он ни следовал, сопровождали большие группы женщин, готовых немедленно его задержать. Немалого труда стоило переубедить обманутых врагом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на Урале было около 50 организованных массовых выступлений кулачества под флагом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варский (1933) объединенный пленум ЦК и ЦКК ВКП(б) дал всесторонний анализ состояния сельского хозяйства и политической обстановки в деревне, сложившейся в результате коллективизации. В стране утвердился колхозный строй, на основе сплошной коллективизации был ликвидирован класс кулачества. Пленум отметил, что успешному решению задач по подъему сельского хозяйства «оказывают жесткое сопротивление антисоветские элементы села…», и потребовал от коммунистов проявления «особой бдительности, чтобы организовать отпор этим противонародным элементам и разгромить их в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 враждебные колхозному строю, в это время меняли тактику борьбы. Лишенные средств производства и выселенные в отдаленные районы, бывшие кулаки кое-где смогли вернуться и пробраться к руководству колхозами и совхозами, заготовительными и снабженческими организациями. Они затягивали и срывали полевые работы, выводили из строя сельскохозяйственные машины, уничтожали посевы и выращенный урожай, пытаясь оставить государство без хлеба и настроить колхозников против коллективных хозяйств. О масштабах вредительской деятельности кулаков в колхозах свидетельствует такой факт. В одном из южных районов Урала по их вине в 1931—1933 гг. было истреблено и разворовано 7200 лошадей, более 10 тысяч коров, 20 тысяч овец и коз. Большинство оставшихся лошадей доведено до такой степени истощения, что использовать их на полевых работах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ы ОГПУ обезвредили контрреволюционные группировки в колхозах Таборинского, Егоршинского, Каменского и некоторых других районов. Самым крупным успехом чекистов явилась ликвидация так называемой «Народной армии», развернувшей свою деятельность на территории Тавдинского и соседних райо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читывая сложившуюся тогда весьма напряженную обстановку на селе и руководствуясь директивами центральных органов, чекисты сосредоточили основное внимание на своевременном обнаружении и уничтожении всех антисоветских формирований в деревне. Они и в эти годы, когда шел «последний и решительный бой» с эксплуататорскими классами, до конца выполнили свою миссию. Так было повсеместно, так было и на Урал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половина тридцатых годов характеризовалась напряженной обстановкой в мире. Агрессивные действия фашистской Германии и милитаристской Японии привели к образованию двух очагов войны на западе и востоке. Полным ходом шла подготовка ко второй мировой войне. Значительно возросла угроза безопасности Советск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на Урале в этот период была сложной. На промышленных предприятиях продолжали работать иностранные специалисты из США, Англии, Германии, Австрии, Чехословакии и других государств. Подавляющее большинство среди них были интернационалисты, настоящие друзья первого в мире государства рабочих и крестьян. Однако находились и такие, которые становились на путь шпионажа, занимались вредительством. Будучи враждебно настроенными к Советской власти, они оказывали вредное идеологическое воздействие на отдельные группы неустойчивых в политическом отношении совет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ее ответственным участком работы чекистов в это время, как и ранее, являлась борьба с подрывной деятельностью агентуры империалистических разведок. Чекисты завершили в эти годы разоблачение сотрудников английской разведки, действовавших под прикрытием английской фирмы «Метрополитен-Виккерс». Уголовное дело о их вредительстве на уральских предприятиях рассматривалось Верховным судом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ы немецкой разведки были выявлены на некоторых объектах горнодобывающей промыш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ьские чекисты нанесли ощутимый удар по японской разведке, пытавшейся внедрить своих агентов на промышленные предприятия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лась большая работа по разоблачению и обезвреживанию участников антисоветских организаций и групп, ликвидации остатков антисоветского подполья. Чекисты Свердловска в зародыше прекратили существование контрреволюционной группы с претенциозным названием «Общество спасения России и культурного человечества», объединявшей журналистов, актеров, преподавателей учебных заведений города — выходцев из эксплуататорских клас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ы второй пятилетки на Урале, как и по всей стране, начало развиваться стахановское движение. Враждебные элементы использовали различные приемы и методы, чтобы дискредитировать и само движение, и стахановцев, не останавливаясь даже перед применением к ним террористических а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вде был убит нормировщик треста Уралмедьстрой Павел Зыкин за то, что разоблачил врагов социалистического строительства, за его активную работу, за подлинно социалистическое отношение к труду. Это убийство, как отметил военный трибунал Уральского военного округа, «произведено преступниками на почве классовой м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вляя и разоблачая противников всенародного движения новаторов, чекисты тем самым помогали партийным и советским органам обеспечивать высокие темпы развития уральской промыш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плане борьбы органов государственной безопасности с подрывными элементами значительное место занимал розыск государственных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кропотливой работы чекисты транспортного отдела УНКВД выявили опасного преступника Васенкова, занимавшего ответственную должность в Наркомате путей сообщения в Москве. В 1918 году он сформировал на одном из уральских заводов «черную сотню» из кулаков и офицеров, входивших в «Союз Михаила Архангела». Черносотенцы ликвидировали местный ревком, а после восстания чехословацкого корпуса зверски расправлялись со сторонниками Советской власти и местными партизанами. Затем вместе со своей «черной сотней» Васенков перешел на сторону белочехов и продолжал пятнать свои руки кровью ни в чем не повинных детей, женщин, стариков. Преступник не избежал возмез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установлены и разоблачены активные участники контрреволюционного восстания эсеров в Полевском заводе, а в Покровском и Верхотурском районах арестованы, а затем осуждены опасные белогвардейские каратели, уничтожившие многих рабочих и крестьян, не пожелавших служить Колч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органам госбезопасности заниматься и изобличением авантюристов, которым удавалось проникать на ответственные посты и которые, используя служебное положение, причиняли ущерб строительству социализма. Вот некоторые при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ральском химико-технологическом институте подвизался некий Цивин. Сумев приобрести фиктивные документы на вымышленное имя, он устроился на должность заместителя директора Высшей школы организации производства. Будучи членом государственной квалификационной комиссии, сфабриковал себе документы о якобы присвоенной ему квалификации инженера и ученого звания «профессор». Занимал ответственные посты в институтах Ленинграда, а в 1934 году приехал в Свердловск, где вскоре был разоблачен и арест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ердловском горном институте чекисты выявили политического авантюриста Бек-Бельского, обманным путем пробравшегося на преподавательскую работу. Пользуясь фиктивными документами, он выдавал себя за члена ВКП(б), старого политкаторжанина, члена ЦК Компартии Германии, секретаря Латвийской Коммунистической партии, наркома Венгерской Советской Республики, соратника Белы Куна и личного секретаря Карла Либкнехта. При этом Бек-Бельский вел в институте антисоветскую пропаганду, вносил разложение и дезорганизацию в студенческую ср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ы успешного разоблачения агентуры империалистических разведок, ликвидации антисоветских террористических, диверсионных и вредительских организаций и групп, розыск государственных преступников — все это свидетельствует о тем реальном вкладе, который внесли уральские чекисты в строительство основ социализма. Надежными помощниками чекистов в выполнении этих нелегких задач были многие советские люди, их классовое самосознание и высокая революционная бдительн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937—1938 годах обстановка резко изменилась. Руководители Наркомата внутренних дел страны, всячески прикрываясь рассуждениями об особых условиях работы чекистских аппаратов и маскируя свое враждебное лицо, окружив себя политическими авантюристами, пытались изолировать органы госбезопасности от Коммунистической партии и советского народа. При их активном участии невинно пострадали многие честные коммунисты и беспартийные советские люди. Нарушения социалистической законности не обошли стороной и свердловские органы госбезопасности.</w:t>
      </w:r>
    </w:p>
    <w:p>
      <w:pPr>
        <w:pStyle w:val="Cite"/>
        <w:rPr>
          <w:rFonts w:ascii="Times New Roman" w:hAnsi="Times New Roman" w:cs="Times New Roman"/>
          <w:color w:val="auto"/>
          <w:sz w:val="20"/>
          <w:szCs w:val="20"/>
        </w:rPr>
      </w:pPr>
      <w:r>
        <w:rPr>
          <w:rFonts w:cs="Times New Roman" w:ascii="Times New Roman" w:hAnsi="Times New Roman"/>
          <w:color w:val="auto"/>
        </w:rPr>
        <w:t>«Мы не вправе забывать, — говорил Ю. В. Андропов, — когда политические авантюристы, оказавшиеся в руководстве НКВД, пытались вывести органы госбезопасности из-под контроля партии, изолировать их от народа, допускали беззакония, что нанесло серьезный ущерб интересам нашего государства, советских людей и самих органов безопас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результате принятых Коммунистической партией и Советским правительством мер были приостановлены массовые репрессии, в известной мере упорядочена и нормализована деятельность органов госбезопасности. Однако намеченные мероприятия были проведены непоследовательно и не до конца. В деятельности органов госбезопасности и позднее возникали рецидивы нарушений законности до того времени, пока Коммунистической партией не были окончательно ликвидированы основные причины их возникновени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стоявшийся в 1939 году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съезд ВКП(б) принял третий пятилетний план развития народного хозяйства. Решения съезда имели важное значение и для деятельности органов государственной безопасности. Они определили их основные задачи. Эти задачи вытекали из осложнения международной обстановки и усиления опасности военного нападения на СССР. Выполнение их потребовало от органов государственной безопасности пронести реорганизацию своих оперативных звеньев и усилить контрразведывательную 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9 году разразилась вторая мировая война и установилась непосредственная граница между Германией и Советским Сою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готавливая агрессию против СССР, политические и военные руководители Германии, упоенные быстрыми захватническими успехами в Европе, рассчитывали без всяких затруднений победить и первое в мире социалистическое государство. Накануне войны они активизировали и направили деятельность своих специальных служб на добывание секретной информации, проведение диверсии в пограничной зоне — в полосе предполагаемого театра военных действий, создание там условий для быстрого разгрома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к началу Великой Отечественной войны немецко-фашистская разведка в глубоком тылу Советского Союза не имела и не стремилась иметь разветвленную агентурную сеть. Однако данное обстоятельство еще не означало, что в предвоенные годы на Урале, и в частности в Свердловской области, агентов немецкой разведки не было. Практическая деятельность органов государственной безопасности свидетельствует о том, что такие агенты в этом крае были, но из-за малочисленности в планах германских специальных служб при подготовке молниеносной войны существенного значения не имели. К тому же в первые месяцы войны они были обезвре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военные годы чекистам необходимо было проявлять настороженность и бдительность в отношении враждебных элементов из среды ликвидированных эксплуататорских классов и их агентуры, чтобы своевременно пресекать возможные с их стороны антисоветские выпа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27 октября 1939 года на собрании партийного актива города Свердловска секретарь Свердловского обкома ВКП(б) В. М. Андрианов сказал, что</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мы не должны ни на минуту забывать о капиталистическом окружении и о притаившихся недобитых вражеских элементах внутри страны. Нам надо быть всегда в состоянии мобилизационной готовности… чтобы ни одна случайность не могла застать нас врасплох. Поэтому мы должны повышать большевистскую бдительность, беспощадно разоблачать врагов и пресекать любые вражеские пр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ствуясь партийными директивами, распоряжениями и приказами НКВД СССР, чекисты повысили эффективность оперативных мероприятий и сумели вскрыть в Свердловске и области ряд враждебных группир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у из них создал и возглавил бывший дворянин А. Г. Чижевский, в прошлом беллетрист. В предвоенные годы он развернул лихорадочную деятельность в выявлении антисоветски настроенных лиц из инженеров, журналистов и писателей, привлекая их на свою сторону, и пытался созданную им террористическую группировку использовать как руководящий орган восстания с целью свержения существующего в СССР строя. В 1940 году девять человек — основные и наиболее активные участники организации — были арестованы и осужд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логичные группы были вскрыты в Нижнем Тагиле, Каменском районе, Верхней Сал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несмотря на серьезный ущерб, принесенный органам государственной безопасности политическими авантюристами, Свердловская партийная организация осуществила ряд мер по реорганизации и укреплению чекистских аппаратов кадрами, что имело большое значение в условиях надвигающейся фашистской агресси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ломное нападение гитлеровской Германии и ее сателлитов на СССР заставило советских людей по-иному взглянуть на себя, на свое место в общем строю, на свои возможности и ответственность в деле защиты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внесла много изменений в привычную жизнь, привычные методы работы и органов государственной безопасности. Жить и работать, как прежде, было уже нельзя. Требовалось большее. Бдительность и бдительность против возможных лазутчиков врага, трижды надежная безопасность заводов, средств транспорта и связи, обеспечение государственной тайны, сохранение военных секретов — все это приобрело еще большую остроту и значение. Объем работы значительно возрос, и личный состав УНКВД был переведен на военное положение. Требовалось уточнить и, где необходимо, преобразовать систему и структуру оперативных звеньев и перестроить их работу на военный лад. В результате упорного труда партийных организаций подразделений, парткома и руководящего состава УНКВД при непосредственном участии и повседневной помощи обкома ВКП(б) удалось в сжатые сроки преодолеть возникшие трудности и провести усовершенствование методов работы, укрепить связи с трудящимися как в городе, так и в сельской м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войны Средний Урал, как и другие тыловые регионы нашей страны, оставался вне активных действий фашистской разведки. Усилия своих разведывательно-диверсионных служб командование немецко-фашистских войск направляло на сбор шпионской информации в районах боевых действий, на дезорганизацию управления войсками Красной Армии, на совершение террористических актов против ее командного и политического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размахе этой деятельности свидетельствуют такие цифры. Против СССР действовали свыше 130 разведывательных, диверсионных и контрразведывательных команд и групп абвера и СД, а также 60 школ, в которых велась подготовка агентов, диверсантов и террористов. За первые пять месяцев войны разведывательно-подрывные службы фашистской Германии забросили в части советских войск и их ближайшие тылы более пяти тысяч агентов, а за весь 1941 год по сравнению с 1939 годом в тринадцать раз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дры шпионов, террористов и диверсантов вербовались среди населения оккупированных районов и попавших в плен советских военнослужащих. Склонять к измене Родине удавалось антисоветски настроенных, морально неустойчивых людей, всякого рода подонков, готовых на любую подлость и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бретенные в спешке, такие агенты (многие были малограмотными людьми) не проходили никакой разведывательной или диверсионной подготовки, для них не разрабатывались специальные легенды прикрытия. Им лишь рекомендовалось, как правило, выдавать себя за военнослужащих, вышедших из окружения или отставших от подразделений, или за гражданских лиц, бежавших из захваченных немцами районов. Перебрасывались они через линию фронта в тыл Красной Армии почти всегда пешком и на корот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ельная часть этой быстро приобретенной агентуры использовалась для антисоветской и профашистской агитации. Ей отводилось видное место среди основных форм подрывной деятельности против Советского Союза и его Вооруженных Сил. Цель этих агентов — создание в прифронтовой полосе и ближайшем тылу Красной Армии смуты, неуверенности в победе, распространение провокационных слухов и беззастенчивой клеветы на Коммунистическую партию и Советское государство, восхваление гитлеровской Германии и фашистского «ново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агенты появлялись и на Урале. Некоторые из них пытались скрыться в этом крае от заслуженного наказания за совершенные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данно-негаданно объявился в родной деревне, в Пышминском районе, некий Зуткин. Земляки не забыли его, местного кулака. Но зла против него за прошлое никто не держал. Другому дивились люди: крепкий, сильный и совсем еще не старый, а не мобилизован — ни в армию, ни на заводскую работу. А местные мужчины все при деле — большинство воюет, и уже похоронки стали приходить, другие — честно тру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нал, и Зуткин, конечно, о том молчал, что он успел побывать на фронте. В самое тяжелое для Красной Армии время, в сентябре 1941 года. Да повел себя подло. В первом же бою бросил оружие и перешел на сторону врага. «Что скажете, все сделаю», — были первые его слова немецкому офицеру. Обязательство верно служить фашистской Германии подписал не колебл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махту нужны были такие. Зуткину предложили сразу же вернуться, но не в свой полк, а углубиться в ближайший тыл соседних воинских частей и в разговорах с советскими людьми восхвалять «новый немецкий порядок», предсказывать скорый разгром Красной Армии, а ее бойцов и командиров склонять переходить на сторону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ткин с рвением взялся выполнять задание. Какое-то время ему удавалось оставаться незамеченным. Однажды все-таки его спросили, кто он, чем занимается. Он прикинулся бежавшим от оккупации, потерявшим и дом, и семью, и документы. Таких в прифронтовых районах было немало. Обман удался. Но вольному передвижению с места на место и сеянию ложных слухов пришел конец. Военкомат снова призвал его в армию (ведь не знали, что он служил и даже давал прис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ршевой ротой Зуткин снова оказался на передовой. Первая мысль его была — опять перебежать к фашистам. Сделать это никак не удавалось. Тогда Зуткин попросту сбежал с передовой и подался на Урал в надежде отсидеться до конца войны и потом по возможности служить своим новоявленным господам. Пакостить ему, однако, не дали. Бдительных земляков провести ему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дались среди негодяев и более матерые преступники. В районе Кушвы в марте 1942 года задержали некоего Левина. Чекистам пришлось немало потрудиться, чтобы опознать в нем изменника Родины Сунгурова. В предвоенные годы он дважды судился за хищение социалистической собственности. Гитлеровская разведка его услугами, разумеется, не побрезговала — именно такого рода типы были нужны ей, — Сунгуров стал «агентом-пропагандистом». Получил поддельный паспорт на имя Левина и задание — проводить в оккупированных гитлеровскими войсками городах и селах Тульской области антисоветскую агитацию. Сунгуров вовсю активничал, распространял среди населения антисоветские листовки, брошюры и книги. Дважды в старой и рваной красноармейской форме, подпоясанной клочками веревки, снимался вместе с немецкими солдатами на звуковую кинопленку, выступал по радио по фашистским шпаргалкам с обращениями к советским военнослужащим, призывая их переходить на сторону немецк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итлеровцев изгнали с территории Тульской области, Левин-Сунгуров был задержан красноармейцами. При конвоировании в соответствующий орган НКВД ему удалось бежать. И вот он пробрался на Урал. Здесь решил скрыться от следствия; и суда. Бдительность работников Кушвинского железнодорожного узла прервала преступную деятельность вражеского «пропагандис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их, как Сунгуров и Зуткин, немало было разоблачено свердловскими чекистами. Ни одному из них — ни одному! — не удалось внедриться в рабочую или колхозную среду, найти единомышленников. Каждый раз и на фронте, и в тылу этих предателей встречала бдительность советских людей, презрение и всеобщая ненависть к изменникам Родины. Потому-то столь скоро становилось известно органам безопасности о появлении в селах и городах области идеологических диверсантов и других немецких агентов. Это было первое и значительное поражение разведывательно-подрывных служб вермахта в тайной войне с советской контрразведк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язывая войну и надеясь на успех, руководство фашистской Германии заблуждалось в оценке степени подготовленности советского народа к защите своего Отечества. Вооруженные Силы СССР наносили сокрушительные удары по врагу, после которых он уже не был в состоянии двигаться в глубь нашей страны и перешел к обороне. Наступил коренной перелом в ходе войны в пользу Советскою Союза. Его глубокий тыл полностью обеспечивал фронт вооружением и продовольствием. В районах, оккупированных фашистскими захватчиками, разгоралась народна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х авантюристической политики блицкрига вынудил командование вермахта в спешном порядке перестраивать свои специальные органы. Теперь перед ними поставлены три стратегические задачи: выявление планов Советского Верховного Главнокомандования; разведывание людских и материально-технических ресурсов; подрыв морально-политического единства народов СССР. Для усиления специальных органов Германии во втором периоде войны создавались новые и перестраивались ранее существовавшие разведывательные центры, значительно расширялись их шт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2 году создается специальный орган под названием «Унтернемен Цеппелин», который должен был подорвать советский тыл и оказать войскам гитлеровской Германии реальную помощь в разгроме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выполнения этих замыслов потребовались в большом количестве квалифицированные кадры разведчиков. Прежнее примитивные приемы вербовки и использования агентуры без всякого, хотя бы краткого и поверхностного обучения методам подрывной работы, были заменены основательной и глубокой подготовкой в специальных учебных заведениях. В 1942 году через различные школы прошли сотни человек. В 1943 году дополнительно было создано еще 13 таких школ и курсов со сроком обучения до шести и более месяцев. По сравнению с предыдущим годом использование в подрывных акциях против Советского Союза разведчиков, террористов и диверсантов, прошедших тщательную предварительную подготовку, увеличилось в 1943 году в полтора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ая деятельность советских органов безопасности в связи с этими изменениями у противника стала еще сложнее. Партия и правительство пересмотрели структуру Наркомата внутренних дел СССР. В апреле 1943 года были образованы Наркомат государственной безопасности и его органы на местах. На территории Свердловской области выполнение контрразведывательных функций легло на плечи вновь созданного управления Народного комиссариата государственной безопасности (УНКГ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ы Среднего Урала понимали величайшую ответственность перед Родиной за обеспечение безопасности тыла сражающейся Красной Армии. Они сознавали также, что на втором этапе войны, когда враг увеличивает заброску агентов в глубокий тыл, им предстоит вступить в ожесточенные схватки с опасным и коварным противником непосредственно на территории Свердловской области. Вот почему, преобразуя и совершенствуя контрразведывательные подразделения, основное внимание они обратили на дальнейшее укрепление связи с советскими людьми. В этих целях рабочие места многих сотрудников НКГБ тогда были перенесены непосредственно в цехи и электростанции, на железнодорожные объекты, в деревни и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ерывные контакты чекистов с трудящимися, проявившими в годы войны высокую революционную бдительность, определили успех в их нелегкой работе. При постоянной помощи населения своевременно выявлялись лица, поведение и образ жизни которых вызывал сомнения. Среди них оказывались агенты противника, прошедшие длительную подготовку в разведывательных шко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здно вечером в один из домиков на окраине Свердловска постучал военный в звании капитана и попросился на ночлег. Хозяин ответил, что домик у него неказистый, маленький, к нему даже эвакуированных не подселили. «На фронте и не то бывало», — отшутился военный и вошел, неся объемистый, по виду нелегкий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лся, назвался Никишиным. Приехал получать боевую технику. «Что ж вам подходящего места в общежитии не нашли?» — спросил хозяин. «Гостиницы переполнены, а одна женщина посоветовала поехать сюда, там, мол, частные домики, хозяева пускают на постой», — ответил капитан. Оказался он словоохотливым, хорошо знал обстановку на фронте, хозяин слушал его с инте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пораньше капитан ушел по своим делам. А хозяин, прибираясь в доме, переставил чемодан с места на место и почувствовал, что тот тяжеловат. И тут ему снова пришло на ум: почему офицера, приехавшего с фронта, не нашли где пос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рошел, другой. Капитан сказал, что ему придется задержаться на некоторое время, у хозяина ему нравится и он, пожалуй, у него поживет, если тот не возражает. «Сколько возьмете?» — «Что я, сквалыга какой, — ответил хозяин, — чай, красный партизан, в гражданскую воевал, да чтоб с защитников Родины деньги за постой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ногое ему не нравилось в постояльце. И как он все выглядывает в окно, когда заслышит на улице скрип шагов. И как, приходя домой, первым делом ощупывает замки у чемо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и сомнениями хозяин поделился с работниками госбезопасности. Поскольку речь шла об армейском офицере, к знакомству с ним привлекли военных контр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оскорбить капитана подозрением, решили по записям у военного коменданта навести о нем первые справки: откуда прибыл, зачем. Каково же было удивление, когда никакого капитана Никишина в записях военного коменданта не оказалось. Этого было более чем достаточно, чтобы проявить повышенный интерес к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его задержании вскрыли чемодан. В нем оказалась мощная рация, много всяких документов — паспорта, удостоверения личности командного состава РККА, красноармейские книжки, командировочные и отпускные удостоверения, и все на разные фамилии, пачки денег. «Капитану» ничего не оставалось, как во всем со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месяцев готовили его в качестве агента в специальной школе в польском местечке Яблонь, близ Люблина, в бывшем замке графа Замойского. Обучались в ней диверсанты для центральных районов нашей страны и Урала. Никишин представлял для врагов особую ценность. В прошлом сибиряк, он мог легко внедриться и на Урале, а как инженер, имел представление о промышленности, сведения о которой должен был собирать и передавать в сво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дительность советского человека не дала ему развернуться, он был вовремя схвачен за руку и обезвре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одчеркнуть, что подавляющее большинство советских людей, которых немецким специальным службам удалось завербовать для подрывной деятельности против своей страны, пройдя соответствующие школы и курсы, не приступали к выполнению данных им заданий. После переправы через линию фронта они являлись в органы Советской власти и сообщали о своих секретных связях с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начале 1943 года в управлении НКГБ пришли с повинной Финатин, Бардачев и Бахчеев, которые рассказали, что после семимесячного обучения в одной из разведывательных школ на территории Германии и двадцатидневной проверки и дополнительной подготовки в немецком лагере, дислоцировавшемся в Варшаве, они были сброшены с самолета на территорию Рязанской области. Дальше надо было добираться до Урала, где и предстояло развернуть подрывную деятельность. В разведывательном центре их хорошо экипировали: снабдили мощной радиостанцией, питанием к ней, шифрами, взрывчатыми веществами, оружием и другими шпионскими принадлежностями, а также фиктивными документами и советскими деньгами в сумме 200 тысяч рублей. А жить должны были врозь, по одному — в Нижнем Тагиле, Свердловске и на станции Свердловск-Сортировочный. Задача же была одна — вести разведку, но главным: образом уничтожать железнодорожные объекты, мосты, электростанции, важные участки и цехи заводов и фаб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вольная явка в органы государственной безопасности разведывательно-подрывных групп, составленных из советских людей, несомненно, причиняла врагу огромный ущерб. Несли спецслужбы противника и чисто профессиональный урон, ибо многие секреты становились известны советской контрразведке, и это помогло ей предвидеть замыслы врага, предупреждать и срывать его разведывательно-подрывные 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обстоятельства вынудили руководителей фашистской армии срочно вносить поправки в систему комплектования и обучения диверсионных групп, направляемых в глубокий тыл, в промышленные центры СССР. Теперь они увеличивались до семи и боле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подавляющее большинство завербованных советских людей не оправдывало надежд фашистов, к командованию подрывными группами их не стали допускать. Руководство поручалось русским по национальности, но выходцам из белоэмигрантской среды и преимущественно тем из них, кто в годы гражданской войны в составе воинских и бандитских формирований или иностранных легионов участвовал в сражениях с Красной Армией и бежал от нее в западноевропейские страны. Завербованным из числа военнопленных отводились второстепенные роли рядовых диверсантов и терро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овершенствование противником приемов и методов обучения агентов, изменения в комплектовании подрывных групп усложнили работу советских органов государствен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высшего напряжения и накала борьба достигла в 1943 году, когда «Цеппелин» попытался осуществить мощные диверсии на основных коммуникациях и оборонных объектах в СССР. Запланированная им крупная подрывная операция под кодовым названием «Волжский вал» имела цель — с помощью заброшенных в советский тыл агентов-подрывников нанести мощные удары по средствам сообщения и связи на Урале, в Сибири, Средней Азии и Коми АССР, а также взорвать все основные железнодорожные мосты через Волгу, провести крупные диверсии на основных предприятиях, выпускавших военную тех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ы НКГБ этого региона, в том числе и чекистские аппараты Свердловской области, вместе с органами Наркомата внутренних дел при активном участии трудящихся сорвали эту операцию, на подготовку которой противник потратил немало сил и сред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поражения «Цеппелин» тщательно подготовил еще несколько групп диверсантов и на самолете выбросил их за линию фронта. Они должны были пробраться в тыл нашей страны. Чекисты Сибири, Коми АССР, Свердловской и других уральских областей образовали плотный заслон. 15 диверсионных групп из 19 выброшенных на нашу территорию были ликвидированы раньше, чем они приступили к выполнению заданий. Остальные группы были разысканы и обезврежены на подходе к районам, где им предстояло совершать диверсионные 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ство «Цеппелина» пыталось исправить положение новыми реформами, однако операции по подрыву тыла Красной Армии срывались одна за другой. Провалилась и последняя попытка направить в январе — феврале 1944 года на Урал, в основном в Свердловскую область, несколько подрывных групп для нанесения серии диверсионных ударов по уральским оборонным заводам и железным дор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и они были, эти последние подрывные подразделения «Цеппелина» у нас на Урале в годы Великой Отечественной войны, свидетельствуют материалы захвата диверсантов и следствия, проведенные чекистами контрразведки «Смерш» Уральского военного округа и территориальных органов НКГБ Свердловской области по ряду таких групп, которые для зашифровки назывались «Баллиста-1», «Баллиста-2»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таких групп была нацелена на южные районы Свердловской области. Ее состав свидетельствовал о далеко идущих намерениях тех, кто ее прислал. Восемь диверсантов, три радиста, два руководителя — почти отряд, который мог при необходимости разделиться, действовать небольшими звеньями. Исключалась всякая случайность. Выбыл из строя один — заменит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ательность подготовки чувствовалась во всем, и особенно в комплектовании личного состава. Все были русские, но один из Италии, другой из Франции, третий из Португалии. Расчет был на то, что, поскольку они русские, им легче будет внедриться и действовать. Но какие они были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льянцем русского происхождения был начальник группы Н. Н. Солохин. В Италии его знали как инженера-механика, специалиста по оборудованию текстильных и швейных предприятий. Но этот 55-летний белоэмигрант, сохранивший смутные юношеские воспоминания о своей отчизне, был еще кадровым разведчиком германского вермахта, о чем в Италии если и знали, то единицы, руководившие его шпионской дея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местителя начальника группы подобрали в Португалии не случайно. М. М. Ялунин бывал и на Урале, и в Сибири, и на Дальнем Востоке. Этот дворянин, а в годы гражданской войны и активный колчаковец, дослужившийся по молодости лишь до капитанского чина, но полагавший своим рвением дойти и до более высоких чинов, прозябал в эмиграции и, с тоской считая уходящие годы, обрадовался возможности тряхнуть ста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ировали отряд с немецкой основательностью. Оружие, боеприпасы, радиостанции — не в счет. Это само собой. Так же и продовольствие — и на первую пору, и впрок. А вот сколько инструмента всякого — гвоздодеры, щипцы и лопаты, топоры и пилы для лесоповала — зимовья строить; специальные средства для защиты лица и рук от обморожения… И денег советских побольше, чем в ином госбанке, — почти миллион рублей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бросили группу по-новому — настолько глубоко в советский тыл, насколько позволяли полетные возможности самых совершенных самолетов, — прямо к месту действия, к самой кромке Урала. Там группа осмотрелась и освоилась в незнакомой местности и двинулась к месту выполнения диверсионного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оде было размечено, все расписано, все предусмотрено. Однако не учли, что Россия уже не та и что русские тоже не те. Исполнить коварные замыслы руководства вермахта они не смогли. Бдительность наших земляков помогла чекистам вовремя узнать о появлении этих последних диверсантов и предупредить их подрывные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активном участии трудящихся Свердловской области были предотвращены взрывы и пожары, разрушение и уничтожение электростанций, заводов и фабрик, аварии и катастрофы на железных дорогах, сохранены многие человеческие жизни. Промышленный Урал жил и со всевозрастающей мощью помогал фрон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неоднократно проведенные преобразования и различные перестройки гитлеровских разведывательно-подрывных служб не принесли успеха, так как к концу второго периода Великой Отечественной войны советская контрразведка окончательно вырвала инициативу из рук враг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новый, третий период войны, период окончательного изгнания гитлеровских захватчиков с советской земли и полного разгрома фашистской Германии. Чувствуя приближающуюся катастрофу, ее руководители в начале 1944 года осуществили очередное преобразование своих специальных служб и внесли коррективы в задачи и направления подрывной деятельности против СССР. Они вытекали из выработанного тогда вермахтом тактического плана затягивания войны в надежде на возможные изменения международной обстановки. Немецкая военная разведка и контрразведка вошли в подчинение Главного управления имперской безопасности. Основной обязанностью их стало — всеми силами и средствами сдерживать продвижение Советской Армии на запад. Агентурное проникновение в глубинные районы СССР стало, трудным делом, и оно уже не могло повлиять на исход войны. Подрывные службы фашистской Германии прекратили попытки осуществлять разведывательные и диверсионные операции в глубоком тылу Советского Союза, в том числе и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это еще не означало, что напряжение в оперативной деятельности органов НКГБ на Урале спадало. Напротив, на завершающем этапе войны объем работы возрастал. Это объяснялось тем, что массовое изгнание с советской земли гитлеровских полчищ, само по себе весьма радостное и всеми ожидаемое, породило много новых проблем. Одна из них — трудоустройство населения, избавившегося от гитлеровского рабства. На месте, в освобожденных районах, сразу всех по своим специальностям занять не могли. Многие добровольно поехали на Урал и в Сибирь. Здесь квалифицированные рабочие и специалисты были очень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массой честных людей потянулась на восток и всякая нечисть — лица, сотрудничавшие с гитлеровскими карателями, разведывательными органами, прочими антисоветскими учреждениями. Боясь сурового возмездия за уничтожение женщин, детей, стариков и пленных красноармейцев, за пытки и издевательства над советскими людьми, предатели пытались скрыться от следствия и суда и на уральской земле. Сигналы об этом стали поступать в органы госбезопасности, и на чекистов были возложены новые обязанности — незамедлительно проверять все заявления и сообщения о немецких пособниках и карателях, принимать меры к их розыску, выявлению и задержанию. Дел тут хватало с избы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жнетагильским чекистам стало известно, что в рабочем поселке Выя болтается группа здоровых людей, часто меняющих место жительства и нигде не работающих. К ним присмотрелись. Оказалось, что эти люди имели своего главаря, некоего Кальяна, в прошлом кулака. На их счету было немало пре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дни войны, в августе 1941 года, когда немцы еще не дошли до Кривого Рога, эти предатели стали выслуживаться перед врагами и фактически заранее превратились в их активных пособников. Они стремились сорвать эвакуацию оборудования одного из рудников в глубь страны. Призывали рабочих, занятых демонтажем и погрузкой машин, прекратить работу. Когда же слова не подействовали, пустили в ход кулаки, лишь бы не дать вывезти рудник, передать его фашистским захватчикам в рабочем состоянии. Ничего из этого не вышло. Но они нашли себе и другие мерзкие дела и с приходом немцев в Кривой Рог совершили немало гнусных преступлений против своего народа. Возмездие все-таки их насти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овском районе был разоблачен немецкий пособник Лопухов. Этот оборотень добровольно состоял на службе в охране фашистского концентрационного лагеря на территории Белоруссии, в котором находилось более семи тысяч евреев. В пяти километрах от лагеря, в лесу, гитлеровские каратели учиняли жесточайшие пытки, истязали и уничтожали сотни советских людей. Военный трибунал Уральского военного округа применил к Лопухову высшую меру наказания — 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вдельском рабочем поселке скрывались трое бывших военнослужащих Советской Армии. В боевой обстановке они изменили Родине, добровольно перешли на сторону финских войск. Находясь в лагере для советских военнопленных, среди его узников они выискивали и выдавали комсомольцев, политработников, командиров и других патриотов, преданных своему Отечеству. По их доносам уничтожено двадцать человек. Эти типы тоже получили свое сп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ялись найти для себя в Свердловской области надежное пристанище несколько членов, а точнее, политических диверсантов, из так называемого «Союза борьбы с большевизмом». Гитлеровская администрация наспех сколотила эту «партию» в некоторых районах Белоруссии. Входили в нее бывшие помещики и капиталисты, кулаки и торговцы, другие враги Советской власти. В Бобруйске «Союз» имел свои пропагандистские курсы, на которых одновременно обучалось более пятидесяти человек. Выпускники этих курсов должны были вести среди населения захваченной немецкими войска</w:t>
      </w:r>
      <w:r>
        <w:rPr>
          <w:rFonts w:cs="Times New Roman" w:ascii="Times New Roman" w:hAnsi="Times New Roman"/>
          <w:color w:val="auto"/>
          <w:sz w:val="20"/>
          <w:szCs w:val="20"/>
          <w:lang w:val="ru-RU"/>
        </w:rPr>
        <w:t>ми территории антисоветскую агитацию и распространять литературу профашистского содержания. Каждый член «Союза» обязан был выявлять коммунистов, комсомольцев и всех других противников немецкого «но</w:t>
      </w:r>
      <w:r>
        <w:rPr>
          <w:rFonts w:cs="Times New Roman" w:ascii="Times New Roman" w:hAnsi="Times New Roman"/>
          <w:color w:val="auto"/>
          <w:sz w:val="20"/>
          <w:szCs w:val="20"/>
        </w:rPr>
        <w:t>вого порядка». Когда фашистов изгнали из Белоруссии, «Союз» прекратил существование, а его активные участники — Чижевский, Удилов и еще пять других — поспешно выехали на восток и попытались скрыться в поселке Полуночном на севере Свердловской области. Обосновавшись здесь, они начали проводить среди местных жителей антисоветскую агитацию по программе «Союза». Даже демонстрировали привезенный из Белоруссия «Манифест» антисоветского содержания. Совершенно естественно, что на этом их деятельности был положен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роль в розыске фашистских пособников и агентов немецких специальных служб принадлежала транспортным чекистским аппаратам. Скрываясь от заслуженного возмездия, немецкие пособники из западных районов страны в пассажирских и товарных поездах пробирались на восток. Появлялись они на железнодорожных станциях, вокзалах. И в этот весьма ответственный период опорой чекистов, как и всегда, были рабочие, служащие железной дороги. Тесная связь с железнодорожниками положительно сказалась на успехе оперативно-розыскных меропри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1945 года сотрудники Свердловского транспортного подразделения госбезопасности в пассажирском поезда № 76 задержали некоего Ядвигова. Следствием выяснено и доказано, что он опасный преступник и что на его руках много крови советских людей. Еще в 1925 году его уличили в моральной нечистоплотности. Службу в советской милиции он использовал в корыстных целях, за что был исключен из ВКП(б) и отстранен от работы в милиции. Долгие годы носил он в душе злобу на Советскую власть. Оказавшись в захваченной гитлеровскими войсками Житомирской области, Ядвигов добровольно перешел на сторону противника, выдал многих советских патриотов, оставленных для подпольной работы в тылу вражеских войск. В награду фашистская администрация доверила ему руководить карательными немецкими учреждениями в Житомирской и нескольких других обла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блачен также был пробиравшийся железнодорожным путем на восток активный пособник гитлеровцев Фокин. В годы оккупации он жил в Киевской области. Раболепствовал перед оккупантами, старался заслужить их доверие и расположение. Это ему удалось. Его назначили мастером, затем старшим мастером одной из узловых станций железнодорожной магистрали, имевшей важное стратегическое значение для немецких войск. В его подчинении находились более ста человек. И он обеспечивал бесперебойное продвижение немецких воинских эшелонов на фронт. Советских людей, не желавших работать на железной дороге или в учреждениях, созданных оккупационными властями, он выдавал гитлеровской полиции, и их уничт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ами транспортных органов Среднего Урала выявлено немало и других лиц, которые, изменив Родине, совершили в годы войны государственные преступления и пытались по железной дороге пробираться на Урал и в Сиби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в третьем периоде войны среди других функциональных обязанностей органов государственной безопасности розыск предателей Родины был одним из главных. Чекисты Свердловской области с этой работой успешно справились. Можно себе представить, сколько потребовалось чекистам труда, бессонных ночей, терпения и настойчивости. Но все это было вознаграждено сознанием, что никакие увертки и ухищрения не дали предателям уклониться от заслуженного наказания за тяжкие преступления против своего народ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руженные Силы Союза ССР одержали всемирно-историческую победу над фашизмом. Но империалистические державы не отказались от коварных и бредовых замыслов уничтожить социализм. Поэтому чекистские подразделения Среднего Урала, как и все органы государственной безопасности СССР, в послевоенный период продолжают выполнение возложенных на них Коммунистической партией и Советским правительством задач по обеспечению безопасности своего От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второй мировой войны и разгрома фашистской Германии и милитаристской Японии Соединенные Штаты Америки и Англия, входившие вместе с Советским Союзом в антигитлеровскую коалицию, резко изменили отношение к СССР и стали проводить враждебный ему агрессивный внешнеполитический курс. Развязав «холодную войну», они отводили в ней значительную роль своим специальным службам, которые главные усилия сосредоточили на добывании информации о военно-экономическом потенциале Советского Союза, на подрыве обороноспособности и боевой мощи его Вооружен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язи с расширением разведывательной и подрывной деятельности западных спецслужб Коммунистическая партия и Советское правительство приняли ряд важнейших решений, направленных на укрепление безопасности Советского государства, на усиление органов КГБ. По направлению партийных организаций они пополняются зрелыми, проверенными членами КПСС и ВЛКСМ. Расширяются и укрепляются связи чекистов с трудовыми коллекти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е место в работе органов государственной безопасности Среднего Урала выдвигается новая задача — защита важных народнохозяйственных предприятий и учреждений от возможного проникновения на них вражеских агентов и предотвращение утечки к противнику государственных и военных секр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е место империализм отводит «психологической» войне против СССР и стран социалистического содружества. Идеологическая диверсия империализма в борьбе с социализмом приняла наиболее коварный и ожесточенный характер. Наши классовые противники при помощи этой формы подрывной деятельности стремятся затормозить процесс роста коммунистической сознательности трудящихся, найти в нашем многонациональном государстве отдельных политически и морально неустойчивых лиц и использовать их во враждебных акциях против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ствуясь указаниями партии и правительства, органы государственной безопасности пресекают враждебные действия отщепенцев, посягающих на советский и государственный стр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умеется, органы КГБ нацеливают и наносят сокрушительные и бескомпромиссные удары лишь по действительным врагам нашего общества, по главным организаторам идеологической диверсии, по разведывательным и подрывным центрам противника. Но когда дело касается советских людей, чекисты в этих сражениях проявляют величайшую осторожность и внимание. Они борются за каждого человека, если он оступился, случайно попал во враждебную среду, политически заблуждался, чтобы помочь ему встать на правильный пу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настоящее время в основе работы свердловских чекистов лежат исторические решения </w:t>
      </w:r>
      <w:r>
        <w:rPr>
          <w:rFonts w:cs="Times New Roman" w:ascii="Times New Roman" w:hAnsi="Times New Roman"/>
          <w:color w:val="auto"/>
          <w:sz w:val="20"/>
          <w:szCs w:val="20"/>
          <w:lang w:val="en-US"/>
        </w:rPr>
        <w:t xml:space="preserve">XXVII </w:t>
      </w:r>
      <w:r>
        <w:rPr>
          <w:rFonts w:cs="Times New Roman" w:ascii="Times New Roman" w:hAnsi="Times New Roman"/>
          <w:color w:val="auto"/>
          <w:sz w:val="20"/>
          <w:szCs w:val="20"/>
        </w:rPr>
        <w:t>съезда КПСС. Основополагающие указания, касающиеся КГБ СССР, прозвучали с высокой трибуны партийного съезда. В них в концентрированном виде с учетом стремления мировой реакции к экспансии и неограниченному господству в мире сформулированы очередные задачи оперативной деятельности советских органов государственной безопас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В Политическом докладе ЦК КПСС </w:t>
      </w:r>
      <w:r>
        <w:rPr>
          <w:rFonts w:cs="Times New Roman" w:ascii="Times New Roman" w:hAnsi="Times New Roman"/>
          <w:color w:val="auto"/>
          <w:sz w:val="20"/>
          <w:szCs w:val="20"/>
          <w:lang w:val="en-US"/>
        </w:rPr>
        <w:t xml:space="preserve">XXVII </w:t>
      </w:r>
      <w:r>
        <w:rPr>
          <w:rFonts w:cs="Times New Roman" w:ascii="Times New Roman" w:hAnsi="Times New Roman"/>
          <w:color w:val="auto"/>
          <w:sz w:val="20"/>
          <w:szCs w:val="20"/>
        </w:rPr>
        <w:t>съезду Коммунистической партии Советского Союза Генеральный секретарь ЦК КПСС М. С. Горбачев подчеркнул, что</w:t>
      </w:r>
    </w:p>
    <w:p>
      <w:pPr>
        <w:pStyle w:val="Cite"/>
        <w:ind w:left="0" w:right="0" w:hanging="0"/>
        <w:rPr>
          <w:rFonts w:ascii="Times New Roman" w:hAnsi="Times New Roman" w:cs="Times New Roman"/>
          <w:i/>
          <w:i/>
          <w:iCs/>
          <w:color w:val="auto"/>
        </w:rPr>
      </w:pPr>
      <w:r>
        <w:rPr>
          <w:rFonts w:cs="Times New Roman" w:ascii="Times New Roman" w:hAnsi="Times New Roman"/>
          <w:color w:val="auto"/>
        </w:rPr>
        <w:t>«в условиях наращивания подрывной деятельности спецслужб империализма против Советского Союза и других социалистических стран значительно возрастает ответственность, лежащая на органах государственной безопасности. Под руководством партии, строго соблюдая советские законы, они ведут большую работу по разоблачению вражеских происков, пресечению всякого рода подрывных действий, охране священных рубежей нашей Родины. Мы убеждены, что советские чекисты, воины-пограничники всегда будут находиться на высоте предъявляемых к ним требований, будут проявлять бдительность, выдержку и твердость в борьбе с любыми посягательствами на наш общественный и государственный строй».</w:t>
      </w:r>
      <w:r>
        <w:br w:type="page"/>
      </w:r>
    </w:p>
    <w:p>
      <w:pPr>
        <w:pStyle w:val="Level1"/>
        <w:spacing w:before="0" w:after="0"/>
        <w:rPr>
          <w:rFonts w:ascii="Times New Roman" w:hAnsi="Times New Roman" w:cs="Times New Roman"/>
          <w:color w:val="auto"/>
        </w:rPr>
      </w:pPr>
      <w:r>
        <w:rPr>
          <w:rFonts w:cs="Times New Roman" w:ascii="Times New Roman" w:hAnsi="Times New Roman"/>
          <w:i/>
          <w:iCs/>
          <w:color w:val="auto"/>
        </w:rPr>
        <w:t>Лев Сорокин</w:t>
      </w:r>
    </w:p>
    <w:p>
      <w:pPr>
        <w:pStyle w:val="Level1"/>
        <w:rPr>
          <w:rFonts w:ascii="Times New Roman" w:hAnsi="Times New Roman" w:cs="Times New Roman"/>
          <w:color w:val="auto"/>
        </w:rPr>
      </w:pPr>
      <w:r>
        <w:rPr>
          <w:rFonts w:cs="Times New Roman" w:ascii="Times New Roman" w:hAnsi="Times New Roman"/>
          <w:color w:val="auto"/>
        </w:rPr>
        <w:t>Конец «Клуба горных деятелей»</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511935" cy="3572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0" r="-24" b="-10"/>
                    <a:stretch>
                      <a:fillRect/>
                    </a:stretch>
                  </pic:blipFill>
                  <pic:spPr bwMode="auto">
                    <a:xfrm>
                      <a:off x="0" y="0"/>
                      <a:ext cx="1511935" cy="3572510"/>
                    </a:xfrm>
                    <a:prstGeom prst="rect">
                      <a:avLst/>
                    </a:prstGeom>
                  </pic:spPr>
                </pic:pic>
              </a:graphicData>
            </a:graphic>
          </wp:inline>
        </w:drawing>
      </w:r>
    </w:p>
    <w:p>
      <w:pPr>
        <w:pStyle w:val="Cite"/>
        <w:jc w:val="center"/>
        <w:rPr>
          <w:rFonts w:ascii="Times New Roman" w:hAnsi="Times New Roman" w:cs="Times New Roman"/>
          <w:color w:val="auto"/>
        </w:rPr>
      </w:pPr>
      <w:r>
        <w:rPr>
          <w:rFonts w:cs="Times New Roman" w:ascii="Times New Roman" w:hAnsi="Times New Roman"/>
          <w:color w:val="auto"/>
        </w:rPr>
        <w:t>Памяти отца —</w:t>
      </w:r>
    </w:p>
    <w:p>
      <w:pPr>
        <w:pStyle w:val="Cite"/>
        <w:jc w:val="center"/>
        <w:rPr>
          <w:rFonts w:ascii="Times New Roman" w:hAnsi="Times New Roman" w:cs="Times New Roman"/>
          <w:color w:val="auto"/>
        </w:rPr>
      </w:pPr>
      <w:r>
        <w:rPr>
          <w:rFonts w:cs="Times New Roman" w:ascii="Times New Roman" w:hAnsi="Times New Roman"/>
          <w:color w:val="auto"/>
        </w:rPr>
        <w:t>Леонида Павловича Сорокина —</w:t>
      </w:r>
    </w:p>
    <w:p>
      <w:pPr>
        <w:pStyle w:val="Cite"/>
        <w:jc w:val="center"/>
        <w:rPr>
          <w:rFonts w:ascii="Times New Roman" w:hAnsi="Times New Roman" w:cs="Times New Roman"/>
          <w:i/>
          <w:i/>
          <w:iCs/>
          <w:color w:val="auto"/>
        </w:rPr>
      </w:pPr>
      <w:r>
        <w:rPr>
          <w:rFonts w:cs="Times New Roman" w:ascii="Times New Roman" w:hAnsi="Times New Roman"/>
          <w:color w:val="auto"/>
        </w:rPr>
        <w:t>чекиста гражданской войны</w:t>
      </w:r>
    </w:p>
    <w:p>
      <w:pPr>
        <w:pStyle w:val="Level2"/>
        <w:rPr>
          <w:rFonts w:ascii="Times New Roman" w:hAnsi="Times New Roman" w:cs="Times New Roman"/>
          <w:color w:val="auto"/>
          <w:sz w:val="20"/>
          <w:szCs w:val="20"/>
        </w:rPr>
      </w:pPr>
      <w:r>
        <w:rPr>
          <w:rFonts w:cs="Times New Roman" w:ascii="Times New Roman" w:hAnsi="Times New Roman"/>
          <w:i/>
          <w:iCs/>
          <w:color w:val="auto"/>
        </w:rPr>
        <w:t>От ав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ь написана на документальной основе, на материалах многотомных протоколов следствен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ым для меня было воссоздание судеб чекистов, работавших в Свердловске в конце двадцатых — начале тридцатых годов. Их биографии и характеры восстановлены по крупицам, извлеченным из личных дел — служебных характеристик, анкет, автобиографий, объяснительных записок и рапортов, а также из писем к начальникам и родным, из рассказов родственников и сослужи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чекисты — Владимир Семенович Корсаков, Герман Петрович Матсон, Иосиф Альбертович 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ведены под своими фамилиям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Фамилии других действующих лиц изменены.</w:t>
      </w:r>
    </w:p>
    <w:p>
      <w:pPr>
        <w:pStyle w:val="Level2"/>
        <w:spacing w:before="432" w:after="0"/>
        <w:rPr>
          <w:rFonts w:ascii="Times New Roman" w:hAnsi="Times New Roman" w:cs="Times New Roman"/>
          <w:i w:val="false"/>
          <w:i w:val="false"/>
          <w:iCs w:val="false"/>
          <w:color w:val="auto"/>
        </w:rPr>
      </w:pPr>
      <w:r>
        <w:rPr>
          <w:rFonts w:cs="Times New Roman" w:ascii="Times New Roman" w:hAnsi="Times New Roman"/>
          <w:i/>
          <w:iCs/>
          <w:color w:val="auto"/>
        </w:rPr>
        <w:t>Глава первая</w:t>
      </w:r>
    </w:p>
    <w:p>
      <w:pPr>
        <w:pStyle w:val="Level2"/>
        <w:spacing w:before="0" w:after="288"/>
        <w:rPr>
          <w:rFonts w:ascii="Times New Roman" w:hAnsi="Times New Roman" w:cs="Times New Roman"/>
          <w:color w:val="auto"/>
          <w:sz w:val="20"/>
          <w:szCs w:val="20"/>
        </w:rPr>
      </w:pPr>
      <w:r>
        <w:rPr>
          <w:rFonts w:cs="Times New Roman" w:ascii="Times New Roman" w:hAnsi="Times New Roman"/>
          <w:i w:val="false"/>
          <w:iCs w:val="false"/>
          <w:color w:val="auto"/>
        </w:rPr>
        <w:t>Кор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буквально повалился на крыльцо, но каким-то чудом сумел устоять. Сплюнул кровь, потрогал языком передние зубы. Один, наверху, — шатался. «Здорово врезал, сукин сын!» — и краем глаза увидел: у запертых ворот стоит Герасим Балаков, а рядом с ним сжимает кол Евс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же миг Корсаков услышал приглушен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сь! Они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рванулся обратно,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Балаков — Агап, бородатый, плечистый мужик в распахнутой косоворотке, словно медведь, вставший на дыбы, разъяренно прижал щупленького Костю к стене левой рукой, а правой занес над ним тяжеленный чугунный засов от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прохрипел:</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 xml:space="preserve">Агап, </w:t>
      </w:r>
      <w:r>
        <w:rPr>
          <w:rFonts w:cs="Times New Roman" w:ascii="Times New Roman" w:hAnsi="Times New Roman"/>
          <w:color w:val="auto"/>
          <w:sz w:val="20"/>
          <w:szCs w:val="20"/>
        </w:rPr>
        <w:t>не дури!.. Стреляю… Без предупреждения.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на какое-то мгновение обернулся на хрип Корсаков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Костя воспользовался этим, дернулся и, вырвавшись, скользну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взревел и с занесенным засовом двинулся на Корс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придется стрелять?» В памяти Корсакова мелькнула картина драки в Екатеринбурге. Это было еще в 1911 году. Тогда пришлось ему защищаться от подвыпивших черносотенцев. Что он мог сделать один против троих с кастетами? Корсаков, словно это было вчера, помнит, как споткнулся, отступая, о булыжник, вывернутый кем-то из мостовой. Схватил его и метнул в самого старшего, красавчика продавца… Полиция обвинила Корсакова в убийстве. Но разве он затеял драку? Разве он подкарауливал коногона местных погромщиков? Нападение на Корсакова было явно подстроено: стремились запугать или даже устранить строптивого забастовщика. И вот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ремени для раздумий не было. </w:t>
      </w: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приблизился. Корсакова обдало водочным перегаром. А во дворе ждали еще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нажал на курок. Выстрела не последовало. Осечка! Надо же, так не везет! А как все хорошо начин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начиналось, как говорят, на «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овки на уполномоченного экономического отдела Нижнетагильского окружного ОГПУ Корсакова Владимира Семеновича и на его молодого помощника Константина Ромашова были оформлены без промедленья. И попутная машина под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ли в Нижнетагильский район платиновых приисков. О приисках местный путеводитель сообщал всем туристам. Но мало кто знал, что правительство обеспокоено подпольной утечкой плат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рсакову запомнились энергичные строки постановления:</w:t>
      </w:r>
    </w:p>
    <w:p>
      <w:pPr>
        <w:pStyle w:val="Cite"/>
        <w:rPr>
          <w:rFonts w:ascii="Times New Roman" w:hAnsi="Times New Roman" w:cs="Times New Roman"/>
          <w:color w:val="auto"/>
          <w:sz w:val="20"/>
          <w:szCs w:val="20"/>
        </w:rPr>
      </w:pPr>
      <w:r>
        <w:rPr>
          <w:rFonts w:cs="Times New Roman" w:ascii="Times New Roman" w:hAnsi="Times New Roman"/>
          <w:color w:val="auto"/>
        </w:rPr>
        <w:t>«Усилить на Урале борьбу с незаконной скупкой платины путем применения, если потребуется, даже и высшей меры на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задумался: сколько же он выловил скупщиков и контрабандистов, а его работе конца и краю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вьянске операция сорвалась. Местный неопытный сотрудник спугнул спекулянтов. И они, по всем данным, отправились на платиновые рудники. Там старатели все лога перекопали. А спекулянты, как мухи на мед, на платину да на золото сле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с огорчением посмотрел на знаменитую падающую башню, царапающую погнутым флюгером облака: «Придется уезжать несолоно хлебавши!» — и предложил Ко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хнем-ка в Висимо-Шайтанский завод. Вернемся в Тагил, доложим начальству — и узкоколейкой до Висима. Через Черноисточински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сразу же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м налажены связи. С ходу можно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зкоколейку они опоздали. Ждать не хотелось. И Корсаков сговорился на базаре с возницей. «По божеской цене», — как сказал муж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е время Корсаков проклял бы тряскую дорогу. Но сейчас, в июне, он не обращал внимания на колдобины: лежал на спине, вытянувшись на подводе, сунув под голову недавно скошенное, пахучее с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 и сосны — могучие, словно отборные — частенько закрывали солнышко. Было прохладно, приятно и 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смотрел в небо на беловатые облака. У облаков морды походили на лошадиные. У некоторых, если приглядеться, были хвосты и ноги, вытянутые почти на уровне туловища. Как на ипподроме, на скачках, облака пытались обойт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е же облако поставить?.. Тьфу ты… Загадать. Наверное, на то, похожее на жеребенка, маленькое, легкое, быстрое, с короткой гривой… Если оно придет первым, нам с Костей по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ждал лета, радовался ему. Короткие зимние дни угнетали его, а в осеннюю морось и капельной весной обострялась болезнь легких. Лето — его лекарство и полнокровная жизнь. К сожалению, летние дни были самыми напряженными в его чекистской работе. С утра до поздней ночи он гонялся за скупщиками платины и контрабанд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выпадали такие дни, когда можно поваляться хотя бы в тряской телеге, полюбоваться облаками, уральской горной тайгой. Порой Корсаков проваливался в сладкую дрему, но тут же открывал глаза, когда колесо телеги ухало в очередную выбо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 славный парень! — словно понимал, что Корсакову хотелось остаться наедине со своими мыслями, — молчал. Да и возница, сморщенный, худенький мужичок, в такой же, как он, видавшей виды, выгоревшей на солнце гимнастерке, после нескольких вопросов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думаться было над чем. Тот, что лежал на подводе, старший по возрасту, вначале вознице понравился. Вон калган какой! Видать, башковитый дядя. Хоть уши и простака — оттопыренные, похожие на лопухи. Но взгляд навостренный, оттого складки меж бровей. Лицо болезненное, вытянутое. Одет обыкновенно — френч с накладными карманами — эвон как выпятились! Набил чем-то! Галифе, сапоги — словом, как у всех одежа, — с гражданской-то войны всего-навсего пробрякало — пальцев на руках достанет!.. А второй — кутенок совсем, но шельма, видать отменная — глазами туды-сюды, туды-сюды! Того и гляди, чего стырит! А щеголь — мать его! Пиджак — чисто брюшко у осы — в полосочку! А брюки! С мылом, што ли, ноги просовывает? И обутки шикарные, лакиров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ось вознице затея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то медовая, все пчелы за взятками по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озницу ждало невез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коротко согласился фатоватый. А старший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ужичок не сда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етер вас к нам несет? Родня, што ли, в Висимо-Шайтан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дуля, какой ты догадливый, — весело ответил франт, — родня! У нас все старатели родня. Кто платину продаст, тот и брат единоутроб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Значитца, вы купчики-перекупчики, — протянул настороженно возница. — А много ли возь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триста червонцев с гаком! — хохотнул опять щеголь. — У тебя, дедуля, платина водится? Ку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уешь, — обиделся дед, — у меня откедова? Я из старателей до гражданской убег. Не фар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поймав на себе изучающий взгляд возницы, подумал с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чага Костя! Правильно сболтнул. Пойдет гулять молва, что у нас триста червонцев! Потянутся к нам с метал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поудобней повернул голову и провалился в дрему. И вдруг ему показалось, что его окликнула мать. Он попытался приглядеться. А перед ним пьяно качающийся отец в кучерском оде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ещится, — подумал Корсаков. — Снится…» Но отец замахнулся кнутом. Мать прижала к себе испуганны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адрызгался, ирод! За своими купцами тянешься? Так у тех денег — куры не клюют, а тут дитяти с голодухи пухнут! Хоть бы пятак ломаный на пропитани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 челядь барская! — кнут не слушался отца, его ремень, как змея, обвился вокруг ног. И папаня пал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ропойца окаянный, нашел чем попрекать! Да рази я жила бы в прислугах, коль супружник кормильцем бы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вела ребят прочь от родителя, который упал на спину и уже вовсю храпел. Но храп перешел в хрип. Мать обернулась и жалостливо запри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мнел весь, отемнел! Неужто помер?! Господи спаси, господи сп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рсаков увидел себя босоногим, бегущим к воротам фабрики Панфилова, где мать после смерти отца шила кенгуровые воротники. Ему очень хотелось посмотреть: какие они, кенгуровые шк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пешит ему навстречу. Он обнимает ее. Мать виновато гладит его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ой ты мой… Тебе уже двенадцать но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о, не сопляк, — соглашается Кор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тстраняется и смотрит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тебе на поденную к гранильщикам пойти… Договорилась я… По 15 копеек будут платить… Старшой ты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ать превращается в хозяина гранильной мастерской Хомутова. Он бьет Корсакова, бьет нещадно,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сь! Учись! Уч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рсаков убегает от него, понимая, что делает страшное: он не доробил у Хомутова целый год. И по контракту матери придется выплачивать десять рублей и возвращать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бежит. И, как это бывает во сне, не может убежать от гранильных станков. «А ведь мне 19 лет стукнуло, а я все по граниль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помнит, что потом работал на дизеле. На заводе. Машинистом. Где этот завод? Где механик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Назарович, — кричит Корсаков, — Павел Назарович! Учитель! Не уходи! Подож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опись! — голос Шмелева словно из-под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перед заводом тоже окопы?» — ищет взглядом Корсаков. Но перед лицом — огонь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ые ранения, — объясняет медсестра. — В грудь и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э… ээ… — зовет Корсаков, — помираю… Сестрица,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решь ты, не помрешь, двужильный ты, — склоняется над ним женщина в белом платке. А за ее спиной возникает бородатый солдат в папахе с красной 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гвардеец Корсаков, — басит он, — подмо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лазарет качнулся. И Корсаков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могни! — трясет его за плечо возница. — Стряли мы, болотце тута. Подмогни. Коняге одному не справиться… А чегой-то ты стонал? Жуть прис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ая жуть? Жизнь приснилась.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ок въехали за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красив Висимо-Шайтанский завод! Возле реки, у плотины, которая давала начало пруду, высились старые фабричные корпуса, вдоль горы вытянулись кержацкие крытые дворы. А вокруг горы. И домики, когда им стало тесно в долине, пытались вскарабкаться на шихан — вершину с вырубленным лесом, — чтобы посмотреть на бесконечную синеватую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щедро расплатился с возницей: скупщики не скуп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лагодарно и хитр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 до самой избы довез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 отмахнулся Костя. И доверительно добавил: — У меня здесь знакомцев — пруд пруди. Зайдем к двум-трем. А остановимся у Миши Кондакова. Слыхал, 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аю, — почесал затылок возница и заспешил: — Нно, нно, бедолажная,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нехотя тронула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шепнул Корса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дедуля направит ко мне продавцов платины. Кондаков-то — в прошлый раз убедился — спекулянтик и пособник хитникам. Миша — парень молодой, грамотный, но дюже до девок падкий. А при его внешности без подарков дорогущих с ним никто не пойдет… Так я в разведку,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ай, а я, как всегда, у сослуживца по гражданской — у Михайлова остано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 сын Михайлова, Иван, чубатый, прямоносый, смуглый парень, похожий на ка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 к нам, дядя Володя? — обрадовался он. — На два дня? Повезло вам и не повезло, дядь Володь. Отец на неделю в Свердловск укатил. Не повстречаетесь. Но комната его свободна, отоспитесь отменно. Диван у отца, как вы знаете, роскошный, широченный. А подушку с одеялом я вам организ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роги в правой стороне груди что-то кололо. Корсаков согнулся на диване, стараясь зажать боль. Не получилось. На счастье, загляну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ку вам принес, дядь Вол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выдавил Корсаков, распрямился и с тоской глянул в окно: опять лето пройдет в погонях, даже на охоту не вырв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года в отпуске не был, хотя и подавал два рапорта. А рапортов он не любил и боялся. Составлял их с трудом, стыдился своих слабостей, да и образования — три класса церковноприходской школы, не сразу нужные слова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рапортов о болезни по личным просьбам он обращался один раз. Всего-то. Из-за любви к Анисье Дмитриевне, супруге своей законной. Сейчас она смирилась с судьбой жены чекиста. И терпеливо ждет его в Свердловске, на улице Гоголя, в доме номер тринадцать… И раньше встречались не часто. Но любила — дух захватывало! Как увидятся — бросится Анисья на шею, прильнет, дрожит, не оторв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и написал Корсаков в двадцать первом году коменданту Екатеринбурга:</w:t>
      </w:r>
    </w:p>
    <w:p>
      <w:pPr>
        <w:pStyle w:val="Cite"/>
        <w:rPr>
          <w:rFonts w:ascii="Times New Roman" w:hAnsi="Times New Roman" w:cs="Times New Roman"/>
          <w:color w:val="auto"/>
          <w:sz w:val="20"/>
          <w:szCs w:val="20"/>
        </w:rPr>
      </w:pPr>
      <w:r>
        <w:rPr>
          <w:rFonts w:cs="Times New Roman" w:ascii="Times New Roman" w:hAnsi="Times New Roman"/>
          <w:color w:val="auto"/>
        </w:rPr>
        <w:t>«…Я, начальник пулеметной команды 226-го стрелкового полка, прошу выдать пропуск моей жене Анисье Дмитриевне Корсаковой на право въезда в район стоянки 30-й стрелковой дивизии, так как комсостав в отпуск не уволь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растер грудь ладонью, боль не утихала, она переместилась вниз, под реб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всем недавно в такие же тяжкие минуты Корсаков сел писать еще один рапорт. Долго над ним мучился.</w:t>
      </w:r>
    </w:p>
    <w:p>
      <w:pPr>
        <w:pStyle w:val="CiteSubTitle"/>
        <w:rPr>
          <w:rFonts w:ascii="Times New Roman" w:hAnsi="Times New Roman" w:cs="Times New Roman"/>
          <w:color w:val="auto"/>
        </w:rPr>
      </w:pPr>
      <w:r>
        <w:rPr>
          <w:rFonts w:cs="Times New Roman" w:ascii="Times New Roman" w:hAnsi="Times New Roman"/>
          <w:color w:val="auto"/>
        </w:rPr>
        <w:t>«НАЧАЛЬНИКУ ЭКО ПОЛНОМОЧНОГО ПРЕДСТАВИТЕЛЬСТВА ОГПУ ПО УРАЛУ.</w:t>
      </w:r>
    </w:p>
    <w:p>
      <w:pPr>
        <w:pStyle w:val="CiteSubTitle"/>
        <w:spacing w:before="0" w:after="144"/>
        <w:rPr>
          <w:rFonts w:ascii="Times New Roman" w:hAnsi="Times New Roman" w:cs="Times New Roman"/>
          <w:color w:val="auto"/>
        </w:rPr>
      </w:pPr>
      <w:r>
        <w:rPr>
          <w:rFonts w:cs="Times New Roman" w:ascii="Times New Roman" w:hAnsi="Times New Roman"/>
          <w:color w:val="auto"/>
        </w:rPr>
        <w:t>РАПОРТ</w:t>
      </w:r>
    </w:p>
    <w:p>
      <w:pPr>
        <w:pStyle w:val="Cite"/>
        <w:rPr>
          <w:rFonts w:ascii="Times New Roman" w:hAnsi="Times New Roman" w:cs="Times New Roman"/>
          <w:color w:val="auto"/>
        </w:rPr>
      </w:pPr>
      <w:r>
        <w:rPr>
          <w:rFonts w:cs="Times New Roman" w:ascii="Times New Roman" w:hAnsi="Times New Roman"/>
          <w:color w:val="auto"/>
        </w:rPr>
        <w:t>Будучи на Украине в 21-м году, я работал в особом отделе 30-й стрелковой дивизии имени ВЦИК в качестве коменданта, после чего там же в Особотделе 7-го стрелкового корпуса командиром отдельной роты. Там я использовал месячный отпуск. В сентябре 22-го года я перевелся в г. Свердловск (Екатеринбург), где поступил в губернское ГПУ, первоначально в комендатуру дежуркомом, потом в КРО, впоследствии был брошен на чисто оперативную работу по борьбе с утечкой платины.</w:t>
      </w:r>
    </w:p>
    <w:p>
      <w:pPr>
        <w:pStyle w:val="Cite"/>
        <w:rPr>
          <w:rFonts w:ascii="Times New Roman" w:hAnsi="Times New Roman" w:cs="Times New Roman"/>
          <w:color w:val="auto"/>
        </w:rPr>
      </w:pPr>
      <w:r>
        <w:rPr>
          <w:rFonts w:cs="Times New Roman" w:ascii="Times New Roman" w:hAnsi="Times New Roman"/>
          <w:color w:val="auto"/>
        </w:rPr>
        <w:t>Каждый раз к летнему периоду начинались самые ударные действия по платинщикам — с апреля по октябрь включительно, так что оперативная деятельность в летний сезон дала колоссальные результаты. Потому полномочное представительство летних отпусков сотрудникам по платине не давало, обещая дать двухмесячный отпуск с сентября, когда медведь подыскивает берлогу, а ты должен лежать на печи вместо курорта.</w:t>
      </w:r>
    </w:p>
    <w:p>
      <w:pPr>
        <w:pStyle w:val="Cite"/>
        <w:rPr>
          <w:rFonts w:ascii="Times New Roman" w:hAnsi="Times New Roman" w:cs="Times New Roman"/>
          <w:color w:val="auto"/>
        </w:rPr>
      </w:pPr>
      <w:r>
        <w:rPr>
          <w:rFonts w:cs="Times New Roman" w:ascii="Times New Roman" w:hAnsi="Times New Roman"/>
          <w:color w:val="auto"/>
        </w:rPr>
        <w:t>Не считаясь с трудностями, ради пользы дела, мне пришлось валяться часами в сырости под мостами, в канавах, на крышах сараев в зимнюю и дождливую пору, ходить по тридцать верст в слякоть в погоне за платинщиками. Несмотря на усталость, я был тверд своему слову и каждый сезон проводил успешно, не надоедая с отпуском. Но прошлый год врачебная комиссия назначила мне лечение на юге, так как я на приисках получил сильное заболевание легких. Сейчас я себя чувствую совершенно больным, растрепанным и мне необходимо лечение в Крыму. Думаю, что полученная мною болезнь в погоне за скупщиками металла и изъятие лично мной у них несколько десятков фунтов платины позволяют мне просить об отпуске. Может, я сумею вылечиться.</w:t>
      </w:r>
    </w:p>
    <w:p>
      <w:pPr>
        <w:pStyle w:val="CiteAuthor"/>
        <w:rPr>
          <w:rFonts w:ascii="Times New Roman" w:hAnsi="Times New Roman" w:cs="Times New Roman"/>
          <w:color w:val="auto"/>
          <w:sz w:val="20"/>
          <w:szCs w:val="20"/>
        </w:rPr>
      </w:pPr>
      <w:r>
        <w:rPr>
          <w:rFonts w:cs="Times New Roman" w:ascii="Times New Roman" w:hAnsi="Times New Roman"/>
          <w:color w:val="auto"/>
        </w:rPr>
        <w:t>Уполномоченный ЭКО Кор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живо представил, как он встал тогда со скрипучего стула, стер капельки пота. Несмотря на то, что рапорт был давно обдуман, дался он так, будто еще тридцать верст по бездорожью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машинально растер грудь и прилег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он проснулся от стука в дверь. На пороге стоял сияющий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Семенович, держите… 25 золотников платины. Взял в долг. Миша Кондаков у некоего Сергеева достал. Собирайтесь. Надо Мишу арестовать. Незаметно. Чтобы никто не видел. Он меня ждет в укромном мест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по-солдатски споро оделся, выпил остаток вчерашнего чая, принесенного Иваном, проверил н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не оказал сопротивления, гак удивился, когда узнал, что давний скупщик платины Костя оказался чекистом. Его у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айда к Мишиной хозяйке. Я у нее ночевал. Туда уже среди ночи один субчик заявился. Скоро снова пожалует, — потянул азартно Костя Корс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ина хозяйка, пышнотелая бабенка, встретила кокетливой улыбкой, обнажив широкую щель между кривыми верхними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насторожился. А Костя беспеч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родственник мой или седьмая вода на ки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рит, знакомец ваш. — Хозяйка пригласила их в Мишину комнату: — Сами по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сидел мужик лет под шестьдесят, а то и более; с редкими сединами, еще крепкий, даже могутный. Увидев с Костей незнакомого человека, он об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дрейфь, хозяин это мой. Василием зовут, — представил Корсакова Костя. — У него основная казна наша… А это Герасим Балаков, дядя Агапа Балакова. Тот ко мне ночью прискакал, приглашал к себе. Платины аж фунт обещал! Да я сказал, что мне с вами посоветоваться надо. Хозяин все же вы. Так чо, Герасим Иванович, по поручению племяша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Это самое… — нерешительно и невразумительно начал Герасим, — к Агапу… зову… Это самое… Фунт привезли… Это самое…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с Корсаковым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м, придем. Обязательно. Ждите нас в десять часов утра. Ты иди, а мы еще к одной бабе заскочим, — Костя махнул в сторон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обманешь? Это самое… Деньжата при себе? — поднялся Гера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й ты недовера! Я ж тебе говорил, что у меня 80 червонцев, а у Васи, — Костя указал на Корсакова, — двести двадцать. Мало будет — еще появятся… Не на один фунт хватит.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 дак… Это самое… Ждем.. Это самое… — И Герасим вперевалку двину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ышел, Костя смущенно про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не обессудьте, что я вас, Владимир Семенович, Васей кличу. Для конспи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нспирации хоть чертом зови. Не стесняйся, — улыбнулся Корсаков. — Молодчага, умело действуешь, не ошибся я в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 Агапа их ждали. Кто-то, видимо, таился за воротами и смотрел в щелочку. Не успел Костя постучать, как их в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кивнул Косте головой: мол, иди, а я посижу на лавочке у ворот. Для подстрах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ньское солнце припекало. На небе ни облачка. «Сейчас бы искупаться! — Корсаков потер ладонью грудь. — Да нет, для меня рановато. Вода в речках не согрелась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мысли о воде нестерпимо захотелось пить. Во рту пересо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калитка. Вышел Герасим Балаков, оглядел пустынную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самое… Чего тут расселся?.. Это самое… Жарко ведь… Заходь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был крытым. «Старообрядцы строили», — отметил Корсаков и напрягся: Герасим запер калитку на громадную задвижку. Створы ворот были закрыты на толстенный брус, продетый через вбитые в столбы скобы. К тому же ворота подпирало бревнышко — целая со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ловой вместо неба — почерневшие доски. У крыльца топтался еще один мужик в выцветшей форменной фуражке и недружелюбно косился на Корс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ловушка? Убить решили, на червонцы позарились? — Корсаков поежился от страшного предположения. Но тяжесть нагана, заткнутого за пояс под френчем, успокоила его: — Чего испугался? Не в таких переделках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ижу на завалинке, — потянулся и зевнул Корсаков, — разморило! — И присел поближе к крыль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Это самое… Сиди… — пробурчал Герасим. — Пошли, Евсеич, в избу, — позвал он мужика, который топталс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ушли, Корсаков еще раз огляделся, прислушался: «Женских и детских голосов не слышно. Значит, всех семейных из дома убрали». Корсаков быстро переложил наган в карман гали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верей выглянул Гера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Это самое… Ждут… Это само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прохладно, сумрачно. В углу какие-то иконы. Но разглядывать было некогда. За столом на скамье сидели Костя и Агап. На столе лежала взвешенная платина. Костя обрадовался Корсакову, словно не на несколько минут, а на годы расст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ся… Гони десять червонцев. За 15 граммов платины. У меня не хватило. — И тут же ссыпал платину в кожаный меш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внимательно посмотрел на Агапа, расстегнул карман френча и, чувствуя, как начинает колотиться сердце, вместо денег вынул картонное, почти квадратное, красное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от тебе десять червонцев! Ты арестован, </w:t>
      </w: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Балаков. Следуй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ай, — протянул </w:t>
      </w: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лапищу к удостовер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ь не дам, но… на, прочитай. — И поднес картонный квадрат к глазам Агапа. — Коль на слово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 верю! — </w:t>
      </w: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несколько отстранился и по складам начал читат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Объеди-нен-ное Го-судар-ст-венное По-ли-ти-ческое Управление. У-до-сто-ве-рение. Да-но си-е Корса-кову Владимиру Семеновичу в том, что он сос-тоит на служ-бе в Тагильском окр-от-деле ОГПУ в дол-жно-сти… у-пол-но-моченного. Раз-ре-ша-е-тся ноше-ние ре-воль-вера. Наган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отстранился еще и посмотрел на Корсакова с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онятых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Ого, какой ты грамотный! Но платину продавал без понятых, следуй за нами без таковых. А для обыска будут тебе… понятые… — Корсаков не успел, закончить. </w:t>
      </w: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ударил Корсакова, но тот успел увернуться, кулачище. Агапа скользнул, по губам. Но как скользнул! Зубы зашатались. Корсаков почувствовал, что рот наполнился чем-то солоноватым.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Агап! — Корсаков выхватил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руках Агапа оказался тяжеленный засов, видать, он прятал его по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во двор! Надо во двор! — застучало в висках, — там еще двое. Нужно видеть всех, а то подкараулят в сенях. Скорей!» Корсаков попятился с наганом в руке. За ним —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буквально вывалился из сеней на крыльцо. Сплюнул кровь. И краем глаза увидел: у запертых ворот стоит Герасим Балаков, а рядышком топчется, сжимая кол, Евс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же миг Корсаков услышал приглушен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сь! Они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бросился на крик, прохрипел:</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кому говорю, не дури… Стреляю без предупреждения. Слышиш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на секунду обернулся на хрип Корсакова, и Костя напрягся; вырвался из рук Агапа и скользну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взревел и с занесенным засовом двинулся на че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для раздуми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рсаков нажал на курок. Выстрела не услышал. Осечка! Надо же, как не везет! А как все хорошо начиналось!.. «Всё, конец!» — Корсаков еще раз надавил на курок. Громыхнуло. </w:t>
      </w: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 xml:space="preserve">качнулся и, выронив засов, повалился на Корсакова. Корсаков спиной открыл дверь и успел шагнуть на крыльцо. </w:t>
      </w: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рухнул на порог, Корсаков обернулся с наганом к Герасиму и Евсе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кол. А ты, Герасим, отопри ворота. А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еич отшвырнул кол, как ядовитую змею. А Герасим, словно отнялись у него ноги, попытался сделать шаг вперед и не смог. Плюхнулся на землю, закрыл лиц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Это самое… Я не хотел… Это самое…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наклонился к Агапу. Тот пошевелился, попытался приподняться, в горле у него забуль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Ра-а-адуешься? З-з-зря! Ко-го поймал? Пе-ска-рей… Пло-тви-шку!.. Мелочишку… Зо-ло-тинки… грам-мы… А щук по-ва-а-а-жней не усек. — </w:t>
      </w: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задохнулся, замолк.</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акие щуки? Какие? Говори, </w:t>
      </w: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говори! — потряс его за плечо Корсаков. — Скажешь, грех твой наполовину простится.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перевернулся — откуда только взялась сила? — на спину, с кровью выха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 по зу-бам… щуки… А они не фу-у-нты, а сотни фунтов з-о-о-лота да пла-тины от… ото… оторвали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рсаков вытер рукавом пот, он почувствовал, нутром почувствовал, что </w:t>
      </w: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знал о чем-то, что важнее всех фунтов платины, которые он изъял за годы чекистской работы, он, Корсаков, переловивший десятки контрабандистов и сотни скупщиков. Наклонился к Аг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шит? — почему-то шепотом спросил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авился. — Корсаков прикрыл веки Агапа, обернулся к Косте: — Дуй за милицией… Понятых веди! Чтобы одна нога тут, друга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командир!.. А вы? Как вы? — Костя с опаской взглянул на Герасима и Евсе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лняй приказ. А я их тут до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исчез за воротами, было слышно, как он затопал по улице. Корсаков с наганом подошел к Герас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Рассказывай… О каких щуках племяш твой упом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Это самое… — попытался отползти Герасим. — Это самое… Не ведаю…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ждаю, чистосердечное признание учитывается на суде. А вам с Евсеичем за нападение на должностное лицо грозит вышка! Пойми, дурья голова, высшая мера. 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то за что расстреливать? — взвизгнул Евсеич. — А я, чо? Уговорили меня по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Говори ты, кого имел в виду под щуками </w:t>
      </w:r>
      <w:r>
        <w:rPr>
          <w:rFonts w:cs="Times New Roman" w:ascii="Times New Roman" w:hAnsi="Times New Roman"/>
          <w:color w:val="auto"/>
          <w:sz w:val="20"/>
          <w:szCs w:val="20"/>
          <w:lang w:val="ru-RU"/>
        </w:rPr>
        <w:t>Агап? —</w:t>
      </w:r>
      <w:r>
        <w:rPr>
          <w:rFonts w:cs="Times New Roman" w:ascii="Times New Roman" w:hAnsi="Times New Roman"/>
          <w:color w:val="auto"/>
          <w:sz w:val="20"/>
          <w:szCs w:val="20"/>
        </w:rPr>
        <w:t xml:space="preserve"> Корсаков ударил рукоятью нагана по воротам. —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кого, — не выдержал Евсеич. —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исковое да городское. А ты слепой, что ли? Не видишь, как драги оставляют целики с металлом? Обходят их. Мы, старатели, и то знаем, что в целиках платина. Богатющая. Кумекай, для кого их хранят, от кого скрывают?.. А драги паровые разобрали… Для чего? Да робить им еще и робить бы! И сколь!.. Американские ле… эле… — Евсеич запутался в длинном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ектрические… — подсказал Кор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лектрические, не собраны… А те, что собраны… По мелким речкам не идут. Так сколь золотишка да платины щуки отхватили у вас? А ты за граммы… Куме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мекаю, кумекаю, говори, — торопил Кор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арателей обсчитывают, вовремя не дают расчет. Кумекаешь? К кому нас толкают идтить? К скупщикам. А ты нас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хотели нас прикончить за триста черво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не… — сжался Евсеич, — это не я… Это </w:t>
      </w:r>
      <w:r>
        <w:rPr>
          <w:rFonts w:cs="Times New Roman" w:ascii="Times New Roman" w:hAnsi="Times New Roman"/>
          <w:color w:val="auto"/>
          <w:sz w:val="20"/>
          <w:szCs w:val="20"/>
          <w:lang w:val="ru-RU"/>
        </w:rPr>
        <w:t xml:space="preserve">Агап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задумался. Он знал, что рабочие недовольны разбором паровых драг. Но спецы говорили, что паровые устарели. Нужна механизация. И он радовался, что на приисках устанавливают американские мощные электродраги. А выходит, драги эти не везде могут работать… А паровые уже убраны. Неужели вредительство? Но в каких масштабах! Корсаков ахнул. Сколько за один год из-за этой путаницы недодано золота и платины! А ведь мы за границей на золото все покупаем для нашей промышленности! Да и старателей не зря кто-то толкает к скупщикам. Надо немедленно писать рапорт на имя Ногина, а может, даже Мат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услышал шаги. В калитке стояли Костя и два милиционера. За ними растерянно переминалась молодушка в платке до бровей и бородатый низкорослый старатель — пон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митесь этими, — указал наганом Корсаков на лежащего на пороге Агапа, на утопившего в руках голову, сидящего у ворот Герасима, на потного, перепуганного Евсеича… — Составьте акт… Не забудьте тщательно обыскать дом и двор. А я рапорт начальнику ОГПУ пойду писать. Важный… Время не терпит… — Корсаков сунул наган за пояс, под френч, и торопливо зашагал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щуки? Щуки — надо же так сказать о вредителях. — Корсаков посмотрел на знойное небо, на синеватые гряды тайги и подумал: — Так и не взойти мне на шихан!»</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 шихана подул ветер. Грудь опять начало ломить. Видно, к перемене погоды.</w:t>
      </w:r>
    </w:p>
    <w:p>
      <w:pPr>
        <w:pStyle w:val="Level2"/>
        <w:spacing w:before="288" w:after="0"/>
        <w:rPr>
          <w:rFonts w:ascii="Times New Roman" w:hAnsi="Times New Roman" w:cs="Times New Roman"/>
          <w:i w:val="false"/>
          <w:i w:val="false"/>
          <w:iCs w:val="false"/>
          <w:color w:val="auto"/>
        </w:rPr>
      </w:pPr>
      <w:r>
        <w:rPr>
          <w:rFonts w:cs="Times New Roman" w:ascii="Times New Roman" w:hAnsi="Times New Roman"/>
          <w:i/>
          <w:iCs/>
          <w:color w:val="auto"/>
        </w:rPr>
        <w:t>Глава вторая</w:t>
      </w:r>
    </w:p>
    <w:p>
      <w:pPr>
        <w:pStyle w:val="Level2"/>
        <w:spacing w:before="0" w:after="288"/>
        <w:rPr>
          <w:rFonts w:ascii="Times New Roman" w:hAnsi="Times New Roman" w:cs="Times New Roman"/>
          <w:color w:val="auto"/>
          <w:sz w:val="20"/>
          <w:szCs w:val="20"/>
        </w:rPr>
      </w:pPr>
      <w:r>
        <w:rPr>
          <w:rFonts w:cs="Times New Roman" w:ascii="Times New Roman" w:hAnsi="Times New Roman"/>
          <w:i w:val="false"/>
          <w:iCs w:val="false"/>
          <w:color w:val="auto"/>
        </w:rPr>
        <w:t>Н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заметно потемнело, на город навалилась лиловая тишина. Она словно концентрировала звуки, переносила их за несколько кварталов. В открытую форточку влетали остервенелый лай собак, крики играющих ребят, басовитый призыв извозчика: «Эй, гражданин хороший! Садись, прокачу, как купчика, но дешево — за полруп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 несколько секунд смолкло все, будто город вымер. И вдруг на вокзале протяжно и как-то надрывно закричал паровоз: «У-у-у-умер! У-у-у-умер Кор-са-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гин машинально включил настольную лампу. В ее свете на сером телеграфном бланке проступила цепочка букв. Ногин сквозь кругляшки очков в который раз прочитал:</w:t>
      </w:r>
    </w:p>
    <w:p>
      <w:pPr>
        <w:pStyle w:val="Cite"/>
        <w:rPr>
          <w:rFonts w:ascii="Times New Roman" w:hAnsi="Times New Roman" w:cs="Times New Roman"/>
          <w:color w:val="auto"/>
          <w:sz w:val="20"/>
          <w:szCs w:val="20"/>
        </w:rPr>
      </w:pPr>
      <w:r>
        <w:rPr>
          <w:rFonts w:cs="Times New Roman" w:ascii="Times New Roman" w:hAnsi="Times New Roman"/>
          <w:color w:val="auto"/>
        </w:rPr>
        <w:t>«Вчера скончался Владимир Семенович Корсаков от скоротечной чах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Корсаков, Корсаков, как же мы перед тобой виноваты!» — Ногин вспомнил, как докладывал ему Владимир Семенович о случившемся в Висимо-Шайтанском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огин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ражаешь, Владимир Семенович, если мы тебя в группу по делу о вредительстве в золото-платиновой промышленности включим? Дело-то с твоего рапорта возни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вы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Не возражаю. — И пошатнулся, схватился за стенку, стал ос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нный врач с укором взглянул на Но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требовал еще в прошлом году отправить товарища Корсакова на лечение в Крым. Почему вы ему не предоставили отпуска? У него туберкулез! Вы понимаете? Застарелый туберкулез!.. После возвращения с лечения товарища Корсакова требую перевести на более легкую работу! Вы слышите? На более легкую! Если он еще будет ползать по снегу или по болотам… за этими… Как их?.. Вашими скупщиками-контрабандистами — медицина бессильна… Помочь не сможем, не с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у хотелось возразить доктору, маленькому седоволосому с тонким прямым носом, с которого беспрерывно соскальзывало старомодное пенсне, что нет у чекистов легкой работы, но сдержался и даже пошутил, что приказание медицинского начальства —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через несколько дней нашли путевку для Корсакова, а после возвращения его из санатория перевели в Коми-Пермяцкий округ на должность, которая не требовала постоянных разъе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когда-нибудь газетчики или писатели будут создавать книги о чекистах моего времени, — подумал Ногин, — их упрекнут за шаблон: мол, большинство чекистов у них больны туберкулезом. Но как ни горько — это не шаблон, а жизнь. И у Дзержинского не раз открывался процесс в легких…» Он вспоминал как-то при Ногине, что лечился кумысом в оренбургских степях. И Ногину советовал съездить подлечиться в кумысолечебницу… И Корсаков умер от чахотки. И Добош — болен тем же… В памяти всплыло еще десяток фам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 входи, — поднялся навстречу молодому сотруднику Н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распоряжению при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пожал руку вошедшему Ногин. — Иди сюда, товарищ Васильев, садись. Умер Корсаков. Ты его помнишь? Немедленно оформляй командировку, возьми с собой брата Корсакова и поезжайте с ним в Коми-Пермяцкий округ. На похороны. От полномочного представительства. И сделайте все, чтобы помочь вдове Корсакова. Не теряйт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ьев встал, щелкнул кабл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посмотрел ему вслед: кавалерист, а не чекист! Шпор только не хватает. Ох, как бы они у него зв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звенел телефон, нетерпеливо, требовательно, настой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ин слушает. — Он еще следил за выходящим сотрудником, но треск в трубке превратился в знакомый голос, и Ногин подтянулся: звонил полномочный представитель ОГПУ по Уралу — Мат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кар Янович,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Герман Петрович! С возвращением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о Москва накрутила мне хвоста за то, что затянули расследование вредительства в золото-платиновой промышленности. Хочу знать, что нового за мое отсутствие выяснили. За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уду, Герман Петрович! — Ногин положил трубку, собрал бумаги, сложил в папку, он не терпел беспорядка на своем письменном столе. Подошел к двухэтажному сейфу, который громоздился в углу, открыл верхнюю дверцу толщиной с кулак. Внутри лежали такие же папки, как и та, которую Ногин держал в руках. Только эта — новая — была еще то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ошибочно нашел нужную, за несколько месяцев после рапорта Корсакова располневшую, тщательно запер сейф, потрогал стальную ручку, она неподвижно находилась в горизонтальном положении. Спрятал ключи в карман галифе, подтянул ремень, коснулся пуговки под воротником: застегнут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знал Матсона еще с гражда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ли их дороги, бои на Псковщине. Матсон, тоже латыш, тогда возглавлял Псковскую ВЧК. Он заприметил учителя из латышских беженцев, несмотря на близорукость побывавшего в сражениях с белогвардейцами в звании рядового Коммунистического отряда особого назначения, а затем ставшего председателем местного ревтрибу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сон присмотрелся к молодому энергичному, эрудированному земляку: не каждый большевик с подпольным стажем заканчивал семинарию и имел диплом учителя математики и музыки. И попросил, чтобы Ногина назначили к нему з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Ногин (так по-русски переделали его фамилию — Ногис) в ЧК и считает Матсона своим учителем. Уважительно прислушивается к каждому его со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Матсон после ликвидации савинковских банд, бесчинствовавших на Псковщине, представил Ногина к награждению именными золотыми часами и рекомендовал его на самостоятельную работу в Петрозаводск — председателем ЧК при Карельской коммуне. Удивительно, что вся республика называлась Трудовой комму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арелии в то время была заваруха похлеще савинковских налетов на Псковщину. Восстали кулаки, требуя присоединения к Финляндии. На помощь им, смяв наши пограничные посты, пришли регулярные белофинские войска. Пять тысяч человек! Сытых, обутых, вооруженных до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утствие перед расставанием было крат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литически развит. Тонко понимаешь задачи ВЧК, предан делу, показал свои способности в разведке. Пора тебе доверять более ответственный пост. Работай, да не подво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не подвел Мат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второй год они снова работают вместе — в Свердловске. Теперь и у Матсона, и у Ногина одинаковые знаки на груди — «Почетный чекист», введенные в честь пятилетия ВЧК-ОГ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знак под номером один носил Феликс Эдмундович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был благодарен судьбе за то, что она позволила ему не раз встречаться с Дзержи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гда эти встречи были прия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Феликс Эдмундович встретил его пристальным, строгим взглядом, чуть приподняв густые брови, отчего на высоком лбу резко прочертились две длинные, глубокие, продольные мор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понимал, что он совершил страшный проступок, когда оставил свой пост в Грузии и самовольно уехал в столицу — к Дзержинскому. Это было в 1922 году. Ногин несколько месяцев проработал под началом Берии. И увидел, что тот нарушает все чекистские принципы. Он попытался с ним поговорить. Берия властно обо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атыш, Грузию я знаю лучше вас. Идите, занимайтесь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не выдержал. Лишь Дзержинский мог повлиять на властолюбивого Бе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 Эдмундович увидел, что Ногин волн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Расс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имательно, не перебивая, выслушал Ногина,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емся, — выдохнул он дым и закашлялся, — поправим… — И неожиданно резко погасил папиросу, смяв ее в пеп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товарищ Ногин, поступили как мальчишка! Как вы смели оставить свой пост без приказа? Еще один такой поступок — и вам придется уйти из ЧК! На первый раз — десять суток домашнего ареста! Идите и все об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енно Ногин уже простился тогда с чекистской работой. Но его вызвали на коллегию ВЧК и… назначили начальником одного из самых крупных отделов в центральном аппарате — по борьбе с контрреволюционными пар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на столе у Ногина стоит фотография первого чекиста с дарственной надпи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с болью вспомнил о скоропостижной смерти Дзержинского после страстной речи на заседании ЦК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Ногин видел, как, отвернувшись к окну, плакал старый заслуженный чекист. Ногин хотел пройти мимо, чтобы не смущать товарища. Но он обернулся на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нам будет без Феликса! Трудно. Но мы должны сделать все, чтобы молодые свято хранили заветы Дзерж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не забывал эти слова. Вместе с Матсоном он каждый год встречался с молодым пополнением чекистов и беседовал с ними о Феликсе Эдмундович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и недавно на такой встрече с молодыми он привел слова Дзержинского из его последней речи:</w:t>
      </w:r>
    </w:p>
    <w:p>
      <w:pPr>
        <w:pStyle w:val="Cite"/>
        <w:rPr>
          <w:rFonts w:ascii="Times New Roman" w:hAnsi="Times New Roman" w:cs="Times New Roman"/>
          <w:color w:val="auto"/>
          <w:sz w:val="20"/>
          <w:szCs w:val="20"/>
        </w:rPr>
      </w:pPr>
      <w:r>
        <w:rPr>
          <w:rFonts w:cs="Times New Roman" w:ascii="Times New Roman" w:hAnsi="Times New Roman"/>
          <w:color w:val="auto"/>
        </w:rPr>
        <w:t>«А вы знаете отлично, моя сила в чем. Я не щажу себя…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сон, воспользовавшись паузой,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он 20 июля 1926 года на объединенном пленуме ЦК и ЦКК ВКП(б) сказал: «Я никогда не кривлю душой, если я вижу, что у нас непорядки, я со всей силой обрушиваюсь на них». — Матсон оглядел чекистов. — Этот завет мы все должны хранить как зеницу 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здоровался с Ногиным, он кивнул головой, воспоминание о встрече с молодежью мгновенно погасло, он увидел темноватый коридор с полукруглыми сводами, одинаковые многочисленные двери. Полномочное представительство ОГПУ по Уралу размещалось в бывшей купеческой гостинице «Эльдорадо», а купцы любили капитальное, звуконепроницаемое — вон стены какие толстые, как в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кабинет Мат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 Петрович, прихрамывая, пошел навстречу — хромал он после авиакатастрофы, — крепко пож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Оскар Янович. Как говаривал один мой товарищ по подполью: «Переминаясь с ноги на ногу, не раскаляк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голова Матсона казалась круглой из-за короткой стрижки, залысины делали лоб еще выше и шире, брови обламывались, как крылышки, над орлиным, загнутым книзу носом. Чернели узкие подбритые усики. Губы твердо сжаты, когда Матсон молчит. Подбородок волевой, сильно выдается вперед. Для такого лица глаза казались слишком маленькими. Но именно они притягивали к себе — яркие, быстрые, зоркие, наполненные то вниманием, то насмешл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ижениях Матсона чувствовалась уверенность, раскованность зрелости, житейски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подосадовал, что со своими круглыми очками, с чубом, с пухловатым лицом он, наверное, выглядит по сравнению с Германом Петровичем гимназистом, ну в лучшем случае студ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что нового появилось в деле по вредительству в золото-платиновой промышленности? — поудобнее устроился на стуле Мат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Герман Петрович, вначале о другом, — Ногин положил на стол телеграмму о кончине Корсакова, — в ваше отсутстви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сон прочитал, мгновенно помрачнел, тяжел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преданных людей теряем!.. Отличный был чекист, опытный. Безотказный. На похороны кого отрядили?.. Васильева? Какой-то он весь затянутый в ремни. Душу-то ему ремни не перетянули? Хватит у него такта? Найдет он сердечные слова для вдовы, для родственников? — Матсон поднял телеграмму так, словно поднимал не легкий листочек, дрожащий даже от дыхания, а увесистую каменную пл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внодушии Васильева упрекнуть не могу, — не согласился Ногин, — хотя с виду суховат. И щеголь — отменный. Малую пылиночку с гимнастерки сбросит. Но, по-моему, человек в форме всегда должен выглядеть так, чтобы видно было, что этой формой он го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олчали, отдавая честь памяти Корсакова, — минута молчания, скорбная, давящая, возникла без приказа, без просьбы. Сколько таких минут молчания было в их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заговорил Мат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еще и перед Корсаковым мы должны отчитаться за дело, которое было им начато… Садитесь, Оскар Янович. Так какая же у нас вырисовываетс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помните, Герман Петрович, после сигнала Корсакова и нескольких писем рабочих мы послали под видом таежников на прииски наших сотрудников. Кто устроился в контору, кто на драгу, кто рабочим по сплаву древесины. Пришлось им трудно. По вечерам делали вид, что идут на охоту, по десять — двадцать километров топали по лесам к условленным местам, чтобы встретиться с нашими людьми. А потом — обратно. На сон времени не хватало. Был случай, когда двое уполномоченных восемь суток без сна проработали. Если вы не возражаете, я их представлю к поощрению, — Ногин поправил сползшие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ражаю, — Матсон сделал отметку в лежащем перед ним блокноте. — Если конечные результаты будут весо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развязал тесемки принесенной п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яснили наши сотрудники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дробно доложил Матсону о результатах их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ала безответственность и бесхозяйственность горного начальства. Но когда многочисленные факты были сведены воедино, за головотяпством проглянула направляющ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имеру, для повышения намыва платины и золота решили заменить паровой дражный флот на мощные электродраги. Заказали их в Америке и в Перми — на Мотовилихе… На Ису отвели места для постройки двух новых драг. У Маломальской и у Журавлика. Уже почти отрыли котлованы, соорудили технические постройки, возвели бараки для рабочих. А чекисты выяснили, что полигоны для электродраг не разведаны. По их просьбе штейгер Пименов произвел разведку у Маломальской, где электродрага должна пройти отвалы после паровой. Оказалось, в отвалах платины поч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ы установили, что две электродраги должны работать на реке Чауш и Марьян, но контрольная разведка показала: на реке Чауше металла нет совсем — это конец полигона паровой драги № 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гильском округе начальство попыталось, сосредоточить сразу пять мощных электродраг, но места для них оказалось недостаточно, пришлось одну перебрасывать на Кытлым. А двигатели на кытлымских драгах имеют напряжение 200 вольт. Приобретенная же в Америке — 400 вольт. Потребовалось вводить новый тип мощности, а это — лишние запасные агрегаты и незапланированный пр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стои обходятся стране дорого. Только простой драги Вернера, самой молодой из исовского дражного флота, за несколько лет — 88 тысяч. При этом она недодала несколько пудов пла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электродраги еще не были пущены, а в ряде мест уже выведены из строя паровые драги. Приостановлена надолго добыча мета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ровые, как стало ясно, могли бы еще работать и работать, так как недавно были отремонтир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установили чекисты при помощи рабочих и старателей, что сплошь и рядом остаются целики, разведанные еще до революции. Для кого их сохраняли? В них таятся запасы драгоценных метал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считали, какой ущерб государству наносится такой путаницей, то стало понятно — это не просто бесхозяйственность, это попытка подорвать экономику молодой страны, чтобы поставить ее на колени перед мировым капит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исках усиленно распускались слухи, что Советская власть не в силах навести порядок, что золото-платиновую промышленность может спасти только сдача приисков в концессию или возвращение бывших владельцев. Иностранцы — это, мол, дисциплина, умение считать деньги, доход, выгода рабочим! И бывшие — такие же прекрасные специалисты. И при иностранцах, и при старых хозяевах все будут обеспечены продуктами, промтоварами, да еще какими — заграни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женерных кругах твердили, что в концессию надо сдать все крупные механизированные предприятия на Урале — Березовск, Кочкарские при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ы выяснили, что пять крупных специалистов по платине и золоту — пять бывших владельцев и управляющих приисками — после сдачи Ленских месторождений в концессию «Ленагольдфильдс» сразу же переехали на Урал. С их переездом пошли слухи о передаче уральских месторождений иностра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сон выслушал доклад, одобрительно посмотрел на Но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ботали твои ребята неплохо, специалистами по золоту и платине стали, — и посуровел, — но главное не сделано — не установили, кто всем руководит. На местах исполнители известны. Их арестуем — появятся другие, пока не доберемся до мозгового центра организации… — Матсон потер виски, видимо, начинала мучить мигрень, — Оскар Янович, помнится мне, что уже тянулись руки из-за рубежа к нашим уральским платиновым промыс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Было такое. Мы нашли кое-какие материалы в архивах. Смотрели, не из тех ли годов тянется ниточка к нашему делу. — Ногин полистал в папке соединенные листы. — Ага, нашел… В 1922 году французская анонимная компания, переименованная в «Эндюстриель-дю-платина», предложила создать франко-русское смешанное общество. Но предложение было выгодно лишь для французов. Советская сторона отвергла просьбу о концессии. В правительстве обратили внимание на то, что в докладе видного ученого-геолога профессора Дюпарка, представлявшего интересы французов, содержались секретные факты и цифры, о которых могли знать только уральцы, работавшие в Уралплатине. Этими цифрами и фактами Дюпарк пытался доказать выгодность передачи наших приисков в концессию. Попросили екатеринбургских чекистов посмотреть: откуда эти сведения просочились за границу… Да вы прочитайте сами, Герман Петрович, — подал папку Ногин, — несколько страничек — и все вам будет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сон углубился в 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ые строки постановлений, допросов рассказывали, как чекисты вышли в Екатеринбурге на директора французской миссии Красного Креста — Дюло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вно вызывал подозрения. Вокруг него собирались бывшие владельцы приисков, просто любители легкой жизни, спекулянты, авантюристы, мошенники, баб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этих прожигателей жизни оказались ярые антисов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устанавливать личность Дюлонга… Среди тех, кто общался с Дюлонгом, оказался горный инженер Федоров… Потянули за эту ниточку… И выяснили, что Федоров и Дюлонг давние знакомцы. До первой мировой войны Дюлонг заведовал коммерческой частью во французской анонимной компании, владевшей частью уральских прии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 Центра сообщили, что Жильбер Сютель Дюлонг — полковник французск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й Крест — прикрытие, Дюлонг занимается сбором сведений о постановке платинового дела на Урале, интересуется всеми слабостями и затруд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заинтересовала чекистов связь Дюлонга с Орестом Флером, которую Дюлонг тщательно скр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ер — видный ученый, профессор Уральского государственного университета, одновременно заведовал геологоразведкой треста Уралплатина. Но самое главное — Флер оставался швейцарским подданным. Дюпарк был его уч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сон задержался на двух пись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 письмо Дюлонга на имя директора компании «Эндюстриель-дю-платина» господина Брэ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тсон перевернул листок и прочитал дословный перевод:</w:t>
      </w:r>
    </w:p>
    <w:p>
      <w:pPr>
        <w:pStyle w:val="Cite"/>
        <w:rPr>
          <w:rFonts w:ascii="Times New Roman" w:hAnsi="Times New Roman" w:cs="Times New Roman"/>
          <w:color w:val="auto"/>
          <w:sz w:val="20"/>
          <w:szCs w:val="20"/>
        </w:rPr>
      </w:pPr>
      <w:r>
        <w:rPr>
          <w:rFonts w:cs="Times New Roman" w:ascii="Times New Roman" w:hAnsi="Times New Roman"/>
          <w:color w:val="auto"/>
        </w:rPr>
        <w:t>«Флер был мне полезен и снабдил меня массой документов. Некоторые из них весьма секретны, что могло стоить ему жизни. Он может быть нам полезен и в будущем. Надеюсь, что Париж поблагодарит меня. По мнению Флера, лучше не писать ему непосредственно. Я знаю здесь одного человека, которому можно доверять вполне. Условимся: все письма, которые Вы будете помечать четным числом — для Флера, а нечетным —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 письмо самого Флера. Оно было на имя профессора Дюпарка, который представлял французскую компанию, когда докладывал правительству, пользуясь секретными данны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лер писал:</w:t>
      </w:r>
    </w:p>
    <w:p>
      <w:pPr>
        <w:pStyle w:val="Cite"/>
        <w:rPr>
          <w:rFonts w:ascii="Times New Roman" w:hAnsi="Times New Roman" w:cs="Times New Roman"/>
          <w:color w:val="auto"/>
          <w:sz w:val="20"/>
          <w:szCs w:val="20"/>
        </w:rPr>
      </w:pPr>
      <w:r>
        <w:rPr>
          <w:rFonts w:cs="Times New Roman" w:ascii="Times New Roman" w:hAnsi="Times New Roman"/>
          <w:color w:val="auto"/>
        </w:rPr>
        <w:t>«Многоуважаемый и дорогой Учитель! Если тем или иным образом я могу быть Вам полезен, я с удовольствием сделаю геологические изыскания для заинтересованных групп, которые Вы представляете. Я мог бы, если обстоятельства мне не помешают, приехать в Швейцарию за их счет, чтобы их осведомить и сговориться о способе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кисты получили ордера на аресты Дюлонга и Флера, Дюлонг исчез — опытный разведчик почувствовал опасность. А Флера судили за шпионаж. В папке лежало заключение комиссии экспертов, образованной в Москве с участием Губкина и ряда других виднейших специалистов. Комиссия установила, что сведения, доставлявшиеся Флером Дюпарку через Дюлонга, были совершенно секретного характ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тсон прочитал выписку из постановления екатеринбургского суда:</w:t>
      </w:r>
    </w:p>
    <w:p>
      <w:pPr>
        <w:pStyle w:val="Cite"/>
        <w:rPr>
          <w:rFonts w:ascii="Times New Roman" w:hAnsi="Times New Roman" w:cs="Times New Roman"/>
          <w:color w:val="auto"/>
          <w:sz w:val="20"/>
          <w:szCs w:val="20"/>
        </w:rPr>
      </w:pPr>
      <w:r>
        <w:rPr>
          <w:rFonts w:cs="Times New Roman" w:ascii="Times New Roman" w:hAnsi="Times New Roman"/>
          <w:color w:val="auto"/>
        </w:rPr>
        <w:t>«Гражданина Ореста Яновича Флера подвергнуть высшей мере наказания, то есть — расстрелять. Но принимая во внимание, что в настоящее время власть рабочих и крестьян настолько крепка, что враги, как Флер, не страшны и не могут поколебать социалистического строя и хозяйства, суд в порядке статьи 28 УК РСФСР постановил: заменить Флеру Оресту Яновичу расстрел десятью годами заключения под стражей со строгой изоляцией и конфискацией всего имущества в пользу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сон откинулся на стуле, пододвинул папку Но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ильно указано в постановлении суда, что такие враги, как Флер, нам не опасны. Любая утечка секретной информации об экономике нашего молодого государства обнажает слабые места, незалеченные раны, и капитал сосредоточивает свои удары на них! Бьет по всему неокрепшему и незалеченному, чтобы сбить страну с ног, поставить ее на колени. Нет, такие господа, как Флер, ой как опасны. Он же вооружил знаниями одну из самых враждебных нам группу капитализма — французскую. Вспомните, она вдохновляла Антанту, она боролась против признания Советской республики, она толкала на военные авантюры пограничные с нами государства, а сейчас стремится к ростовщическому закабалению Советской России. В тех разговорах, которые ведутся о сдаче уральских приисков в концессию, тоже чувствуется работа французов… Кстати, Оскар Янович, вы проверяли, нет ли в новом деле присутствия Дюло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и поднимали архивы, Герман Петрович. Из дюлонговских знакомцев в нашу орбиту расследования попали двое. Это Флер. Он досрочно освобожден. Но ведет себя образцово. Напуган прошлым. Или действительно осознал свою вину. А второй — инженер Федоров. Сейчас он работает в Союззолоте, в Москве. Там в аппарате немало уральцев, в том числе бывших владельцев и управляющих приисков. Их придется проверить всех. Федоров же частенько наезжает в Свердловск, он занимается Уралплатиной. Встречается с техническим директором — Доменовым… Есть у меня одна задумка, Герман Петрович, устроить своего человека в трест Уралплатина. Надо, чтобы он вошел в доверие к Доменову. Через него проходят многие московские распоряжения. С москвичами он дружен. Что-то он мне подозрителен: бывший крупный горный специалист и даже владелец акций золото-платиновых компаний. Да и в гражданскую — пользовался доверием колчак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 и докладывайте почаще о ходе рас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поднялся, завязал тесемки папки. Матсон подал ему руку, чтобы попрощаться, но удер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кар Янович, я все думаю о Корсакове. Мало мы еще заботимся о здоровье чекистов, невнимательны к их быту… Я вам поручаю, как моему заместителю, проследить за строительством городка чекистов. Там надо бы оборудовать и санчасть. Да, еще… Вы заметили, что в столовой стали хуже кормить? Неужели нельзя закупить на севере оленину, лосиное мясо, грибы, ягоды? Это же все дешево. — Матсон крепко сжал руку Ногина. — Ну, за питанием я сам прослежу. Идите, Оскар Янович, идите. Имейте в виду — золото-платиновая промышленность на сегодня для вашего отдела — основное. До сви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медленно шел по коридору. Словно шагами отмеривал: что сделано? Что нужно сделат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Шаг — надо попросить московских товарищей поторопиться с проверкой личных дел уральцев, работающих в Союззолоте. Шаг — надо вызвать Добоша из Перми, командированного туда на полгода начальником экономического отдела окружного ОГПУ… Шаг — Добош там порядок навел. Надо дать ему конкретное задание по Уралплатине… С Добошем мы уже сработались… Да-да, необходимо сейчас же телеграфировать в Москву и в Пермь — Добошу…</w:t>
      </w:r>
    </w:p>
    <w:p>
      <w:pPr>
        <w:pStyle w:val="Level2"/>
        <w:spacing w:before="288" w:after="0"/>
        <w:rPr>
          <w:rFonts w:ascii="Times New Roman" w:hAnsi="Times New Roman" w:cs="Times New Roman"/>
          <w:i w:val="false"/>
          <w:i w:val="false"/>
          <w:iCs w:val="false"/>
          <w:color w:val="auto"/>
        </w:rPr>
      </w:pPr>
      <w:r>
        <w:rPr>
          <w:rFonts w:cs="Times New Roman" w:ascii="Times New Roman" w:hAnsi="Times New Roman"/>
          <w:i/>
          <w:iCs/>
          <w:color w:val="auto"/>
        </w:rPr>
        <w:t>Глава третья</w:t>
      </w:r>
    </w:p>
    <w:p>
      <w:pPr>
        <w:pStyle w:val="Level2"/>
        <w:spacing w:before="0" w:after="288"/>
        <w:rPr>
          <w:rFonts w:ascii="Times New Roman" w:hAnsi="Times New Roman" w:cs="Times New Roman"/>
          <w:color w:val="auto"/>
          <w:sz w:val="20"/>
          <w:szCs w:val="20"/>
        </w:rPr>
      </w:pPr>
      <w:r>
        <w:rPr>
          <w:rFonts w:cs="Times New Roman" w:ascii="Times New Roman" w:hAnsi="Times New Roman"/>
          <w:i w:val="false"/>
          <w:iCs w:val="false"/>
          <w:color w:val="auto"/>
        </w:rPr>
        <w:t>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привык к неожиданным приказам и заданиям. Но телеграфный вызов Ногина со словами: «Срочно прибыть в Свердловск» — его растревожил. Что случилось? Какую оплошность он в своей работе до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перебирал в памяти детали своих последних пермских дел, но ошибок не находил. По крайней мере груб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ржневое дело по строительной фирме «Форрест», которую возглавлял Распопцев, успешно подходило к концу. Были выявлены подкупленные Распопцевым советские работники, доказавшие при получении подряда, что строительство, которое проведет фирма «Форрест», обойдется дешевле, чем это могли бы сделать государственные строй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через полгода выстроенные стены цехов лопались, грозя раз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лифицированная комиссия установила, что сваи под фундамент вбивались вкривь и вкось, неглубоко. Налицо явное вред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у удалось нащупать связи Распопцева с германской и английской разведками — в лице военного атташе Германии в СССР Майера и английского торговца Джона Ливингс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расставить точки — арестовать вино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не знал, на сколько дней он уезжает в Свердловск, поэтому дал соответствующие распоряжения своим подчин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стоял в раздумье: что же взять с собой в дорогу? Через час должна подойти автомашина, чтобы увезти его на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положил в саквояж чистую нижнюю рубашку, выстиранную доброжелательной пожилой хозяйкой, у которой он снимал комнату, положил купленную еще полмесяца назад пуховую шаль — подарок для жены А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достал из комода именной браунинг с привинченной к рукоятке пластиной, на которой была его фамилия, проверил предохранитель и положил браунинг в карман.</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едом извлек из комода небольшой потрепанный томик в кожаном переплете — стихи Шандора Петефи на венгерском языке. Осторожно перелистал, нашел заветные строки и снова подивился, как Петефи современен, словно он был рядом на дорогах гражданской войны и позже — на чекистской работе, и стихи посвятил Добошу и его товарищам. Добош попытался перевести строки на русский язык:</w:t>
      </w:r>
    </w:p>
    <w:p>
      <w:pPr>
        <w:pStyle w:val="Poem"/>
        <w:rPr>
          <w:rFonts w:ascii="Times New Roman" w:hAnsi="Times New Roman" w:cs="Times New Roman"/>
          <w:color w:val="auto"/>
        </w:rPr>
      </w:pPr>
      <w:r>
        <w:rPr>
          <w:rFonts w:cs="Times New Roman" w:ascii="Times New Roman" w:hAnsi="Times New Roman"/>
          <w:color w:val="auto"/>
        </w:rPr>
        <w:t>Мир сегодня — океан сражений.</w:t>
      </w:r>
    </w:p>
    <w:p>
      <w:pPr>
        <w:pStyle w:val="Poem"/>
        <w:rPr>
          <w:rFonts w:ascii="Times New Roman" w:hAnsi="Times New Roman" w:cs="Times New Roman"/>
          <w:color w:val="auto"/>
        </w:rPr>
      </w:pPr>
      <w:r>
        <w:rPr>
          <w:rFonts w:cs="Times New Roman" w:ascii="Times New Roman" w:hAnsi="Times New Roman"/>
          <w:color w:val="auto"/>
        </w:rPr>
        <w:t>Значит, в мире</w:t>
      </w:r>
    </w:p>
    <w:p>
      <w:pPr>
        <w:pStyle w:val="Poem"/>
        <w:rPr>
          <w:rFonts w:ascii="Times New Roman" w:hAnsi="Times New Roman" w:cs="Times New Roman"/>
          <w:color w:val="auto"/>
        </w:rPr>
      </w:pPr>
      <w:r>
        <w:rPr>
          <w:rFonts w:cs="Times New Roman" w:ascii="Times New Roman" w:hAnsi="Times New Roman"/>
          <w:color w:val="auto"/>
        </w:rPr>
        <w:t>Все сейчас солдаты.</w:t>
      </w:r>
    </w:p>
    <w:p>
      <w:pPr>
        <w:pStyle w:val="Poem"/>
        <w:rPr>
          <w:rFonts w:ascii="Times New Roman" w:hAnsi="Times New Roman" w:cs="Times New Roman"/>
          <w:color w:val="auto"/>
        </w:rPr>
      </w:pPr>
      <w:r>
        <w:rPr>
          <w:rFonts w:cs="Times New Roman" w:ascii="Times New Roman" w:hAnsi="Times New Roman"/>
          <w:color w:val="auto"/>
        </w:rPr>
        <w:t>Мы цепи срываем,</w:t>
      </w:r>
    </w:p>
    <w:p>
      <w:pPr>
        <w:pStyle w:val="Poem"/>
        <w:rPr>
          <w:rFonts w:ascii="Times New Roman" w:hAnsi="Times New Roman" w:cs="Times New Roman"/>
          <w:color w:val="auto"/>
          <w:sz w:val="20"/>
          <w:szCs w:val="20"/>
        </w:rPr>
      </w:pPr>
      <w:r>
        <w:rPr>
          <w:rFonts w:cs="Times New Roman" w:ascii="Times New Roman" w:hAnsi="Times New Roman"/>
          <w:color w:val="auto"/>
        </w:rPr>
        <w:t>Короны ломае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оэта из меня не получится, — улыбнулся Добош, — надо к венгерскому томику Петефи приобрести его стихи в переводах на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сдул пылинки с томика и бережно опустил его в саквояж. Томик Петефи был для него реликвией. Он пронес его от Будапешта до Пер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вспомнил, как его, четырнадцатилетнего подростка, призвал к себе тяжелобольн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дышал часто, неровно, хри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но, Иосиф, душно! Открой окно, сядь поближе. Поговорить хочу.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жу я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вырвалось у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емлю, сынок, в землю. Она для людей колыбель общая и общая братская могила. — Отец смотрел куда-то мимо Иосифа, по щеке катилась слезинка, крупная, медленная, застревая в морщинах и вновь находя дорогу. — Хочу, сынок, чтобы ты жил, как все Добоши. Достойно. Ты знаешь, твой дед был дворян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его лишили дворя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его сына вступили добровольцами, — отец закашлялся, — в национальную гвардию и сражались — кха-кха-кха — против Габсбургов! За свободу. Слышишь, сынок, за сво-бо-ду… Эту гвардию создали… в 1848-м… А во главе восстания стоял Шандор… — кхе-кхе — Петефи. Ты знаешь его стихи. Это святой поэт для семьи. Вон рядом со мной, на стуле, — томик Петефи… Завещаю тебе… Не расставайся с ним… Кха-кха! — Отцу стало трудно говорить, он закрыл глаза, грудь его тяжело опускалась и поднималась, он попытался поднять руку и не смог. Но с кашлем вновь вырвались слова: — Сынок… Знай… Венгерскую революцию… предали дворяне… Они столковались с Францем… императором… А тот с Николаем Первым… Не давай пощады, сынок, любым предателям. Любым. Где бы они ни жили… Ладно, иди… Возьми… Петеф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отец мог знать, — подумал Добош, — что русские, по царской указке растоптавшие в Европе свободу, сбросили первыми своего царя-батюшку и совершили Октябрьскую социалистическую революцию». И не кому-нибудь, а ему — венгру Иосифу Добошу, бывшему унтер-офицеру 37-го пехотного полка, пришлось биться с оружием в руках за Советскую Россию и защищать ее от предателей всех мастей. Но ведь и Шандор Петефи — серб по отцу, словак по матери — бился за Венгрию! Как же не считать второй родиной землю Советов, где родился интернационалист-коммунист Иосиф Добош! К тому же он вернулся туда, откуда еще в первом тысячелетии откочевали его предки. О том, что венгры — выходцы с Северного Урала, не раз говорил один из преподавателей в коммерческом училище, знаток венгерск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оказался прав. В этом убедился Добош, побывав недавно в командировке на «краю земли», как он шутил, — у Полярного круга. Добош встретился с манси. Вогулами называет их местное население. С удивлением он вслушивался в мансийские слова. Некоторые из них понимал без перевода. Выходит, венгры жили бок о бок с манси в давние-предавни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ссии он нашел родину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 что было с ним в России, кажется вычитанным из книг. Рассказал бы кто другой — не поверил бы! Ни за что! Но это было, был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всплыли эпизоды, круто изменившие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ь, в которой служил Добош, погрузили в эшелоны. Что-то задиристо выкрикнул паровоз, звякнули буфера, затараторили ко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южный фронт! — крикнул окопный товарищ Добоша, худой, нескладны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Сербия! — подхватил Добош, радуясь, что уцелел, что, может быть, увидит родн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ликуете? — хмуро бросил седоватый офицер с перевязанной головой, в последней перестрелке его зацепила пуля. — Не на побывку едем, на русский фронт перебрас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авленно за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вально через несколько часов после разгрузки часть угодила в артиллерийский ад. Русские пушки заговорили и не смолкали восемь часов! Это сейчас Добош узнал, что попал на острие Брусиловского прорыва, а тогда — вжимался в землю, чтобы как-то укрыться от грохота и огня. Рядом кто-то закричал. Добош поднял голову. Перед ним лежала рука… Одна рука, оторванная от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ужасе снова вжался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Ирма, — молил он. — Мама Ирма! Спаси меня! — Он почувствовал себя маленьким, беспомощным в этом огромном огненном мес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 давящая тишина. И русское «Ура!». Сплошное! На несколько километров растянутое: «У-у-р-р-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бежали от этого звукового накатывающегося вала. Не выдержал и Добош. Но около букового карпатского леса его настиг цокот копыт и храп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невольно оглянулся. Прямо на него мчался всадник — ярые глаза, три креста на груди, кровавые полоски на брюках, а над головой сверкающий кл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успел увернуться от смертельного удара, прыгнув за ствол дерева, а в голове зазвучало отцовское: «За свободу сражались Добоши, за свободу, а не за императора!» Иосиф подня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долгая-долгая дорога в Сибирь. Пока тут гнали колонну военнопленных, Добош, хорошо владевший немецким и румынским, по вывескам магазинов, по лозунгам над бурлящими встречными демонстрациями: «Долой войну!», «Да здравствует республика!», «Вся власть Советам!» — овладевал русски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сия уже митинговала, размахивала красными флагами, пела маршеобразные песни. Добош выучил одну из них: «Смело, товарищи, в ногу! Духом окрепнем в борьб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 Сибири он услышал стихи Петефи! Размахивая бескозыркой, их выкрикивал матрос в широченных клешах, забравшись на деревянный помост:</w:t>
      </w:r>
    </w:p>
    <w:p>
      <w:pPr>
        <w:pStyle w:val="Poem"/>
        <w:rPr>
          <w:rFonts w:ascii="Times New Roman" w:hAnsi="Times New Roman" w:cs="Times New Roman"/>
          <w:color w:val="auto"/>
        </w:rPr>
      </w:pPr>
      <w:r>
        <w:rPr>
          <w:rFonts w:cs="Times New Roman" w:ascii="Times New Roman" w:hAnsi="Times New Roman"/>
          <w:color w:val="auto"/>
        </w:rPr>
        <w:t>Мы сбиваем оковы,</w:t>
      </w:r>
    </w:p>
    <w:p>
      <w:pPr>
        <w:pStyle w:val="Poem"/>
        <w:rPr>
          <w:rFonts w:ascii="Times New Roman" w:hAnsi="Times New Roman" w:cs="Times New Roman"/>
          <w:color w:val="auto"/>
          <w:sz w:val="20"/>
          <w:szCs w:val="20"/>
        </w:rPr>
      </w:pPr>
      <w:r>
        <w:rPr>
          <w:rFonts w:cs="Times New Roman" w:ascii="Times New Roman" w:hAnsi="Times New Roman"/>
          <w:color w:val="auto"/>
        </w:rPr>
        <w:t>Мы срываем корон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Добошу, как и другим военнопленным, сказали: «Зарабатывай, мадьяр, сам себе на хлеб!» — он вспомнил парня в тельняшке, читающего Петефи, и пошел служить в Западно-Сибирское парох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рабле — бывает же такое! — он встретил того самого матроса. Звали его Кузя. Он-то и принес ему несколько зачитанных кни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учай, мадьяр, это Маркс и Ленин. Будет что неясно — приходи, потолкуем, обмозгуем, одна голова хорошо; а дв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щали первые лютые сибирские морозы, когда под вечер к Добошу вместе с метельным ветром ворвался Кузя и начал отплясывать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яблочко! Да куды ко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случилось? — улыбнулся Добош. — Твоя… Катья… Согласилась… стать… как это по-русски? Хозяйкой твоей? Супруж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тя! Пляши, мадьяр, и ты! Радость-то общая!.. В Питере — революция! Социалистическая! Понял! Мы победили! Временное правительство — тю-тю… Следом за царем кувырком! Вся власть солдатам, рабочим и крестьянам! Земля бесплатно — всем! Ленин сказал. А он врать не будет! Голова!.. Знаешь, а потом и у тебя в Венгрии революцию сделаем! Пляши, мадьяр! Не жалей подош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с Кузьмой махнули в Барнаул, где формировались красные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онце апреля 1918-го Добоша приняли в партию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уловатый сибиряк-рабочий в железнодорожной тужурке, которая так обтягивала его могучую фигуру, что, казалось, при резком движении расползется по швам, дружелюбно пожал Добошу руку и вручил парт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он же давал задание Доб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я поручает тебе ответственную работу, товарищ Иосиф. Поедешь в Тобольск. К военнопленным. Агитатором. Слышали, как ты на митинге говорил! Сделай, чтобы все сознательные иностранцы перешли на нашу сторону. А другие — пусть держатся подальше от Чехословацкого корп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знал, что корпус сформирован из таких же, как он, пленных австро-венгерской армии, и чехов, которые жили в России. Корпус стоял на Украине. Но Антанте удалось добиться, чтобы корпус был объявлен частью французской армии и выведен за границу через Сибирь и Влади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только вчера слышал сам, как чешский офицер, сочувствующий революции и сбежавший из корпуса, сообщил, что в эшелонах чехов, уже пересекающих Урал и Сибирь, готовится мятеж. Чехам должны объявить, что большевики не пропускают их во Владивосток, будут их разоружать и бросать в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железнодорожник обнял Добоша не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опись… Чехи на подступах к Тобольску… Будь настороже. Поберегись. У чехов дельная контрразв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не уберегся. Когда чехи и белогвардейцы ворвались в Тобольск, Добош поспешил слиться с толпой военнопленных, но один из них — будапештский лавочник — вышел вперед и указал на Доб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вик. Агит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ашивали Добоша так, что он дважды от ударов 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К стенке его! — рассвирепел казачий есаул. — К стенке красного г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оспротивился присутствующий при допросе чешски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есаул! Это венгерский подданный, и не вам распоряжаться его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ольшевик, а большевиков всех — русских, евреев, венгров, немцев — к стенке! К стенке! К стенке! — заорал есаул и схватился за эфес шашки, пытаясь вырвать ее из ножен. Руки его тряслись, он был стра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х расстегнул кобуру и загородил Доб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сь, господин есаул, здесь пока командую я. И за превышение власти… Я вас прикажу… арес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очутился в омском лагере вместе с другими военнопленными, не пожелавшими присоединиться к белочех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к Добошу подошел немецкий солдат в пенсне, тощий, длинный, прыщеватый, похожий на недоучившегося студента. Но шрам на левой щеке, поднявшийся к виску, свидетельствовал, что этот человек встречался со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оссе Добош! Я по поручению Омской подпольной организации большевиков… Нихт, нихт… Это не провокация… Вир… Мы получили задание устроить вам побег. Вас выведут эти цвай зольдатен, — он указал на двух караульных, стоящих в отдалении. — Они… как это сказать? Получайт рубли… Подкуплены. Потом они нах хаус… ин деревня… Как это по-русски… Дезерти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немецкий. Говорите на родн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щий солдат объяснил, что Добошу достали румынские документы, что он будет под именем Антонеску поваром в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Омск вступили красные, «повар-румын» снова превратился в мадьяра Добоша. Он собрал из военнопленных немцев, венгров и живущих в России китайцев отдельный интернациональный отряд. Сразу же повел его в бой. Надо было ликвидировать казачью часть, оставшуюся в Омске… А потом бил белочехов, белосербов… Спал урывками. Времени не хватало, надо было достать обмундирование, оружие,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его бойцов-китайцев одобрительно поцокал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ачальник… Жить долго-долго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удивился 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Китае пословица: у кого есть дела с утра и до вечера, тот долго про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Добоша вызвали в Сиб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йте отряд своему замест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обиделся 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значены командиром отряда красных коммунаров при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лет с тех пор прошло. Теперь Добоша считают опытным чекистом: за спиной — командирские курсы в Омске и в Москве, подавление бакинского мятежа, екатеринбургская отдельная бригада войск ВЧК, работа уполномоченным ГПУ по Шадринскому уезду и хлопотная должность помощника начальника экономического отдела полномочного представительства ОГПУ по У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загудел пароход. Совсем близко шумела Кама. Так захотелось постоять хоть немного на ее крут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взглянул на часы. Машина придет через тридцать минут. Можно успеть спуститься к К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ной простор сверкал на солнце. Пришлось на миг даже зажму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присел на траву. По Каме плыл старенький колесный, но все еще нарядный пароход. Чумазый катер тянул длинный изогнутый плот, на краю которого стоял малюсенький дощатый до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ика вылез бородатый мужик и широко зе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м и покоем дышал камский простор, и было трудно представить себе, что где-то рядом идет беспощадная тайна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ой ветерок с противоположного берега коснулся потного лба, слипшихся волос, словно рука мамы И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услышал, как сорвалось сердце и зачастило. Прости, мама Ирма! Я не приехал на твои похороны. Я не успел бы. Да и не смог бы — весть о твоей смерти дошла до меня через полгода. Одно утешает: нашли тебе место поближе к могил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 напоминала Добошу Ду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стерпимо захотелось хоть на миг попасть в село Шергаш, где он родился, заглянуть в дом к брату Александру, увидеть сестренок Лизу с 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призывный гудок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Добош еще раз оглядел камское раздолье, помахал девочке, которая вышла из домика на плоту вслед за муж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ответно вз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повернулся и пошел к дому, где ждал автомобиль и где, пригорюнившись, сидела на лавочке его квартирная хозяйка. Она проводила мужа и двух сыновей на гражданскую… Да так и не дождалас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уходит жилец: вернется ли? Все-таки легче, когда есть о ком заб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поймал ее грустный взгляд и ободряюще кивнул:</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ненадолго. Скоро вернусь…</w:t>
      </w:r>
    </w:p>
    <w:p>
      <w:pPr>
        <w:pStyle w:val="Level2"/>
        <w:spacing w:before="288" w:after="0"/>
        <w:rPr>
          <w:rFonts w:ascii="Times New Roman" w:hAnsi="Times New Roman" w:cs="Times New Roman"/>
          <w:i w:val="false"/>
          <w:i w:val="false"/>
          <w:iCs w:val="false"/>
          <w:color w:val="auto"/>
        </w:rPr>
      </w:pPr>
      <w:r>
        <w:rPr>
          <w:rFonts w:cs="Times New Roman" w:ascii="Times New Roman" w:hAnsi="Times New Roman"/>
          <w:i/>
          <w:iCs/>
          <w:color w:val="auto"/>
        </w:rPr>
        <w:t>Глава четвертая</w:t>
      </w:r>
    </w:p>
    <w:p>
      <w:pPr>
        <w:pStyle w:val="Level2"/>
        <w:spacing w:before="0" w:after="288"/>
        <w:rPr>
          <w:rFonts w:ascii="Times New Roman" w:hAnsi="Times New Roman" w:cs="Times New Roman"/>
          <w:color w:val="auto"/>
          <w:sz w:val="20"/>
          <w:szCs w:val="20"/>
        </w:rPr>
      </w:pPr>
      <w:r>
        <w:rPr>
          <w:rFonts w:cs="Times New Roman" w:ascii="Times New Roman" w:hAnsi="Times New Roman"/>
          <w:i w:val="false"/>
          <w:iCs w:val="false"/>
          <w:color w:val="auto"/>
        </w:rPr>
        <w:t>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бежал резво, касаясь длинной дымной гривой земли, оставляя серо-белые клочья на кустах и дерев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ы раскачивались. Чудилось, могут они опрокинуться и полететь в реку. Рельсы были уложены по самому краешку высокого берега. Правда, по обрыву карабкались ели и сосны, и они удержали бы вагоны, подставив свои могучие многолетние стволы. От этого спокойней становилось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пристроился у окна, вагон общий — полка над полкой, в три этажа, как нары. На нижних теснились по четыре-пять человек, на верхних блаженствовали счастливчики, они лежали, вытянув ноги, загораживая проход сапогами, ботинками, остроносыми штиблетами, а порой широкими лап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хло махрой, нестираными портянками. Пробивались и вкусные запахи домашней колбасы, лука, чеснока, соленых огурцов и свеже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сглотнул слюну и отвернулся к ок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синела, изгибаясь, уральская река. На другом, скалистом берегу стояла густая тайга, ступенями поднимаясь в горы. Сколько уже Добош в России, а все дивится ее просторам: вон какая Уральская область — от южных степей до ягельной топкой тун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ин! Но-гин! Но-гин! — ровно выстукивали колеса знакомую фамилию. Удивительное свойство у вагонных колес: о чем человек думает, то они и выстук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меня вызывает?» — мысли Добоша перенеслись в Свердловск. Ногин не так давно переведен из Ставрополья, но Добош успел сработаться с ним. Именно Ногин поручил ему самостоятельную работу в экономическом отделе Пермского ГПУ, после того как Добош выполнил в Прикамье сложн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огин вызвал Добоша к себе, молча показал на стул, пододвинул пожелтевший от времени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бош вчитался в текст:</w:t>
      </w:r>
    </w:p>
    <w:p>
      <w:pPr>
        <w:pStyle w:val="Cite"/>
        <w:rPr>
          <w:rFonts w:ascii="Times New Roman" w:hAnsi="Times New Roman" w:cs="Times New Roman"/>
          <w:color w:val="auto"/>
          <w:sz w:val="20"/>
          <w:szCs w:val="20"/>
        </w:rPr>
      </w:pPr>
      <w:r>
        <w:rPr>
          <w:rFonts w:cs="Times New Roman" w:ascii="Times New Roman" w:hAnsi="Times New Roman"/>
          <w:color w:val="auto"/>
        </w:rPr>
        <w:t>«Приказ Военно-революционного комитета № 2986 «О розыске похищенных из Зимнего дворца ценностей». 8 ноября 1917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давний приказ, — пожал плечами Добош. — Столько лет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читай, он имеет прямое отношение к сегодняшнему разгово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бош вновь склонился над приказом:</w:t>
      </w:r>
    </w:p>
    <w:p>
      <w:pPr>
        <w:pStyle w:val="Cite"/>
        <w:rPr>
          <w:rFonts w:ascii="Times New Roman" w:hAnsi="Times New Roman" w:cs="Times New Roman"/>
          <w:color w:val="auto"/>
        </w:rPr>
      </w:pPr>
      <w:r>
        <w:rPr>
          <w:rFonts w:cs="Times New Roman" w:ascii="Times New Roman" w:hAnsi="Times New Roman"/>
          <w:color w:val="auto"/>
        </w:rPr>
        <w:t>«Военно-революционный комитет уполномочивает правительственного коменданта Зимнего дворца В. В. Игнатова или коменданта того же дворца прапорщика Преображенского полка Липина производить розыски похищенных из Зимнего дворца ценностей — в ломбардах, на рынках, у антиквариев, а также в помещениях частных лиц — с правом отбирать эти вещи в присутствии представителей художественно-исторической комиссии Зимнего дворца, доводя об этом каждый раз до сведения Военно-революционного комитета.</w:t>
      </w:r>
    </w:p>
    <w:p>
      <w:pPr>
        <w:pStyle w:val="Cite"/>
        <w:rPr>
          <w:rFonts w:ascii="Times New Roman" w:hAnsi="Times New Roman" w:cs="Times New Roman"/>
          <w:color w:val="auto"/>
        </w:rPr>
      </w:pPr>
      <w:r>
        <w:rPr>
          <w:rFonts w:cs="Times New Roman" w:ascii="Times New Roman" w:hAnsi="Times New Roman"/>
          <w:color w:val="auto"/>
        </w:rPr>
        <w:t>Всем районным и подрайоиным комиссариатам Петрограда предписывается оказывать означенным выше лицам полное содействие.</w:t>
      </w:r>
    </w:p>
    <w:p>
      <w:pPr>
        <w:pStyle w:val="CiteAuthor"/>
        <w:rPr>
          <w:rFonts w:ascii="Times New Roman" w:hAnsi="Times New Roman" w:cs="Times New Roman"/>
          <w:color w:val="auto"/>
          <w:sz w:val="20"/>
          <w:szCs w:val="20"/>
        </w:rPr>
      </w:pPr>
      <w:r>
        <w:rPr>
          <w:rFonts w:cs="Times New Roman" w:ascii="Times New Roman" w:hAnsi="Times New Roman"/>
          <w:color w:val="auto"/>
        </w:rPr>
        <w:t>Председатель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осторожно отложил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дело касается похищ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утвердитель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Зимний дворец после штурма. Когда туда ворвались тысячи людей. Среди большевиков, сознательных рабочих, крестьян, солдат, офицеров попадались и анархисты, и эсеры, и мелкие лавочники, и просто уголовники, воспользовавшиеся случаем. Да и чиновники, юнкера, видя, что старое гибнет, тоже попытались воспользоваться бесценными сокровищами императорского дворца. После штурма стали изучать, сверять со списками ценности Зимнего и Эрмитажа — многого недосчитались. Часть похищенного найдена милицией и чекистами еще в годы гражданской войны. Но бриллиант, извлеченный из царской короны чем-то острым, до сих пор не обнар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бош услышал удивительную историю поисков похищенного бриллианта, историю, которую заканчивать пришло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ражданской войны чекисты получили задание: найти похищенный бриллиант. Но легче иголку в стоге сена от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ли сомнения: в стране ли бриллиант? Может, он давно хранится в банковских бронированных подвалах Парижа или Лонд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разослали приказ по стране: опросить участников штурма Зимнего — на местах их знали, может быть, кто-либо вспомнит, не видел ли он царскую корону и людей, держащих ее в рук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ли недели, месяцы… И вдруг — из одного села на Тамбовщине сообщают:</w:t>
      </w:r>
    </w:p>
    <w:p>
      <w:pPr>
        <w:pStyle w:val="Cite"/>
        <w:rPr>
          <w:rFonts w:ascii="Times New Roman" w:hAnsi="Times New Roman" w:cs="Times New Roman"/>
          <w:color w:val="auto"/>
          <w:sz w:val="20"/>
          <w:szCs w:val="20"/>
        </w:rPr>
      </w:pPr>
      <w:r>
        <w:rPr>
          <w:rFonts w:cs="Times New Roman" w:ascii="Times New Roman" w:hAnsi="Times New Roman"/>
          <w:color w:val="auto"/>
        </w:rPr>
        <w:t>«Живет у нас участник штурма Косухин. Подвыпил он на свадьбе племянницы и расхвастался, что с матросиком-анархистом «камешок дорогущий» из Зимнего прихватил и продал за водку и колбасу, чтобы, значит, отпраздновать победу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ы сразу же выехали к Косу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ся он мужиком работящим, уважаемым односельчанами. «Черт меня попутал, — оправдывается, — несознательным был. Позволил братишечке в клешах камешек треклятый, царев, выковырнуть из короны. Там таких камешков-то — полным-по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вали матроса? — спрашивают чек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знать, чего не знаешь. Я же впервые при штурме его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он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хин оказался словоохотливым мужичком, но чекисты его не прерывали, надеясь зацепиться за детали, которые помогли бы выйти на анарх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Питер-то попал в числе тех, кто охранял нашего полкового делегата на съезд Советов. Прапорщика Ветрова, храбрющего, ни немчуры, ни начальства не боялся. Любили его солдатушки. Нас не забижал. Большевик. С ним в Питере и пошел на Зимний. А матросик, значитца, рядом прилег. Развеселый, гранатами обвешан до колен, в пулеметных лентах, с винтовкой, да еще кобура на боку — маузер! Прилег и обнял меня, значи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зем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о, с Тамбовщины? — обрадовался Кос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 Тамбовщины, темнота этакая, а с планеты Земля И ты на Земле живешь. Получается, мы земл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о матросик говорил, язык подвешен. С барышнями бы ему объясняться. И сам красавчик писаный: белозубый, чернобровый, кудряшки из-под бескозырки высов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 бескозырке было написано? — уточняют чек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уковок золотых не счесть. Не помню, — оправдывается Кос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дальше, — вздохнул старший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днялись мы после орудийного выстрела. Народу — тучи! А вперед вырвался матросик. Быстроногий, черт! Отчаянный. Стреляют из пулеметов. А он первым во дворец! Я за ним — тогда еще мог, не отстал! Юнкера перед нами. И пули — щелк-щелк. А матросик гранату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раз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керов как с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и бросились солдаты, красногвардейцы. А матросик меня за руку: «Подожди!» — и тянет в сторону, в двери раззолоченные. Ах, мать честна. Такого сроду не видывал! Колонны из малахиту уральского! А матросик меня дальше тянет. Бежим через комнаты. А их не счесть! В одной — короны свер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ик большую прим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не царь-го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ойся бога, какой ты царь, — г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его, бога-то, бояться! — А сам вертит корону в руках: — Нет, — грит, — отнимут при выходе. Но мы народ не жадный. Камушек один отколупнем. Нам на водку и девок хватит! — И штыком из короны камушек. И в карман его, значитца, с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делаешь? — кр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развеселый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еднеют. Он ведь царский, а царей больше у н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вы этот камешек унесли? — пытаются направить рассказ Косухина чек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куда? Да матросик привел в один особняк. И прикладом стучит: «Хозяина по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й улице особняк? — опять спрашивает старший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адобности мне эта улица была. Не по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особняке — магазин? Вывеск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азин был. Витрины громадные и вывеска какая-то. Не помню, — Косухин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что помните, — махнул рукой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ца, служанка нарядная-пренарядная повела нас к хозяину. Комнат — как у царя! А сам-то хозяин… Ни кожи, ни рожи… Невидный такой, чернявый, остроносенький, на иностранца смах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принес? —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тросик ему камушек на лад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тал господин камушек и равнодушно на нас г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пр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ашь? — матросик за словом в карман не лез. Наглый м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глаза отвел, не выдержал, слугу кли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ай им десять бутылок водки, мадеры, восемь фунтов колбасы, хлеба десять карав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ик мой совсем обнах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 грит. — Добавь пять тысяч керенок и десять царских золотых рубликов. И еще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мешок? — не понял господин-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ой… В каком понесем все, что наторговали, — хохочет матро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вел меня матросик еще в один барский дом. Встретили нас бабоньки расфуфыренные. В жисть с такими рядом не сидел. Оробел я. А одна ко мне бряк на колени. Я же с фронта. Оголодал по женскому полу. Ну и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гу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посля понял: с матросиком нам не по дороге. Как он ни уговаривал, вернулся я к своему прапорщику, в казармы, значитца, где нас до штурма разместили. Через всю гражданскую с ним протопал! Прапорщик-то мой комдивом стал! Ох, и уважали м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ы вас привезем в Ленинград, поводим вокруг Зимнего дворца, дом не узнаете, в котором жил господин… тот самый, которому продали бриллиант? — спрашивает старший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 Косухин заполошился: — Мне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тесь, — вздохнул старший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счас! — радостно крикнул Косухин. — Эх-ма, кутерьма! — Видно, очень ему хотелось в П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дили Косухина по Ленинграду. Город ему очень нравился. Но не узнал он дома, где господин жил, бриллиант купи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адались ему показать фотографии всех ювелиров дореволюционного Пи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ирал их, перебирал Косухин, до последней дошел. И тут цокнул языком: «Энтот! Голову на отсечение! Эн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фотография Залевского, поляка по национальности. До революции имел ювелирный магазин на Лиговке. В войну поставлял армии часы и компасы. Разъезжал по Франции, Англии, Швейц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сле Октябрьской революции из Петрограда уехал. Куда? Неизвестно. Возможно, за границу сбежал. Богач. Мог иметь капитал в западноевропейских ба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искать всех, кто служил у Залевского. Нашли его дво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дратноплечий детина с мясистым носом и упрятанным в пышные усы и бороду тонкогубым ртом, хмурый и малоразговорчивый, словно выдавливал из себя ответы на вопросы чекистов. Казалось, что ему мешали усы и б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из челяди барина встречал после Октября?.. Приказчика… Так он в бандиты… подался… Погиб… Пристрелили его в двадцатом… А еще?.. Жива-здорова… неподалеку у горного инженера служит — наставница… сына Зал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вница — дамочка еще в соку, изящная, видно, что цену себе знает, встретила вначале чекистов с улыбкой, даже по-французски что-то прощебетала, приглашая войти. Но сразу же помрачнела, когда узнала, зачем они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этого бабника ищете? — злоба послышалась в ее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вница оказалась его любовницей. Брошенной да еще ограбленной в последнюю ночь перед побегом Залевским. Он тайком забрал у нее все золотые безделушки, которые ранее подарил, когда добивался ее благосклонности. Проснулась она, а Залевского и драгоценност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Залевском она знала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ов заинтересовало, что у Залевского ежедневно бывали иностранцы-дипломаты, торговцы, с черного хода приходили к нему ранним утром типы уголовного в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дала дамочка и об увлечении Залевского: страсть как любил он возиться с часами. Разбирал их, чинил, оживлял самые старинные, диковинные, с движущимися фигурками. Коллекция часов у него была поистине музей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 бы ювелиром, торговцем, наверное, часовщиком бы стал, — хохотнула оскорбленная любовница Зал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ое главное, проговорилась она, что новый ее хозяин, бывший офицер, ныне совслужащий, горный инженер, был в командировке на Урале и в Перми на вокзале столкнулся с Залевским. Бросился к нему с объятиями. Но тот холодно отстра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шиблись: В Питере никогда не живал! — и скрылся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ходство с Залевским поразительное. Правда, у Залевского бородавка была на правой щеке. А старый знакомец ее не раз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Иосиф Альбертович, дело под кодовым названием «Бриллиант» в связи с тем, что Залевского встретили в Перми, передали нам, уральцам. Бери, знакомься, — Ногин подал объемистую папку Добошу, — и завтра же выезжай в Пермь. Возглавишь поиск Залевского… Не мог же старый его товарищ ошибиться, ведь они с этим инженером-офицером лет десять д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взял папку, хотел уже уйти, но Ногин удер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 особое внимание на увлечение Залевского женщинами и часами… А в помощь тебе пришлют того самого Косухина. Виноватым себя считает, что матросику позволил колупнуть «камешок» из короны. Готов сделать все, чтобы исправить давнюю свою ошибку… Пусть побродит по Перми, потолкается по вокзалу, по базару, заглянет в магазины, в частные лавочки, в рестораны… Словом,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бош начал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ему повезло в первые ж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накомства с сотрудниками он давал им пор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срочно составить список всех ювелиров города. Выделите тех, кто приехал в Пермь после Октябрьской революции. Поинтересуйтесь: нет ли в поведении каждого чего-либо странного, подозр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на минуту замолк, вспомнив, как к Залевскому, по словам его бывшей любовницы, часто приходили иностранцы,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те внимание, не встречаются ли они с иностранцами? Нет ли у них переписки с за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олодой рыжеватый сотрудник, с лицом, изъеденным оспой, в потертой кожанке времен гражданской войны, перешедшей к нему, видимо, от отца или старшего брата, привстал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 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росили про иностранцев. Не так давно у нас побывали два француза, представители Красного Креста. Очень интересовались золотом и драгоценностями. Посетили двух ювелиров. Сведения о них принесу вам после совещания. Мы покопались в их биографиях. Ничего подозрительного нет. А вот зачем французы в мастерскую часовщика Василевского заходили — непонятно. Василевский живет с женой и сыном. И еще в доме — горничная. Часовщик он фирменный, к нему в мастерскую ходят многие, но сам нелюдим, редко отлучается из дома. Хотя установили, что у него есть засекреченная любовница, девица лет двадцати пяти, кассир кинотеатра. Но бывает он у нее — два раза в месяц. Не чаще. А сын Василевского — шалопут. По ресторанам шляется, с девицами легкого поведения водится, где-то деньги берет. Небось у папаши ворует. Раза два царскими золотыми расплачивался. А они на черном рынке — дорогущие! Официанты — рады стараться. Берут. Через этого шалопута попробуем выяснить, зачем приходили французы к часов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выясните, — Добоша словно зазнобило, у него невольно вертелось: «Залевский — Василевский, Залевский — Василевский! Часовщик — ювелир. Ювелир — часовщик». А ведь Залевский увлекался часами, мог превратиться и в часовщика, чтобы отсидеться. Добош, еще не веря в удачу, достал фотографию Залевского: — Но нам надо найти прежде всего вот этого человека, петроградского ювелира, купившего, как я говорил, бриллиант из царской короны. Мы должны размножить эту фотографию… — И Добош подал ее рыжеватому чек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ется мне, что это часовщик Васил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вытер со лба внезапно выступивший пот, почему-то он верил, что услышит такой ответ, но все-таки уточ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шиблись, товарищ 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Добош… Это Василевский… То есть Залевский, которого вы ищ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в Пермь приехал Косухин, мужичок приземистый, с почерневшими, огрубелыми руками, будто в них въелась земля, на которой он чертоломил с ранних лет. Нос у Косухина, длинный, узкий, был сдвинут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от удара какого-нибудь забияки?» — подумал 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хин улыбался, ему нравилось ездить по стране — то в Ленинград, то в Пермь — и чувствовать себя незаменимым в государственн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 в ваше распоряжение, товарищ начальник! — доложил он по-солдатски, а мужицкие, неунывающие, зоркие глаза будто ощупывали Добоша: силен ли? Стоит ли тебе подчи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прикинул: вряд ли Залевский запомнил солдата в папахе, в шинели. Это Косухину господин ювелир был в диковинку, он на него во все глаза глядел. А для Залевского все солдаты на одн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який случа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емнадцатом вы бородатым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начитца, борода широкая-преширо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идется вас побрить. И подстри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кажете, — согласился Кос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бош решал: «За кого же выдать Косухина с его огрубелыми руками, чтобы Залевский мог поверить ему? За преуспевающего лавочника? Нет, не поверит… За человека из блатного мира? Нет, не то… За старателя?..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хина подстригли, напомадили, за версту чувствовался запах дорогого одеколона, подыскали костюм из добротного материала, к нему сапоги со скрипом: ни дать ни взять — фартовый старатель, приехавший к родственникам покутить, победокурить, в общем, себя показать. Выдали ему царский пятнадцатирублевик, империал начала века. Спекулянты за такими охотились! И послали к Зале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обговаривали, ввалился Косухин в маст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служить? — вопросительно посмотрел на него Васил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шел мимо, гляжу — часовщик! Нет ли у тебя, значитца, часиков дореволюционных, фирмы какой-нибудь… оттуда, — Косухин неопределенно мотнул головой, — всю жисть мечтал о таких! В тайге — во как! — сгодятся. За ценой не постою! — И пятнадцатирублевик Василевскому-Залевскому протя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зял его, на ладошке покатал, как тогда, в семнадцатом, бриллиант ка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вас империал? —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золотишко обменял у одного старинного приятеля, — доверительно признался Кос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вам предложить часы швейцарской фирмы, — и вынимает часы луковицей, карманные, на серебряной цепочке. — Век ходи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хин часы раскрыл-закрыл, попытался положить в потайной карман жилета, а Василевский все рассматривает имп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сухин отдает часы со взд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е такие не подходя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другие посмотрите, — и выкладывает еще несколько серебряных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е золотые нужны, — Косухин забрал имп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через два дня, будут для вас золотые, но и вы золотишка прибавьте. Золото на золото, как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Косухин, — зайду, я еще неделю в Перми погу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обошу он буквально прибежал, возбужд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варищ начальник, он… Что камешок у матросика купил! Только постарел малость, омордател, брюшко появилось… Но он, точн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 пожал руку Косухину Добош. — Вы нам очень помогли. Сейчас все запротоколируем, вы распишетесь. И мы вас домой отп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хин хитроват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до, я останусь, товарищ начальник! Старый конь борозды не испортит, старый солдат в бою не подведет. Стрелять я умею, силушка в руках есть. Готов чекистом работать. Не сомневайтесь: когда надобно, язык за зубами могу держать. Очень вы мне понравились. На комдива моего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удет, вызовем, — Добош еще раз пожал Косухину руку. — Спасибо вам, большо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омом Василевского-Залевского установили наблюдение. Проверили всех, кто заходил к часовщику, к кому уходила его жена, с кем встречался сын. Никто не вызвал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обходимо было узнать, где хранит свои сокровища Василевский. А что они есть, подтверждали золотые монеты, которыми в ресторане расплачивался сынок часовщика. Золото явно принадлежало пап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споряжению Добоша, когда сын Василевского стал в очередной раз расплачиваться золотыми царскими монетами за попойку в ресторане, его и официанта задержали с пол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лиции допрашивал сына Василевского сам 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фамилия, имя, от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евский Казимир Стеф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вас золотые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ызвать вашего отца, удостовериться, так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испуганно вскинулся Казимир. — Ради бога,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и воров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Я просто взаймы взял у папахена, — увидев усмешку Добоша, Казимир уточнил: — Тайно,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занимается ваш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асов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думайте лгать, гражданин Зал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мою… настоящую фамилию? — глаза Казимира заполнил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 вас знаем всё. Хочу предупредить, что честные ответы будут вам зачтены при определении вашей дальнейшей судьбы. А пока вы задержаны как спекулянт золотом… Зачем приходили к вам франц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комые папахена по Петро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или в Петро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иг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говорили французы с вашим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ир Залевский заерзал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дслушивал… Я нечаянно услышал… Мне хотелось узнать, не забыл ли я французский, которому меня учили в де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говорили по-француз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риллианте… О поездке в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насторожился 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делю. Или раньше. Чемоданы уже собраны. — Казимира била мелкая дрожь. — Папахен отплывает матросом из Ленинграда. На иностранном судне. А нас с матерью оставляет охранять дом. Потом, когда устроится в Париже, обещает вызвать нас официально. Но он бросает нас, бросает, бросает… Мы ему больше не нужны, не нужны!.. — младший Залевский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налил воду в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Но успокаивать я вас не буду. Вы правильно разгадали план отца. Он задумал сбежать не только от нас, но и от семьи… Где бриллиант и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ллианта в доме нет. Золото в чемоданчике. В сейфе. Я сделал от сейфа запасные ключи. Вот они. — Казимир все еще держал стакан, второй рукой, не глядя, он пошарил в кармане пиджака, нашел там ключи, подал Доб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ты тайно брал «в долг» у отца золото!» — усмехнулся про себя Добош, но постарался быть по-прежнему веж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езжае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попросил сотрудника оформить протокол как полагается, чтобы Казимир Стефанович ознакомился с текстом и подписал, и быстро вышел из кабинета. Медлить было нельзя. Не исключено, что Залевский может скрыться уже сегодня. Надо оформить документы на арест и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длился почти четыре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ые — жильцы соседних домов — забыли про усталость, они вытягивали шеи, чтобы из-за плеча чекиста увидеть содержимое чемоданчика, извлеченного из сейфа. Когда золотые монеты и вещи были грудой высыпаны на стол, понятые ахнули. Они никогда не видели столько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але нашли каслинскую чугунную шкатулку, словно сплетенную из тонких черных кружев, набитую царскими десятирублевиками, два кожаных мешочка с золотым песком, пачки советских червонцев, серебряные рубли. А часов — со счета сбились! — золотых, серебряных, иностранных, русских, старинных и современных — целый музей заполн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риллианта найти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чекисты простукали все стены, подняли половицы, перерыли двор — нет брилли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обирайтесь, гражданин Залевский, — хмуро сказал Добош. И обернулся к понятым: — Спасибо, товарищи, 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евский безропотно оделся. Ни слова не сказал жене, даже не обнял ее, лишь о чем-то по-польски попросил горни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вытерла слезы, закив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Добошу доложили: Залевский повесился на подтяжках в камере. Спасти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грохнул кулаком по столу. Бриллианта теперь не найти, дом весь перерыт. Может, камень у французов? Но такой жадный человек, как Залевский, вряд ли доверил свое сокровище посторонним. За границу он должен был прийти не с пустыми руками. Тайну бриллианта Залевский унес с собой, на тот свет! «Я допустил ошибку. И серьезную! — ругал себя Добош. — Не надо было торопиться с арестом. Следовало брать Залевского при уходе. Бриллиант наверняка бы был при нем. Как я теперь посмотрю в глаза Ногину? Такое верное дело провалить! Гнать меня надо из орг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прикрыл глаза, попытался еще раз вспомнить ход обыска. Не мог же бриллиант раствориться? А если Залевский хранил его у своих близких или знакомых? Но таких у него в Перми не было. Кроме засекреченной любовницы. Но ее дом обыскали. Стоп… А горничная? Она приехала с ним из Питера. Но она жила в доме, который перерыли весь. А что же ей Залевский сказал на прощание по-польски? Почему обратился с последними словами перед уходом к прислуге, а не к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вызвал машину. Взял двух сотрудников и помчался к дому Зал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сказал хозяин на прощание? — спросил он у при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 пожала плечами немолодая еврейка, — он всегда был скупым, хотя и богач. Но до такой степени не доходил, попросил не тратить без надобности мыло. Хранить его. Время трудное, а мыло дорого стоит, оно еще дореволюцио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лежит это м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ухне, в шкафчике, на верхней полке. Девять кусков. До сих пор аромата не утратило. Хозяин им дорожил, не давал никому расхо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кинулся в кухню. Достал все девять кусков. Огляделся. На столике лежал кухонный, похожий на кинжал, острый нож. Добош взял его. И начал строгать куски мыла. Горничная смотрела на него как на сумас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портите мыло? Хозяин вернется, что я ему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вернется! — Добош не отрывался от своей работы. Стружками мыла он уже засыпал полстола. И замер… В седьмом куске, который он строгал, что-то блес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бережно взял сверкающий гранями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выполнено задание Ногина, хотя просчетов в этом деле оказалось немало. За них и сейчас корил себя 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гнал воспоминания. Поезд приближался к Свердловску. Замелькали знакомые кварт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взял саквояж и заторопился к выходу. Ему не терпелось до встречи с Ногиным повидаться с женой — Аней, Ан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еррону к поезду бежали люди. Какой-то пожилой модник махал букетом, худенькая дама посылала воздушные поцелу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еще тормозил, а Добош уже спрыгнул с подн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вердловск!</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ривокзальная площадь откликнулась клаксоном автомобиля.</w:t>
      </w:r>
    </w:p>
    <w:p>
      <w:pPr>
        <w:pStyle w:val="Level2"/>
        <w:spacing w:before="288" w:after="0"/>
        <w:rPr>
          <w:rFonts w:ascii="Times New Roman" w:hAnsi="Times New Roman" w:cs="Times New Roman"/>
          <w:i w:val="false"/>
          <w:i w:val="false"/>
          <w:iCs w:val="false"/>
          <w:color w:val="auto"/>
        </w:rPr>
      </w:pPr>
      <w:r>
        <w:rPr>
          <w:rFonts w:cs="Times New Roman" w:ascii="Times New Roman" w:hAnsi="Times New Roman"/>
          <w:i/>
          <w:iCs/>
          <w:color w:val="auto"/>
        </w:rPr>
        <w:t>Глава пятая</w:t>
      </w:r>
    </w:p>
    <w:p>
      <w:pPr>
        <w:pStyle w:val="Level2"/>
        <w:spacing w:before="0" w:after="288"/>
        <w:rPr>
          <w:rFonts w:ascii="Times New Roman" w:hAnsi="Times New Roman" w:cs="Times New Roman"/>
          <w:color w:val="auto"/>
          <w:sz w:val="20"/>
          <w:szCs w:val="20"/>
        </w:rPr>
      </w:pPr>
      <w:r>
        <w:rPr>
          <w:rFonts w:cs="Times New Roman" w:ascii="Times New Roman" w:hAnsi="Times New Roman"/>
          <w:i w:val="false"/>
          <w:iCs w:val="false"/>
          <w:color w:val="auto"/>
        </w:rPr>
        <w:t>Н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ар Янович осторожно взял скрипку, словно боясь, что она хрустнет в его руках, привыкших к молоту кузнеца да к оруж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гражданской войны довелось ему поработать с отцом в сельской кузне. Намахал себе силушку такую, что мог свободно сгибать прямой металлический прут в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смахнул пылинки со скрипки, прижал ее к плечу. Смычок ждал движения хозяина, чтобы коснуться стр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любил играть на скрипке, особенно когда ему становилось муторно, приходилось туго и он нуждался в раз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шу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всем как Шерлок Холмс. Чуть что — и к скри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ар Янович возр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Шерлоку Холмсу до меня далеко. Он играл на скрипке, а я, как тебе известно, еще и на фортепиано, и на баяне. К тому же у Шерлока Холмса дирижерской палочки не было. А у меня есть. Да и скрипка у меня не одна, вон еще вторая спит в футля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юсь! Сдаюсь! — поднимала руки Софья. — Шерлок Холмс не кончал Вильмарскую гимназию… Ой, прости, учительскую семинарию! Не получал математического и музыкального образования, не работал, как ты, преподавателем музыки! Словом, Холмс — дилетант, а ты — профессионал. В музыке,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фессионалом я не стал, а развлечь тебя и друзей с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 смеялась Софья. — Вон как ты на баяне среди шарташских березок играл, сразу вокруг тебя хор образовался, два часа не отпускали, горланили: «Бежал бродяга с Сахалина», «Сидел Ермак, объятый думой», — она попыталась передразнить по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еть захотелось? Неси баян! — откладывал скрипку Н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н, играй… На скрипке… Я твою скрипку люблю. Знаешь, чем тронуть женское сердце, — прижималась к мужу Соф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Ногин не зря потянулся к скрипке. Дело о вредительской организации в золото-платиновой промышленности тревожило. Оно неоправданно затянулось. Указания, мешающие работе приисков, шли сверху. К тому же из столицы сообщали, что представители иностранных фирм, добивающихся передачи уральских приисков в концессию, владели подробными сведениями о всех затруднениях золото-платинщиков на местах. Необходим был свой человек хотя бы в правлении Уралплатины, чтобы разобраться во всех нитях, опутавших добывающую промышленность. И, наконец, выявить главных «пауков» в Москве и Свердловске, плетущих нити экономического за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 же чекистам капитан Арефьев ликвидировать сеть контрреволюционной агентуры на Черноморье. Как же его звали? Ага… Александр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хорошо помнил это новороссийское дело. Именно ему, двадцативосьмилетнему чекисту, назначенному начальником Черноморского окружного отдела ОГПУ, пришлось завершать операцию «Ал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чалась она с того, что в Новороссийское ОГПУ пришел загорелый, широкоплечий, грузный, но вместе с тем подвижный человек. Его волосы словно выцвели на солнце. В руках он держал морскую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Я Арефьев. Капитан парохода «Эттиход». Чекист, принимающий Арефьева,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тиход»? Этот тот, что до сих пор не национализи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ак, — подтвердил Арефьев, — пароход смешанной русско-персидской компании. Под персидским флагом ходим. Новороссийск — Константинополь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хотите нам сообщить? — внимательно рассматривал Арефьева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 Александру Георгиевичу явно было рассказывать труднее, чем водить судно. — Я потомственный моряк. Об этом знают многие… И вот ко мне в Турции подсел в ресторане незнакомый человек, попросил помочь: за четыреста турецких лир устроить на «Эттиход» русского. Чтобы он мог сходить на берег в Новороссийске. Родственники, мол, у него там. Скучает. Понимаете… Я имею право самостоятельного набора команды. И в Турции, и у нас. А документы… у того… русского из Турции… якобы в порядке. Я не отказал просителю. Но обещал подумать. Мне назначена новая встреча. Но дело нечистое… Явно нечистое… Интуиция подсказывает. И… понимаете… Я сразу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сразу к нам? — чекисту нравился Арефьев, но он решил узнать о нем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т, кто предложил за услугу четыреста лир, понимаете, не знает, что я в гражданскую в ЧК работал. — Моряк расплылся в улыбке. — С корабля меня партия направила… А после войны не выдержал я… Понимаете… Море снилось каждую ночь. Как чумной стал… У нас же у всех в роду душа — тельняшка в полоску. Вот я рапортами своими и добился, чтобы отпустили меня на пароход… Кстати, на «Эттиходе» за мной неотступно один матрос следит. Греков его фамилия. И в Константинополе он за мной увязался. Чекистская привычка — видеть боковым зрением — еще не оставила меня. Но Греков не подозревает, что я обнаружил сл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ы воспользовались этим случаем, чтобы переброска агента проходила на «Эттиходе» под наблюдением Арефьева. А на берегу, в Новороссийске, уже не составило труда установить явки… И агента, и Гре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фьеву придумали «легенду»: вместо чекистских лет — годы деникинской армии. Вооружили его именами белогвардейцев, которые были убиты или которых не могло быть в Тур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лись слежкой Грекова, чтобы легенда о службе Арефьева у Деникина ушла в Турцию — к грековским хозяевам, в константинопольское отделение «Высшего монархического совета», к генералам Покровскому и Ула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плоход к Арефьеву в Константинополе зашел его «сослуживец по белой армии», которого он случайно встретил. И Грекову дали возможность услышать воспоминания о белых походах, о делах Арефьева и его сослуживца. Не мог Греков знать, что к Арефьеву под видом деникинского офицера приходил на пароход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Арефьеву поверили в монархическом «Со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он перевез на «Эттиходе» контрреволюционных агентов, наблюдение за которыми помогло выйти на белогвардейское подполье в районе Черноморья и ликвидировать зреющий за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словно снова услышал шум прибоя. Увидел море в белых барашках. Каждая волна пыталась как можно дальше вырваться на берег, удержаться на нем. Но в бессилье, цепляясь пенистыми лапами за гальку, сползала обратно. На ее месте появлялась новая. И снова, шипя, скатывалась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фьев стоял на берегу рядом с Ногиным и завороженно смотрел на эти волны. Ветер предвещал шт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специально назначил встречу не в здании ОГ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За свою капитанскую жизнь не насмотрелись на волны? — удив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фьев смущ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лны, как огонь, зачаровывают. Оторваться не могу. Посмотрите, как сейчас девятый вал грохнет! Силища-то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отвернулся от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нас тоже силища действует. Но мы должны, как этот берег, устоять, сбросить ее… Я вас, Александр Георгиевич, вызвал, чтобы поблагодарить за все, что вы сделали. И попросить: до конца операции «Аллах» не встречаться со мной и другими сотрудниками. Мы не хотим, чтобы кто-либо из ваших турецких знакомых заподозрил, что вы причастии к ликвидации контрреволюции на Черноморье. Вы еще можете сделать многое, если вам будут доверять в турецком отделении «Высшего монархического совета». Будьте осторожны. Счастья вам. Сегодня ночью мы начинаем ликвидацию монархических гру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опустил смычок. Скрипка замолкла. Исчезли Арефьев, суда на горизонте, море в белых греб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бы, — думал Ногин, — нам не найти для Уралплатины горного инженера? На Западном Урале? Там нет крупных промышленных месторождений золота и платины, но горные инженеры, которых бы не знали в Свердловске и Челябинске, наверное, есть. Если бы хоть один из них согласился помочь чекистам!.. А еще лучше, если бы специалисты нашлись среди пермских наших сотрудников. Арефьева бы нам, но не моряка, а инженера!..» Для этого-то он и вызывал Доб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бош уже ждал, хотя до встречи оставалось еще полчаса. Он знакомился, как и наказал Ногин, с делом о вредительстве в золото-платиновой промыш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пожимая руку, указал головой Ногин на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ри чем тут я? — пожал плечами Добош. — Золото-платиновые прииски в основном в бассейне Миасс-реки да под Свердловском и Тагилом. У нас, на Западном Урале, месторождения бедные, их даже не пытаются разраб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то я и пригласил вас. Горные инженеры с приисков хорошо знают друг друга, а мы с вами должны найти такого, который был бы им незнаком и которого можно устроить на службу в правление треста Уралплатина. Лучше всего профессионального чекиста или коммуниста — участника гражданской войны. Можно и сочувствующего нам… Есть у вас такие на при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думать, — в голосе Добоша проскользнуло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в Перми нет, будем искать в другом месте… Кстати, вы не соскучились по Свердловску, все-таки с двадцать первого года в этом городе, а мы вас в Пермь пос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аю, — признался 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те, что командировка в Пермь кончается. Найдете нужного человека для Уралплатины и возвращайтесь. Приказ я уже подготовил. Матсон согласен. Будете со мной заниматься золото-платиновой промышленностью. Опыт кое-какой у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утвердитель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встал, открыл сейф, достал папк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говорим о плане операции, о ее деталях.</w:t>
      </w:r>
    </w:p>
    <w:p>
      <w:pPr>
        <w:pStyle w:val="Level2"/>
        <w:spacing w:before="288" w:after="0"/>
        <w:rPr>
          <w:rFonts w:ascii="Times New Roman" w:hAnsi="Times New Roman" w:cs="Times New Roman"/>
          <w:i w:val="false"/>
          <w:i w:val="false"/>
          <w:iCs w:val="false"/>
          <w:color w:val="auto"/>
        </w:rPr>
      </w:pPr>
      <w:r>
        <w:rPr>
          <w:rFonts w:cs="Times New Roman" w:ascii="Times New Roman" w:hAnsi="Times New Roman"/>
          <w:i/>
          <w:iCs/>
          <w:color w:val="auto"/>
        </w:rPr>
        <w:t>Глава шестая</w:t>
      </w:r>
    </w:p>
    <w:p>
      <w:pPr>
        <w:pStyle w:val="Level2"/>
        <w:spacing w:before="0" w:after="288"/>
        <w:rPr>
          <w:rFonts w:ascii="Times New Roman" w:hAnsi="Times New Roman" w:cs="Times New Roman"/>
          <w:color w:val="auto"/>
          <w:sz w:val="20"/>
          <w:szCs w:val="20"/>
        </w:rPr>
      </w:pPr>
      <w:r>
        <w:rPr>
          <w:rFonts w:cs="Times New Roman" w:ascii="Times New Roman" w:hAnsi="Times New Roman"/>
          <w:i w:val="false"/>
          <w:iCs w:val="false"/>
          <w:color w:val="auto"/>
        </w:rPr>
        <w:t>Ч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чка на лбу молодой смазливой секретарши все время раскач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энергично трясла она головой, — технический директор занят… Подо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встречал отпор очередной посетитель, — товарищ Доменов вас принять сегодня не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э! — брала она телефонную трубку двумя пальчиками, словно та была чем-то испачкана. — Да-да… Это трест Уралплатина, — и тут же переходила на знакомое: — Нет-нет, Вячеслав Александрович не возьмет трубку. У него совещание. Что я могу поделать. Позвоните часика через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снова слышался ее громкий голос: — Нет-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ты, дьявол, — сплюнул молодой человек, уже второй час томившийся в приемной, и обратился к сидящему рядом безучастному ко всему кудрявому человеку в полувоенной форме: — Как выщербленная пластинка — одно и то же вы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полувоенной форме пожал плечами. И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ша заметила взгляд парня и кокетливо одернула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см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трите на мо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мотрю я на ваши ноги, — смутил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См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трите, я ж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ты, дьявол, — снова сплюнул парень. И стал смотреть в сторону. Но после этих слов секретарши ему действительно захотелось поглядеть на ее ноги. Ноги как ноги — бутылочками, сама полная, с высокой пышной грудью, черноволосая, намазанная. Ее можно назвать красивой, но было что-то отталкивающее в глуповатых фразах, в ее самолюбовании. А она явно подчеркивала свои женские прел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секретарша преобразилась, соскочила со стула, приветливо за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Сергеевич, какими судьбами? Откуд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ую вошел высокий, худой, седеющий мужчина с продолговатым лицом. Его модный светлый костюм был пригнан по фигуре, как офицерский мундир. Белая сорочка, стоячий воротник, галстук, завязанный нарочито небрежно — широким узлом. Все говорило, что этот человек следит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лонив голову, продемонстрировав безукоризненный пробор и пятачок лысинки на затылке, мужчина галантно приложился к руке секретар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итера, милочка, из Питера… С брегов Невы холодной. Естественно, пришлось завернуть в Москву-матушку… А вы все хорош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ша раскраснелась от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тоже, Пет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ечером приглашаю вас на свидание… В ресторан, — закончил он шепотом. — Жду там, где всегда. Вы помните?… А Вячеслав Александрович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я спрошу, — секретарша скрылась за две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помешивал серебряной ложечкой в стакане и читал разложенные перед ним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чтобы меня не беспокоили, — недовольно встретил он появление секретарши. — Что-нибудь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заметалась челочка на лбу, — но… Приехал Пет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иехал? — переспросил встревоженно 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еще не хватало! Зови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вошел, раскрывая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тарина, сколько лет, сколько з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недобро ответил Доменов. — Кто тебе разрешил прикатить к нам? Мы же договорились: встречаться как можно р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Вячеслав, — спрятал улыбку Чарин, — я приехал в командировку по линии научно-технического совета горной промышленности. Предписано мне произвести обследование треста. Чем-то высокие сферы, — он ткнул в потолок, — не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Доменов подошел к Чарину и обнял. —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вным ты стал, Вячеслав, нервным… Чего ты боишься? Конспирация у нас — комар носа не подточит. А потом, всем ведомо, люблю я Урал! Ох, как люблю! Вся юность у меня с ним связана, — Чарин прикрыл глаза, — здесь моя силушка развернулась… Я — мещанский сынок, неимущий, на Урале господином стал! Подумать только, как время промелькнуло! Кажется, совсем недавно я еще в студенчестве первые драги на Ису строил… Так справлялся с делом, что меня помощником управителя платиновых приисков в Тагильском округе назначили! А потом… Все увидели, на что я способен! Пожалте, расшаркались передо мной, на место управителя золотых приисков! А какие разведки я провел, какие запасы платины обнаружил! Небось до сих пор их разрабат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абатываем, разрабатываем, — согласился Доменов. — Но что-то ты больно сентиментальным стал? Не глотанул ли чего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 ты огрубел, Вячеслав, как огрубел! Я глотанул воздуха того края, где богатырские дела 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и богатырские, — Доменов попытался остановить речеизлияние Ч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по-иному назовешь все, что я сделал на Кытлыме? Кто поставил и пустил три драги? Я!.. Кто построил поселок с клубом и больницей? Я… Кто оборудовал лесопильные заводы, бумажную, деревообделочную фабрику? Опя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хвастался… Ты руководил, а все остальное — народ вер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Кто рабочих спасал от увольнений? Кто прятал подпольную типографию на приисках? Кто ладил с рабочими так, что после Ленских расстрелов был приглашен на Лену помощником главуправляющего?.. Опять-таки 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 поднял руки Доменов. — Согласен, согласен, все знают, какой ты блестящий руко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просто «спец», — огорченно бросил Чарин. — Советы не доверяют бывшим. Коммуноиды возглавили промышленность. А нас, гуманоидов, побоку, на второстепенные должности. Ох, как пожалеют! Мы еще покажем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 Голос у тебя… Не голос, а иерихонская труба. Тебе в псаломщики пойти надо было, а не в горные инженеры, — оборвал его 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 ты груб, Вячеслав, и зело боязлив. Где твоя былая отвага? Разве ты бы не хотел, чтобы от моего голоса рушились стены домов наших недругов, как рухнули стены Иерихона от звуков труб завоевателей? Ну, да ладно… Тебе, как старому товарищу и единомышленнику, все могу простить… Я сейчас тебя обрадую. Я тебе презент при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резент? Что ты еще натворил, Пет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шел нам помощника. Верного человека, в таких наша организация ой как нуждается! Ни о чем меня не расспрашивай. Ты меня знаешь. Я этого человека проверил и поверил ему. Пальчинский в курсе дела. Он дал согласие на ввод моего протеже в наши ряды. Но нужна тво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т человек? Где ты его нашел? Какая помощь нужна? — попытался прервать многословие Чарина 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что? Не назвал его? Фамилия его Соколов. Николай Павлович. Встретил я его в Питере, то бишь в Ленинграде. Он горный инженер. Да еще какой! С иностранным дипломом. В Швейцарии университет окончил. Знаешь, у кого он учился? У нашего знакомца Дюпарка… Да-да, того самого, с которым был связан Флер… Да-да, Дюпарк, который делал доклад французскому правительству о передаче платиновых приисков на Урале в концессию. Словом, Дюпарк пользовался дюлонговскими сведениями. А Дюлонг, как ты помнишь, познакомил нас в свое время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молчи ты! — прервал его Доменов. — Зачем называть фамилии… — И, немного успокаиваясь под укоризненным взглядом Чарина, потер подбородок, словно пробуя, хорошо ли побрился. — В общем-то это неплохо, что мы знаем учителя твоего Соколова. Я запрошу о нем наших друзей из Франции. Им нетрудно будет связаться со Швейца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веришь мне, запрашивай, — обиделся Чарин, — но за Соколова я ручаюсь! Головой. Он бывший белый офицер. Вынужден скрывать свое прошлое от Соввласти. Живет в шахтерском поселке. Получает мизерную зарплату. А жена — красавица, привыкшая к определенной роскоши. Она дочь екатеринбургского часовщика. Но капризуля. Не желает жить в чумазом, как она выражается, поселке. Требует: «Вернемся в Екатеринбург! Там хоть папа поможет!» Соколов на грани развода, мы должны, обязаны ему помочь. Он должен быть у нас под рукой. Человек действия, храбрый, отчаянный! Устрой его, Вячеслав, у себя в тресте. Чтоб получал прилично. К тому же женушка у него — фотографию показывал — само совершенство! Богиня! Формы какие! За одну ночь с такой тысячу золотых не пожалел бы!.. Почему ты молчишь, Вячесл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задумчиво повертел в руке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если Пальчинский одобрил ввод Соколова… Устрою… Хотя меня такие счастливчики, как Соколов, настораживают. Захотел ты его устроить в трест — и надо же! Вчера уволился по семейным обстоятельствам и уехал в Сибирь инженер Уралплатины по особым поручениям. Но самое поразительное, приди ты на полчаса позже, это место было бы занято. На него два претендента. Наш председатель правления просил устроить в трест дельного инженера из Перми и настойчиво подчеркивал, что лично заинтересован в пермяке. А председатель — партиец старый, с подпольным стажем, комиссар бывший, — попробуй не выполни его просьбу-приказ!.. А позавчера из Союззолота звонил бывший уралец и просил пригреть его племянника, тоже блестящего горного инженера. Ты заметь, когда рекомендуют — все замечательные, а присмотришься — сплошная серость! Ну, от москвича я, естественно, отговорюсь, а с председателем правления придется считаться. Если я для его подопечного из Перми не подыщу места, он сам подыщет, а твоего Соколова — не утвердит! Придется придумывать новую должность или кого-нибудь передвинуть из треста на при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не забудет добрых дел, Вячеслав, не забудет, — заулыбался Ч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Петр Сергеевич, Петр Сергеевич, ты, случаем, кроме горного института духовную семинарию не окончил? По голосу — псаломщик, по словам — священник, — Доменов поморщился, — ты же атеист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Даже марксистом. Как ты помнишь, Вячеслав, моя маман осталась после смерти отца моего с семью сыновьями. Я попал под влияние сосланного к нам писателя… Фамилия у него заковыристая… Магбект… Ну, почти Макбет… Не читал никогда его книг, но книги Маркса и Ленина я у него в кружке читывал. Но когда я перешел в последний класс, у меня произвели обыск. И я увидел, как моя бедная маман, которая сделала все, чтобы дать мне образование, вывести меня в господа, упала в обморок и чуть не умерла… Я решил, что маман свою люблю больше, чем революцию. И поклялся, что никогда не приму участие в бунтарстве… Ха-ха, да и ты, Вячеслав, в первой подпольной типографии на Урале работал. В профессиональных революционерах ходил! Но потом-то от рабочих защитничков так отошел, что врагом коммуноидов сдел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покосился на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ю, кончаю, — успокаивающе поднял руку Чарин, — но до чего же ты нервным стал, Вячеслав, поверь в бога или в высший разум и успокоишься. Ведь ты жив остался в такой заварухе! Значит, он тебе помог. В годы гражданской и меня господин Случай убедил: кто-то есть там — наверху — всесильный! А Соколов — счастливчик, согласен с тобой. Но, может, он божий избранник, тогда и нам, и всему «Клубу горных деятелей» счастье при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убедил, — Доменов нервно хлебнул из стакана и завертел серебряную ложечку в руке, — вызывай Соколова, взгляну на его документы, если они не явная «липа», устрою его в т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его уже вызвал. Он в приемной ждет, — Чарин склонил голову: победителей, мол, не су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выдохнул Доменов. — Самонадеян ты, Петр Сергеевич, самонадеян. Как бы эта самоуверенность не подвела нас. Ладно, ладно, приглашай своего божьего избранника. Только хотелось бы услышать: для кого ты так расстарался: для организации, для Соколова или для его женушки? Бог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загадоч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троицу любит, Вячеслав, троицу… Да, о главном чуть не забыл, — спохватился Чарин, — рановато для склероза,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Соколов еще не самое важное? Что еще? — помрачнел 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рестань ты нервничать, Вячеслав. Это приятное для тебя… Пальчинский просил передать от имени организации семь тысяч рублей. Распредели деньги сам, как и те, предыдущие… десять тысчонок, которые тебе пер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десь, не здесь, — заволновался Доменов, — не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разумеется. Вечером встретимся. И я тебе передам портфель, — успокоил Чарин. — Но к врачу ты должен все-таки обратиться. Ты уже стен боишься… Так я приглашаю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откинулся на стул, как после многочасового труд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шай, приглашай своего Соколова…</w:t>
      </w:r>
    </w:p>
    <w:p>
      <w:pPr>
        <w:pStyle w:val="Level2"/>
        <w:spacing w:before="288" w:after="0"/>
        <w:rPr>
          <w:rFonts w:ascii="Times New Roman" w:hAnsi="Times New Roman" w:cs="Times New Roman"/>
          <w:i w:val="false"/>
          <w:i w:val="false"/>
          <w:iCs w:val="false"/>
          <w:color w:val="auto"/>
        </w:rPr>
      </w:pPr>
      <w:r>
        <w:rPr>
          <w:rFonts w:cs="Times New Roman" w:ascii="Times New Roman" w:hAnsi="Times New Roman"/>
          <w:i/>
          <w:iCs/>
          <w:color w:val="auto"/>
        </w:rPr>
        <w:t>Глава седьмая</w:t>
      </w:r>
    </w:p>
    <w:p>
      <w:pPr>
        <w:pStyle w:val="Level2"/>
        <w:spacing w:before="0" w:after="288"/>
        <w:rPr>
          <w:rFonts w:ascii="Times New Roman" w:hAnsi="Times New Roman" w:cs="Times New Roman"/>
          <w:color w:val="auto"/>
          <w:sz w:val="20"/>
          <w:szCs w:val="20"/>
        </w:rPr>
      </w:pPr>
      <w:r>
        <w:rPr>
          <w:rFonts w:cs="Times New Roman" w:ascii="Times New Roman" w:hAnsi="Times New Roman"/>
          <w:i w:val="false"/>
          <w:iCs w:val="false"/>
          <w:color w:val="auto"/>
        </w:rPr>
        <w:t>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Чарин увидел Соколова в Лен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ой отлучки — пришлось работать в Москве — Чарин заскучал по своей питерской квартире. Поспешил на берега Невы. Но, оказалось, и в собственном трехкомнатном мирке, обставленном дорогой и удобной мебелью, бывает нестерпимо тоскливо. Семейная жизнь не сложилась, одиночество давило, особенно в пасмурные дни. Карты и женщины — только они могли развеять его меланхолию. И Чарина неодолимо потянуло в игорный клуб возле Михайловского манежа. Игроком Чарин был давним, азар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ный клуб нравился ему, хотя новые власти называли клуб притоном, «проклятым пережитком прошлого». Но ведь и он, Чарин, был частичкой этого прошлого, а оно для него не было прокля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грывать Чарин не любил, но проигрыши его не угнетали. Деньги у него водились, остались кое-какие золотые безделушки от прошл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он уже четыре года подряд получал в Госбанке около Фонтанки ежегодно по сто английских фунтов, а это — не шутка! — тысяча рублей з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л из Лондона, от господина Бененсона, бывшего до революции главой отделения «Ленагольдфильдс» в России и одновременно председателем правления Русско-английского б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м и тем, кто интересовался, Чарин рассказывал, что Бененсон в 1918 году торопился выехать из России, ему были необходимы наличные деньги. А Чарин служил у Бененсона верой и правдой пять лет. И кое-что сумел скопить. Он выручил своего шефа, ссудил пять тысяч рублей. Золотом. Бененсон человек слова, к тому же — за границей денежки будут целей. И проценты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тверждение Чарин показывал расписку Бененсона с обязательством выплатить долг по первому треб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ньги понадобились, Чарин написал в Лондон, и Бененсон аккуратно, частями, стал возвращать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ем Чарин сам поверил в это. Даже себе старался не напоминать, что он продолжает служить у Бененсона, отстаивая его интересы в СовРоссии, тайно добиваясь сдачи Ленских приисков в концессию «Ленагольдфильдс». А теперь Чарин пытался сделать Бененсона продавцом всей русской платины за рубежом. Он представил его Совету народного хозяйства как человека делового, авторитетного в кругах капиталистов, с широкими связями в Европе и Ам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ненсон возвращал не долг, а платил жалованье Чарину. Расписка же была заранее заготовленной ширмой, ограждающей Чарина от подоз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достал из домашнего сейфа, вделанного в стену за книжными полками, которые легко отодвигались, крупную сумму и направился в игорн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вначале осматривался, приглядывался к ставкам, к тем, кто играет, уходил от столов, где видел шулеров. А он знал их в лицо, но не выдавал, за это они оказывали ему определенные услуги, связывая с преступным миром, когда необходимо было сбыть золотишко или платину, попадавшие иногда в руки Ч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нимание привлек страстный игрок. Он явно рисковал, ставил на одну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сы в карты не играют», — одобрительно отметил Ч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было заметно, что азартный картежник — бывший офицер. Выправка — позавидуешь! Сидит, как в седле. Спина прямая, голова гордо поднята. Английский френч — не первый год на плечах, но ни пятнышка. Накладные карманы не оттопыриваются, лишь один из четырех, на правом боку, несколько перегружен, что-то тяжелое лежит. Сапоги модные — до самого колена! — начищены до блеска. Аккура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был неравнодушен к таким офицерам. Он когда-то мечтал о военной карьере, да не приняли его в кадетский корпус, куда в основном зачислялись дворянские сынки да потомки кадровых во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стал следить за этим игроком, мысленно окрестив его 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иду нуждающийся. Значит, не свои деньги ставит, стремится выиграть во что бы то ни стало. А может, игрок с рождения? Глаза горят. Карту заносит с размаху. Саблю бы ему вместо карты червонной. Стол бы разрубил с одного маху! Иной раз проведет по голове рукой, словно кудри свои смоляные, непокорные хочет приг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рода черной краски на кудри не пожалела. И вообще, видна аристократическая п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подсел к офицеру. Включился в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вниматель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ы с вами в кадетском не сталк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у польстило, что его принимают за выпускника кадетского корпуса: всего-то в России было двадцать восемь таких учил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 сожалению, я не попал в кадетский… Не при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обознался, — офицер еще раз внимательно вгляделся в Чарина. — Но вы поразительно похожи на моего однокашника, князя Ворон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 было приятно услышать это Чарину, он так мечтал сравняться в свое время с сильными мира сего, завидовал всем князьям, графам, баронам, которым титулы и деньги доставались с рождения, и они без труда оказывались в кругу избранных. И хотя революция их лишила всего, многих вымела за границу, Чарин не отказался бы и сейчас от княжеского 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у не хотелось признаваться, но он все ж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глубочайшему сожалению, я даже не из двор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толь важно, — бросил офицер, — я чувствую в вас благородство, образование, ум. А это поважнее дворя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у все больше становился по душе этот офицер. Он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с вами познакомиться. Чарин, горный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коллега, я тоже горный инженер… Соколов Никола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нститут кончали? — заинтересовался Ч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вейцарский… Университет… — Соколов заглянул в свои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уважительно протянул Ч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пере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еще раз посмотрел в свои карты и улыбнулся: ему везло — сплошные козы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зло в этот день и Ч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ив карманы деньгами, они вышли на улицу. Накрапывал нудный питерский дож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ы вину братья! — довольный выигрышем и знакомством, изрек Чарин. — Не пойти ли нам в ресторан? Я тут одно заведение знаю — готовят превосходно. Да и всё, как до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ейцар с бородой, расчесанной на две стороны, в несколько потускневшей ливрее — золото галунов словно поистерлось — при виде Чарина расплылся в угодливой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те, Петр Сергеевич, пожал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 бросился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любимый столик у окна свободен… Подать, как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с удовольствием заметил, что Соколов, несмотря на поношенный френч, вписался в столичный, сверкающий хрусталем люстр и бокало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ились. Выяснилось, что Соколов вынужден работать в маленьком шахтерском городке. А жена у него — Антонина, Тоня, Тонечка, красавица, модница, транжира — привыкла не отказывать себе ни в чем. Все-таки дочь богатого екатеринбургского часовщика. Но ее отец — скупой рыцарь. Поприжимистее пушкинского. Народ подметил: «За копейку удавится». Так этот за копейку любого удавит, прежде чем сам полезет в петлю. Приходится Соколову зарабатывать жене на наряды игрой в карты. Благо что картежник опытный. Вот и сейчас тесть попросил, узнав, что Соколов командирован на две недели в Ленинград, купить ему партию новых часов. Предварительно заставил Соколова дать честное слово, что не растратит его капитал. Слов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все же рискнул пустить денежки тестя в оборот. После такого выигрыша жена полгода может шить себе любые сверхмодные платья, выезжая для этого в Екатерин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словно оправдываясь, почему он должен играть в карты, достал из нагрудного кармана френча фотографию молодой женщины. Каракулевый серебристый воротник темного пальто закрывал шею, подчеркивал овал лица. На воротник падали волнистые локоны. Антонина сфотографировалась без шляпки. Или без шапочки. Потому что к этому воротнику должна была бы пойти меховая шапочка. Аккуратный носик, сочные губы, задорный кокетлив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арина загорелис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иня! — только и выдохнул он. — Богиня… Вы счастливчик, Никола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 стороны так кажется. Подобная женщина — хлопоты, ревность… У нее масса поклонников, где бы она ни жила — в Свердловске или в шахтерском пос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инженер с иностранным дипломом, торчите в этой дыре, да еще с малым окладом? — полюбопытствовал Ч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сам разлил по рюмкам коньяк, не ожидая приглашения, тоста, выпил жадно, нали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тоятельства, обстоятельства, милейший Петр Сергеевич. Как говорят русские люди: «Рад бы в рай, да грехи не 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ого у вас грехов-то? — Чарин подмигнул. — Кайтесь, исповедуйтесь, я вам все грехи от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етр Сергеевич, не могу… Я вам верю, но… Скажу коротко. Вынужден отсиживаться в поселке, — Соколов показал на рубец под подбородком: — Это след от большевистской пули… Сами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понимаю, — успокаивающе улыбнулся Чарин, а сам подумал: «Это же наш человек. Он может быть полезен организации. Надо посоветоваться с Пальчинским. Но прежде все-таки узнать биографию, подлинную биографию Соколова… Сейчас не стоит расспрашивать, спугну, уйдет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коре такой случай представился. Командировка Соколова затягивалась. Они каждый вечер встречались в игорном к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арт Соколова возрастал. Его рискованные ходы тревожили: «Так и контроль над собой можно потерять. И проиг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не ошибся: Соколов проигрался в пух и п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ё, — встал Соколов. — Простите… Я банкрот, — и пошел на негнущихся ногах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догнал его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нехорош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рушил офицерское слово, растратил деньги тестя, у меня один исход, — и он похлопал по правому ка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схватил за руку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Хотите стреляться?.. Не теряйте головы, Николай Павлович… Сколько вы проиграли? Тысячу? Я вам дам эту тысячу. Конечно, под расписку. Вернете долг, когда сможете, через год, через три, через десять лет… Я в деньгах не нужд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недоверчиво покосился на Чарина, потом его бледное лицо залил румянец, Соколов вытянулся, как на плацу перед генер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гроб буду обязан. Что ни потребуете, если это не бесчестно, сделаю для вас. Не за тысячу, а за вашу доброту, за вашу широту души рус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и вновь сидели в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все еще 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вас эта расписка не огорчает. Если надо, я могу ее разорвать, — утешал Чарин, он был в прекрасном настроении — от своей щедрости, от того, что нашел для организации человека дела, умеющего владеть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откуда у вас револьвер? — поинтерес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авлович вновь наполнил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меня не оружие, а талисман семизарядный… Я уже более десяти лет не расстаюсь с ним. И, знаете, этот талисман меня неизменно спасал в самых, казалось бы, безнадежных ситуациях! Выпьем за мой талис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они засиделись в ресторане. А потом, прихватив несколько бутылок коньяка и шампанского, уехали к Чарину. И у Соколова развязался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он, как и предполагал Чарин, сыном кадрового военного. Блестяще окончил кадетский корпус. Предрекали ему незаурядную офицерскую карьеру. Но тут у своей барышни, в которую влюбился по уши, Соколов познакомился с руководителем боевой организации эсеров, человеком неимоверной храбрости, участником террористских актов. Эсеровские боевики за несколько лет ликвидировали двух министров внутренних дел — Сипягина и Плеве, затем великого князя Сергея Александ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еры покорили воображение Соколова. И он пошел в бомбомет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твагу и удачливость был назначен командиром эсеровской дружины. В девятьсот пятом году вдоволь пострелял в жандармов. Но его выследили. Пришлось бежать за границу. Там повстречал знакомых по партии, которые помогли ему поступить в университет в Швейцарии. Как и в кадетском, учился блистательно. Получил звание бакалавра. Учителем его был видный геолог профессор Дюпарк. Дюпарку довелось попутешествовать по свету, он проводил геологические съемки, в том числе и на Северном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парк помог Соколову вернуться на родину, взяв его своим помощником в экспед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акануне миров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ы не тронули Соколова. Видимо, решили, что он отошел от революции. С эсерами не встречался. Соколов и впрямь разочаровался в их лозунгах и действиях. Потянулся к большев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ньские выстрелы в австрийского эрцгерцога в Сараево породили пушечное эхо в Ев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августовский день Соколова мобилизовали. Присвоили офицерский чин. Орден святого Георгия — лучшее свидетельство храбрости Соколова. Такой орден давали редко. А в семнадцатом Соколов как солдатский делегат штурмовал Зимний дворец. И пошел по фронтам гражданской войны красный командир Соколов. Но в двадцатом году случилось страшное: заставили Соколова расстреливать мятежников-эсеров. А среди них — трое его друзей, лучших боевиков его дружины. С ними в девятьсот пятом он за черный люд сра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зглянули они ему в глаза, что даже сердце сбилось с ритма. И тогда Соколов повернулся к своим красноарме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вы мне в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о, верим! — отвечают. — Не в одном бою с нами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вы знаете, кого сейчас жизни ли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кого, — галдят, — контру, сволочей белогвардей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поднял руку Соколов, — героев революции 1905 года, верных крестьянских защи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миссар отряда — старый партиец, питерский рабочий за маузер схв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лся, золотопогонная твоя душа! Не слушайте его! Изменни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али комиссару выстрелить, обезоружили. Часть красноармейцев из крестьян ушли с Соколовым и его дру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и эсеры хлопнуть комиссара. Но Соколов не раз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дал расстреливать и его не дам. Каждому —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отпустил Соколов комиссара и бойцов из рабочих, пожалел их, а они-то обо всем рассказали его команд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вили Соколова предателем. Заочно приговорили к смерти. Выхода у него не было. Подался он со своими дружками к эсеру Антонову на Тамбовщину — в крестьянскую армию. Антонов — тоже эсеровский боевик в прошлом — слышал о Соколове. Приблизи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антоновскую армию так Тухачевский прижал, что стало ясно: антоновщине пришел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у снова пришлось скрываться, ведь у Антонова он работал в контрразведке. Так что прощения от Советов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приехал на Урал, устроился на службу в маленьком шахтерском поселке. Да на беду в Екатеринбурге, куда приезжал в командировку, встретил свою Антонину, Тоню, Тонечку… Женился, а она не хочет жить в медвежьем углу… Тр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кончив фразы, Соколов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долго смотрел на его красивое лицо, лихорадочно вспоминая, кто же из бывших антоновцев есть среди его знакомых. И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ов! Картежник! Профессиональный игрок. Точнее, шулер! Точно! Он же сам рассказывал об этом. Только что-то давно его не видно? В Ленинграде ли он? Не раскрыли ли его чек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взглянул на часы. Почти утро! Чарин осторожно вышел в другую комнату, плотно прикрыл двери, покопался в записной книжке, снял трубку телефона. Через несколько минут услышал сонный недоволь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дьявол спать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извинился,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послышался невежливый зевок, хриплый каш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Чем могу быть полезен, Пет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ам, где ты находился в гражданскую, был Соколов, черноволосый красавец, приближенный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колов… Соколов… Соколов? Был такой… Доверенное лиц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ван Васильевич, спасибо… — Чарин положил трубку и потер руки: значит, Соколов тот, за кого себя выдает! Тихонов врать не будет. Проверен не в одном деле. Ах, Чарин, Чарин, какой ты молодец! Какой ты умница — великолепную находку сделал для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Чарин проснулся бодрым, словно и не было хмельной бессонной ночи. Напоил Соколова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выехать в Москву. Едем со мной — через столицу — на Урал. Я вас устрою на денежную должность в Свердловске. Жена ваша будет довольна. Вы нужны нам. Мы — это такие же, как вы, не нашедшие общего с коммуноидами. Я вам верю. Но вынужден посоветоваться в Москве-матушке с одним человеком. Так как?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решительно поднялся Соколов, — я с вами, Петр Сергеевич, хоть куда, вы мой добрый гений!.. Встретимся на вокзале, я только в гостиницу забегу… за вещам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Чарин кивнул головой, он думал, а что скажет ему Пальчинский?</w:t>
      </w:r>
    </w:p>
    <w:p>
      <w:pPr>
        <w:pStyle w:val="Level2"/>
        <w:spacing w:before="288" w:after="0"/>
        <w:rPr>
          <w:rFonts w:ascii="Times New Roman" w:hAnsi="Times New Roman" w:cs="Times New Roman"/>
          <w:i w:val="false"/>
          <w:i w:val="false"/>
          <w:iCs w:val="false"/>
          <w:color w:val="auto"/>
        </w:rPr>
      </w:pPr>
      <w:r>
        <w:rPr>
          <w:rFonts w:cs="Times New Roman" w:ascii="Times New Roman" w:hAnsi="Times New Roman"/>
          <w:i/>
          <w:iCs/>
          <w:color w:val="auto"/>
        </w:rPr>
        <w:t>Глава восьмая</w:t>
      </w:r>
    </w:p>
    <w:p>
      <w:pPr>
        <w:pStyle w:val="Level2"/>
        <w:spacing w:before="0" w:after="288"/>
        <w:rPr>
          <w:rFonts w:ascii="Times New Roman" w:hAnsi="Times New Roman" w:cs="Times New Roman"/>
          <w:color w:val="auto"/>
          <w:sz w:val="20"/>
          <w:szCs w:val="20"/>
        </w:rPr>
      </w:pPr>
      <w:r>
        <w:rPr>
          <w:rFonts w:cs="Times New Roman" w:ascii="Times New Roman" w:hAnsi="Times New Roman"/>
          <w:i w:val="false"/>
          <w:iCs w:val="false"/>
          <w:color w:val="auto"/>
        </w:rPr>
        <w:t>Пальч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у не очень хотелось устраивать Соколова в трест. Мало ли что за ним тянется? Если он скрывается от Советской власти, могут и разыскать! А тогда спросят: «Почему вы его рекомендовали, гражданин Доменов? Где вы с ним познакомились, гражданин технический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х случаях товарищем не н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льчинский дал согласие на ввод Соколова в организацию, значит, надо сделать так, чтобы Соколов трудился в Уралпла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чинскому Доменов подчинялся слепо. Это как гипноз какой-то. С юности то и дело он слышал от солидных уважаемых людей: «Вы знаете, как поступил Пальчинский? Вы читали, что изрек Пальчинский? Вам говорили, что отмочил Пальчинский? О, Пальчинский — личность! Да-да, Пальчинский — та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фамилия обрастала легендами и завораж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всегда интересовался прошлым и настоящим человека, именно прошлое и настоящее определяет его будущее. О человеке нельзя судить, не зная его былого, которое сформировало характер, а натура — определяет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знал минувшее и настоящее Пальчинского, виднейшего горного инженера, консультанта Госпланов СССР и РСФСР, Уральской комиссии Главметалла. Кроме того, Пальчинский за консультации получал деньги еще во многих крупных трестах и учреж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то Доменов восхищался Пальчинский, беспрекословно подчинялся и откровенно завидовал ему, ведь Пальчинский всегда ходил в лидерах, он родился верховодом, как рождаются певцами, музыкантами, худож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ю жизнь делал такие шаги, что оказывался в центре внимания своего горного института, всего Петербурга, всей России. Эти шаги он явно рассчитывал. Но как точно! Невольно позави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у рассказывал один из волжан, что еще в двенадцать лет Пальчинский стал специальным корреспондентом отдела «Вести с Волги» в местной газете. Правда, в издании газеты принимала участие матушка Пальчинского, но тем не менее статьи Пальчинского привлекали внимание читателей, будоражили обы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оварищи Пальчинского по учению вспоминали, что он выделялся среди студ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окурсник принес 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слышали? Знаменитый Бехтерев ищет репетитора для своих детей, поступающих в гимназию? Вот бы мне у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резонн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бе! Это место для Пальч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льчинский загорелся, он бросился, то есть размеренным шагом отправился, к своему любимому преподавателю, вхожему в дом Бехт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омендуйте, если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хтереву приглянулся эрудированный молодой репетитор, имевший дерзкие неординарные суждения о положении в государстве, и он ввел Пальчинского в круг прославленных мед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минали соученики и другое: появилась возможность студентам поработать на угольных рудниках Франции. Первым вызвался Пальч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бургское общество, куда уже был вхож Пальчинский, поразилось: он не побоялся во Франции одеться в робу простого рабочего и попотеть на чер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когда Пальчинский вернулся и сделал увлекательные социальные доклады о Франции, восхищенное студенчество Петербурга избрало его председателем чуть ли не всех своих обще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разгрома русского флота, после горестной Цусимы из столицы привезли на Урал подробности о нашумевшем «бое с поли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в нем участвовал Пальчинский. Петр Акимович приехал в Петербург отдохнуть с каменноугольных шахт Сибири. А в Петербурге демонстрация. В Павловском парке. Пальчинский с женой присоединились к толпе. Для разгона нагнали солдат — видимо-невидимо! Целый полк или даже два! Но Пальчинский последним, словно гуляя, под ручку с женой покинули парк. Его буквально подталкивали штыками. Но он — и не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через некоторое время о Пальчинском дошли вести из Сибири и Ев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Петр Акимович после петербургского отдыха попал в бурлящий восставший Иркутск. Генерал-губернатор бежал. Вице-губернатор был подстрелен, полицмейстер подал в отставку. Власть перешла в руки смешанного комитета представителей партий, общественных организаций, провозгласивших «Иркутскую республику». Одним из руководителей республики был избран Пальч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ее падения целый взвод солдат сопровождал Пальчинского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уже в ссылке, Пальчинский сумел выхлопотать заграничный паспорт в Новую Зеландию через Владивосток: заговорил зубы приставу рассказами о добыче золота драгами, тот и подмахнул свиде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власти спохватились. Прокурор потребовал более строгого наказания всем руководителям «Иркутск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вартиру к Пальчинскому явился пристав и печально спросил его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ваш муж успел пересечь границу? А то розыск его объявлен. За его голову три тысячи рублей назначили. Для меня они не лиш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льчинский катил по заграницам: Париж, Лондон, Гамбург, Константинополь, Варна, берег Си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талии Пальчинский получил известие: его выделили из «Иркутского дела» за недостаточностью улик. Царь наградил его орденом за организацию выставки российской промышленности в Ит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 теребил за рукав Доменова его однокашник, — Пальчинский отказался и от царского, и от итальянского орденов! «Мы мастера, — говорит, — и на чай не берем!» Какая смелость! Какая смелость! Не всякий бы смог так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подумал, что лично он бы не нашел в себе силы отказаться от наград! Но Пальчинский смотрел далеко вперед: такое поведение ставило его чуть ли не выше царя. По крайней мере, связывало его имя с именем самодержца, а это долгая мол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семнадцатом году Доменов узнал, что Пальчинский, не признававший никакой власти, пошел в услужение к Кере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перед этим в среде интеллигенции распространились слова Пальчинского, сказанные им в шестнадцатом году, когда ему предложили войти в группу переворота. Слова, как всегда, были звонкими, запоминающимися: «В переворотах не участвую, приму участие в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ло, что Пальчинский пришел на службу не к Временному правительству, а к февральск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 эту службу Пальчинский в Таврическом дворце, в военной комиссии Временного комитета Думы чуть ли не писцом: выдавал пропуска во дворец. Попутно советовал, как, к примеру, обстрелять Адмиралте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после этого совета Пальчинский уже имел в своем распоряжении все войска в Петрограде — двадцать тысяч солдат! А после ликвидации наступления Корнилова Пальчинский был назначен генерал-губернатором Петро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 предложению Гучкова, Пальчинского сделали помощником военного министра и одновременно — главой совета по топливу. За подписью Пальчинского появился закон «Об отделении от поверхности земли и национализации не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род пошел на штурм Зимнего, Пальчинский возглавлял оборону дворца. Потом сокрушался, что его не послушали: если бы расставили пулеметы, как он указал, Зимний остался бы неприступ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давно сам Пальчинский с гордостью поведал Доменову, как после взятия Зимнего и заключения Временного правительства в трубецкой бастион его выбрали старостой всего арестованного кабинета министров. И министры безоговорочно подчинялись ему. Он один не впал в уныние. Делал зарядку. Потрясал конвой манипуляциями с пудовым ломом при сколке 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ученный крепостным ревматизмом, он не согнулся, приобрел седьмую по счету профессию-ремесло: научился плести кор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свобождения вывез из Петропавловской крепости десятки корзин из соломы, бамбука, камыша, — деньги имелись и конвой покупал необходимый 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зины он торжественно вручил своим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ая власть прощала всех, кто давал подписку: не выступать против нее с оружие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чинскому предложили: «Хотите работать? Пожалуйста! Мы найдем для вас соответствующее вашим знаниям место. У вас имелись труды по сланцу? Республике нужен ваш опыт. Возглавьте совет по сла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чинский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мог возглавить и прав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ный комиссар принял это за шутку и добродуш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льчинский не шутил. Он считал, что правительство должны возглавлять инженеры, аристократы промышленности, К тому же он не раз слышал в Зимнем двор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ссия! Вы спаситель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верил в свою исключ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возглавить совет по сланцам он воспринял как личное оскорбление. Но не подал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ы не только простили его, но стали поручать ему все более и более ответственную работу. Но Пальчинский не простил Советам прерванную политическую карь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Доменов узнал при личной встрече с Пальчи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сенним ненастным вечером на квартире Доменова раздался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Пальчинский просит вас к телефону, — подала трубку прис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ьчинский! — не поверил Доменов. —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пахнул свой теплый халат, оставшийся от роскоши дореволюционной, и торопливо прошел к письменному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за беспокойство… Это Петр Акимович Пальчинский… Не удивляйтесь, я в Свердловске — в командировке… Мы не знакомы, но у нас очень много общих знакомых. Думаю, что мы найдем с вами общий язык… Хотелось бы, Вячеслав Александрович, встретиться с вами… Желательно не в тр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 Доменов решился, оглядев кабинет. — Рад буду видеть вас у себя дома… Мой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говорили всю ночь. Они нашли общий язык. Их объединила ненависть к большевикам, которые лишили их честолюбивых надежд и состоя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ассвету эти надежды вновь загорелись в доменовском сердце. Пальчинский сумел его убедить в возможности поражения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идиоты, которые пытаются вооруженным путем свергнуть большевиков, — страстно излагал свои взгляды Пальчинский, — не те недоумки, которые совершают диверсии на заводах, железной дороге, поджигают новостройки. Мятежами да взрывами Советы сейчас не сломить. Мы будем действовать по-иному, вносить экономический хаос, бить по слабым местам неокрепшего народного хозяйства, вызывать трудностями недовольство. Мы заставим пойти Советы на поклон к мировому капиталу и, значит, капитул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чинский зацепился за звукосочетание: «капитал — капитул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В этих словах есть общее!.. Конкретно мы ударим по золото-платиновой промышленности. Сейчас на ней держится многое. Золото разрешает Советам получать передышку в экономической блокаде, закупать необходимое за рубежом… Кто мы? Все сознательные горные инженеры, показавшие себя до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росчерком пера, — Пальчинский передохнул, — мы нанесем Советам такой урон, какой бы не нанесли двести, триста, тысячи взрывов на промышленных объектах! Мы вычеркнем одну цифру из плана, поправим другую — и через год, через два потребуются миллиарды, золотом! Чтобы поправить то, что мы с вами сделали. И никто не докопается. При частой смене руководства, при той неразберихе, которая сегодня царит в наркоматах, все спишут на бесхозяйственность, на неопытность, на ошибки, в крайнем случае, на без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чном расчете Пальчинского Доменов потом убеждался н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сам привез планы Уралплатины на консультацию Пальчи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чинский вооружился р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у цифирку, милейший Вячеслав Александрович, заменим. Пусть через пять лет исправляют ущербик неисчисл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чинский аккуратно сделал поправку в п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печатайте страницу… Можно даже сослаться на опеч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ервую ночь их личного знакомства Доменов стал главным представителем тайной экономической организации Пальчинского на всем Урале. Организация уже объединяла большую группу знакомых горных инженеров, работавших по золоту и пла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верные, — успокаивал Пальчинский Доменова, — все бывшие владельцы акций, управляющие приисками, хозяева. Деньги будут. Нам помогают зарубежные компании, заинтересованные в концессиях. А для легальных встреч я создал в Москве «Клуб горных деятелей». Правда, звучно? Пожалуй, можно нашу организацию так поимен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тревожно подумал: «Мы-то ее так назовем. А как назовут Советы? Вредительской? — Отогнал от себя эту мысль. — Вредители — это для нас с Пальчинский мелко. Какие мы вредители? Мы — борцы за справедливость, за народ!» И тут же погасил вспыхнувшую от слова «справедливость» гордость, поняв, что пытается обмануть самого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енов отогнал воспоминания. «Что же я должен в первую очередь сделать?.. Все-таки береженого бог бережет! Пусть обижается самодовольный глухарь Чарин. Соколова надо еще проверить. А пока буду его посвящать в наши заботы постепенно. Итак, решено!» Доменов сел за стол, придвинул чернильный прибор, аккуратно снял пылинку с пера, задумался и стал писать: «Уважаемый друг!» Доменов не называл имени и фамилии Дюлонга, которого хорошо знал по дореволюционной поре, по золотым делам на Урале, а письмо было адресовано Дюлонгу:</w:t>
      </w:r>
    </w:p>
    <w:p>
      <w:pPr>
        <w:pStyle w:val="Cite"/>
        <w:rPr>
          <w:rFonts w:ascii="Times New Roman" w:hAnsi="Times New Roman" w:cs="Times New Roman"/>
          <w:color w:val="auto"/>
          <w:sz w:val="20"/>
          <w:szCs w:val="20"/>
        </w:rPr>
      </w:pPr>
      <w:r>
        <w:rPr>
          <w:rFonts w:cs="Times New Roman" w:ascii="Times New Roman" w:hAnsi="Times New Roman"/>
          <w:color w:val="auto"/>
        </w:rPr>
        <w:t>«Прошу уточнить у профессора в Цюрихе или Женеве, где он сейчас находится, был ли у него ученик по фамилии Соколов? Сведения крайне важ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енов понимал, что письмо по его каналам дойдет до Парижа не раньше чем через три-четыре месяца, если, конечно, в заграничную командировку не поедет кто-либо из инженеров Союззолота, входящих в «Клуб горных деятелей». Надо бы узнать о предполагаемых загранпоездках знакомых! Доменов дописал:</w:t>
      </w:r>
    </w:p>
    <w:p>
      <w:pPr>
        <w:pStyle w:val="Cite"/>
        <w:rPr>
          <w:rFonts w:ascii="Times New Roman" w:hAnsi="Times New Roman" w:cs="Times New Roman"/>
          <w:color w:val="auto"/>
          <w:sz w:val="20"/>
          <w:szCs w:val="20"/>
        </w:rPr>
      </w:pPr>
      <w:r>
        <w:rPr>
          <w:rFonts w:cs="Times New Roman" w:ascii="Times New Roman" w:hAnsi="Times New Roman"/>
          <w:color w:val="auto"/>
        </w:rPr>
        <w:t>«Срочность ответа — гарантия наше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заглянула секретарша. Доменов невольно прикрыл письмо локтем. Но секретарша не переступала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ячеслав Александрович, можно мне сегодня пораньше уйти? Я записалась к врачу на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взглянул на часы. До конца рабочего дня осталось тридцать минут. Но сейчас секретарша ему мешала. И он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Дверь бесшумно затв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сложил листок вдвое, нашел конверт, печатными буквами вывел: «Берлин. Унтер-ден-Линден…» На этой улице работал Генрих Розенберг, бывший русский подданный, доверенное лицо Дюлонга. Он должен был переправить письмо в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атные буквы сложились в обратный адрес: «Москва, Большой Калужский…» А в Москве жил дальний родственник Доменова по жене, согласившийся за определенную плату получать почту Доменова из-за руб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же послать в Москву к человеку, который передаст письмо в Германию?» Доменову не хотелось показывать конверт Чарину, Чарин этих адресов не знал. «Гойера, — решил Доменов, — этот бабник засиделся на прииске в таежной глуши, пора ему дать возможность покуролесить в столице, завтра же вызову и командирую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устало потянулся, зевнул, покосился на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дождь! Целую неделю льет!</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Доменов недовольно поморщился, выходить под дождь не было ни малейшего желания. Но надо было возвращаться домой. Он спрятал письмо в нагрудный карман, сунул ноги в калоши — ах, как он их не любил! — и зашаркал к выходу.</w:t>
      </w:r>
    </w:p>
    <w:p>
      <w:pPr>
        <w:pStyle w:val="Level2"/>
        <w:spacing w:before="288" w:after="0"/>
        <w:rPr>
          <w:rFonts w:ascii="Times New Roman" w:hAnsi="Times New Roman" w:cs="Times New Roman"/>
          <w:i w:val="false"/>
          <w:i w:val="false"/>
          <w:iCs w:val="false"/>
          <w:color w:val="auto"/>
        </w:rPr>
      </w:pPr>
      <w:r>
        <w:rPr>
          <w:rFonts w:cs="Times New Roman" w:ascii="Times New Roman" w:hAnsi="Times New Roman"/>
          <w:i/>
          <w:iCs/>
          <w:color w:val="auto"/>
        </w:rPr>
        <w:t>Глава девятая</w:t>
      </w:r>
    </w:p>
    <w:p>
      <w:pPr>
        <w:pStyle w:val="Level2"/>
        <w:spacing w:before="0" w:after="288"/>
        <w:rPr>
          <w:rFonts w:ascii="Times New Roman" w:hAnsi="Times New Roman" w:cs="Times New Roman"/>
          <w:color w:val="auto"/>
          <w:sz w:val="20"/>
          <w:szCs w:val="20"/>
        </w:rPr>
      </w:pPr>
      <w:r>
        <w:rPr>
          <w:rFonts w:cs="Times New Roman" w:ascii="Times New Roman" w:hAnsi="Times New Roman"/>
          <w:i w:val="false"/>
          <w:iCs w:val="false"/>
          <w:color w:val="auto"/>
        </w:rPr>
        <w:t>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торопился закончить свою автобиографию. Снова для чего-то потребовала Москва. Несмотря на нехватку времени, он писал четко, буковка к буковке выстраивались в ровные шеренги, и лишь «р» и «у» упорно вытягивались вниз, почти цепляясь за следующие стро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гин поставил подпись и перечитал написанное:</w:t>
      </w:r>
    </w:p>
    <w:p>
      <w:pPr>
        <w:pStyle w:val="Cite"/>
        <w:rPr>
          <w:rFonts w:ascii="Times New Roman" w:hAnsi="Times New Roman" w:cs="Times New Roman"/>
          <w:color w:val="auto"/>
        </w:rPr>
      </w:pPr>
      <w:r>
        <w:rPr>
          <w:rFonts w:cs="Times New Roman" w:ascii="Times New Roman" w:hAnsi="Times New Roman"/>
          <w:color w:val="auto"/>
        </w:rPr>
        <w:t>«Родился в июле 1896 года в семье батрака-кузнеца. Мать — домохозяйка.</w:t>
      </w:r>
    </w:p>
    <w:p>
      <w:pPr>
        <w:pStyle w:val="Cite"/>
        <w:rPr>
          <w:rFonts w:ascii="Times New Roman" w:hAnsi="Times New Roman" w:cs="Times New Roman"/>
          <w:color w:val="auto"/>
        </w:rPr>
      </w:pPr>
      <w:r>
        <w:rPr>
          <w:rFonts w:cs="Times New Roman" w:ascii="Times New Roman" w:hAnsi="Times New Roman"/>
          <w:color w:val="auto"/>
        </w:rPr>
        <w:t>Ввиду тяжелого положения отец отдал меня на воспитание к дяде-крестьянину. Тот использовал меня в качестве пастуха. В 1907 году отец забирает меня домой. В этом году младший брат (впоследствии умер), сестра и я заболели скарлатиной, в связи с лечением у отца образовались долги. Старший брат бросает учебу. Идет в мальчики-приказчики, а меня забирает брат отца — ремесленник-столяр.</w:t>
      </w:r>
    </w:p>
    <w:p>
      <w:pPr>
        <w:pStyle w:val="Cite"/>
        <w:rPr>
          <w:rFonts w:ascii="Times New Roman" w:hAnsi="Times New Roman" w:cs="Times New Roman"/>
          <w:color w:val="auto"/>
        </w:rPr>
      </w:pPr>
      <w:r>
        <w:rPr>
          <w:rFonts w:cs="Times New Roman" w:ascii="Times New Roman" w:hAnsi="Times New Roman"/>
          <w:color w:val="auto"/>
        </w:rPr>
        <w:t>В 1912 году дядя определил меня в Вальмиерскую семинарию. Учительскую семинарию.</w:t>
      </w:r>
    </w:p>
    <w:p>
      <w:pPr>
        <w:pStyle w:val="Cite"/>
        <w:rPr>
          <w:rFonts w:ascii="Times New Roman" w:hAnsi="Times New Roman" w:cs="Times New Roman"/>
          <w:color w:val="auto"/>
        </w:rPr>
      </w:pPr>
      <w:r>
        <w:rPr>
          <w:rFonts w:cs="Times New Roman" w:ascii="Times New Roman" w:hAnsi="Times New Roman"/>
          <w:color w:val="auto"/>
        </w:rPr>
        <w:t>В среде семинаристов были — Виксне Павел — ныне в Институте красной профессуры, Алкснис Ян — ныне комдив — в Смоленске или Витебске, Анскин — работает в комиссии партконтроля в Москве. С 1913 года они приглашают меня на массовки, привлекают для распространения листовок. В 1914 году через Алксниса мне объявлено, что я принят в члены партии. С 1913 года, поругавшись с дядей, лишаюсь его материальной помощи. Преподаю (репетиторство), а во время каникул работаю молотобойцем вместе с отцом в кузнице.</w:t>
      </w:r>
    </w:p>
    <w:p>
      <w:pPr>
        <w:pStyle w:val="Cite"/>
        <w:rPr>
          <w:rFonts w:ascii="Times New Roman" w:hAnsi="Times New Roman" w:cs="Times New Roman"/>
          <w:color w:val="auto"/>
          <w:sz w:val="20"/>
          <w:szCs w:val="20"/>
        </w:rPr>
      </w:pPr>
      <w:r>
        <w:rPr>
          <w:rFonts w:cs="Times New Roman" w:ascii="Times New Roman" w:hAnsi="Times New Roman"/>
          <w:color w:val="auto"/>
        </w:rPr>
        <w:t>После наступления немцев на Латвию — осенью 1917 года — попадаю с беженцами в П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отвел глаза от автобиографии, перед ним всплыла деревенская кузница, мускулистые руки отца, его сосредоточенное нахмуренное продолговатое лицо с мясистым носом. На лбу обильные капли пота. Отец 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овсем молот разучился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люсь я, уезжать надо, немцы близко. Я завернул на несколько минут, проститься… — оправдывается Оскар перед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ься, проститься… — ворчал отец. — А ты подумал о нас с матерью, о сестре своей подумал? О земле латыш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л, отец, подумал. В России и за вас, и за родную землю буду драться. А остаться не могу, са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ться? С твоим зрением? — Отец стирает пот. Но Оскару показалось: у глаз сверкнули не росинки пота, а выкатились скупые слезинки. — Впрочем, ты с малых лет ломоть отрезанный. Ты и от нас отвык, и от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зницу загляну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кар, тебя какой-то солдат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Это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шь хоть… Как ты голодный в дорогу? — мать всхли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мама, меня накормят. Обязательно накормят.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куда-то по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инуточку… Я хлебца с сыром вы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Даст бог, свидимся. А нет — помни про тех, кто тебе жизнь подар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кар Янович снова ваял ручку и после своей подписи в автобиографии крупно вывел:</w:t>
      </w:r>
    </w:p>
    <w:p>
      <w:pPr>
        <w:pStyle w:val="Cite"/>
        <w:rPr>
          <w:rFonts w:ascii="Times New Roman" w:hAnsi="Times New Roman" w:cs="Times New Roman"/>
          <w:color w:val="auto"/>
        </w:rPr>
      </w:pPr>
      <w:r>
        <w:rPr>
          <w:rFonts w:cs="Times New Roman" w:ascii="Times New Roman" w:hAnsi="Times New Roman"/>
          <w:color w:val="auto"/>
        </w:rPr>
        <w:t>«Примечания:</w:t>
      </w:r>
    </w:p>
    <w:p>
      <w:pPr>
        <w:pStyle w:val="Cite"/>
        <w:rPr>
          <w:rFonts w:ascii="Times New Roman" w:hAnsi="Times New Roman" w:cs="Times New Roman"/>
          <w:color w:val="auto"/>
        </w:rPr>
      </w:pPr>
      <w:r>
        <w:rPr>
          <w:rFonts w:cs="Times New Roman" w:ascii="Times New Roman" w:hAnsi="Times New Roman"/>
          <w:color w:val="auto"/>
        </w:rPr>
        <w:t>1. Отец умер в Латвии. Жива или нет мать, не знаю. Она осталась с моей сестрой (замужем за железнодорожным служащим). Но где находятся сестра с матерью — мне неизвестно. Связи нет. Брат в Ленинграде — член партии.</w:t>
      </w:r>
    </w:p>
    <w:p>
      <w:pPr>
        <w:pStyle w:val="Cite"/>
        <w:rPr>
          <w:rFonts w:ascii="Times New Roman" w:hAnsi="Times New Roman" w:cs="Times New Roman"/>
          <w:color w:val="auto"/>
          <w:sz w:val="20"/>
          <w:szCs w:val="20"/>
        </w:rPr>
      </w:pPr>
      <w:r>
        <w:rPr>
          <w:rFonts w:cs="Times New Roman" w:ascii="Times New Roman" w:hAnsi="Times New Roman"/>
          <w:color w:val="auto"/>
        </w:rPr>
        <w:t>2. По Латвии меня знают члены партии…»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ар Янович перечислил кроме вышеназванных товарищей еще трех руководителей армии и партии. Потом взял пресс-папье, взглянул на его округлое днище, обтянутое розоватой промокательной бумагой, на которой причудливо отпечатались десятки слов, и приложил к л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словно из ушей вынули вату, услышал, как в открытое окно врывается цокот копыт, грохот телеги по булыжнику, настойчивый сердитый гудок грузовика: «У-у… Посторонись!», крики ребят, голоса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подошел к окну. Тучи уже сместились к горизонту. После прошедшего дождя деревья расправляли промытые листья, стряхивали с себя дождинки. Солнце припекало. Но чувствовалось, что лето идет на убыль. На кустах и деревьях появились первые желтые пр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терпимо захотелось куда-нибудь на озеро, в сосновый лес… Ну хотя бы на Шарташ… Пройти к нему по тропкам мимо нагроможденных валунов — Каменных Палаток. Подивиться, как природа умело уложила их друг на друга, как гладко обтесала… Часа бы четыре поваляться возле озера, побродить по засыпанным хвоей дорожкам, поклониться всем встречным грибам! И никто бы не упрекал в горячности и болезн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невесело усмехнулся, вспомнив, как упрекал его Мат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физкультурой занялся, ну хотя бы к врачам за какими-нибудь таблетками обратился. А то приходится в твоей аттестации писать: «Чекист сильный, но болезненный и усталый!» — И добавил: — Вы что, все сговорились: не следить за своим здоровьем? Работа на износ полезна нашим врагам, она не всегда дает желаемые результаты. Я вам поручал подумать о здоровье чекистов, ускорить строительство нашего городка, а вы о себе не можете позаботиться! Лишь о других. Но нам нужны начальники здор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тогда тольк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физзарядкой по утрам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Ногин одернул гимнастерку, поправил сползшие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шагнул 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Я вас жду, Иосиф Альбертович. Как Свердловск после возвращения из Пер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ли я был в отъезде, а вернулся — и около моего квартала все перерыто. Ввысь строимся. Еще бы нам раздольную Каму в Свердловск перенести! Не хватает нам большой реки, — Добош с удовольствием ответил на рукопожа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у нам в Свердловск не перенести, а вот ваш пермский товарищ, как мне сообщили, уже успешно действует в Свердло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 Добош вытянулся, старая армейская привычка не исчезла. — Карат удачно устроился на работу в систему Союззолота. Все идет по нашему плану. Карат — молодчина. Действует по обстоятельствам. Проявил выдумку, инициативу. Сам Карат на связь не выходит. Связь держит его помощник. Через продуктовый магазин, неподалеку от квартиры Карата. В магазине — наш сотрудник… Есть первые результаты. Карат попросил немедленно собрать все сведения о техническом директоре Уралплатины Доменове, проверить его прошлое. Сотрудники за полмесяца проделали колоссальную работу. Я принес материалы о Доме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почему Карат первым назвал Доменова. Карат — опытный чекист и редко ошибается. Да вы садитесь, Иосиф Альбертович, судя по папке, разговор у нас получится дол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ов много, — Добош протянул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прочита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енов Вячеслав Александрович, 48 лет, русский. Из крестьян Уфимской губернии, Златоустовского уезда, Кусинской волости. Женат. Беспартийный. Бывший меньшевик. Образование сре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же высшее. Недавно защитил диплом в Ленинградском горном, — внес поправку Добош. — Чарин ему помог. У него там все 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пишем, — Ногин взял ручку, — «образование высшее»… Пойдем дальше… Химик. Член правления и технический директор Уралпла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воспользовался пау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характеристики, которые дали коллеги Доменова. Вы перелистните их. Они не так важны. Прочитайте, что пишет Доменов о себе. Это копия с автобиографии из «Лич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пробежал глазами: «Отец заведовал всеми магазинами, принадлежащими Кусинскому казенному заводу…» — и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из крестьян»! Он же из чино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едных чиновников-служащих, — уточнил 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Доменов пишет, что жили «довольно бедно». Но это же не означает, что совсем бедно. Видите, Доменов уточняет: «Отец получал 52 рубля в месяц, а с 1894 года захворал и получил пенсию 14 рублей в месяц. На жалованье жило нас 5 человек. Я кончал училище, а в 1895 году окончил Златоустовскую городскую школу, поступил письмоводителем к земскому начальнику Кусинского поселка, получал 8 рублей жалованья. Потом был счетоводом в заводской конторе (10 рублей). В 1896 году уехал учиться в Уральское горное училище в Екатеринбург. Учился на казенный счет. Семье не помогал. Семья жила на 7 рублей, т. к. в 1896 году умер отец, а пенсии выплачивали только 7 рублей». — Ногин прервал чтение: — Удивительно подробно он пишет о каждом рубле. Все начало биографии состоит из рублей. Видно, деньги занимают важное место в его жизни. Или жалость хочет вызвать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уже изучил собранные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скар Янович, попытка показать, почему он занялся революционной деятельностью. — Добош прикрыл глаза и, словно выученный урок, продолжил биографию Доменова: — В 1897 году примкнул к кружку, которым руководил Ф. Ф. Сыромолотов, он также учился в горном училище, но старше на два курса. В кружке читали марксистскую литературу… — Добош споткнулся: — Нет, не так… «Марксистские книжки без всякой сис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ь у вас, Иосиф Альбертович, — позавидуешь! И все же вы не зря ошиблись… Вы уважительно сказали: «марксистскую литературу», а у Доменова написано легкомысленно, если не презрительно: «марксистские книжки»… Это существенная деталь. — Ногин провел пальцем по странице: — Где я остановился… Нашел… «В декабре 1898 года я ушел из училища, так как хотел активно работать в подпольной типографии. Типография помещалась на Мариинском прииске, в шести-семи верстах от станции Бишкуль Самаро-Златоустовской железной дороги. Через некоторое время перенесена в деревню Верхние Караси, так как на Мариинском прииске нам грозил провал. Проработал в типографии 3</w:t>
      </w:r>
      <w:r>
        <w:rPr>
          <w:rFonts w:cs="Times New Roman" w:ascii="Times New Roman" w:hAnsi="Times New Roman"/>
          <w:color w:val="auto"/>
          <w:sz w:val="20"/>
          <w:szCs w:val="20"/>
          <w:vertAlign w:val="superscript"/>
        </w:rPr>
        <w:t>1</w:t>
      </w:r>
      <w:r>
        <w:rPr>
          <w:rFonts w:cs="Times New Roman" w:ascii="Times New Roman" w:hAnsi="Times New Roman"/>
          <w:color w:val="auto"/>
          <w:sz w:val="20"/>
          <w:szCs w:val="20"/>
        </w:rPr>
        <w:t>/</w:t>
      </w:r>
      <w:r>
        <w:rPr>
          <w:rFonts w:cs="Times New Roman" w:ascii="Times New Roman" w:hAnsi="Times New Roman"/>
          <w:color w:val="auto"/>
          <w:sz w:val="20"/>
          <w:szCs w:val="20"/>
          <w:vertAlign w:val="subscript"/>
        </w:rPr>
        <w:t>2</w:t>
      </w:r>
      <w:r>
        <w:rPr>
          <w:rFonts w:cs="Times New Roman" w:ascii="Times New Roman" w:hAnsi="Times New Roman"/>
          <w:color w:val="auto"/>
          <w:sz w:val="20"/>
          <w:szCs w:val="20"/>
        </w:rPr>
        <w:t xml:space="preserve"> месяца и успел с двумя товарищами — Марией Гессен и Кудриным — выпустить книгу «Пролетарская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пография была перевезена мной на Кусинский завод, но седьмого июня 1899 года я был арестован и просидел в Златоустовской тюрьме около года и шести месяцев. После чего был выслан под гласный надзор в город Челябинск на 5 лет»… На пять лет — под гласный надзор? Что-то слишком долгий срок? — засомневался Н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н не точен, — пояснил Добош, — я поднял документы суда: Гессен и Кудрин сосланы на пять лет в Сибирь, а Доменову и Кремлеву — гласный надзор на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Ногин перелистнул страницу. — Так-так… Значит, с разрешения челябинских властей уехал на Кочкарские прииски, где работал его товарищ Савватеев… Почему же ему разрешили уехать? К тому же он так хорошо устроился… Под гласным-то надзором. Вот видите, он пишет: «Принят помощником химика на Михайловский прииск»… — Ногин пробежал глазами несколько строк, присвистнул: — Да он сам отвечает на этот вопрос и указывает две причины. Первая. «Сидя в Златоустовской тюрьме среди уголовников, так как отдельных камер для политических не было, меня страшно давила обстановка. Моя вера во все хорошее в людях пропала, появились мысли: «Зачем мы боремся, если люди носят в своих душах столько грязи?» Я отождествлял уголовный элемент со всеми людьми…» Вторая причина. «Семья жила плохо, надо было заботиться о ее пропитании. Хотел учиться. Превратился в обывателя и думал только о своем личном благополучии. На Кочкарских приисках заведовал цианисто-эффельным заводом и одно время заведовал хлорационным заводом на Воскресном прииске. Больше всего общался на Кочкарских приисках с директором — бароном Фитенгофом и главным химиком Борисом Михайловичем Порват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поднял глаза на Доб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фортель! От революционера да к барону! Но барон-то и главный химик почему так быстро приблизили к себе находящегося под гласным надз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по просьбе жандармерии, — ответил 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пришли к такому выводу, Иосиф Альбер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полностью ознакомитесь с делом Доменова, вернее, пока с собранными материалами о Доменове, вы пойм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протер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откровенно и подробно пишет о себе Доменов… Начинает казаться, что он это делал специально, чтобы ему лишних вопросов не задавали. Защитная реакция. Хорошо продуманны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подумал о том же, когда читал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молча прочитал полстраницы, а затем удивленно 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он уделяет места личным отношениям с Порватовым! Опять словно хочет подчеркнуть: «Смотрите, какой я хороший!» Послушайте, что он пишет: «Занял в 1909 году место Порватова, с которым был в близких отношениях. Порватов уехал на Ольховские прииски Иваницкого и был назначен главуправляющим. С Порватовым у меня сохранились дружеские отношения, связи, наши встречи носили семейный характер, так как…» — Ногин споткнулся на словах «так как»: — А этот канцелярский оборот — любимый у Доменова, сколько уже «так как» мы встречали в его биографии!.. «Так как, — продолжил чтение Ногин, — после развода Порватова со своей женой я в 1910 году женился на ней. У него осталась дочь, и мы с женой и дочерью специально приезжали в Екатеринбург, чтобы встретиться с Порватовым, когда он проезжал через Урал…» Идиллия! И Порватов как родной, и дочка Порватова — родная… И это с человеком, у которого увел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Порватов сам сплавил ему нелюбимую супругу? — предположил 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посмотрите, как резко, без всяких переходов он уже пишет о другом: — Ногин, раздельно выговаривая слова, прочитал: — «В 1917 году сочувствовал большевикам. В это время заменял директора Кочкарских приисков Золотько, уехавшего в Екатеринбург. В декабре ко мне ночью явился член Совета рабочих депутатов Бородин, начальник милиции приисков, и предложил дать ему три пуда динамита, но, для какой цели, отказался сообщить, мотивируя тем, что это — военная тайна. Я отказал. Но Бородин пригрозил меня арестовать. Я струсил и распорядился отпустить со склада динамит. На второй день я был арестован по обвинению, что сознательно содействовал выдаче динамита Бородину, который в ту же ночь бежал к казачьим отрядам, находившимся в двадцати двух верстах от Качкара — в селенье Кособродское. Меня повезли в Троицк, чтобы судить. Но по дороге — в шести верстах от приисков — казаки меня отбили. В Кособродском пробыл два месяца. Твердо решил, что должен примкнуть к большевикам. Я написал в Качкар Совету рабочих депутатов заявление, получил разрешение вернуться и седьмого марта 1918 года удрал на лошади, которую мне подали с Кочкарских приисков…» — Ногин прервал чтение, услышав, как рассмеялся Добош. — Вы чего, Иосиф Альбер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адержались на слове «подали» лошадь. Для побега «подали»! В этом слове — полное перерождение революционера, бывшего, конечно, в б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с вами, Иосиф Альбертович, так мог написать только барин, привыкший, что ему подают лошадь… Черт-те знает что! Никак не могу привыкнуть к его метаниям. Пишет, что целиком принял Советскую власть. А через строчку пишет, что по рекомендации Раснера колчаковским правительством был назначен уполномоченным по Березовским рудникам. И сообщает, что требовал в одну смену вместо 18 пудов руды добывать 25! — на одного рабочего! Эти подробности — опять-таки защита откро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уточ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жалуй, Оскар Янович, попытка во второстепенном… точнее бы сказать… утопить, затопить, потопить… В общем, скрыть главное… А в главном Доменов, как вы увидите далее, далеко не откровенен… Прочтите две характеристики, данные на Доменова в разговоре сослуживцев и в письме председателя правления Уралплатины Ломова, а потом вернемся к вопросу искренности… откровенности заместителя председателя правления, технического директора Уралплатины… Найдите лист с заголовком: «Из разговора Тарасова с двумя сослужи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А кто такой Та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й механик треста. Весьма примечательная фигура. Его родословная в буквальном смысле… найти бы правильное выражение… покрыта золотом… Он из семьи крупных золотопромышленников. До революции сам заведовал приисками своего отца в Кочкарской золотопромышленной компании, служил в акционерном обществе Верх-Исетских заводов. До 1918-го — владелец технической конторы, поставляющей оборудование для казенных заводов. При Колчаке служил в строительном отряде при инженерном управлении Сибирской армии. Ушел с Урала с этой армией, был захвачен в плен нашими вой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нятно, продолжать не нужно. Посмотрим, что же говорит о своем коллеге этот бывший золотопромышленник и колчаковец… О, как высоко он оценивает его: «Технический директор — человек умный, пробойный, с недюжинными способностями и организаторским талантом, вышел из простой среды…» Простите, неправильно прочитал… «Из пролетарской среды». У этих бывших все, кто из более или менее бедных семей, все пролетарии! Так… «Своей энергией и волей добился постепенно продвижения от должности смотрителя золотопромышленной фабрики до должности главного химика анонимного общества Кочкарских золотых приисков… Такая карьера и хорошо оплачиваемая должность сделали из него буржуа». — Ногин снял и протер очки. — А что же пишет о нем коммунист Ломов заместителю председателя ВСНХ А. П. Серебр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ар Янович осторожно расправил письмо, написанное красными чернилами размашистым поч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Александр Павлович! С 1921 по 1923 год я работал председателем Уралплатины. Все это время имел дело — в качестве главного технического руководителя — с Доменовым В. А., с ним мы вместе поднимали это дело. Доменов показал себя преданным делу работником, досконально знающим, следящим за иностранной литературой, особенно английской и американской, человеком с размахом, умеющим рисковать. Узнав о том, что Уралплатина в настоящее время будет входить в состав Союззолота, по просьбе товарища Доменова я обращаюсь к Вам и прошу Вас в своей работе опираться на этого товарища. Я уверен, что Вы заинтересуетесь, так же как и я в свое время, проблемами получения рудной платины. В случае успеха это может произвести целый переворот в платиновом деле. Это письмо я направляю в распоряжение В. А. Доменова с тем, чтобы, когда Вы приедете в Свердловск, он его Вам лично мог передать. С тов. приветом. Ломов. 17 июня 1928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еще раз посмотрел на 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свеже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Оскар Янович… Свежее. А вот сведения, данные московскими чекистами о более отдаленных временах. Но они, по-моему, важнее новых. Как это сказать?.. Они проливают свет… освещают… некоторые стороны деятельности Доменова, о которых он предпочитает умолчать… не касаться… не упоминать… Суть, коротко, такова. Доменова вызывали в Москву для участия в переговорах о продаже уральской платины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бош изложил, как переговоры вел начальник Главного управления горной промышленности Свердлов Вениамин Михайлович, ему помогали Ломов и Доменов. Представителем иностранного капитала был Берн, бывший управляющий приисками анонимной платиновопромышленной компании на Урале. Как выяснилось, с Берном Доменов встречался еще в 1919 году — на съезде золото-платиновых предпринимателей в Екатеринбу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ешние переговоры для доверительной, неофициальной обстановки проходили на квартире Свердлова. В конце беседы Свердлов попросил Доменова показать Берну демонстрацию. И передал ему два пропуска на Красную площадь. Там Доменов с Берном провели около часа, а потом пошли на Софийскую набережную. Говорили они громко, есть свидетели их разговора. Они утверждают, что Доменов говорил: «Я лично за то, чтобы сдать Кочкарские прииски в концессию при условии гарантии добычи золота не менее ста пудов по цене один рубль двадцать девять копеек за грамм». Берн спросил: «А Березовские месторождения?» Доменов не задумываясь ответил: «Их тоже целесообразно передать в концессию. При гарантии добычи не менее двухсот пудов по той же цене. — И добавил: — Передайте это Бал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с, как выяснили чекисты, бывший директор анонимного общества Кочкарских приисков. Подданный Фр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н при расставании за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тблагодарим всех, кто помогает нам. И в первую очередь вас, Вячеслав Александрович. Постарайтесь вырваться в заграничную командировку… А на первый случай вот вам моя визитная карточка. Я написал на ней адрес Попова. Он живет в Екатеринбурге. Человек со связями. Если понадобится что-нибудь… медикаменты, обувь модная, одежда, дефицитные продукты — обратитесь к нему. До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изитную карточку Берна Доменов месяца через два передал Ломову, сказ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Попову не пойду. Подозрительный тип, свяжешься с ним, неприятностей не о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мов передал карточку в ОГПУ. Попов, оказалось, связан с бывшими концессионерами и продолжал верно служить им. Передавал сведения шпионского характера за рубеж… Пришлось его арес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яснилось, что Доменов не обрывает… не порывает… — Добош никак не мог избавиться от привычки подбирать более точные слова, с тех самых пор, когда он учился русскому языку, и это его мучило. — Думаю, что Доменов пошел на такой шаг — выдачу единомышленника, чтобы показать свою искренность… лояльность… правдивость… В общем, чтобы ему верили, — Добош опять подыскивал слова: — Но самое существенное… значимое… Это запрос… Нет, ответ на наш запрос по неводу ареста Доменова в 1899 году. Уралистпарт прислал письмо… Оно в папке… Да-д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отыскал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ия. Секретно. Уралобкому ВКП(б). Копии ОблКК ВКП(б), Полномочному Представительству ОГПУ по У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ношении процесса по делу «Уральского рабочего Союза» сообщаем следующее. Вот краткие сведения по делу об Уральской типографии из архива Департамента полиции. Седьмое делопроизводство, № 272 1899 года. 1 и 2. «Доменов ввиду несовершеннолетия и данных им обширных показаний… подвергнут гласному надз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й подчеркнуто, Оскар Янович, «ввиду… данных им обширных показаний», — щеки Добоша покрылись нездоровым румянцем, он волновался, он помнил слова отца о беспощадности к тем, кто предает революцию. — Листайте дальше… Там найденные в архиве жандармс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прочита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дела № 272, том второй. 1899 год. Департамент полиции. 4-ое делопроизводство. Протокол № 134… декабря 11 дня… В городе Златоу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дельного корпуса жандармов ротмистр Восняцкий, на основании статьи 10357 Уст. Уголовного судопроизводства в присутствии товарища прокурора окружного суда, допрашивая обвиняемого, который в дополнение своих объяснений, данных ранее, показал следующее: «Зовут меня Вячеслав Доменов. Я действительно признаюс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замолк, шелестя страницами. Потом закрыл папку и передал ее Добош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заниматься Доменовым. Видимо, нынешнее Доменова неразрывно связано с его прошлым.</w:t>
      </w:r>
    </w:p>
    <w:p>
      <w:pPr>
        <w:pStyle w:val="Level2"/>
        <w:spacing w:before="288" w:after="0"/>
        <w:rPr>
          <w:rFonts w:ascii="Times New Roman" w:hAnsi="Times New Roman" w:cs="Times New Roman"/>
          <w:i w:val="false"/>
          <w:i w:val="false"/>
          <w:iCs w:val="false"/>
          <w:color w:val="auto"/>
        </w:rPr>
      </w:pPr>
      <w:r>
        <w:rPr>
          <w:rFonts w:cs="Times New Roman" w:ascii="Times New Roman" w:hAnsi="Times New Roman"/>
          <w:i/>
          <w:iCs/>
          <w:color w:val="auto"/>
        </w:rPr>
        <w:t>Глава десятая</w:t>
      </w:r>
    </w:p>
    <w:p>
      <w:pPr>
        <w:pStyle w:val="Level2"/>
        <w:spacing w:before="0" w:after="288"/>
        <w:rPr>
          <w:rFonts w:ascii="Times New Roman" w:hAnsi="Times New Roman" w:cs="Times New Roman"/>
          <w:color w:val="auto"/>
          <w:sz w:val="20"/>
          <w:szCs w:val="20"/>
        </w:rPr>
      </w:pPr>
      <w:r>
        <w:rPr>
          <w:rFonts w:cs="Times New Roman" w:ascii="Times New Roman" w:hAnsi="Times New Roman"/>
          <w:i w:val="false"/>
          <w:iCs w:val="false"/>
          <w:color w:val="auto"/>
        </w:rPr>
        <w:t>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не любил вспоминать о своем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чтобы оно принадлежало другому человеку. Но наше прошлое остается на земле в документах и письмах, в памяти друзей и врагов, родных и просто случайно встрече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усть тех, с кем ты шел одной дорогой, нет на белом свете — пережитое не исчезает, оно остается в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м можно попытаться забыть, но избавиться полностью невозможно! Оно — как фундамент, на котором растет здани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минувшее — как горы, возвышающие человека над настоящим, но иное былое — как трясина: чем больше бьешься, чтобы выбраться из него, тем глубже оно засас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и честь смолоду!» — не раз говаривал отец. Ох, как не любил Доменов поучений покойного батюшки. Больной, худой, изверившийся, что он выкарабкается из нужды, отец ему казался неудачником. Прописные истины, страх перед богом и царем и непосредственным начальством сковывали отца, не давали ему возможности легко дышать, жить радостно, безоглядно и шир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когда тоска внезапно повисала кандалами на ногах и руках, заставляя сидеть иногда неподвижно часами, в ушах возникало хрипловатое отцовское: «Вячеслав, береги честь смолоду!» — вначале тихо, как бы издалека, а потом нарастая, превращаясь в грохочущее: «Смолоду! Смолоду! См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уж настоящие кандалы в юности, чем кандалы прошлого! Настоящие давно бы сбил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менов помимо воли возвращался в свою моло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рти отца он два года потел в конторах, усердно сгибая спину над казенными бумагами. Надо помогать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 домой потускневший и раздра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встречала его виноват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сыночка? Ты прости меня. Учиться тебе надо, ты же у меня ум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ама, перестань! — отмахивался Доменов. — Зачем ты мне это твердишь каждый бож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я, сыночка, не я. Это соседи говорят, начальство твое. Сыночка, милый, в Екатеринбурге, рассказывают, училище есть. Горное… Туда принимают детей рабочих, мастеров, служащих. Со всего Урала нашего… А самых прилежных и смышленых за счет казны учат. Ты бы попробовал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ы остаются мамами, — нежность захлестывала Вячеслава, — буду прилично зарабатывать, сделаю так, чтобы она ни в чем не нуждалась. Но разве счетовод хорошо зарабатывает? Действительно, учиться надо. А если послушать маму и махнуть в Екатеринбургское го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махнул. На удивление легко сдал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блестящие способности, молодой человек, острый ум, похвально, похвально, — сказал ему один из экзаменаторов, — такие ученики нам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а зачислили на полный казенный панс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приглядывался к своим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чество бурлило, читало нелегальную литературу, спорило — страшно тогда было подумать! — о будущем без царя и частной соб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Вячеслав познакомился с Федором Сыромолотовым, который учился на два курса 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мог предположить, что Сыромолотов станет одним из виднейших совработников — комиссаром финансов, председателем Совнархоза Урала, председателем Горно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 в студенческие годы — Сыромолотов создал кружок по самообразованию. Кружок был марксистским. Если бы об этом узнала преподавательская верхушка училища — Доменов вместе со всеми сыромолотовцами без промедления вылетел бы из горного! Но как увлекательно читать запрещенные книжки, проносить их за пазухой мимо ничего не подозревающих городовых, задорно заглядывать в их сытые р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гей! — кричала душа. — А вы и не знаете, что рядом с вами — революционер! Эге-гей, черти полоса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чувствовал себя героем. Он нарочно подходил к городовому и, делая вид, что приезжий, 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йти на Крестовоздвиженскую улицу?.. На Покровский проспект выйти? А потом?..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ходил, ощущая под поясом книги Маркса. И смеясь над полицей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льчишеское прошло, занятия в кружке приняли другой характер, когда в Екатеринбурге появилась Гессен… Мария Моисеевна, Мария… Маша… Ма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л ее в кружок семинарист Дима Крем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дка ровная, плавная, разговор серьезный, но с улыбкой в глазах. Революционерка, а платье — со стоячим воротничком, с пуговками по три в ряд, наискосок, до самого пояса, Стрижка короткая, легкая, волосы вьющиеся, мягкие-мягкие… Так и хотелось дотронуться до них. Нос прямой, аккуратный, глаза распахнутые, с какой-то вечно искрящейся задоринкой, притягивающей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слав поймал себя на том, что всё ему в Марии Моисеевне нравится; что он готов смотреть на нее неотрывно… Была она лет на семь старше его… Но выглядела ровесницей. Даже не верилось, что она уже профессиональная революционерка, что с двумя товарищами приехала на Урал по поручению петербургского «Союза борьбы за освобождение рабочего класса», чтобы наладить революцион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рилось, что эта обаятельная, с виду хрупкая женщина тащила набитые типографскими шрифтами чемоданы, делая вид, что ей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каждую ночь стала приходить в его сны, брала за руку, уводила гулять за город… Вячеслав чувствовал, как дрожь пробегала по телу от прикосновения миниатюрной, но сильной руки. Это было настолько реально, что, просыпаясь, он недоуменно смотрел: где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акивал, торопливо одевался, приводил себя в порядок, бежал туда, где мог ее увидеть. Он готов был сделать все, что она ни попроси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ь распирала его сердце, когда ему выпало в первомайскую ночь вместе с Марией расклеивать в Екатеринбурге первые листовки, напечатанные на гектогр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группы ушли на Верх-Исетский завод, к фабрикам. А им с Марией достался центр города. На пустынных улицах было жутковато. Дома спали, как люди, закрыв окна-глаза ставнями. Редкий прохожий казался злодеем, спрятавшим в кармане нож. Иногда из подворотни выскакивала ошалело кошка, за ней устремлялся грозный собачий рык. Где-то жутко подвывал пес. Видно, в доме лежал покойник или ожидался. Псы, говорят, предчувствуют кончину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озирался по сторонам, за каждым деревом ему мерещился спрятавшийся шпик или полицейский. Но рядом постукивали каблучки Марии, а с Марией он сам себе казался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указала на фонарные стол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м наклей… И на этом… Чуть повыше… Удобней будет читать… Слушай, — вдруг шепнула она, — давай наклеим листовку на полицейском участке! Пусть люди видят, что мы не боимся нич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на стене полицейского участка появились слова:</w:t>
      </w:r>
    </w:p>
    <w:p>
      <w:pPr>
        <w:pStyle w:val="Cite"/>
        <w:rPr>
          <w:rFonts w:ascii="Times New Roman" w:hAnsi="Times New Roman" w:cs="Times New Roman"/>
          <w:color w:val="auto"/>
          <w:sz w:val="20"/>
          <w:szCs w:val="20"/>
        </w:rPr>
      </w:pPr>
      <w:r>
        <w:rPr>
          <w:rFonts w:cs="Times New Roman" w:ascii="Times New Roman" w:hAnsi="Times New Roman"/>
          <w:color w:val="auto"/>
        </w:rPr>
        <w:t>«Долой самодержавие и да здравствует социал-демократическая рабочая па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евдалеке слышался плеск исетских волн. Но их заглушили торопливые шаги. Неужели заметили? Точно. Кто-то пытается их на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схватила Вячеслава за руку, увлекла под высокий т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 вид, что мы влюб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юбленные! Влюбленные!» — Доменову почудилось, что стук его сердца разбудит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ними ты меня! — Мария положила на его плечи руки. — Ты что дрожишь? Никогда не обнимал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жал ее, да так, что хрустнули кос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засмеялась Мария, — осторожней, медведь ты этакий! Разд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замерли, прижавшись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глядывайся, — провела ладошкой по его щеке Мария, — не огляд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на секунду смолкли. Наверно, прохожий заметил их. Потом так же торопливо уд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слав закрыл глаза и губами отыскал губы Марии. Ему показалось, что Мария отвечае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ел! — оттолкнула его Мария и смущенно поправила прическу. — Пойдем дальше. Нам еще так много нужно сделать!.. А скоро уже будет св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жандармы лихорадочно соскабливали листовки… В рабочих кварталах начались повальные обыски и аресты. Искали коротко стриженную Анну Ивановну. Под таким именем рабочие знали Марию. Она приходила к ним читать книги Маркса, беседовать о жизни, декламировала Горького… Как застывали люди, когда она нараспев произносила слова из «Песни о Со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мираю! — ответил Сокол, вздохнув глубоко. — Я славно пожил!.. Я знаю счастье!.. Я храбро бился!.. Я видел небо… Ты не увидишь его так близко!.. Эх ты, бедн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а Ивановна, еще читайте! — просили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меня хозяйка не прописала, надо скрываться, а то коротко стриженных в Екатеринбурге — раз-два и обчелся! — говорила Мария, ведя под руку Доменова. Она опустила вуаль, сдвинула на лоб кокетливую шляпку. Они вышли посмотреть, как в поте лица трудятся жанд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Дали мы им работенку! Хороший клей сварили! — посмеивалась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удивлялся ее смелости и спокойствию: «Ее ищут, могут схватить в любую секунду, а она идет себе мимо жандармов, мимо городовых, мимо дворников, задевая их плечом, извиняясь. Если бы жандармы слышали е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рия, прижимаясь к плечу Доменова, 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будут делать, когда мы откроем подпольную типографию? Емельянов-то у хозяина типографии уже «позаимствовал» для нас три пуда шрифта… А я списалась с товарищами из Петербурга, на днях поеду к ним за красками, валами, прессом. Да, Вячеслав, завтра вечером пойдем к наборщику Емельянову за очередной порцией шриф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везло. Но осенью они чуть не угодили в лапы жандар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Мария взяла Доменова, чтобы пойти к Емельянову… На влюбленную парочку меньше обращают внимания. А Вячеславу и притворяться не надо, влюблен по уши. Мария заметила это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хмурилась, и искорки в ее глазах были не веселыми, а гнев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Вячеслав, Ида Каменец проявила слабость… Как она могла думать только о себе? Как она могла забыть о своем долге перед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знал, что Ида Каменец, революционерка, техник, приехала на Урал вместе с Марией, на Иде лежало техническое руководство будущей подпольной типографией. Мария дружила с ней. Любила ее. Они жили в одной комнатке. И вот — на тебе! Ида от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едательство с ее стороны, — жестко говорила о любимой подруге Мария. И Вячеслав вновь удивлялся: «Такое горе! А она не плачет, она осу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Мария обняла Доменова и поцелов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шепнула она, — у дома Емельянова извозчики. Наверняка обыск… Если мы сейчас повернем, нас задержат! Обнимай меня крепче, целуй. Пойдем к калитке. В этом же доме кроме Емельянова Дима Кремлев живет… Это для нас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Кремлев, революционно настроенный семинарист, был тем самым человеком, который связал Марию не только с Сыромолотовым, но и с рабочими завода Ятеса и железной дороги. Надежный, провер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довольно темно. Мария стукнула в ставень к Кремлеву. Хлопнула калитка. Мария мгновенно обвила шею Доменова руками. За ними вежливо кашлянул горо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те, молодые люди,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отмахнулась Мария. — Нам и здес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те, пожалте, — повысил голос городовой. Откуда-то появился еще один. Со стороны извозчиков подходил тип в штатском, помахивая трост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м это необходимо… Извольте, — пожала плечами Мария. — Пойдем, милый, посмотрим на свадьбу в этом доме… Нам пригодится… Венчание уж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вадьба? — гаркнул городовой. — Обыск здесь, а не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умали, свадьба, — огорчилась Мария, опуская вуаль. — Извозчики стоят, людей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овой проводил Марию и Доменова на квартиру Крем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разгрома они увидеть здесь не предполагали. Посреди разора за столом сидел жандармский офицер, моложавый, стро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с, к этому господину-с шли-с, — указал городовой на Кремлева, стоящего 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воз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затащили сюда силой, мы хотели посмотреть на свадьбу, вон сколько извозчиков у ворот! А нас затолкнули к незнакомому господину! В жизни с ним не встречалась и не хочу встречаться! Я буду жаловаться вашему начальству! Какой произвол! Какое безобразие! Невинных хватают посреди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ский офицер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закатывать истерику. Помолчите. Здесь говорить должен я, а вы лишь отвечать.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миренно кивнула головой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йствительно незнакомы с господином Кремл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а, вижу впервые этого человека, так же, как и жених мой! — Мария гневно оглядела жандармского офицера. — А что, кстати, здесь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с, барышня, не касается. — Жандармский офицер был раздражен. — Отпустите этих… влюб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равно буду жаловаться, — наступала на офицера Мария, — мы не жулики, чтобы нас хватать без церемо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берите ее… — жандарм посмотрел на городового. —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исполнено! — откозырял городовой. — Пожалте-с, вон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и Доменов бежали по грязи, только бы не остановили, только бы не остан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и решились перевести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орово мы их… обвели вокруг пальца, — выдохнул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согласился 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знали, что в это самое время один из полицейских подал жандармскому офицеру групповую фотографию. На ней рядом с Кремлевым стоял 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тот самый, что с барышней приходил сюда, — ткнул в лицо Доменова жирным пальцем полице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ский офицер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жу! Д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овой бросился в темноту, но скоро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йти… Тьма, хоть глаз вык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ни от нас не уйдут. Узнаем, кто это, и установим наблюдение. — Жандармский офицер посмотрел на Кремлева. — Так кто это к вам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его знает, — равнодушно посмотрел на фотографию Кремлев. — Его кто-то из моих приятелей привел, вот и снялись к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а тогда не арестовали. Он бросил учебу и уехал с Марией под Челябинск работать в подпольной тип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олюция требует профессионалов, — сказала ему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ие это были времена, окрашенные любовью, опасностью, роман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и Вячеслав выдавали себя за мужа и жену. Ведь они приехали на отдых к управляющему Мариинским прииском в Бишкуле Николаю Николаевичу Куд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х симпатичных супругов приглашали в гости, и они охотно соглашались. Все были в восторге: у Марии сильный голос, она самозабвенно исполняла романсы, а Вячеслав недурно аккомпанировал на гит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ущий в одиночестве молодой управляющий преобразился, по вечерам он открывал ворота, выводил запряженную лошадь. Начиналось катание с посвистом, хохотом, пес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раскрасневшиеся на морозе гости вместе с хозяином возвращались домой, их ждала кухарка Аннушка. Она подавала солнечно-желтоватые аппетитные хрустящие шаньги с творогом. Иногда шаньги были со смет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усно! — набрасывалась Мария на шаньги. — Никогда таких не ела! Научи, Аннушка, я всю жизнь буду мужу такие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ушка смущенно хихикала и подсовывала шаньги Доме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барин, кушайте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то не ведал, что управляющий приисками Кудрин, ценимый хозяевами за умение работать и обязательность, уважаемый рабочими за справедливость, натура широкая — гулять так гулять! — отвечающий на упреки после загулов: «Жизнь люблю! Очень люблю!» — прятал в своем доме подпольную типографию и с Марией и Вячеславом печатал брошюру «Пролетарская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й, энергичный, с лицом, в чертах которого таились уверенность, упорство и даже упрямство, он сразу понравился Марии, она решила говорить с ним напря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рекомендовал Сыромолотов. Я вам верю, как и Федор Федорович, буду предельно откро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Кудрина удивило предложение Марии, а потом он загорелся. Теперь трудно было представить, как бы они обошлись без него. Он умел все, его руки воистину можно было назвать золо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риинский прииск к Кудрину из Златоуста приехал рабочий Тютев, он привез дополнительно шрифты, валы, краски, поставил станок, замаскировав его в ящике с коллекцией камней, которую собрал Кудрин. Тютев показал, как обращаться со шрифтами, как удобнее на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рин первым овладел наукой Тют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осле начала печатанья брошюры к Кудрину нагрянул на ревизию горный испра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Надо угощать. Кудрин имел уже возможность убедиться: ревизор — любитель выпить и закусить, особливо на дармов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проходите, — пригласил Кудрин исправника. — Сейчас стол накроем… Аннушка, потор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ухарка Аннушка поторопилась. Когда Кудрин подошел к накрытому столу, он глазам не поверил: на самом почетном месте рядышком с графинчиком высилась банка с типографской краской. Аннушка приняла ее за черную ик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рин чертыхнулся про себя, загородил стол, схватил банку и заторопился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уже стоял исправник. С обидой он сказал Анн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какой скупой хозяин-то у тебя. Пожалел черной икры. Небось для своих интеллигентных гостей оставляет. А я-то, что? Горный исправник всего-на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рин быстро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ам красную икорку принес. Та черная… того… испортилась. Пришлось вы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атание брошюры грозило затянуться на несколько месяцев. Кудрину приходилось на целый день уезжать на прииск. Мария с Вячеславом подолгу выискивали в кассе каждую буковку. Порой готовая верстка вырывалась из рук. И шрифт разлетался по полу. Все начинай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работать днем и ночью. Спать посменно. По три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лодость выручала. Дом наполняли песни, взрывы х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гостевание молодоженов у одинокого Кудрина вызывало пересуды, а затем и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овал сам хозяин прииска — Покровский. После разговора с ним Николай Николаевич вернулся пасму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ровский увол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не могла понять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Заявил коротко и просто: нам лучше всего расстаться. Попросил освободить дом за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аша брошюра? — ужаснулась Мария. — Столько труда, и все насм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асмарку? — лицо Кудрина приобрело еще более упрямое выражение. — Найдем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Где отыскать такие идеальные условия для подпольной типографии: отдельный дом, хозяина-революционера, глуповатую кухарку, которую ничего не интересует? — Мария нервно ходила по комнате взад и вперед. —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 повеселел Кудрин, — уж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те, говорите, — затеребила Мария Куд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акопилось немного денег. Я — человек одинокий. Хоть и охотник погулять, но не транжир. Головы не терял… В общем, есть у меня на примете золотоискатель один — Часовников, тоже с деньгами. Уговорю я его взять в аренду на паях со мной старательский прииск. В Верхнекарасинском поселке. Снимем там домик и заверши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 молодчина! — Мария расцеловала Куд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слав ревниво следил за ними. Как ему хотелось быть сейчас на месте Николая Николаевича, а он — опять в тени, на вторых ролях. Не он нашел решение сложнейшей задачи, не его целует Мария, н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евность растворилась по дороге в Верхние Кар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о морозило. А Мария — в осенней кофте, Вячеслав — в пиджаке на вате. Зимней одеждой они не запаслись, не помышляли, что так задержатся на при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 с типографскими принадлежностями лошадка тянула медленно, на лесной дороге лежал обильны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рии зуб на зуб не попадал. Кудрин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мою шубу. Согре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ия задорно глянула на Доме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догони! Доменов кинулся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еселясь и дурачась, они бегали вокруг понурой лошади. Даже лошади передалось их настроение. Она, тряхнув гривой, видимо вспомнив молодость, прибавила шагу, стараясь догнать Марию и Вяче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где они поселились, условия для типографии были значительно хуже. Пришлось шрифты разложить на широкой деревянной кровати, стоящей далеко от окна. Набирать приходилось стоя на коленях, заслонив собой свет с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приступили к брошюрованию, ввалился золотоискатель Часовников, франтоватый, самовлюбленн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хочу у вас пожить. Оччень вы мне н-р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пришла в себя первой. Изобразила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ите хоть два, хоть три дня… Дом-то ваш, мы у вас — квартир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к вам недели на три! — И тут Часовников заметил бумажные обрезки в углу комнаты: — Вы, случаем, не фальшивые деньги печа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угадал? — улыбнулся Кудрин. — Миллион отхлопаем, купим с тобой прииск побог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ников принял шутлив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аляйте… Два, три миллиона! Мильёнщики знаешь как живут? А за это и шампанского не грех выпить! Эй, Егор! — крикнул Часовников. — Тащи шампа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ыхтя и отдуваясь, внес ящик с бутылками, а через минуту — корзины со сне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держалась, но было видно, что это ей дается с превеликим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Часовников ушел на прииск, Мария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ушки, как нам избавиться от него? Ну, хоть на неделю. Нам хватит, чтобы закончить брошю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астрелить его на охоте, — мрачно предложил Вячесл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роумно, — Мария с надеждой посмотрела на Кудрина, — Николай Николаевич, миленький, может, вы что-нибудь при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слава опять захлестнула ре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крипнула кал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овников возвращается! — отошла от окна Мария. — Что э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ников ворвался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ье, меня укусила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А если она бешеная? Немедленно в город, немедленно. Вам необходимо показаться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А то будет поздно, — подхватил Кудрин. — У меня на прииске бешеные собаки искусали старателя, 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ников побледнел, не дослушал Куд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 заорал он, — запрягай лошадь! В город едем! Си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помог завершить работу над брошюрой «Пролетарская борьб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нижки запаковали в ящик, вывели петербургский адрес, приписали:</w:t>
      </w:r>
    </w:p>
    <w:p>
      <w:pPr>
        <w:pStyle w:val="Cite"/>
        <w:rPr>
          <w:rFonts w:ascii="Times New Roman" w:hAnsi="Times New Roman" w:cs="Times New Roman"/>
          <w:color w:val="auto"/>
          <w:sz w:val="20"/>
          <w:szCs w:val="20"/>
        </w:rPr>
      </w:pPr>
      <w:r>
        <w:rPr>
          <w:rFonts w:cs="Times New Roman" w:ascii="Times New Roman" w:hAnsi="Times New Roman"/>
          <w:color w:val="auto"/>
        </w:rPr>
        <w:t>«Осторожно! Чугунные изде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съездил в миасскую почтовую контору, отправил оттуда письмо в Самару на имя Лидии Андреевой (для Гессен Марии Моисеевны). В письме лежал дубликат от накладной, по которой сдан ящик с посылками. Мария боялась, что по дороге ее арестуют. И дубликат попадет в руки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писать. Не скучай! Мы скоро встретимся, — обняла Мария приунывшего Доменова. — Но ты должен выполнить мое задание. У Кудрина типографию спрятать нельзя, по прииску, сам знаешь, поползли слухи о фальшивомонетчиках. Спрячь ее в родительском доме. До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с грузом благополучно добрался до материнского дома. Спрятал сундук в шкафу, часть шрифтов в са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го, после обыска у Кремлева, давно искала полиция. Если бы он знал, что туда уже прибежал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господа, тот, кого вы ищ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хлопотала, собирая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уть не забыла. Тебе сегодня пришло письмо от Марии… Какая-то фамилия не русская… Вон лежит за божницей. Спрятала, не знала, когда при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было из Мелекесса. От Гессен. Больше всего обрадовало Вячеслава, что оно было подписано: «Твоя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я Маша! Моя Маша!» — твердил он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е известие получил? — спрос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спел ответить. Дверь затряслась от уд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вскочила испуганн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полиция! Вот ордер на обыск, — услышал 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рылся холодным потом: «Это конец! Надо разорвать письма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ский офицер с распухшим красным носом, поминутно откашливаясь и сморкаясь в платок, с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хе-кхе… Пишите… Кхе-кхе… Найдено у Вячеслава Доменова… кхе-кхе… 130 прокламаций «К рабочим Урала» и «Первое мая»!.. Кха-кха. Апчхи… 43 экземпляра брошюры «Пролетарская борьба»… Кха-кхе-кхе… Полтора пуда шриф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июнь, сирень цветет, а он где-то простыл, — машинально отметил Доменов. — Где он мог простыть 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хе-кхе-кхе… Три письма… Кха-апч-хи!.. В том числе изорванное… Кхе-кха… С конвертом из Мелекесса… Кхе… От Гессен… За подписью… Кха-кха… Твоя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еще сильнее сгорбился: «Какой же я! Не уничтожил адрес. Надо было его прогло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ха-кха… — продолжал жандарм. — Апчхи… Пишите… Кошелек… Кха… С двумя изорванными страницами… Кха… На коих ряд цифр в виде дробей… Кхе-кхе… Видимо, ключ к шиф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растяпа, — мучился Доменов, — и ключ к шифру для переписки с Марией как следует не из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латоусте Доменова допрашивал жандармский ротмистр Восняцкий в присутствии товарища прокурора Горнштейна, который не проронил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сняцкого был наметанный глаз, он сразу же определил: «Доменов — самолюбив и самовлюблен. Не закален. Попал в сложную ситуацию впервые. Раскис. Без поддержки товарищей может сло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молодой человек, — подвинул папиросы Восня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ю, — зябко поежился 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обряю, одобряю. Сам собираюсь бросить. — Восняцкий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длилось довольно долго, оно давило. «Уж лучше бы задавал вопросы, чем так пристально смотрет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молодой человек. Советую начистоту. Пожалейте свою убитую горем матушку. Она пыталась, вырастить из вас верного служителя государя, а не государственного преступника… Вам еще не поздно стать, истинным кормильцем матери. Надо лишь раскаяться в содеянном и встать на путь праведный. Кстати, я интересовался вашими успехами в учебе. У вас недюжинные способности, вы — одаренный человек, вас ожидает… простите, ожидала незаурядная карьера. Не понимаю, почему такой человек вместо того, чтобы подняться наверх, ушел в подполье… к бунтовщикам… Расс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говорить не намерен, — Доменов сжался, стараясь не смотреть в серовато-стальные, холодные, беспощадные глаза жанда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ошибаетесь, Вячеслав Александрович, — вздохнул ротмистр. — Мне вас жалко… Говорить-то вы будете… Обязательно… Сейчас же мне, к глубочайшему сожалению, придется отправить вас в камеру к тем, за кого вы боретесь, И вы увидите, что не стоят эти низменные люди ваших усилий. Чернь остается чернью. — Восняцкий вызвал конво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ере Доменова встретил омерзительный тонкий визгли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 Эка фря за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засопел второй, — модные штиблеты пришли. Сыграем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рах резались в карты четыре типа, один другого кр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поежился: на него смотрел такими же стальными холодными глазами, как у ротмистра, худой, лысый мужчина. Рядом с ним примостился квадратный, с провалившимся носом и скошенным подбородком, с оттопыренными мокрыми губами субъект. К тому же один глаз у него закрывала черная повязка. Как у пи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у совсем стало дурно, когда он перевел взгляд на третьего молодчика — детину в морской тельняшке, с татуировкой на руке: русалка с изогнутым хвостом извивалась при каждом дви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 хмырь, из тех, кто всегда на побегушках. Очень уж он заискивающе улыбался, глядя на лыс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Доменов огляделся и брезгливо устроился на свободных нарах, к нему подошел хм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идавай штиблеты! Я их про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те, — вскипел 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к нему двинулись еще двое — верзила в тельняшке и безно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ячеслав медленно снял полуботинки, он все еще на что-то над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ича… это самое-пресамое… На самого фраера сыгранем, — заискивающе растянул рот в улыбке хм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т! — ринулся к тюремному глазку 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му подставили ножку, набросили что-то грязное, пахнущее мочой и табаком, и начали из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попытался вырваться. «Если бы здесь была Мария, если бы здесь был Кудрин! Я бы выдержал,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икто не узнает, где могилка моя! — пропел отвратным визгливым голосом хм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у стало жутко: «Неужели прибьют? Неужели меня не будет на свете, а эти подонки будут дышать, смеяться, играть? 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спасите! — кричал он, но крик тонул в черной вонючей хламиде, что легла на голову и не давала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ираю, — простонал он, — ум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 Хватит! — услыш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менов очнулся, лысый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идейный, будешь мне прислу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встал на четвереньки, все тело болело, голова кружилась, затем нашел силы распрямиться и, размазывая слезы и кровь по лицу, шатаясь, двинулся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сый демонстративно сплюнул ему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есешь, прирежем! — и отвернулся. Они выполнили все, что их попросили сделать: припугнуть идейного хлюп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отчаянно колотил в железны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откройте… Ну, пожалуйста, откройте… Мне нужен ротмистр Восня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тк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вам говорил, Вячеслав Александрович, не стоят они ваших усилий. — Восняцкий сочувственно оглядел Доменова. — Мы накажем их. Но это хамло, а вы — человек интеллигентный, умный, способный. В таких нуждается наше общество. А тому быдлу, убедились, свобода не нужна. Их надо давить, держать в узде! Но что это я?.. Рассказывайте, Вячеслав Александрович. Обещаю вам, что ваши товарищи никогда не узнают о нашей беседе. Мы умеем хранить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жу…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лько? — опять жестко посмотрел Восняцкий на Доме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дите меня в другую ка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менов рассказа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опустошенный, ненавидящий себя: «Предатель, предатель, гнусный доносчик! Любимую женщину выдал! Трус! Гад!» — он не жалел себя в этот миг, он потерял веру в жизнь. Не видел выхода из создавшегося положения… Правда, есть выход. Один-единственный. Петля. Повеситься в отхожем месте. Но ему ни за что не сунуть голову в круг из ремня!.. Лучше, пожалуй, вернуться в камеру к тем, четырем, что избивали его, и плюнуть в их рожи! Напороться на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ставил, как нож входит в его тело. И его передер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го я не смогу! Боже, какой я трус! Последний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Плохо с сердцем? Выпейте водички, — протянул стакан ротм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я… — зубы Доменова стучали о стакан, — я считаю себя нравственно виноватым перед Гессен, перед М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думайте покончить жизнь самоубийством, — понимающе предупредил ротмистр, — поверьте, это пройдет. У вас еще будут и новые друзья, и новые радости, и новая любовь… А о вашем раскаянии никто, ни одна душа не узнает… При случае скажете Гессен и Кудрину, что их адреса случайно положили в шрифты. А мы их нашли. Потому и арестовали всех. Я буду ходатайствовать о том, чтобы суд назначил вам гласный надзор… А это свобода! Мы вам поможем устроиться на денежную должность. Обеспечим вам карьеру. Услуг мы не забываем. Завтра я разрешу вам свидание с вашей матушкой. Она приехала в Злато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несколько дней плакал в ка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среди уголовников в камере нашелся добряк. Он подсел к Доме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отчаиваешься? Тюрьма — кватера временная. Выйдешь и ты. Если надо что передать на волю, пиши. Я передам. Меня переводят в Уфу, а через месяц — своб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енов написал Марии шифрованную записку:</w:t>
      </w:r>
    </w:p>
    <w:p>
      <w:pPr>
        <w:pStyle w:val="Cite"/>
        <w:rPr>
          <w:rFonts w:ascii="Times New Roman" w:hAnsi="Times New Roman" w:cs="Times New Roman"/>
          <w:color w:val="auto"/>
          <w:sz w:val="20"/>
          <w:szCs w:val="20"/>
        </w:rPr>
      </w:pPr>
      <w:r>
        <w:rPr>
          <w:rFonts w:cs="Times New Roman" w:ascii="Times New Roman" w:hAnsi="Times New Roman"/>
          <w:color w:val="auto"/>
        </w:rPr>
        <w:t>«Льет ливня дождь, несутся тучи, полна ненастья эт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ку уголовник передал лично в руки Восняцк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ифр был найден еще при обыске у Доменова, и Восняцкий без труда прочитал:</w:t>
      </w:r>
    </w:p>
    <w:p>
      <w:pPr>
        <w:pStyle w:val="Cite"/>
        <w:rPr>
          <w:rFonts w:ascii="Times New Roman" w:hAnsi="Times New Roman" w:cs="Times New Roman"/>
          <w:color w:val="auto"/>
          <w:sz w:val="20"/>
          <w:szCs w:val="20"/>
        </w:rPr>
      </w:pPr>
      <w:r>
        <w:rPr>
          <w:rFonts w:cs="Times New Roman" w:ascii="Times New Roman" w:hAnsi="Times New Roman"/>
          <w:color w:val="auto"/>
        </w:rPr>
        <w:t>«Хотел бежать, раздумал. Жаль мать. Арестован ли Ку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 удовлетворенно отметил ротмистр, — этот наш…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мистр сдержал слово. О предательстве Доменова никто не узнал. Судили Доменова вместе с Марией и Кудриным. Им дали по пять лет ссылки в Сибирь, а Доменова и Кремлева приговорили к гласному надзору на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получил отличную работу. Быстро продвигался по должностям и разбога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олюция прервала его карьеру, она отняла у него золото, и он опять оказался на вторых, нет, на третьих ролях — беспартийный спец! И он начал борьбу против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пытался отмахнуться от своего прошлого, хоть на время. Встал из-за стола, подошел к окну, взглянул, как переругиваются два извозчика на перекрестке: кто кого должен пропустить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лениво подумал: «Эти клячи, видно сразу, не от племенных жеребцов Уральской областной заводской конюшни, где управляющим Хоменко… Управляющий, управляющий, — повторил Доменов. — Управляющий, потому что с партийным билетом. А если бы меня та слабость моментная не лишила бы партбилета, интересно, кем бы я стал? Вон Сыромолотов — какая шишка в Москве! Да и Мария теперь в вер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Доменов был в командировке в столице и решился зайти в гости к Марии. Она встретила его приветливо, познакомила с мужем — инженером НКПС, председателем экономического совета, с двумя сыновьями — семнадцатилетним Владиславом и пятнадцатилетним Георг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смотрел на них и старался заглушить боль в сердце: «А ведь такие парни могли бы быть моими сынов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Моисеевна охотно согласилась сфотографироваться с Доменовым, Сыромолотовым и Кудриным. Лишь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ячеслав, почему ты не в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отвел взгляд: «Если бы ты знала, что я тебя предал! Что я стал твоим врагом, одним из руководителей, как вы называете, вредительской организации…» Но сам удивился появившейся убежденности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я так увлечен работой в Уралплатине, что, поверь, будучи большевиком, не мог бы принести столько пользы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оставался при Колчаке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ария, это долгая история. Если коротко — по совету парт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опять постарался заглушить воспоминания. Но они не меркли, не уходили, как этот день за окном с закатными облаками. «Проклятье! Надо отвлечься! На скачки на ипподром опоздал! Куда бы пойти! А то с ума сойду! Домой, на улицу Тургенева? Но там надоевшая болтовня жены и хмурость великовозрастной падчерицы. Знать бы, что так быстро постареет жена, он бы не отбивал ее у Порватова! Вот жена Соколова… Соколов? Соколов! Это идея! Надо пойти к Соколову. У него по вечерам бывает так отрадно, всегда найдется, что выпить и закусить. И Тоня — красавица. Поет, как Мария в юности… Гитара у них есть. Тряхну стариной, сыграю на семиструнной, как тогда с Марией… Опять Мария! Тфу ты, дьявол! К Соколову! Быстрей к Соколову!» Доменов лихорадочно сгреб бумаги с письменного стола, сунул их в ящик, повернул ключ. Снял телефонную трубк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4-19… Ты почему такая сердитая? Я даже тебя не узнал… Нет-нет, к ужину не жди. Я сегодня задержусь… Приду поздно. Деловая встреча… Ложись спокойно. Спи, целую, дорогая, целую…</w:t>
      </w:r>
    </w:p>
    <w:p>
      <w:pPr>
        <w:pStyle w:val="Level2"/>
        <w:spacing w:before="288" w:after="0"/>
        <w:rPr>
          <w:rFonts w:ascii="Times New Roman" w:hAnsi="Times New Roman" w:cs="Times New Roman"/>
          <w:i w:val="false"/>
          <w:i w:val="false"/>
          <w:iCs w:val="false"/>
          <w:color w:val="auto"/>
        </w:rPr>
      </w:pPr>
      <w:r>
        <w:rPr>
          <w:rFonts w:cs="Times New Roman" w:ascii="Times New Roman" w:hAnsi="Times New Roman"/>
          <w:i/>
          <w:iCs/>
          <w:color w:val="auto"/>
        </w:rPr>
        <w:t>Глава одиннадцатая</w:t>
      </w:r>
    </w:p>
    <w:p>
      <w:pPr>
        <w:pStyle w:val="Level2"/>
        <w:spacing w:before="0" w:after="288"/>
        <w:rPr>
          <w:rFonts w:ascii="Times New Roman" w:hAnsi="Times New Roman" w:cs="Times New Roman"/>
          <w:color w:val="auto"/>
          <w:sz w:val="20"/>
          <w:szCs w:val="20"/>
        </w:rPr>
      </w:pPr>
      <w:r>
        <w:rPr>
          <w:rFonts w:cs="Times New Roman" w:ascii="Times New Roman" w:hAnsi="Times New Roman"/>
          <w:i w:val="false"/>
          <w:iCs w:val="false"/>
          <w:color w:val="auto"/>
        </w:rPr>
        <w:t>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колову в Уралплатине привыкли быстро. Привык к нему и 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показал себя работником расторопным, исполнительным, молча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однажды Соколов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протянул ему пачку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ри тысячи рублей… Это, считайте, премия…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недоуменно поднял брови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тличную, как сейчас говорят, удар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сохранили французской анонимной компании платину в целиках, пустив драги мим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еньги от франц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оглянулся на двери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ценил за то, что вы не проявляли излишнего любопытства. Понимали все с полу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вами, Николай Павлович. Но с вами я в прятки играть не намерен. Когда мы добьемся передачи Березовских золотых рудников и Тагильских платиновых приисков в концессию французам, то получите в двадцать раз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с ними делать? — посмотрел на пачку банкнотов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тать в карман, чем живее, тем лучше… А при случае отдать долг Чарину. Он скоро прибудет в Свердлов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дуйте свою молодую жену. Слышал, она любит драгоценности и 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постоял в нереш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следую вашему совету. Но мне хочется отблагодарить вас за все доброе, что вы для меня сделали… Устрою-ка я на эти деньги прием. Простите, званый… еще раз простите, товарищеский ужин. Надо встряхнуться. И жена скучает. Жаждет поблистать в мужской компании. Приходите. И приглашайте всех ваших, — Соколов помялся, не зная, как точнее сказать, — компаньонов, коллег, в общем, единомышленников. Приходите. Нам никто не помешает. Мы сняли весь второй этаж в кирпичном двухэтажном доме на тихой улочке. Сад огромный. Весь в черемухе и сирени. Кухарку подыскал. Молоденькая, но уже мастерица… У матери и отца научилась. Мать искусница готовить и отец — повар в ресторане. Такое подаст — язык прогл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а осенило: «Вечеринки в доме у Соколова. Самый лучший вариант для встреч с коллегами. Можно поговорить обо всем. А конспирация — пол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Доменов со своими дружками заглянул к Сок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али приходить чуть ли не через день, засиживались допоздна. Как не засидеться за столом, на котором теснились бутылки с оригинальными этикетками — прозрачные четырехугольные с коротким горлом, темные, раздутые и высокие, изящные… А в серебряном ведерке всегда стояли между кусков льда, невесть откуда добытого, бутылки с шампанским. Глаза разбе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из рода виноторговцев? — пошутил как-то Доменов. — Не дед ли уберег от революции свои винные ск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гости приводили командированных из Москвы и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олько не перебывал у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вально через месяц-полтора Соколов знал о каждом такое, что ни в одной анкете не пиш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не интересовался приходящими. Но его жена — Антонина, Тоня — преображалась при виде гостей, походка пружинилась, глаза начинали си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речала гостей в коротком модном платье, сшитом рубашкой с напуском, на груди вытянутый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ногда она обряжалась в бальное платье без рукавов с громадным треугольным вырезом на спине, кончающимся где-то ниже пояса, и декольтированной гр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ьное платье тоже было до колен, вискозные блестящие чулки подчеркивали волнующие линии длинны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ужчин этот наряд вызывал 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схищенно ахали-охали, хвалили вкус хозяйки, плотоядно поглядывали на вырезы, а Тоня простодушно восклиц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не могу продемонстрировать мою новую шляпку. Она такая милая. С мягкими полями, открытая-открытая с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го мужчин поражало лицо Тони — округлое, без единой морщинки, чистое, с уходящими до висков, изогнутыми, чуть подрисованными бровями… А глаза! Широко распахнутые… То беспечно-веселые, иной раз глуповатые. То вдруг обретающие задумчивую глу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ая мальчишеская стрижка подчеркивала шею, обвитую б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знакомстве Антонина начинала отчаянно кокетничать, глаза ее обещали столько, что кавалеры теряли голову. И всегда ей хотелось узнать побольше о тех, кто приходил, словно она выбирала более достойного, чем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а это кто? Инженер? Богат? Женат? Сколько у него детей? — щебетала она. И ей, подвыпив, выкладывали все, что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коло нее пристроился Савельев. Василий Васильевич. Мужчина еще в соку. Лет сорока восьми — пятидесяти. Видный горный инженер. Главноуправляющий Ленскими приисками, которые недавно сданы в концессию «Ленагольдфильдс». Кто-то сболтнул, что в период Ленских расстрелов в 1912 году Савельев занимал должность заведующего нижним управлением, и рабочие требовали его уволить за безду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он вновь процветает. Правда, выдает себя за главноуправляющего, хотя Доменов сказал, что он помощник управляющего. Возвращается Савельев в Сибирь с курорта, с берегов Черного моря. Остановился в Свердловске у своих бывших коллег по Ленским приискам, Матвеевича и Стахевича. Они и привели его к Сок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хватает Антонину за руку, ум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моей! Я тебя озолочу, четь-слово, озол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грозит ему паль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й! У меня ревнивый муж. Он вас застрелит. Револьвер с гражданской при себе 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вельев совсем потер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дну ночь с тобой — десять тысяч золотом!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кокетливо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верь, я настоящий мужчина! Ты таких любовников нигде не найдешь. На, читай! — Савельев достает смятое письмо. — Как мне пишут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двумя пальчиками берет затасканный в карманах лист почтовой бумаги и вслух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очка, милое мое дитя, моя ласточка, крошечка, почему мой миленький, тоскующий нежный щенок не верит своей Зайке?» Ой, да это личное интимное письмо! Как я могу читать? — возмущается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читай… Не хочешь, сам прочту. — Савельев сипит. — Вот слушай, слушай, как меня любят женщины… Ага, это можно пропустить. Ага, вот… «Солнышко мое, я хочу целовать опять губенки, глазенки, зубенки, всего моего голубенького, моего безумного… Помнишь, как милый кусал Зайке лапки, а я просила: «Геночка,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е читать чужие письма… Как вам не стыдно! — закрыла ручкой глаза Савельеву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чужие? — засипел Саве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ве вы — Геночка? Вы же Василий Васильевич. А письмо к Ген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ухмыляется Савельев, — это меня Зайка так окрестила. Не нравится ей имя Василий… Простое, говорит. Да к тому же, чтобы не узнали, если это письмо к кому-нибудь попадет. К примеру, жене… А псевдонимы берут не одни писаки-задаваки, но и любовники… 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лушайте вы его, Тонечка, — улыбается сидящий рядом Мацюсевич, — Геночка — его сын. Сыну писала Зайка, Геночка ездил с отцом в Абхазию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знала, что Василий Васильевич неправду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ду! — стукнул кулаком Савельев и упал головой на стол, через минуту он уже хр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юсевича передер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налакался… Свиньям место в свинарнике, а не в интеллигентном доме. Простите, Тонечка. Впредь никогда не приведу его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колов смотрел на Мацюсевича и вспоминал, что же ему известно об этом члене «Клуба горных деятелей». Этот Мацюсевич, тоже как-то изрядно хлебнув, предложил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бежим с тобой за границу. Нуждаться не будем. Там в банке, в Париже, на мое имя положена кругленькая сумма. И в Лондон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интересно! Давайте сбежим! Я согласна! Я так хочу в Париж! Вы купите мне самое модное платье. У нас появится авто — длинное, черное. Альберт Людвигович, а вы не врете? Откуда у вас деньги за границей? Наследство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 Малоземов платит жалов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акой Мало-зе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 Малоземов, Антон Павлович, у-у! — воздел руки Мацюсевич. — Фигура! Главный управитель Ленских приисков, Я у него личным секретарем состоял. Он меня членом промыслового совета сделал. Когда это было? Вспомнил… В 1919 году. Осенью, да-да, в сентябре. Колчак уходил. Собрал Малоземов промысловый совет. И речь произнес: «Господа! Всем предлагаю остаться на приисках. Предпринять все зависящее от вас, чтобы сохранить прииски для владельцев. Мы еще вернемся. Я каждому буду продолжать платить жалованье в иностранной валюте. За границей на имя каждого в банке открою счет». — Мацюсевич глотнул из бокала. — И ты знаешь, Тонечка, он же нам всем письменные обязательства выдал. А мы ему расписки. А сам он махнул в Америку. А мы — ха! — создавали впечатление, что россыпи Ленские экономически невыгодно разрабатывать. Исчерпывается золото! Правительство и поверило! И сдало в концессию «Ленагольдфильдс». А это же — Малоземов. Он один из директоров «Ленагольдфильдс». Сооб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занятно! — хлопала в ладошки Тоня. — А вы меня с Малоземовым познако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лю. Давай сбежим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жим! Когда? Завтра? Сегодня? Я пойду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юсевич протрез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е… Я скажу когда… А сейчас пойдем со мной, пойде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бежим в Париж, тогда и пойдем. — Антонина отстра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водили к Соколову и Бориса Михайловича Порватова. Заведующего подотделом металлургии при правлении Союз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ватов возвращался ив Сибири. В Свердловске задержался у Доме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слав Александрович словно оправ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давно знаю, мы и яств всяческих захватили, и коньяка, и шампа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вошло в привычку: все, кто приходил к Соколову, несли в свертках, в корзинах, в портфелях напитки и сн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молча пожал руку Порватову, а Доменов начал расхваливать Порв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ним на Кочкарских приисках служили. Он мне помог человеком стать. Эрудиция и ум — громаднейшие. Сами убедитесь! Четыре года до революции жил в Америке! На свои средства и средства хозяина — Иваницкого — специализировался по обработке 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тем Доменов, оставшись наедине с Соколовым, пониз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он, как и вы, в годы гражданской войны служил в контрразведке. Только в Минусинске. У Колчака. Вернее, у генерала Барановского. В руках Порватова — большая власть была сосредоточена. Он засылал агентов к красным, оставлял своих разведчиков при отступлении, вербовал сочувствующих, выплачивал им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ему удалось скрыться и занять такое высокое положение в Москве? — не выдержал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в Красноярске в 1920-м, приехав с Минусинского фронта, перевелся в штаб стрелковой дивизии — делопроизводителем. В штабе его никто не знал. А тут красные пришли. Бригаду да и всю дивизию расформировали. А делопроизводитель Порватов поступил на службу в золотой подотдел Красноярского совнархоза. Кстати, с ним в Минусинской контрразведке и Мисюревич трудился… Ну, Евгений Михайлович… Бывший наш управляющий Нижнетагильским платиновым округом. Сейчас заведует производственным отделом Союззолота. — Доменов был предельно откровенен с Соколовым. Он стал ему безоглядно доверять после случая с инженером Ереме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Доменов пришел к Соколову. За его спиной на крыльце стоял невысокий человек. В темноте трудно было его разглядеть. Доменов перехватил взгляд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ойер. Вы еще не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 посторонился Николай Павлович, давая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надолго, проходить не будем, — на удивление Соколову ответил Доменов. — Тоня уже спит… Не надо ее тревожить. Оденьтесь, прогуляемся. Перед сном моцион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яслось? — как можно спокойнее спросил Соколов, стараясь скрыть нахлынувшую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е побыстрее, — Доменов с Гойером явно волн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Через три минуты спущусь к вам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приподняла голову с подушки, услышав, как Соколов достает из тумбочки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спи… Все нормально… Я прогуляюсь с Доменовым и неким Гойером, который приехал с при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юсь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бояться, дуреныш ты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Боюсь, и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ы привыкнуть…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пускаясь с крыльца, Соколов услышал, как Доменов хрустит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 кивнул он на Гойера. — Наш человек. С приисков. Активный деятель «Клуба горных деятелей»… Совсем заговорился: «деятель дея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Густавович, — представился Го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Евгений Густавович, а Жеребец Жеребович! — не выдержал Доменов. — Хорошо, что он с вашей Тоней незнаком, а то этого Кобеля Кобелевича вам бы пришлось пристрелить! Вообразите, Николай Павлович, этот Дон-Жуан не пропустит ни одной юбки. Решил, видите ли, добиться благосклонности супруги своего инженера, Еремеева Льва Александровича. А супруг уже разобрался, что исполняет вредительские распоряжения Гойера. Значит, и он, Еремеев, вредитель. А этот Жеребец Жеребович сделал так, что Еремеев в течение девяти месяцев не получал жалованья. Вынуждал его жену ходить за отдельными займами в его кабинет. И беседовал с ней. И домогался свиданий! Да сознайтесь, Гойер, вы наверняка твердили этой… как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е Владимировне, — виновато назвал имя женщины Евгений Густа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й Вере Владимировне… Ну, вы-то ее, Гойер, не величали, звали Верусенькой. Я-то вас знаю как облупленного! Так вот, небось плакались Верусеньке, что если бы не большевики, то владели бы миллионным состоянием, а принуждены трудиться за шестьдесят рублей в месяц и надеяться на жалкую премию от намыва мета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йер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 продолжал Доменов, — он так накалил молодого инженера, что тот пришел к механику округа и бряк ему: «Виноват во вредительской деятельности! Пойду в ГПУ признаваться». Мы Еремеева моментально перевели в Свердловск, оклад увеличили, весь долг выплатили. Сегодня я самолично беседовал с ним, убеждал, что он не имеет права квалифицировать свою работу как вредительскую. Он, по существу, выполнял чужие распоряжения… Но Еремеев твердит, что виноват. И завтра же пойдет в ГПУ… Он выдаст нас всех… Понимаете, в какое мы положение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ужно сделать? — приостановился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анить Еремеева немедленно, — горячо зашептал Гойер, — пока он не признался чекистам. Он не должен дойти до здания ОГ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ему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 — изумился Гойер. — Вы! Вам не привыкать; вы же до революции стреляли в губернатора, бросали бомбы в министров! Вы же эсер — человек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было давно, — возразил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с, на вас одна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 женой приехал в Свердловск? — уточнил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пока осталась в Косьве. В Свердловске им не подыскали жилья, — торопливо шептал Го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становился Ерем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го устроили в общежитие «Делегатское», — вступил в разговор 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есть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5-12… — Доменов пытливо посмотрел на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тправляйтесь спать… Остальное предоставьте мне, — Соколов достал револьвер, провернул барабан с патр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отшат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йер торопливо протянул ему потную лад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ем, спаситель наш, благодарств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сунул оружие в карман и исчез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Еремеев не вышел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явился он и через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вызвал к себе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что… — и замолчал. Нервно встал из-за стола, торопливо подошел к двери, проверил: плотно ли прикрыта? Потер виски: — Мигрень… Чертова болезнь интеллигентов… О чем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безмол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молчите? — взорвался Доменов. — Демонстрируете свои железные нервы?.. Вы понимаете, что мы обязаны заявить в милицию об исчезновении Ерем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являйте, заявл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уверены, что Еремеева… не н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 равнодушно протянул Соколов и добавил: — А если и найдут, то не узнают, кто это. — Соколов встал, щелкнул каблуками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не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инки у Соколова продолжались. И Доменов, как и раньше, был их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он и стал откровенен с Соко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попробовал снова прислушаться к разноголо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в возможность организовать промышленность коллективным рабочим трудом, — сипел проснувшийся Саве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никогда ничего не добиться, они же отстранили нас от командования и посадили в кресла главнокомандующих-партийцев, энергичных, но не понимающих ни фига в экономике! — старался перекричать всех Дрожилов, заведующий производственным отделом Уралпла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 соглашался с ним главный механик Тарасов. — Каждый из нас вроде доктора у колыбели новорожденного ребенка, но нам от этого рождения никакой радости, мы же не связаны кровью с этим ребенком, то бишь советской промышл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 таятся, — отметил Соколов. — А чего им таиться? Знают друг друга не первый год. Тот же Вениамин Тарасов — из семьи золотопромышленников, когда-то служил на приисках своего отца в Кочкарской золотопромышленной компании, знал Доменова. Состоял в стройотряде при управлении инженеров белой Сибирской армии… «Состоял» — слово-то какое, — Соколов усмехнулся, — состоял, а не сражался, как и этот сипящий Савельев состоял управля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разговоров! Надоела политика! Пусть царствуют Тоня и песня! — Доменов с гитарой в руках вскочил на стул: — Тишина, господа, тишина! Мы совсем забыли Тонечку. Вы посмотрите на нее. Как ей скучно с нами! Эх вы, а еще себя мужчинами называем. Тонечка, простите нас. Мы просим вас с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йте, — засипел Саве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йте! — попросил еще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хорошо! — захлопала в ладошки Тонечка. — А то я хотела уже уходить спать… Что будем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хала домой»! — заорал Саве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отрели на Тоню. И она преобразилась, прикрыла лицо рукой и за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хала домой, ду-ша была полна не ясным для самой каким-то новым счастьем. Казалось мне, что все с таким участьем, с такою ласкою глядели на меня… Я ехал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пела завораживающе. Все притихл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том Доменов подошел к Тоне поближе, ударил по струнам, встал перед Тоней на одно колен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илая, ты услышь меня,</w:t>
      </w:r>
    </w:p>
    <w:p>
      <w:pPr>
        <w:pStyle w:val="Poem"/>
        <w:rPr>
          <w:rFonts w:ascii="Times New Roman" w:hAnsi="Times New Roman" w:cs="Times New Roman"/>
          <w:color w:val="auto"/>
        </w:rPr>
      </w:pPr>
      <w:r>
        <w:rPr>
          <w:rFonts w:cs="Times New Roman" w:ascii="Times New Roman" w:hAnsi="Times New Roman"/>
          <w:color w:val="auto"/>
        </w:rPr>
        <w:t>Под окном стою</w:t>
      </w:r>
    </w:p>
    <w:p>
      <w:pPr>
        <w:pStyle w:val="Poem"/>
        <w:rPr>
          <w:rFonts w:ascii="Times New Roman" w:hAnsi="Times New Roman" w:cs="Times New Roman"/>
          <w:color w:val="auto"/>
          <w:sz w:val="20"/>
          <w:szCs w:val="20"/>
        </w:rPr>
      </w:pPr>
      <w:r>
        <w:rPr>
          <w:rFonts w:cs="Times New Roman" w:ascii="Times New Roman" w:hAnsi="Times New Roman"/>
          <w:color w:val="auto"/>
        </w:rPr>
        <w:t>Я с гитарою…»</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енов смотрел на нее снизу вверх умоляющ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взгляни на меня</w:t>
      </w:r>
    </w:p>
    <w:p>
      <w:pPr>
        <w:pStyle w:val="Poem"/>
        <w:rPr>
          <w:rFonts w:ascii="Times New Roman" w:hAnsi="Times New Roman" w:cs="Times New Roman"/>
          <w:color w:val="auto"/>
        </w:rPr>
      </w:pPr>
      <w:r>
        <w:rPr>
          <w:rFonts w:cs="Times New Roman" w:ascii="Times New Roman" w:hAnsi="Times New Roman"/>
          <w:color w:val="auto"/>
        </w:rPr>
        <w:t>Хоть один только раз,</w:t>
      </w:r>
    </w:p>
    <w:p>
      <w:pPr>
        <w:pStyle w:val="Poem"/>
        <w:rPr>
          <w:rFonts w:ascii="Times New Roman" w:hAnsi="Times New Roman" w:cs="Times New Roman"/>
          <w:color w:val="auto"/>
        </w:rPr>
      </w:pPr>
      <w:r>
        <w:rPr>
          <w:rFonts w:cs="Times New Roman" w:ascii="Times New Roman" w:hAnsi="Times New Roman"/>
          <w:color w:val="auto"/>
        </w:rPr>
        <w:t>Ярче майского дня</w:t>
      </w:r>
    </w:p>
    <w:p>
      <w:pPr>
        <w:pStyle w:val="Poem"/>
        <w:rPr>
          <w:rFonts w:ascii="Times New Roman" w:hAnsi="Times New Roman" w:cs="Times New Roman"/>
          <w:color w:val="auto"/>
          <w:sz w:val="20"/>
          <w:szCs w:val="20"/>
        </w:rPr>
      </w:pPr>
      <w:r>
        <w:rPr>
          <w:rFonts w:cs="Times New Roman" w:ascii="Times New Roman" w:hAnsi="Times New Roman"/>
          <w:color w:val="auto"/>
        </w:rPr>
        <w:t>Чудный блеск твоих глаз!»</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дели хоро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это сердце сильно так бьется,</w:t>
      </w:r>
    </w:p>
    <w:p>
      <w:pPr>
        <w:pStyle w:val="Poem"/>
        <w:rPr>
          <w:rFonts w:ascii="Times New Roman" w:hAnsi="Times New Roman" w:cs="Times New Roman"/>
          <w:color w:val="auto"/>
        </w:rPr>
      </w:pPr>
      <w:r>
        <w:rPr>
          <w:rFonts w:cs="Times New Roman" w:ascii="Times New Roman" w:hAnsi="Times New Roman"/>
          <w:color w:val="auto"/>
        </w:rPr>
        <w:t>Что за тревога волнует мне грудь?</w:t>
      </w:r>
    </w:p>
    <w:p>
      <w:pPr>
        <w:pStyle w:val="Poem"/>
        <w:rPr>
          <w:rFonts w:ascii="Times New Roman" w:hAnsi="Times New Roman" w:cs="Times New Roman"/>
          <w:color w:val="auto"/>
        </w:rPr>
      </w:pPr>
      <w:r>
        <w:rPr>
          <w:rFonts w:cs="Times New Roman" w:ascii="Times New Roman" w:hAnsi="Times New Roman"/>
          <w:color w:val="auto"/>
        </w:rPr>
        <w:t>Чей это голос в душе раздается,</w:t>
      </w:r>
    </w:p>
    <w:p>
      <w:pPr>
        <w:pStyle w:val="Poem"/>
        <w:rPr>
          <w:rFonts w:ascii="Times New Roman" w:hAnsi="Times New Roman" w:cs="Times New Roman"/>
          <w:color w:val="auto"/>
          <w:sz w:val="20"/>
          <w:szCs w:val="20"/>
        </w:rPr>
      </w:pPr>
      <w:r>
        <w:rPr>
          <w:rFonts w:cs="Times New Roman" w:ascii="Times New Roman" w:hAnsi="Times New Roman"/>
          <w:color w:val="auto"/>
        </w:rPr>
        <w:t>Ночь всю томлюсь, не могу я засну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ельная грусть выжимала слезы, а Савельев откровенно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мои цыгане? Где вы, мои молод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прикрыл глаза, слушая Тоню: «Как Мария поет… Еще лучше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 аплодировали долго, она стояла раскрасневшаяся, счаст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а сцену надо, а не сидеть дома, — целовали е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шлись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колов остался с Тоней наедине, глаза ее стали глубокими, задумчивыми. А когда ложились спать, она вдруг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онечка? — Соколов нежно погладил ее по плечу. — Что случилось? Ты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схватила его за руку, прижала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я устала, ой, как устала! Не могу, не могу, не могу! Ты знаешь, за кого они меня принимают? — рыдала Тоня. — 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онечка, знаю, но потерпи. Совсем немного осталось. Ты же понимаешь, для чего нужна мне эта компания. Доменов везет меня в Москву, в «Клуб горных деятелей», к самому Пальчи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уезжаешь? — перестала рыдать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16 часов 20 минут, поездом Маньчжурия — Москва. Доменов купил би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я остаюсь одна, — снова заплакала Тоня. — Как я тут без тебя с ними справлюсь, со всеми?.. С эт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обнял Т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ишься. Ты не из таких ситуаций выходила. Ты у меня умница. Потерпи, потерпи, атаманом будешь! Скоро все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скоро… Одно кончается, другое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ечка, дорогая, прошу тебя,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еня любишь,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чувствуешь? Люблю, конечно. Да еще как!.. Но давай спать. Утро вечера мудренее. Завтра надо собрать меня в дорогу, а потом долго никуда без тебя не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обняла Соколова, прижалась к нему, как мал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больше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вни, сквозь щелочку, пролез лунный лучик.</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околов смотрел на засыпающую Тоню. Непонятное чувство тоски, нежности, тревоги захлестнуло его. Сколько раз они расставались, но такого еще не было. «Старею, — подумал он, — старею!»</w:t>
      </w:r>
    </w:p>
    <w:p>
      <w:pPr>
        <w:pStyle w:val="Level2"/>
        <w:spacing w:before="288" w:after="0"/>
        <w:rPr>
          <w:rFonts w:ascii="Times New Roman" w:hAnsi="Times New Roman" w:cs="Times New Roman"/>
          <w:i w:val="false"/>
          <w:i w:val="false"/>
          <w:iCs w:val="false"/>
          <w:color w:val="auto"/>
        </w:rPr>
      </w:pPr>
      <w:r>
        <w:rPr>
          <w:rFonts w:cs="Times New Roman" w:ascii="Times New Roman" w:hAnsi="Times New Roman"/>
          <w:i/>
          <w:iCs/>
          <w:color w:val="auto"/>
        </w:rPr>
        <w:t>Глава двенадцатая</w:t>
      </w:r>
    </w:p>
    <w:p>
      <w:pPr>
        <w:pStyle w:val="Level2"/>
        <w:spacing w:before="0" w:after="288"/>
        <w:rPr>
          <w:rFonts w:ascii="Times New Roman" w:hAnsi="Times New Roman" w:cs="Times New Roman"/>
          <w:color w:val="auto"/>
          <w:sz w:val="20"/>
          <w:szCs w:val="20"/>
        </w:rPr>
      </w:pPr>
      <w:r>
        <w:rPr>
          <w:rFonts w:cs="Times New Roman" w:ascii="Times New Roman" w:hAnsi="Times New Roman"/>
          <w:i w:val="false"/>
          <w:iCs w:val="false"/>
          <w:color w:val="auto"/>
        </w:rPr>
        <w:t>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ркальной двери отражались перелески, поля, речки, полустанки, станции, деревушки, мимо которых проносился ск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езде в зеркале мелькнула задранная морда испуганной лошади, сивоусый мужик, грозящий с подводы поезду, потом девчушки в длинных маминых кофтах, приветливо поднявшие ру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ике позвякивала о рюмки початая бутылка коньяка, на салфетках лежали кружочки копченой колбасы, тонкие ломтики ноздреватого сыра, куски домашнего мясного пирога с подрумяненной кор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и Соколов уютно устроились в двухместном купе международного спального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шен, люблю удобства, — развалился на диване-полке Доменов, — но разве мы, служители «царя металлов» — так ведь в древности называли алхимики золото? — не заслужили элементарного комфорта? Тем более что наша платина — тяжелее золота, ценнее «царя царей»! Интересно, если алхимики обозначали его символом солнца, как бы они обозначили платину?.. Ох, как в ухе зв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вспоминает, — откликнулся Соколов. — А в каком 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имете, звон в левом — худой по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мне еще не хватало, — огорчился Доменов. — Кто меня может ругать в Москве? Разве что сам председатель «Клуба горных деятелей» Петр Акимович Пальч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потянулся к рю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не верю, что он наш руководитель. Ему так доверяет Советская власть, несмотря на прошлое. Он консультирует пятилетни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удивленно посмотрел на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не верите в его идейную убежденность? Он за деньги не продастся. Разве что за миллиарды, которые бы ему дали неограниченную власть на планете, чтобы он смог создать планетарное, всемирное правительство из инженеров и ученых. А к царю и любому начальству у него непочтение с детства за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позвольте, — прервал Соколов, — а как же его служба Временному правительству? Вспомните газеты 17-го года: «Керенский и Пальчинский», «Кадет диктатор Кишкин и Пальч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самого удивило это, но потом я узнал, что он пошел служить февральской революции, идеалы которой Пальчинскому были близки, — возразил 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астолько близки, что, как писали потом, он один выбежал из Малахитового зала, где сидели министры, — один! — навстречу ворвавшимся в Зимний красногвардейцам. При этом он кричал: «Остановитесь! Дума и Советы договорились!» Его, естественно, арестовали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видетельствует о его смелости, — с ноткой восхищения произнес Доменов, — о его характере!.. Если бы министры приняли предложение меньшевика Никитина о назначении Пальчинского особоуполномоченным по защите Временного правительства, а не ограниченного жестокого кадета Кишкина, у которого Пальчинский оказался в помощниках, то неизвестно, чем бы все кончилось. Пальчинский один не потерял головы. Он мне рассказывал, как в Белом зале выстроил юнкеров и произнес зажигательную речь. Окончил ее словами: «Умрем, но исполним долг!» И юнкера ответили: «Исполним!» Нет, что ни говорите, Пальчинский мог бы задержать поворот колеса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вспомнил разрывы снарядов перед Зимним дворцом, снарядов, посланных из Петропавловской крепости, пугающий грохот «Авроры», которая для устрашения била холостым, массу вооруженных рабочих, матросов, солдат и себя — малую каплю гигантской волны гнева, захлестнувшую площадь, и мысленно не согласился с Доменовым: «Будь Пальчинских хоть тысячи, не удержали бы они Зимнего!» Но не стал возражать своему собесе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ено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ьчинский уже в молодости был на равных со всеми. За границей спорил с большевиком Литвиновым, жившим там под фамилией мистера Гаррисона, и с величайшим провокатором Азефом, и с теоретиком анархизма, геологом и географом Кропот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 тем Кропоткиным, который признал значение Октябрьской революции, — воспользовался паузой Соколов, — и выступил с призывом к пролетариату земного шара: «Заставить правительства отказаться от мысли о вооруженном вмешательстве в дела России»?.. Ох, как жаль, Вячеслав Александрович, что в противовес Кропоткину мы не можем открыто обратиться к правительствам планеты о вооруженном вмешательстве в дела Советской России. Поддержка извне помогла бы свергнуть Советы в несколько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офицеры, офицеры. Вам всегда хочется, чтобы заговорило оружие. Но можно свергать правительства и без войны, — Доменов заговорил недовольно, он не любил, когда его прерывают. — Мы, специалисты, влияем на экономику, занимаем не главные, но важные посты. От нас во многом зависит, куда пойдет экономика Советов — в гору или под гору. Мы можем и сделаем, чтобы Советы закричали капиталистам: «Караул! Помогите! Вмешайтесь в наше хозяйство!». А такое мирное вмешательство — пострашнее вооруженного. Капитал все возьмет в свои руки, будет диктовать свои условия. И большевикам придет конец! Это придумал наш Пальчинский, в котором вы сомневаться изволили! Паль-ч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сомневаюсь, — попытался поправить ход разговора Соколов, — просто я Пальчинского ни разу не видел. Он к нам в Свердловск не при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 Бывал он в Свердловске. Дважды, в командировке. Встречал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е со мной, — мрачно буркнул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чему сегодня такой пасмурный? Никогда еще не видел вас таким. Да и пьете что-то много. — Доменов внимательно оглядел Соколова. — Да и растрепанным впервые вас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пригладил кудри, застегнул пуговки на руб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понимаю… Состояние такое… Как тогда, в Ленинграде, когда деньги тестя проиграл… О Тоне тоскую… Думаю, изменяет она мне. — Соколов опять потянулся к бутылке коньяка, но махнул рукой и отвернулс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продолжал следить за Соко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вы — железный. И ничто не сможет вас выбить из се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сказал, что я вылетел из седла! Я крепко сижу в нем. Бороться буду до конца. Верю в победу! Скорую!.. Встреча с Пальчинским наверняка поможе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огласился Доменов. — Масштаб мысли! Умение найти уязвимые черточки в характере человека. Да и не только у человека, в любой отрасли промышленности, у государства даже… Но вы сами услыши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колов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чинский говорил негромко, понимая, что собравшиеся буквально ловят каждое ег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Я собрал в «Клубе горных деятелей» узкий круг самых верных, самых преданных нашей идее людей. Вы знаете, что начались разоблачения в угольной промышленности. Нам надо быть осторожными. Советую временно прекратить такие дела, как заказы драг, явно не подходящих для уральских рек. Но в случаях, когда можно действия оправдать стремлением во что бы то ни стало выполнить план — продолжайте четко следовать наше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посмотрел по сторонам. Кроме тех, кто бывал у него — проездом в Сибирь, — встречались незнаком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понимал, что Соколову любопытно, кто здесь собрался. Он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от — с усиками и бородкой клинышком — Мисюревич… Я вам о нем говорил… Помните?.. Служил в Минусинской контрразведке. Вместе с Порватовым… Поляк. Четыре брата в Польше. Один из них был помощником военного атташе польской миссии в Москве… А рядом с ним — Крылов… Бывший профессор горного института в Свердловске, инженер Союз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от раздражал сидящих неподалеку. Кто-то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пожалуйста, по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чинский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удалось помочь «Ленагольдфильдс» получить сибирские прииски в концессию. К нам обращается за помощью англо-русский платиновый синдикат. Он просит сдать в концессию прииски на Урале. Франция также не оставила мысли попасть на Каменный пояс… Предлагаю выехать за границу господину Левицкому, чтобы сделать обстоятельный доклад главам синдик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у стало не по себе. Ему показалось, что все это снится. Идет конец двадцатых годов, все в стране друг друга называют товарищами, а здесь все еще —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седания он предложил Доменову пойти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твлечься… Слишком хмуро и на улице, и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иколай Павлович, не смогу… У меня свидание. Да не подумайте что-нибудь… С хорошенькой машинисткой из Союззолота. Давняя привязанность. Я вас с ее подружкой как-нибудь сведу. И про Тоню забудете. Девица — огонь! А пока простите. Вернусь поздно. Или утром. Не ждите меня. Ложитесь спать… Адью… — Доменов раскла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кинул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гадывался, что Доменов спешит не на свидание с женщиной — не то настроение. Но кто ег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не мог знать, что Доменов спешит на Большую Калужскую, к своему родственнику — за почтой из-за рубеж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околов направился в гостиницу. Одному идти в ресторан не хотелось.</w:t>
      </w:r>
    </w:p>
    <w:p>
      <w:pPr>
        <w:pStyle w:val="Level2"/>
        <w:spacing w:before="288" w:after="0"/>
        <w:rPr>
          <w:rFonts w:ascii="Times New Roman" w:hAnsi="Times New Roman" w:cs="Times New Roman"/>
          <w:i w:val="false"/>
          <w:i w:val="false"/>
          <w:iCs w:val="false"/>
          <w:color w:val="auto"/>
        </w:rPr>
      </w:pPr>
      <w:r>
        <w:rPr>
          <w:rFonts w:cs="Times New Roman" w:ascii="Times New Roman" w:hAnsi="Times New Roman"/>
          <w:i/>
          <w:iCs/>
          <w:color w:val="auto"/>
        </w:rPr>
        <w:t>Глава тринадцатая</w:t>
      </w:r>
    </w:p>
    <w:p>
      <w:pPr>
        <w:pStyle w:val="Level2"/>
        <w:spacing w:before="0" w:after="288"/>
        <w:rPr>
          <w:rFonts w:ascii="Times New Roman" w:hAnsi="Times New Roman" w:cs="Times New Roman"/>
          <w:color w:val="auto"/>
          <w:sz w:val="20"/>
          <w:szCs w:val="20"/>
        </w:rPr>
      </w:pPr>
      <w:r>
        <w:rPr>
          <w:rFonts w:cs="Times New Roman" w:ascii="Times New Roman" w:hAnsi="Times New Roman"/>
          <w:i w:val="false"/>
          <w:iCs w:val="false"/>
          <w:color w:val="auto"/>
        </w:rPr>
        <w:t>Доменов. Чарин.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осква еще просыпалась. Северный ветер будил деревья. Они зябко поеживались, встряхивались, пытались отмахнуться </w:t>
      </w:r>
      <w:r>
        <w:rPr>
          <w:rFonts w:cs="Times New Roman" w:ascii="Times New Roman" w:hAnsi="Times New Roman"/>
          <w:color w:val="auto"/>
          <w:sz w:val="20"/>
          <w:szCs w:val="20"/>
          <w:lang w:val="en-US"/>
        </w:rPr>
        <w:t xml:space="preserve">or </w:t>
      </w:r>
      <w:r>
        <w:rPr>
          <w:rFonts w:cs="Times New Roman" w:ascii="Times New Roman" w:hAnsi="Times New Roman"/>
          <w:color w:val="auto"/>
          <w:sz w:val="20"/>
          <w:szCs w:val="20"/>
        </w:rPr>
        <w:t>надоедливого ветра. И оттого на землю осыпались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спавшиеся, неулыбчивые дворники недовольно поглядывали на дрожащие ветки: едва успеешь смести ржавчину сентября, как тротуар и мостовая снова покрывались желт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рышами светлело. Последняя стайка облаков улетела на юг. День обещал, несмотря на холодный ветер, порадовать солнечной пого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бы Доменов обязательно полюбовался медленным кружением листопада. Но сегодня он ничего не замечал. Он торопился, почти бежал, давило сердце, он задыхался. Он проклинал тот день и час, когда связался с Пальчинским, неуравновешенным, самовлюбленным «верховодом». Доменов забыл, что еще вчера он восторгался Пальчинским. Он костерил «Клуб горных деятелей», все эти сливки дореволюционной горной инженерии. А ведь он считал, это престижно — бросить: «Я был в «Клубе горных дея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иот, идиот, — ругал себя Доменов, — как я мог забыть слова: «Если встанешь на пути у народа, он сомнет, сметет с дороги». Ах, бедный батюшка, ты был все-таки прав! А мы встали на пути у народа! Встали! Зачем? Советская власть отняла богатство, но не отнимала жизни. А он, идиот, нырнул в глубины контрреволюции! Это давало временное ощущение силы, борьбы, возможности оправдаться перед самим собой, что теперь он не трус! Что он не предал Марию, просто их пути разошлись, они стали идейными врагами! Так что же ты ноешь, что тебя сомнет народ? Ты враг, а врагов уничтожают!.. Ох, какой сумбур в голове! Это же бред! Надо взять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спокоиться Доменов не мог и опять ругал себя последними словами: «Близорукий дурак, недальновидный болван! Как же ты мог поверить Пальчинскому, что нас никогда не раскроют при строгой конспи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помнилось первое заседание «Клуба горных деятелей»… Зимой… Шел снег… Было скользко… Декабрь двадцать третьего или январь двадцать четвертого? Разве это важно? Он пришел на Кропоткинскую, 16… Заседание открывал Пальчинский. Он убежденно витий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НХ не в состоянии восстановить промышленность на непрерывно обесценивающиеся дензнаки. Введенный червонец едва ли будет устойчив, он не имеет металлического обеспечения и обеспечения активным балансом внешней торговли… Только частный капитал, главным образом концессионный, сумеет быстро восстановить горную промышленность и вообще всю промышленность! А частный капитал расшатает Советскую власть, ее экономику, приведет к реставрации нашей России. Мы призваны помочь этому. Нам скажет спасибо многострадальный русский народ. Мы оставим Федерацию Советских республик, но без диктатуры пролетариата и ВКП(б). В Советы войдут все сословия, в том числе — промышленники. Руководить государством будем мы, техническая интеллиге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ее Пальчинский наст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открытого вредительства. Это опасно. Мы должны задерживать хозяйственное строительство… Как задерживать? Первое. Скверным выполнением обязанностей работников хозорганов. Второе, поощрением неудачных мероприяти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чинскому не хватало пальцев, столько было пунктов в его програм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держался за сердце: «Надо бы пойти к Пальчинскому? Надо бы, но этот златоуст родился в рубашке. Он выходил из всех переделок и передряг невредимым, как гусь сухим из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корил себя: «Ах, дурачина, простофиля, тебе же известно, что Пальчинский, узнав о провале, отопрется от своих единомышленников, поступит подобно генералу, который при поражении оставляет солдат на позиции, а сам садится в автомобиль и уезжает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сейчас ненавидел Пальчинского. «Нет, надо бежать к Чарину — этому самовлюбленному глух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ворвался к Ч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делал? Что ты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потряс головой, пытаясь отогнать сон и понять Доме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наделал? Ты, как всегда, паникуешь! Скажи наконец, Вячеслав,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задохнулся Доменов от негодования, — ты… ты… привел к нам в организацию чекиста. Осознаешь ты, остолоп ты этакий, че-ки-ста! Он теперь все знает о нас, все! Мы пр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 ты груб, Вячеслав, как ты груб! — попытался пошутить Чарин, но остатки сна сменились в его глазах тревогой: — Какого че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я же его пров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я получил письмо от Дюлонга. Он наконец-то с запозданием ответил на запрос о Сок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мне не доверяешь? — протянул Ч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делаю, как выяснилось! Тебя провели, как мальчишку сопливого! И не только тебя… — смягчился Доменов. — Дюлонг выяснил, что у Дюпарка был ученик по фамилии Соколов, бывший офицер. Учился у Дюпарка вместе с Дидковским, окончившим кадетский корпус, походившим в эсерах, а теперь видным большевиком. Ну, у нас работает заместителем председателя Уралплана, а до этого — ректором госуниверснтета был, который сам и основал. Дидковского и привез перед войной Дюпарк на Урал в качестве своего помощника. Дидковского, а Соколов остался за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ы паникуешь, это и есть наш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Дюлонг подключил всех, кого только мог, поэтому долго и не отвечал. И разыскал след того, настоящего Соколова. В Америку он уехал. Да там и умер год назад. Родственники из России приезжали на похороны. Так что не сомневайся. А наш Соколов —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проверял: был Соколов у Антонова, — не сдавался Чарин, — был в контрразведке. Верный человек сообщил, который вместе с Соколовым у Ант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не дал договорить Ч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ивляюсь, что Соколов действительно был у Антонова. Но, может, как и у нас — по заданию ЧК. Или еще один Соколов. Мало ли Соколовых на свете, побольше, чем Чариных, — тысячи, сотни тысяч!.. Так же, как Ивановых, Петровых, Сидоровых! А чекисты — не простаки. Они все выверяют в биографии, чтобы комар носа не подточил! Чекист наш Соколов, чекист! Это 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вытер пот со лба, растер грудь, руки его 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ен ты, Чарин, ты!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Вячеслав, не тыкай! Не теряй головы! Как же тогда с Еремеевым? Не мог же чекист убить инженера по заданию контрреволюционной организации. Ты же сам убеждал меня, что Соколов ликвидировал Еремеева, — хватался за соломинку Ч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идели труп Еремеева? Ходит наш Еремеев живым-здоровым где-нибудь в Ташкенте, Ставрополе или Мурманске и посмеивается, как провел нас. И Еремеев чекист,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х, кто говорил о вредительстве на приисках, ты зачислишь в сотрудники ГПУ, — Чарин вновь попытался остановить истерические выкрики Доменова, — весь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ни заодно! Все! — брызгал слюной Доменов. — Все! Мы пропали. Что делать? Может, махнуть к черту на кулички и скрыться на сибирских приисках? Уйти в старатели? Отпустить бороды? Обрядиться в рвань? В тайге нас никто не найдет. А знакомцев дореволюционных много. И деньгами помогут, и харчами, и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как ты, Вячеслав, сразу заговорил по-мужицки: «Харчами»! Словно уже ушел в старатели. Но это неплохая мысль — о Сибири. Хотя за границей нам будет лучше. Давай всё обдумаем. Не будем паниковать. Кто из пловцов первым тонет при внезапной буре? Тот, кто теряет веру в свои силы… Надо, во-первых, известить Пальчинского… Во-вторых, рассчитаться с Соко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хватало, чтобы нас обвинили в убийстве, — замахал руками 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ин обо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уже обвинили в убийстве. Пусть Еремеев жив, но ты давал указание Соколову убрать этого инженеришку. Нет, Соколов должен исчезнуть с лица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это даст? — сник Доменов. — Соколов наверняка каждый день докладывал своему начальству. У него и свидетель найдется —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Тоней рассчитаюсь… Ах, мещаночка-красавица, обдурить меня р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 взвизгнул Доменов. — Не смей! Нам никогда не простят смерти двух…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Вячеслав, пошевели мозгами — без Соколова и без Тони, без двух главных свидетелей, нам на суде ничего не докажут. Мы дружно будем твердить: «Не вин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рошу тебя, не над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ты, Вячеслав, неужели ты думаешь, что я сам буду стрелять, или пырять ножом, или душить? Есть у меня человечек один. Приятель. По игре в карты. В одном клубе познакомились. Шулер он. Я его сразу заметил. Он понял это. Но я его не выдал. Сказал, чтобы действовал осмотрительней. Он мне благодарен. Дорогу я ему к картежному столу не закрыл, не лишил заработка. Он, Вячеслав, как мне известно, связан с уголовным высшим светом. Среди уркаганов всегда найдутся такие, которые за две-три тысячи рублей кого угодно прире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й уголовник посмеет связаться с ОГПУ? — засомневался До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м скажет, что Соколов — чекист. Он для нас и для них — простой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г с тобой, — устало махнул Доменов и обессиленно плюхнулся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г со мной! — Чарин подошел к письменному столу, вынул из ящика пачки денег. — Этот бог нас и выручит. Очень верую в его всесилие… Где вы остановились с Соколов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колов вышел из гостиницы вечером. Под ногами редких прохожих шуршала листва. Соколов глубоко вдохнул осеннюю прохладу. И почувствовал, как он устал за суматошные дни московской командировки. До встречи с товарищем из столичного ОГПУ оставалось двадцать минут. Можно было не торопиться, пройтись пешком. Его беспокоило отсутствие Доменова. Технический директор Уралплатины не приходил ночевать. Ну, в этом ничего особенного не было. Доменов — еще мужчина хоть куда. Мог провести ночь с женщиной. Но днем дежурный администратор, выдавая ключ, передал записку от Вячеслава Александровича и железнодорожный билет. Записка показалась странной:</w:t>
      </w:r>
    </w:p>
    <w:p>
      <w:pPr>
        <w:pStyle w:val="Cite"/>
        <w:rPr>
          <w:rFonts w:ascii="Times New Roman" w:hAnsi="Times New Roman" w:cs="Times New Roman"/>
          <w:color w:val="auto"/>
          <w:sz w:val="20"/>
          <w:szCs w:val="20"/>
        </w:rPr>
      </w:pPr>
      <w:r>
        <w:rPr>
          <w:rFonts w:cs="Times New Roman" w:ascii="Times New Roman" w:hAnsi="Times New Roman"/>
          <w:color w:val="auto"/>
        </w:rPr>
        <w:t>«Николай Павлович! Поезжайте в Свердловск без меня. Передайте в тресте, что вынужден задержаться. Вернусь недели через пол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енов еще вчера не собирался задерживаться в сто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изменило его планы? Почему он не встретился с Соколовым сам, а прислал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сходил в Союззолото. Но там о Доменове ничего не знали. У начальства он не появлялся, продлить командировку не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Почему?» — этот вопрос сегодня целый день не оставлял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авлович шел прогулочным шагом. Свернул в переулок, чтобы сократить путь. И тут услышал за собой торопливые шаги. Кто-то окликнул его из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околов! Товарищ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обернулся: видимо, товарищ из столичного ОГПУ пошел навстречу? Нет, это не он! Они же не могли разминуться! В темноте угадывались две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околов, подойдите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сделал шаг к окликнувшим. Навстречу хлестнуло пламя выстрела. За ним —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пуль обожгла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льно Соколов упал на мостовую. Гражданская война приучила его к неожиданностям. Еще падая, он успел выхватить револьвер. И затих, ожи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наповал, — услышал он чей-то басок. — Капаем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докажем, что дело сделано! — заколебался молодой тенорок. — Айда, заберем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я раскрыт. Знают фамилию, нужны документы, — лихорадочно пронеслись мысли. — Вот почему не появлялся Доменов! Как же я опростоволосился? Где допустил ошибку? Неужели в разговоре с Доменовым в поезде? Он так внимательно следил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гуры прибли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басовитый, охнул, зачерты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били гада. Стреляй, что ты мед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фразы потонул в грохоте нового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Соколов выпустил в голоса две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ые тяжело затопали, побежали, загремели подкованные сапоги. За углом, куда они завернули, затарахтел автомобильный мотор. Автомобиль резко рвану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улке засветились в нескольких домах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ого конца переулка кто-то заспешил на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встал, отряхнулся, вытер кровь со щеки. К нему подбежал сотрудник ОГПУ, на встречу с которым он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рапина, пустяки, — успокоил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грабители? Случайное на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Они меня окликнули по фамилии. Видимо, я раскрыт. Немедленно доложите об этом начальству. И своему, и моему. В Свердловск. Вот список всех членов «Клуба горных деятелей». Посмотрите за ними. Если засуетятся, значит, действительно раскрыт. Тогда берите их, пока не скрылись… Да, пожалуйста, телеграфируйте в Свердловск, чтобы выделили охрану моей жене. Всякое может случиться. Она слишком много знает о вредительск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ы… В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Соколов крепко пожал руку и заторопился к гостинице: «Надо выехать из Москвы сегодня же ночью. Первым поездом. Конечно, Добошу и Ногину обо всем сообщат. По надо спешить. Как, где допущена оплошность? Неужели легенда, разработанная до мельчайших подробностей, все же имела незаметную тре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перебрал все детали легенды и все свои действия с первых дней проникновения в «Клуб горных дея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истинной фамилии Карата, от которого регулярно поступали донесения, знали в Свердловске всего три человека — Матсон, Ногин, Добош. Ну, и четвертая — жена Тоня, его помощник, чекист с гражда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засомневались в его горном образовании? Но горное дело он знает не понаслышке. Он учился на первом курсе Томского университета, когда его вызвал с лекции молодой преподаватель: «Меня просили передать. Вас выдал провокатор. На квартиру не возвращайтесь. Там засада. Жандармы имеют вашу фотографию. Вас просили уехать на время из Том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скрываться в тайге, в старательской артели. Помахал кайлом, бил шурфы, мыл золото и платину на лесных уральских речках. До сих пор снятся на широкой мозолистой ладони артельщика, с глубокими складками, образующими букву М, серебристо-стальные тяжелые зернышки пла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зже довелось порубать и уголек в за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 горном деле он разбирается не хуже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трещинка обнаружилась в его кадетско-офицерском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было подогнано в легенде под его биографию. Он — сын кадрового военного, начинал учиться в кадетском корпусе, но был изгнан за чтение марксистской литературы. Соученик из князей подсмотрел, что он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оенная карьера была прервана лишь на время. В первые дни мировой войны партия большевиков направила его в армию для пропагандистской работы среди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мотный, сообразительный, храбрый вольноопределяющийся быстро сдал экзамены на прапор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ил в армейской разведке. Был награжден «Георг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то же тогда? Самое слабое место в легенде — учеба у профессора Дюпарка. Правда, по заданию партии бывал он в Швейцарии. Но в университете там не учился. Эта строка легенды появилась, когда Дидковский поведал чекистам, что у Дюпарка с ним учился бывший русский офицер — Соколов. Но потом он уехал в Америку. Люди Пальчинского или Доменова могли связаться с Дюпарком, но найти следы однофамильца в Америке — сомн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расспрашивали кого-либо из уцелевших антоновцев? Чем черт не шутит? Могли быть у членов «Клуба» соратники из «повстанческой» армии Антонова? Но и тут все опиралось на невыдуманное. Соколов начинал свой путь в революцию через дружину эсеровских боевиков. Но быстро разобрался, что к чему, — и ушел к большев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К, где он работал с первых дней ее создания, хорошо знали об эсеровском этапе Соколова. И о встрече с эсером Антоновым, который совершал экспроприации, даже сидел за это при царе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тал вопрос, кто должен проникнуть в антоновскую «крестьянскую освободительную» армию, бесчинствующую в Тамбовской губернии, выбор пал на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ежав» из Красной Армии, Соколов попросился на прием к самому начальнику «Главного оперативного штаба революционной народной армии» Антонову. Начштаба любил громкие пышные названия, прикрывал ими бандитское нутро своих полков. После февральской революции он был начальником милиции в Кирсановском уезде и путь в «тамбовские наполеоны» начал с откровенного бандитизма: прихватив оружие, бежал со своими ближайшими соратниками в леса, сколотил шайку в сто пятьдесят человек и начал разбойничать, подняв знамя борьбы против большевизма. Он воспользовался недовольством крестьян продразверсткой, и теперь в его подчинении было две армии, состоящие из полков, приписанных к деревням. Деревни обязали кормить, поить и пополнять п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ов долго всматривался в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хотел было напомнить место и время их давней встречи. Но Антонов предостерегающе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затягивалось. Ближайший антоновский помощник Васька Карась нехорошо засопел и расстегнул коб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машинально спросил себя: «Какой шутник мог дать этому уголовнику, садисту-убийце такую безобидную кличку? За что оскорбили золотистого карася? Лишь за то, что он живет в заросших и заболоченных местах? Точнее, справедливее было окрестить лиходея Акулой. Он лично пытал и расстреливал сотни коммунистов. Говорили, что это он придумал — отпиливать ржавой пилой головы захваченным чек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напрягся: «Если что — придетс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Антонов хлопнул себя по бед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Узнал… Мы же вместе участвовали в экспроприации… Помнит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Как же не помнить… Пуля охранника кончик пальца тогда у меня оторвала. Хорошо, что на левой руке. — Соколов показал укороченный мизинец. — Вы мне его перевязывали, своим пл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ов обнял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вас видеть в рядах моей армии. Мне нужны такие отваж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попал в окружение Антонова. И Васька Карась вынужден был с ним 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могло Соколову выполнить задание Дзержинского, обезвредить самых влиятельных руководителей восстания на Тамбов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т период не имел трещин, которые могли бы насторожить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чем-то другом? Но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лишним любопытством он не отличался, события не подталкивал: чекист, не имеющий терпения, — плохой чекист. Доменова ни о чем не расспрашивал, тот постепенно открывался сам. Ну, а любопытство хорошенькой женщины, его Тони, — это так естественно. Как же ей не узнавать подробности о мужчинах, среди которых, как считали все ее поклонники, она выбирала богатого любовника или даже замену Сок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при помощи Тони Соколов узнал почти все фамилии москвичей, уральцев, сибиряков, входящих в руководство «Клуба горных деятелей», а на последнем совещании в Москве уточнил недостающие имена, он смог вычертить четкую схему разветвленной вредительской организации в золото-платиновой промыш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околове давались Доменовым распоряжения о консервации богатых залежей металла, о посылке геологических партий в заведомо неперспективные места, где до революции уже прошли геологи. Доменов при этом посмеивался: «Пускай потратят государственные денежки и время — мы знаем, там ни золота, ни платин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теперь и свидетели — маркшейдеры, рабочие, старатели, инженер Ерем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они увидели Ерем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менов поручил Соколову ликвидировать этого честного, строптивого инженера, понявшего, что его заставляют выполнять вредительские распоряжения, Соколов по старой подпольной привычке проверил: не идет ли за ним Доменов или Гойер, не следят ли их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рнул в проходные дворы. Постоял в засаде. Нет, не следят. Лишь тогда он позвонил Ногину, а затем вызвал Ерем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инженер понял все с полуслова и решительно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огу вам… Но… Когда я исчезну, жена будет страдать. Нельзя ли ей сооб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строим ей внезапный отъезд к родственникам. И соединим вас с ней — подыщем вам такую работу в таком месте, куда Доменов и его люди не дотя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Еремеев должен сдержать слово. Он не появится раньше срока в Свердло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мысленно перенесся в Свердловск: «Может, в дом к Тоне уже стучат? Она не кисейная барышня, стреляет не хуже меня. И опыт у нее есть, в органах давно, комсомол еще послал… Но могут прийти от моего имени, скажут: «Ваш муж просил вам передать!» — И вот так же, как в меня!» Соколову стало не по себе: «Какую ошибку я допустил — не знаю, но эта ошибка — угроза Тони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шагал еще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центральной улице переговаривались, смеялись, напевал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Центральная улица не слышала выстрелов, в переулке.</w:t>
      </w:r>
    </w:p>
    <w:p>
      <w:pPr>
        <w:pStyle w:val="Level2"/>
        <w:spacing w:before="288" w:after="0"/>
        <w:rPr>
          <w:rFonts w:ascii="Times New Roman" w:hAnsi="Times New Roman" w:cs="Times New Roman"/>
          <w:i w:val="false"/>
          <w:i w:val="false"/>
          <w:iCs w:val="false"/>
          <w:color w:val="auto"/>
        </w:rPr>
      </w:pPr>
      <w:r>
        <w:rPr>
          <w:rFonts w:cs="Times New Roman" w:ascii="Times New Roman" w:hAnsi="Times New Roman"/>
          <w:i/>
          <w:iCs/>
          <w:color w:val="auto"/>
        </w:rPr>
        <w:t>Глава четырнадцатая</w:t>
      </w:r>
    </w:p>
    <w:p>
      <w:pPr>
        <w:pStyle w:val="Level2"/>
        <w:spacing w:before="0" w:after="288"/>
        <w:rPr>
          <w:rFonts w:ascii="Times New Roman" w:hAnsi="Times New Roman" w:cs="Times New Roman"/>
          <w:color w:val="auto"/>
          <w:sz w:val="20"/>
          <w:szCs w:val="20"/>
        </w:rPr>
      </w:pPr>
      <w:r>
        <w:rPr>
          <w:rFonts w:cs="Times New Roman" w:ascii="Times New Roman" w:hAnsi="Times New Roman"/>
          <w:i w:val="false"/>
          <w:iCs w:val="false"/>
          <w:color w:val="auto"/>
        </w:rPr>
        <w:t>Соколов. Добош. Н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еще тормозил. А Соколов уже видел: его встречают. На перроне стоял Добош, осунувшийся, с заострившимся носом, сосредоточенный, угрю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него переминался с ноги на ногу рослый сутуловатый парень в короткой для него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й нет, его встречают чекисты открыто, бессмысленно прикидываться эсером, подручным Антонова. Неужели он недооценил своих проти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тронул за рукав Добоша и указал на приближающийся вагон, в окне которого виднелся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повернулся, встретился глазами с Николаем Павловичем. И тревога, не дававшая спать всю дорогу, так отяжелила сердце Соколова, что оно сорвалось, пропустило удар и зачастило, зачас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схватил саквояж, в котором лежали его немудреные пожитки и подарки для Тони — тюбик губной помады, флакон духов — и поспеши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я на рукопожатие, Соколов почти неслыш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я… Как там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молча снял фуражку. Обнажил голову и незнакомый светловолосый парень в короткой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случилось? — голос Соколова вмиг охр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просил дать ей охрану. Разве вы не получили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и. — Добош нахлобучил фуражку. — Но опоздали. На пять минут… Короче, хозяйка слышала, как стучали в двери. У нее окно было открыто на первом этаже. Но она привыкла, что к вам часто приходят. Не обеспокоилась. Тоня спросила: «Кто там?» Ответили: «Свои! Не узнаете, Тонечка?» — «Не узнаю!» — «Мы от вашего мужа, откройте, записку его привезли из Москвы. Просил лично передат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открыла и получила удар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собрал все силы, чтобы сдержать подступивший к горлу ко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м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финку всадили прямо в сердце. Опы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лов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х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их. Третьего, видимо, главаря, уложили в перестрелке. Ребята так разгневались, еле удержали их. А то и те, двое, ничего бы не сказали. А ребята пошли бы под трибунал. И этот тоже, — Добош кивнул на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шмыгнул носом, совсем как мальчишка, и отвернулся от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чувствовал, что вопросы — преграда сле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бандюги это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атся, что в малине назвал кто-то адрес, сказав, что там золота — горы! Но кто навел — не ведают. Ссылаются на убитого, он атаман, он вел, он все знал. — Добош помолчал. — Но несмышленышу ясно, что шли не на грабеж, а на преднамеренное убийство. Из кармана убитого главаря извлекли три тысячи рублей. Уложенные в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к Тоне… Можно? — Соколов как-то виновато посмотрел на Доб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же… — обнял его Добош. — Прости, но дело прежде всего. Тебя ждет Ногин. После встречи с ним отвезем к Тоне. Ребята готовят похороны. Честь по чести, как полагается чекисту. С воинскими почестями… Пойдем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как слепой, шагнул за Добошем, споткнулся о чей-то чемодан, фанерный, с висячим замком, каким обычно запирают сараи или двери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щекая баба, укутанная в белый платок, зао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ин какой! Обойти не можешь? Скоро по людям начнешь ступать! Что? Зенки бесстыжие с утра з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 нем поразило бабу или она женским сердцем почувствовала его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простит, — изменила она тон, — иди, иди, горемычный, — и перекрестила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йдем, — вновь обнял его Добош и тоже, как кричавшая баба, поразился: в черные роскошные кудри Соколова врезались две широкие пряди се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помнил, что еще несколько минут назад седых волос у Соколов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распрямился, расправил плечи, словно сбрасывая невидимую тяжесть, и двинулся, будто отдирая ноги от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ы могли так просчитаться? — горько выдох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потер правую руку, словно она у него оне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читались с твоим однофамильцем — учеником Дю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выяс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ришел с повинной инженер Федоров. Помнишь, мы разрабатывали старые связи Дюлонга? Вышли тогда на Федорова. Он частенько бывал у Дюлонга, раньше работал вместе в анонимной французской компании. Федоров и сказал, что Доменов переписывается с Дюлонгом. В дни, когда ты входил в организацию Пальчинского, Доменов через Федорова переправил во Францию письмо Дюлонгу: видимо, запрос о тебе. А Дюлонг — профессиональный разведчик. Подключил разведку. И узнал, что тот Соколов умер в Америке. Предупредить тебя уже не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принял Добоша и Соколова без промед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сь, Николай Павлович! В горе для человека работа — как спасательный круг… Садитесь, докладывайте 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колов с деталями описал последнее заседание «Клуба горных дея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ямь, заседание было у них последним, — заметил Ногин. — В Москве товарищи приступили к ликвидации верхушки «Клуба». Пора 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склонились над столом. Соколов рисовал схему организации, объяс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круг — Пальчинский. Председатель «Клуба горных деятелей», руководитель вредительской организации в золото-платиновой промышленности. Не исключено, что он связан с подобными организациями в других отраслях народного хозяйства. От Пальчинского идут линии к малым кружочкам — членам московского центра. Первый кружочек — Доменов, от него ниточка тянется к Уралплатине, где он работает и завербовал несколько инженеров. Второй кружочек — Чарквиани, член правления Союззолота, от него ниточка разветвляется к Алданзолоту, к приискам Дальнего Востока. Третий кружочек — Подьяконов, от него линия идет к Лензолоту. Далее — Крылов, на его нитке висит Уралзолото, Енисейзолото, Дальний Восток. И еще один член московского центра — Чарин, он связан с Уралом. — Соколов откинулся на спинку стула, потер виски, словно что-то вспоминая, вынул из нагрудного кармана два листка: — Первая страница — список тех, кто пройдет по делу вредительства в золотой и платиновой отраслях. Вторая — список свидетелей. Копии переданы москви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взял л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и указал на толстенную папку, лежащую перед ним: — А это свидетельствует народ. Наш добровольный помощник. От него ничего не скроешь. И горе тому, кто мешается у него в ногах! Под ногами! — Ногин поднял папку и пронес ее над столом, словно сметая невидимых врагов. — А похороны Тони назначили на завтра, на час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оня два дня не дожила до бабьего лета, которое принесло на Урал щедрое тепло в день ее похорон. Пришлось снять шинели, но и в гимнастерках было жарко. Будто стоял не сентябрь, а июль. Порхали бабочки, их оживило солнце. В сетях паутинок, как в гамаках, качались хвоинки, а иногда и золотые ли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го их лежало на дорожках кладбища. Багроватые, они походили на сердца. И хотелось обойти их, чтобы ни одно из них не хрустнуло. Но этого сделать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шел за гробом, неотрывно глядел на спокойное лицо Тони: «Как она любила бабье лето! Мы ведь и познакомились в такую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огда внедряли в кулацкую б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будет помощница, — сказали ему, — она под видом городской родственницы, потерявшей родителей, живет у старого крестьянина, участника гражданской войны. Она вас встретит в трех километрах от села, у речки. В руках у нее будет букет осенних листьев. Деревенские привыкли, что она любит гулять по лесу. Пароль: «Не меня ли ждешь, горожаночка?» Отзыв: «Не вас, а своего ко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могилой выступили двое — Матсон и Доб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взмахнул рукой Матсон, — сегодня мы прощаемся с нашим товарищем, до последней минуты остававшейся на посту. Антонина Васильевна Соколова, дочь рабочего, пришла к нам в ЧК комсомолкой. Ей не раз поручали важные задания. И она выполняла их, верная дочь партии, смелая, выдержанная, стойкая… Прощай, наш боевой товарищ! Пусть будет пухом тебе каменная уральска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едоставили слово Добошу, он с минуту задумчиво смотрел на красивое, застывшее лицо Тони, потом громко, как на митинге, чтобы все его слышали, выкрикнул с сильны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ем беспощадную борьбу с врагами и предателями! Борьбы без потерь не бывает! Мы готовы ко всему! — и перешел от крика на доверительную, тихую речь: — И все же, знаете, не могу я мириться со смертью. Особенно когда погибают такие молодые, как Антонина, Тоня. Она была бойцом. Это мы знаем все. Но в ее душе соседствовали долг и нежность, ненависть и любовь… к Родине и к близкому… самому близкому человеку… — Добош взглянул на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стоящий плечом к плечу с Соколовым,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хотели тебе говорить… Но ты должен знать. Врачи установили, что Тоня ждала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не ничего н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бош заканчивал свою коротк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Антонина Васильевна. Мы тебя не за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и самые тяжкие минуты: когда же он закончится, стук молотка, вгоняющего гвозди в крышку г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и литав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чем нужны оркестры при похоронах?» — Соколов сжал зубы, чтобы ненароком не вырвался стон или крик: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нули залпы. Встревоженно качнулись корабельные сосны. Загалдели и закружили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залп. Тоню хоронили как солдата. И рядом по стойке смирно стояли ее сора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коснулся плеча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Сейчас… Идем… — Соколов поклонился: — Прощай,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 осеннего солнца пробился сквозь тучи и ветки берез и озарил алую жестяную звезду, поднявшуюся среди кре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звездой крутились бабочки и желты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Соколов еще никогда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дна из бабочек присела на звезду, сложила крылышки, но тут же взмахнула ими и улетела; желтый лист наткнулся на жесть и упал на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осторожно поднял его, расправил, хотел отбросить, раздумал и бережно положил лист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ое пятно выделялось на свежей глинист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н снова прикоснулся к Сок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с прости, — наклонился к могиле Ногин и положил несколько цветов. — Нам пора. Нас ждет работа. Ты бы понял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 они шагнули навстречу городскому шуму.</w:t>
      </w:r>
      <w:r>
        <w:br w:type="page"/>
      </w:r>
    </w:p>
    <w:p>
      <w:pPr>
        <w:pStyle w:val="Level1"/>
        <w:spacing w:before="0" w:after="0"/>
        <w:rPr>
          <w:rFonts w:ascii="Times New Roman" w:hAnsi="Times New Roman" w:cs="Times New Roman"/>
          <w:color w:val="auto"/>
        </w:rPr>
      </w:pPr>
      <w:r>
        <w:rPr>
          <w:rFonts w:cs="Times New Roman" w:ascii="Times New Roman" w:hAnsi="Times New Roman"/>
          <w:i/>
          <w:iCs/>
          <w:color w:val="auto"/>
        </w:rPr>
        <w:t>Владимир Турунтаев</w:t>
      </w:r>
    </w:p>
    <w:p>
      <w:pPr>
        <w:pStyle w:val="Level1"/>
        <w:rPr>
          <w:rFonts w:ascii="Times New Roman" w:hAnsi="Times New Roman" w:cs="Times New Roman"/>
          <w:color w:val="auto"/>
        </w:rPr>
      </w:pPr>
      <w:r>
        <w:rPr>
          <w:rFonts w:cs="Times New Roman" w:ascii="Times New Roman" w:hAnsi="Times New Roman"/>
          <w:color w:val="auto"/>
        </w:rPr>
        <w:t>Доказать аксиому</w:t>
      </w:r>
    </w:p>
    <w:p>
      <w:pPr>
        <w:pStyle w:val="SubTitle1"/>
        <w:rPr>
          <w:rFonts w:ascii="Times New Roman" w:hAnsi="Times New Roman" w:cs="Times New Roman"/>
          <w:i/>
          <w:i/>
          <w:iCs/>
          <w:color w:val="auto"/>
        </w:rPr>
      </w:pPr>
      <w:r>
        <w:rPr>
          <w:rFonts w:cs="Times New Roman" w:ascii="Times New Roman" w:hAnsi="Times New Roman"/>
          <w:color w:val="auto"/>
        </w:rPr>
        <w:drawing>
          <wp:inline distT="0" distB="0" distL="0" distR="0">
            <wp:extent cx="1068705" cy="3550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0" r="-34" b="-10"/>
                    <a:stretch>
                      <a:fillRect/>
                    </a:stretch>
                  </pic:blipFill>
                  <pic:spPr bwMode="auto">
                    <a:xfrm>
                      <a:off x="0" y="0"/>
                      <a:ext cx="1068705" cy="3550285"/>
                    </a:xfrm>
                    <a:prstGeom prst="rect">
                      <a:avLst/>
                    </a:prstGeom>
                  </pic:spPr>
                </pic:pic>
              </a:graphicData>
            </a:graphic>
          </wp:inline>
        </w:drawing>
      </w:r>
    </w:p>
    <w:p>
      <w:pPr>
        <w:pStyle w:val="Level2"/>
        <w:spacing w:before="288" w:after="0"/>
        <w:rPr>
          <w:rFonts w:ascii="Times New Roman" w:hAnsi="Times New Roman" w:cs="Times New Roman"/>
          <w:i w:val="false"/>
          <w:i w:val="false"/>
          <w:iCs w:val="false"/>
          <w:color w:val="auto"/>
        </w:rPr>
      </w:pPr>
      <w:r>
        <w:rPr>
          <w:rFonts w:cs="Times New Roman" w:ascii="Times New Roman" w:hAnsi="Times New Roman"/>
          <w:i/>
          <w:iCs/>
          <w:color w:val="auto"/>
        </w:rPr>
        <w:t>Часть первая</w:t>
      </w:r>
    </w:p>
    <w:p>
      <w:pPr>
        <w:pStyle w:val="Level2"/>
        <w:spacing w:before="0" w:after="288"/>
        <w:rPr>
          <w:rFonts w:ascii="Times New Roman" w:hAnsi="Times New Roman" w:cs="Times New Roman"/>
          <w:color w:val="auto"/>
        </w:rPr>
      </w:pPr>
      <w:r>
        <w:rPr>
          <w:rFonts w:cs="Times New Roman" w:ascii="Times New Roman" w:hAnsi="Times New Roman"/>
          <w:i w:val="false"/>
          <w:iCs w:val="false"/>
          <w:color w:val="auto"/>
        </w:rPr>
        <w:t>Пассажир с «Эльдорадо»</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левав на окурок и бросив его в урну, Агеев поднялся на крыльцо. Массивная дубовая дверь подалась неожиданно легко: навстречу вышел военный со шпалами в петлицах. Лицо его показалось знакомым. Уже из вестибюля Агеев вдруг круто повернул назад, рванулся следом. Однако военный уже вскочил в ожидавшую его пролетку, сидевший на козлах парень в гимнастерке дернул за вожжи, и молодой меринок резво зацокал копытами по брусч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снова закурить. Напрасно Агеев напрягал память, пытаясь вытянуть из ее глубин хоть что-нибудь, имеющее отношение к этому военному. И все-таки он мог голову дать на отсечение: где-то, при каких-то обстоятельствах им доводилось быть знакомыми… Нет, ничего не мелькает, хоть тресни! А память на лица у Агеева всегда была отменная. Была… То-то и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досадливо крякнул и вернулся в вестибю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с кем тут поговорить, — обратился он к дежур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жительно поглядев на орден Боевого Красного Знамени, тот спросил у Агеева его фамилию, имя и от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подождите, товарищ! — И снял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елись переговоры, Агеев разминал пальцами папироску в кармане тужурки. Дежурный покосился на его ходившую ходуном руку и кивнул на стоявший при входе деревянный див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там по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жатой в зубах дымящейся папиросой Агеев откинулся на спинку диванчика и, уронив на бедра сухие кулачки, вернулся памятью к тому давнему июльскому дню, когда, стоя спиной к только что вырытой яме, на самой ее кромке, увидел прямо перед собой десяток черных винтовочных зрачков и столько же зеленых фуражек с кокардами, словно бы надетых набекрень на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вшись перед бездушным, нерассуждающим, повинующимся чужой воле механизмом, который через несколько мгновений должен стереть его с лица земли, Агеев перевел взгляд на стоявшего чуть в стороне франтоватого офицера с хлыстом в руке. На единственную живую морду с глазами, в которые можно было плю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ясь отдать команду, офицер окинул сосредоточенным взглядом застывших в ожидании солдат. Глаза его прятались и тени надвинутого на самые брови козы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разлепил саднящие, спекшиеся губы и сипло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елая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коротко крутанул головой, словно воротник френча давил ему шею. Голубовато-серые глаза выражали одно лишь холодное любопытство. Агеев подобрался как перед прыжком, набрал полные легкие воздуху. Лицо его исказилось в грим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кто-то из стоявших вместе с ним на краю ямы запел «Интернационал». Судорожно сглотнув, Агеев подхватил со второй строки, не сводя с офицера исступленно-яростн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мир-р голодных и р-рабов!.. Кипит наш р-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смуглолицый поручик продолжал медленно поворачивать голову, с интересом оглядывая поющих, и у Агеева было такое чувство, что вот сейчас, как только встретятся они глазами, поручик тут же свалится замер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словно догадавшись об этом, вдруг застыл в неподвижности, а затем быстро повернул голову в сторону надетых на винтовки фуражек и вскинул обтянутую перчаткой руку с зажатым в ней хлы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еще успел ухватить глазом, как, отдавая команду, поручик ощерил жесткий безусый рот с чуть выступающими вперед верхними резцами. А затем наступили тьма и безмол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вот уже полтора десятилетия, Агеев искал новой встречи с поручиком. Чтоб расквитаться за все. Уничтожить собственными руками. Агеев не мог спокойно жить, пока тот расхаживал по земле. Смерть в образе смуглолицего поручика душила его по ночам в кошмарных с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не помнит, как помирал после рас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выбрался из ямы — тоже не помнит. Сознание вернулось уже на воле: вдруг почудилось, как чья-то мягкая прохладная рука поглаживает по лицу. Открыл глаза и понял, что жив, увидев над собой обвязанное белым платком бабье лицо. Молодое ли, старое — не разглядел тогда. Хотел спросить: «Ты — кто?» Но язык не ворочался, во рту все горело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о приподымись, родименький! — услышал быстрый шеп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дымался — тоже начисто вылетело из памяти. А помнит отчетливо, как шел, обхватив женщину здоровой рукой за шею и приволакивая левую ногу. Была ночь, ветер шумел в верхушках сосен. Жгучая боль все сильней раздирала плечо, грудь и ногу. Дышал он с присвистом, воздуху не хватало. Но все же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закачалась перед глазами стремянка, и он ухватился за перекла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азь, родим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могла ему утвердить здоровую ногу на нижней перекладине и стала подсаживать. Агеев подтянулся одн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 провал в памяти. Последнее, что вспоминается из той ночи, — это как женщина втягивала его, ухватив крепкими руками под мышки, в запашистую тьму сен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недели Пелагея, тайком подымаясь на сеновал, отпаивала его какими-то отварами, накладывала на раны примочки да целовала горячими влажными губами, когда думала, что он спит. А сама каждую минуту — и днем и ночью — находилась в смертном страхе, укрывая Агеева не только от карателей, но и от собственного мужа, белогвардейского унтер-офицера, служившего в Торске, в строевом батальоне, и частенько, раза два, а то и три в неделю, наведывавшего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раз во время побывки унтер накачивался самогонкой и по ночам корил и колотил безответную жену за то, что не рожает ему детей. Когда утром после его отбытия Пелагея приходила на сеновал проведать Агеева, все лицо ее и руки были изукрашены синя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силы позволили Агееву, он не задумываясь прибил бы унтера насмерть, разом разделавшись с ним за все муки, принятые этой доброй и, как после оказалось, вовсе невиноватой в своем бесплодии женщиной. Но не было сил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более того жаждал он другой мести. Ему нужен был пору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Пелагеи стоял на самой окраине поселка, и временами Агеев слышал доносившиеся из лесу, со стороны кладбища, гулкие за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ареста, последовавшего на другой день по его прибытии в Казаринку, Агеев узнал от товарищей, что в этом рудничном поселке, расположенном в трех верстах от Торска, остановилась рота карателей и что командиры двух из четырех ее взводов — здешние жители. А командир второго взвода Сергей Макаров и вовсе приходился родным братом председателю рудничного Совета Василию Макарову, с которым Агеев как раз и должен был встретиться, да не успел: за несколько часов до прихода Агеева в Казаринку товарищи спешно переправили Василия в Торск, спрятав его в возу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естной камере в одно время с Агеевым оказался рабочий Казаринского рудника, живший через дом от Макаровых, ровесник Сергея и товарищ его детских игр. Вместе и в церковноприходской школе учились. Потом Сергей уехал в Торск, окончил торговую школу и устроился писарем на суконной фабрике Агурова. В самом начале империалистической его мобилизовали и отправили солдатом на фронт. Как уж он там сумел выбиться в «люди», про то в подробностях ничего не известно, только выбился. «Георгия» получил, офицером стал. Карателем. Да где — в родном пос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то признал, нет? — спросил Агеев у раб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ка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н это тебя? — кивком показал Агеев на рубцы, украшавшие лицо раб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ругой. Пашка Неволин с Подгорной улицы. Мы с имя здорово дрались пац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начит, отыг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четвертой недели Пелагея окликнула его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сатик, родименький, красные пришли! — и завыла по-баб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инул унтер. Бесследно исчез поручик Макаров. Но не мог Агеев тотчас пуститься следом за отступавшими белогвардейскими частями: слаб был, еще с месяц пришлось пова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потом, почти до самого конца гражданской, охотился он за своим поручиком. Всякий раз стоило во время боя замаячить перед его глазами офицерскому погону, как в Агеева словно дьявол вселялся. С удесятеренными силами прорубался он туда, увлекая за собой взвод, и часто бывало — сталкивался с белым офицером лицом к лицу. Но с Макаровым встретиться так и не дов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олочаевкой Агеев был тяжело ранен в голову, и здесь кончилась для него гражданская война. За беспримерное геройство наградили его орденом, но душевного покоя он так и не обрел. В холодном поту, с неровно бьющимся сердцем просыпался он по ночам и уж до самого утра не смыкал глаз, с тоскою думая о том, что время уходит и все меньше надежд остается на встречу с пору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всего боялся Агеев, что тот помрет своею смертью, оплаканный родными и близкими. Как человек. Или уже помер, а он, Агеев, ничего об этом не знает и не узнает никогда. Или, о чем еще невыносимее думать, погиб в бою с красными отрядами и похоронен беляками со всеми подобающими герою воинскими поче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конец-то встретились… Позавчера. В бухгалт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Агеев! — оторвал его от тяжких раздумий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дший ему навстречу сотрудник ОГПУ был молод. Черные волосы гладко зачесаны назад над крутым высоким лбом. Глубоко посаженные глаза внимательны и строги. Зеленый френч с пустыми петлицами. Синие галифе. Начищенные до зеркального блеска хромовы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юхал еще пороху», — глянув на него, сразу определил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 ОГПУ, назвавший себя Леонидом Родионовичем Пчельниковым, провел его в длинный узкий кабинет на втором этаже. Вся обстановка здесь состояла из старого письменного стола, стула по одну его сторону, табурета по другую и конторского шк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исьменном столе царил идеальный порядок: по левую руку — телефонный аппарат, посередке — чернильный прибор да стопочка чистой бумаги. Ничего лишн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нюхал еще пороху!»</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ибся Агеев: пороху Леня Пчельников успел-таки понюхать, Правда, не в гражданскую, тогда он был еще слишком мал, а совсем недавно, весной позапрошлого, тридцать второго года, когда участвовал в ликвидации кулацкой банды и был ранен в плечо выпущенной из обреза пулей. К счастью, ранение оказалось лег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злечения армейский комитет комсомола и направил его в распоряжение особого отдела ОГПУ, куда еще раньше был откомандирован закадычный его друг Коля Александров. Вскоре из особого отдела Леонида перевели в территориальный орган, на Урал. А Николай… Теперь Леонид даже не знает местонахождения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дело такое — спрашивать не полагается, только и остается, что строить догадки. В позапрошлом году, будучи проездом в Москве, заглянул к его матери. «В командировке Коля», — сказала она, вздохнув. В прошлом году опять заглянул — Коля опять в командировке. Похоже, что и не приезжал еще домой. Мать есть мать: проговорилась Леониду в последнюю их встречу, что получает от сына весточки. Откуда — не сказала. Видать, и сама не знает. Скорей всего, не по почте — с оказ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души Леонид завидует другу, чего уж там. И даже иной раз накатывает горькая обида на судьбу: он вот для такой работы почему-то не подошел, а Николая — послали туда, в «командировку». Николая послали, а он — не подошел… Вместе в армии служили, были комсоргами батальонов в одном полку. Но вот Колька где-то там играет в прятки со смертью, а он, Леня Пчельников, оперативный работник ОГПУ, должен сидеть в теплом кабинете за чистым столом, беседовать с гражд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у него тоже случаются командировочки, хоть и не такие долгие, как у Николая, но бывает, что и намерзнешься, и наголодаешься, и пуля возле самого уха иной раз просвистит. В такие минуты, конечно, самоанализом некогда заниматься, голова совсем иными мыслями занята. А в кабинетной тиши бывает. Накатывает. Вот как сейчас: внимательно слушает Леонид сбивчивый рассказ Агеева, а сам потихоньку завидует Кольке. И до невозможности хочется самому отправиться в такую команд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Леонид к Агееву — со всем уважением. И к его возрасту, и к его боевому ордену. Чтоб заслужить такой орден, это ж как надо воевать! К тому же еще и подпольщик, и на царской каторге побывал. Сорок четыре года, а как скрутило — совсем старик: все лицо в морщинах, голова и руки тряс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а Фомич, вы на том заводе, в Увальске, и раньше 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 как же! Всякий год раза три по работе туда езжу. Только в бухгалтерию захаживать не случалось, все дела со снабженцами решал. А тут новый порядок ввели: главный бухгалтер на накладных еще должен расписываться. Я им говорю: делать, что ли, нашему главбуху не хрена? Все ж таки пошел — куда денешься. А оно вишь как! Я эт-т сколь за ним, за Макаровым, гонялся, а он рядом сидел! То-то сердце у меня каждый раз, как на завод приеду, побаливать начинало. В прошлом году, помню, вот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пришли в бухгалтерию… — подправил разговор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пришел! — спохватился Агеев. — Их там четверо сидело. Три девахи и мужчина. Я мужчине-то и сунул накладные. Думал, он и есть главбух. Он эт-т голову и поднял, а я как рожу его увидал — меня будто током шибануло: он!.. Все ж таки удержал себя, токо рука все тянулась к заднему карману… У меня в прошлом году маузер отобрали. Именной. Десятизарядный. Прихватывал когда с собой, мало ли что… Ну, показалось как-то, ровно бы Макаров навстречу идет, по другой стороне улицы. Я эт-т маузер выхватил. Стой, ору, белая вошь! И в воздух раза два пальнул… Обознался, еж его задери!.. Жалко маузер. Я и в Москву писал — не помогло… Может, вы посодейств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му мужчине в бухгалтерии ничего такого не говорили? О своих подозрениях? — опять осторожно подправил разговор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и! — замотал головой Агеев. — Удержался… Так я про маузер… Все ж как-никак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показалось, что он вас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а ему меня помнить! — Агеев постучал кулаком в грудь. — Сколь он таких, как я, перещелкал! Нет, по роже не видно было, чтоб испугался. Сперва, правда, не хотел подписывать накладные. Не я, мол, главбух. А одна деваха ему и говорит: мол, главбух в Свердловск на весь день уехал, не сидеть же товарищу, мне то есть, до завтрева. Ну, тогда Макаров и под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накладные случайно не при вас? — поинтересовался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они! — Агеев выхватил из кармана тужурки вчетверо сложенные листки папиросной бумаги и протянул через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же нет подписи Макарова! — удивленно проговор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же! — Агеев привстал и ткнул узловатым коричневым пальцем в накла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е… — с трудом, морща брови, стал разбирать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езнев! — невозмутимо подсказал Агеев. — Иван Евграфович Селезнев. Деваха, которая за меня вступилась, по имени-отчеству его назвала. А фамилию я у него спросил уж потом, когда он расписался: на кого, мол, ссылаться, если что… Селезневым назвался. Потому-то я к вам сюда и пришел. Сам не решился разобл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вершенно правильно поступили, что пришли, — горячо похвалил его Леонид. — А сейчас назовите лиц, знавших Мак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лагея же! — вскинулся Агеев. — Супруга моя. Жива-здорова, придет хоть сегодня же… Сестра его родная как будто в Сызрани проживает. Адрес у меня есть, все хотел съездить к ней, да Пелагея каждый раз отговаривала. Письмо написал —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естрой мы пока подождем, — мягко остановил его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так и в Казаринку съездить можно. Двое суток туда, если поездом. Там таких, которые его рожу подтвердить могут, хоть отбавляй. Сашку Пекарева спросите или Лукерью Воинову… Постойте, да ведь Аннушка тут! Аннушка Савельева! Со мной в одном доме живет! Она в Казаринку тогда следом за мной приходила. Макаров самолично ее допрашивал. Почки ей отбил. Как же, как же! Намедни мы с ней в поликлинике виделись. Плоха она больно, так что лучше бы вам к ней 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разумеется, — покивал Леонид и предупредил Агеева: — Прошу вас, Кузьма Фомич: о вашей встрече с Селезневым пока никому не расс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акаровым, — поправил Агеев. — Что Макаров он, вы даже не сомневайтесь! Да вы проверьте его паспорт! Поддельный, как пить дать подд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Леонид что-то обдумывал, глядя на Аг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Кузьма Фомич, за сообщение! — проговорил наконец он с чувством. — Личность этого человека мы установим. — И с детской непосредственностью признался: — Ведь я, Кузьма Фомич, слышал, что в нашем городе живет герой гражданской войны, которому посчастливилось выбраться после расстрела из могилы. Это ж какую силу и здоровье надо! Какую волю к жизни! Да ране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как: три залпа, а после в яму спускался солдат и плетью проверял, кто живой. Эдак вот, — потрогал Агеев поблескивающую на щеке косую полоску. — Только шелохнись — тут же и пристре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ать, чувствительность потерял. Он меня хлесь, а я хоть бы что. Мертвый и мертвый. Видно, так было. После уж, когда очухался, ровно каленым железом зачало ж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отрясенно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ть, как тебя хлещут по лицу плетью, и глазом не мор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идал же я ничего! — удивился его словам Агеев. — Говорю: без памяти был! Это уж Пелагея мне потом все подробно расписала. Когда меня расстреливали, она вместе с другими бабами поблизости стояла и все видела. А я совсем ничего не помню. Как вытерло, — Агеев помотал головой. — А вы все ж таки проверьте у Макарова паспорт. И к Аннушке наведайтесь, поговорите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Кузьму Фомича, Леонид дождался начальника отделения Белобородова, который ездил по срочному делу на строительство электромашиностроительного завода, и доложил о только что поступившем заявлении гражданина Аге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ругой день он выехал в Увальск.</w:t>
      </w:r>
    </w:p>
    <w:p>
      <w:pPr>
        <w:pStyle w:val="SubTitle1"/>
        <w:rPr>
          <w:rFonts w:ascii="Times New Roman" w:hAnsi="Times New Roman" w:cs="Times New Roman"/>
          <w:color w:val="auto"/>
        </w:rPr>
      </w:pPr>
      <w:r>
        <w:rPr>
          <w:rFonts w:cs="Times New Roman" w:ascii="Times New Roman" w:hAnsi="Times New Roman"/>
          <w:color w:val="auto"/>
        </w:rPr>
        <w:t>3</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Гражданка Агеева Пелагея Семеновна опознала на одной из трех показанных ей фотографий лиц мужского пола бывшего жителя Казаринки Макарова Сергея Константиновича, служившего в 1918 г. командиром взвода в особой (карательной) команде, штаб которой располагался в доме бывшего управителя Казаринского руд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Гражданин Пекарев Александр Николаевич опознал на одной из трех показанных ему фотографий лиц мужского пола Макарова Сергея Константиновича, бывшего белого офицера-карат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Справка Хабаровского городского отделения милиции:</w:t>
      </w:r>
    </w:p>
    <w:p>
      <w:pPr>
        <w:pStyle w:val="Cite"/>
        <w:rPr>
          <w:rFonts w:ascii="Times New Roman" w:hAnsi="Times New Roman" w:cs="Times New Roman"/>
          <w:color w:val="auto"/>
          <w:sz w:val="20"/>
          <w:szCs w:val="20"/>
        </w:rPr>
      </w:pPr>
      <w:r>
        <w:rPr>
          <w:rFonts w:cs="Times New Roman" w:ascii="Times New Roman" w:hAnsi="Times New Roman"/>
          <w:color w:val="auto"/>
        </w:rPr>
        <w:t>«…Сообщаем, что паспорт указанной серии и номера был выдан 12 марта 1931 г. гражданину Селезневу Ивану Евграфовичу, бывшему частному владельцу сапожной мастерской. Как удалось установить, 16 февраля 1932 г. указанный гражданин выбыл из Хабаровска якобы на поиски нового места работы и с тех пор домой более не возвращался. Местонахождение его не установле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Гражданка Селезнева Вера Георгиевна, проживающая в г. Хабаровске, ни на одной из трех предъявленных ей фотографий мужчин, среди которых была фотография Макарова Сергея Константиновича, не опознала своего мужа Селезнева Ивана Евграфович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оказаний гражданина Пекарева Александра Николаевича, 1904 г. р., рубщика мяса:</w:t>
      </w:r>
    </w:p>
    <w:p>
      <w:pPr>
        <w:pStyle w:val="Cite"/>
        <w:rPr>
          <w:rFonts w:ascii="Times New Roman" w:hAnsi="Times New Roman" w:cs="Times New Roman"/>
          <w:color w:val="auto"/>
          <w:sz w:val="20"/>
          <w:szCs w:val="20"/>
        </w:rPr>
      </w:pPr>
      <w:r>
        <w:rPr>
          <w:rFonts w:cs="Times New Roman" w:ascii="Times New Roman" w:hAnsi="Times New Roman"/>
          <w:color w:val="auto"/>
        </w:rPr>
        <w:t>«Наша многодетная рабочая семья проживала в Казаринке через два дома от Макаровых. С младшим из троих братьев, Петром Макаровым, я дружил в детстве. Старшего, Василия, помню с 1909 г., когда он вернулся из сибирской ссылки. В 1914 г., работая на руднике, я слушал его пламенную агитацию против царского самодержавия за Советскую власть и мировую революцию. Средний ихний брат Сергей Макаров на моей памяти бывал в Казаринке мало, так что мне с ним разговаривать не приходилось. В 1918 г. он объявился в чине белогвардейского офицера-карателя. При участии этого выродка были арестованы и расстреляны многие пламенные борцы за Советскую власть и мировую революцию, как балтийский матрос Вахрамеев и родной его братан Василий Макаров. Дальнейшая судьба Сергея Макарова мне неизвестна. Друг моего детства Петр Макаров геройски погиб за Советскую власть в боях с бандами Вранг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оказаний гражданки Агеевой Пелагеи Семеновны, 1896 г. р., медицинской сестры:</w:t>
      </w:r>
    </w:p>
    <w:p>
      <w:pPr>
        <w:pStyle w:val="Cite"/>
        <w:rPr>
          <w:rFonts w:ascii="Times New Roman" w:hAnsi="Times New Roman" w:cs="Times New Roman"/>
          <w:color w:val="auto"/>
        </w:rPr>
      </w:pPr>
      <w:r>
        <w:rPr>
          <w:rFonts w:cs="Times New Roman" w:ascii="Times New Roman" w:hAnsi="Times New Roman"/>
          <w:color w:val="auto"/>
        </w:rPr>
        <w:t>«…Однажды из арестного помещения вывели человек двадцать на площадь перед управлением Казаринского рудника. По приказанию Сергея Макарова конвоиры погнали их в лес за кладбище, где им велели рыть для себя могилу. Они отказались. Тогда конвоиры начали избивать арестованных, но заставить их вырыть могилу так и не смогли. Пришлось им самим взяться за лопаты. Затем арестованных выстроили у ямы и по команде Сергея Макарова расстреляли.</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А моего теперешнего супруга Кузьму Фомича Агеева расстреливали на другой день. Когда их по приказанию того же Сергея Макарова привели в лес, могила уже была готова. Мне показалось, что она не такая глубокая, как прежние, видно, солдаты торопились ее рыть. После расстрела один из солдат спустился, как обычно, в яму и проверил, нет ли живых. Никто не шевельнулся. Однако на душе у меня весь день было неспокойно, и вечером, как стемнело, я все же вернулась послушать, не стонет ли кто под землей, и увидела шагах в двадцати от могилы неподвижно лежащего человека…</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 другой раз я видела, как вели под конвоем Василия Макарова, а жена его, Мария, была пристегнута к седлу офицерской лошади. Василий шел сам, а Мария почти волочилась по земле. Василий был совершенно седой, я знала его не таким…»</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картина достаточно ясная, — сказал Леониду Пчельникову Белобородов, выслушав очередной доклад о проведенной работе. — Здоровенную ты ухватил щ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Алексей Игнатьич, что пора уже брать у прокурора санкцию на арест, — при этом Леонид не сдержал довольной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погоди! — остановил его начальник отделения и поднялся из-за стола. — Ухватить-то ты щуку ухватил, молодец. Но!.. — Он со значением поднял указательный палец. — Пока не поджарил ее — не облизывайся! Щука, она, брат, и выпотрошенная может зубами щелкнуть. А эта хоть и на крючке у тебя, однако еще под водой ходит. Прокурор-то санкцию даст… Но не поторопимся ли мы? Ведь пока что мы о нем очень мало знаем. К примеру, где Макаров был после Казаринки — теб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ясно же: воевал с нами, потом скрывался от правосудия. Понадобился чужой паспорт, убил человека… Не прив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крывался? На что жил? Каким ветром его занесло в Увальск? Кто у него друзья-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о время следствия могут всплыть и эти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следствия может оказаться, что мы не выявили главного факта биографии твоего белогвардейца.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го же, Алексей Игнатьич? Куда больше-то? — в крайнем волнении воскликнул Леонид, обескураженный таким оборотом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некоторое время задумчиво смотрел ему в гл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ичего не знаю! — Присев на край стола, он постукал ладонью по суконной обивке. — Чтобы на этот вопрос ответить, милый мой, нам сейчас с тобой надо думать не о степени вины Макарова — этим пускай суд занимается, — а постараться узнать о нем все, что возможно. Все, что возможно!.. И давай-ка мы с тобой первым делом подумаем, какие запросы куда еще следует направить. А завтра тебе придется опять выехать в Увальск. Личность Макарова мы установили — теперь надо искать пути, которыми можно будет подобраться к нему поближе, не спугнув при этом…</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ов в вагон набилось, как всегда, с избытком. С узлами, баулами, мешками. Леониду удалось пристроиться на нижней полке у окна. Когда обычные при посадке толчея и ругань улеглись, он отвернулся к окну, облокотился о столик и унесся мыслями ко вчерашнему вечеру, к тяжелому и неприятному вначале, однако закончившемуся мирно и даже чудесно разговору с Леной, своей теперь уже неве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огорчать ее, говорить о неожиданном — в который уже раз — отъезде. Тяжело было смотреть на вдруг изменившееся, только что светившееся бездумным счастьем и сразу поскучневшее, а затем и раздраженное, капризно нахмурившееся ли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осложнялось тем, что последний день командировки приходился как раз на день рождения Лены, и невозможно было объяснить, почему именно так получилось. И вообще — почему именно его, а не кого-нибудь другого послали в Увальск? Ведь Леонид совсем недавно — по представлениям Лены — вернулся из этого самого Увальска. Поэтому сам собою возник вопрос: а не ждет ли его там «кто-нибудь другой»? Вернее, «другая». И они чуть было не поссорились, потому что, кроме голословных заверений, никаких доказательств своей верности Лене он представи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в характере Лены есть одна замечательная черта: она не умеет долго сердиться. Вскипит, как вода на примусе, наговорит тебе самых немыслимых вещей и мгновенно успокоится. И вчера тоже все кончилось распрекрасно: Лене первой пришла мысль, что именины можно перенести с четвертого дня пятидневки на пятый. Так даже лучше, удобнее — перед выходным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огда все так славно устроилось, Лена сразу позабыла и про «кого-нибудь другого» в Увальске. Се милое личико опять засветилось бездумным счастьем, и весь остаток их вчерашнего свидания прошел в почти непрерывных вопросах-ответах: «Ты меня любишь?» — «Очень!» — «И я тебя тоже очень-очень-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че Лена перешла на последний курс медицинского института, и они уже решили, что поженятся зимой или в крайнем случае весной. Но все это пока одни только слова. Ее отец — известный в городе детский врач, живут они в собственном каменном доме, просторном и удобном. — Ленка, ее родители и домработница. Вот тут-то и вся закавыка: у Леонида своей жилплощади нет, койка да тумбочка в общежитии, а и была бы комната в коммунальной квартире — это ровным счетом ничего бы не изменило, поскольку Лена считает, что в родительском доме хватит места и им с Леонидом, и их будущим детям. Так-то оно так, но Леонид не хочет жить в доме, где распоряжается Ленкина ма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эта мамаша!.. Таисья Ивановна. Всякий раз при появлении в доме Леонида ее румяное от кухонного жара лицо принимает строго-снисходительное выражение, слегка подслащенное натянутой улыбочкой. В ее синих холодных глазах Леонид неизменно читает откровенное нежелание принимать его всерьез за жениха своей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только подумалось ему о Таисье Ивановне, захотелось тут же переключить мысли на что-нибудь другое. Некоторое время он смотрел на мелькающие за окном каменистые откосы, медленно проплывающие навстречу лесистые увалы, долины извилистых речек, по берегам которых лепились небольшие серенькие деревеньки, и думал о том, как славно было бы провести в одной из таких деревенек хотя бы недельки две, попить парного молока, поесть румяных, прямо из печи, пирожков с капустой и уж непременно поездить верхом… Без седла, как бывало в де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устыдившись этих своих несбыточных мечтаний, он прикрыл глаза ладонью и сосредоточился на предстоящих завтра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Белобородовым наметили такой план. Леонид прибывает на Увальский завод якобы только затем, чтобы проверить поступившие в ОГПУ сигналы трудящихся об участившихся в электроцехе авариях. А с Белобородовым они будут встречаться лишь по вечерам, и притом не на территории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ясь на заводе, Леонид не должен предпринимать никаких самостоятельных действий. Каждый свой шаг он обязан согласовывать с начальником. Так они договорились. Например, весь завтрашний день Леонид будет заниматься исключительно электроцехом — делами, которые к Макарову не имеют прямого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впрочем, кто знает: в работе чекиста бывают самые неожиданные ситуации — эту истину Леонид успел твердо усв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жданочка напротив, через столик от него, оказалась особой на редкость беспокойной. Мало того, что поставила — с помощью двоих провожающих — огромную плетеную корзину к самым ногам Леонида и верхнее ребро корзины больно стукалось о его колени, так еще, чуть он пошевелится, начинает при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сторожней, молодой человек! Там все бьющееся, хруп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ни затекли уже через пару часов такой езды. И не двинься! Что там у нее, в корзине, — саксонский фарфор? Чуть было не спросил, вовремя удержался, а то слово за слово, и пойдет пустой дорожный разговор: по глазам гражданочки видно, что уж очень хочется ей поговорить, да не с кем. Интеллигентная старушка по правую сторону от Леонида дремлет, приклонив головку к его плечу, а рядом с гражданочкой две молоденькие татарки в новых лапотках и низко на глаза повязанных цветастых платочках без умолку тарабарят на свое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случилось то, чего он так опа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могу я вас попросить о маленьком одолжении? — И, не дожидаясь согласия, гражданочка пустилась в объяснения: — Понимаете, когда я вчера уезжала из дому, мой муж неважно себя чувствовал, боюсь, как бы совсем не разболелся, и если он меня не встретит на вокзале, то… — гражданочка бросила выразительный взгляд на корзину. — Не бойтесь, она не тяжелая, но нести ее нужно очень осторожно. Мне бы только до извозчика, а там уж как-нибудь… — подумала-подумала и снова заговорила: — Вы случайно не в гостиницу? Тогда бы нам по пути и извозчику вам не пришлось бы платить, — в кокетливо-заискивающей улыбке она показала Леониду черноватые зубки-пенечки, но тут же, спохватившись, прикрыла их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в гостиницу, — огорчил ее Леонид, но помочь по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 родственникам или?.. — решила продолжить гражда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адолго, — поторопился ответить Леонид и отвернулс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заинтересовались нашим городом, решили посмотреть, как тут и что. Угадала? К нам теперь много народу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не стал возражать. Ему уже давно хотелось размять ноги, а заодно пройтись в конец вагона. Раз уж они познакомились, то почему бы не попросить гражданочку покараулить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тотчас согласилась она. — Только, ради бога, не поб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как-нибудь постараюсь не побить ваш саксонский фарфор! — пошутил Леонид, с трудом выбирая место, куда можно было 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асмешили! — хохотнула гражданочка. — Саксонский фар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 xml:space="preserve">My, </w:t>
      </w:r>
      <w:r>
        <w:rPr>
          <w:rFonts w:cs="Times New Roman" w:ascii="Times New Roman" w:hAnsi="Times New Roman"/>
          <w:color w:val="auto"/>
          <w:sz w:val="20"/>
          <w:szCs w:val="20"/>
        </w:rPr>
        <w:t>кита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стое химическое стекло: колбы, реторты, менз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ы удрать от нее в другой вагон, подумал Леонид, выйдя из туалета. Ведь эта словоохотливая гражданочка не даст ему  р а б о т а т ь. В конце концов, перед самым Увальском можно будет вернуться и помочь вытащить корзину. Пожалуй, так он и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м вагоне сразу и место нашлось: занимавший его старичок выходил на следующей станции. Но только успел Леонид порадоваться тому, как удачно отделался от назойливой гражданочки, как вдруг его что-то словно бы толкнуло изнутри: химическое стекло! Не для заводской ли лаборатории предназна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о известно, что в заводской химлаборатории с недавнего времени — всего месяц как перевелась из школы, где преподавала химию, — работает жена Макарова, Мария Александровна Селез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буждением Леонида было кинуться сломя голову на прежнее свое место и предоставить словоохотливой гражданочке возможность наговориться досыта. Ему только и останется, что исподволь направлять разговор в нужное русло. Однако он тут же вспомнил о своем наставнике: никакой самодеятельности! Белобородов ехал в этом же поезде, во втором вагоне. Правда, в разговор с ним вступать тоже было нежелательно: никто не должен видеть их вместе. Лишь на случай крайней необходимости была предусмотрена короткая встреча в тамб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Леонид решил, что это как раз такой случай. Крайней необходимости. Упускать который нельзя ни под каки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же вы где-то бродили! — шутливо выговорила ему гражданочка, когда он наконец вернулся на прежнее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успокоил ее Леонид. — Считайте, что ваше химическое стекло уже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чем тут завод? — удивилась гражданочка. — Я его везу для школьной лаборатории! — и не заметила, как вытянулось лицо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для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и следующих словах гражданочки сердце его так сильно забилось в предчувствии удачи, что он даже испугался, как бы охватившее его волнение не слишком отразилось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месяц, как не работаю на заводе, — сказала она. — Устроила себе летний отдых: кручусь вот, — выразительный кивок на корзину. — Все учителя в отпусках, а я занялась устройством лаборатории. На той неделе еще поеду. За реактивами, — и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вод неужели не помогает? — с сочувствием спрос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Сами побираются, — гражданочка безнадежно махнула рукой. — Особенно со стеклом у них плохо. Я-то знаю, двенадцать лет в заводской лаборатории проработала, сама иной раз в школу с протянутой рукой ходила, того попросишь, другого: «Машенька, выручай!» Как подружке отказать — частенько выручала меня Мария. А нынче пришла в школу на ее место, гляжу: батюшки, в лаборатории хоть шаром покати — ничегошеньки нет!.. А кого тут винить? Сама же все и поутаскивала на завод. Теперь Мария ко мне будет ходить попрошайничать. Уже закидывала у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каждом упоминании имени Марии у Леонида все замирало в напря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что же, так и будете отдавать ей школьное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вы думали? — удивленно глянула на него гражданочка. — Там все же произ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еете, что расстались с за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знаете ли! — качнула головой гражданочка. — Меня давно тянуло в школу, да места не было: на все классы — один химик. А тут как-то Мария призналась, что не прочь перейти на завод: к дому ближе, да и муж ее там работает. Ну, я и воспользовалась случаем: а что, говорю, давай поменяемся местами? Вот и поменялись. А уж Мария-то довольнешенька! Теперь они с Иваном на работу и с работы под ручку ходят. Год, как поженились, а все еще надышаться друг другом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у всего-то и понадобилось время от времени словом-другим подправлять свободно текущий рассказ, чтобы задолго до прибытия поезда в Увальск узнать о Макарове все или почти все, что знала о нем сама Нина Федоровна (так звали гражда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 его словам, долгое время жил в Хабаровске, работал счетоводом в одной строительной организации. Все бы ничего, но уж больно далеко от цивилизованного мира. Подумал-подумал и решил перебраться в Москву, куда давно звал его старый приятель. Одному долго ли собраться — сел в поезд и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рия в то же самое время возвращалась из отпуска. Из Новосибирска, где у нее живут мать и младшая сестренка. В Омске, где Марии пришлось делать пересадку, они с Иваном и встретились. Совершенно случайно. А пока до Свердловска доехали, успели привязаться друг к другу. Да так, что до Москвы Иван и не добрался: в Казани пересел на обратный поезд, примчался в Увальск: «Машенька, я только взглянуть на тебя — соскучился страшно!» На другой день зарегистрировались — не отпустила его Мария больше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любовь, вы и представить себе не можете! — умиленно рассказывала Нина Федоровна. — Дома сидят разговаривают с тобой, а сами держатся за руки… Я уж не знаю, как рада за Марию, ей так хотелось иметь семью! А мужики ведь дураки — извините, я не про вас: ну и что же, что некрасивая? Да и вовсе Мария не дурнушка. Обыкновенная женщина. Культурная, спокойная и вся прямо такая домашняя… А эти красавицы… Вы случайно не знаете Ольгу Ивановну, заведующего заводской лабораторией? Ах да, откуда вам ее знать!.. В молодости писаной красавицей была, мужчины табуном за ней бегали. А поглядите сейчас — в оторопь придете! Это со стороны поглядеть, а муж-то с ней… Ко всему он на три года ее моложе. Как кошка с собакой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учки не держатся? — улыбнулся Леонид понимающе и, не дав Нине Федоровне рта раскрыть, высказал предположение, что, может, и муж Марии натерпелся от прежней своей жены, оттого и не сводит с Марии глаз, понял, что п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 подивилась Нина Федоровна на Леонида. — Молоденький-молоденький, а в чужую душу как в свою заглянул! Ведь и верно: натерпелся Иван! Первая жена его и правда красавицей была, как он говорит. Ничего по дому не делала, день-деньской перед зеркалом сидела. И погуливала. Иван только на работу — к ней мужчины. Под конец и совсем стыд потеряла… И вот как будто Ивану этого было мало — еще вдобавок ко всему разбил ее паралич. Рука, нога отнялись, рот перекосило. Пластом три года лежала, пока не померла совсем. Видно, в наказанье судьба ей такая вышла. А наказанным-то опять же Иван оказался: ведь три года ухаживал за ней, каждый божий день, да не по одному разу, простыни менял и отстирывал, с ложечки ее кор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говоря, хлебнул, — посочувствовал Леонид «И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лось бедненькому… — горестно вздохнула Нина Федоровна, отерла глаза платочком, промор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 умерла она? — осторожно поинтересовался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а за три до того, как сюда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одных у нее нет,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 знаю! Видно, нет, если он все один делал. У него-то нет никакой родни. В гражданскую, Мария рассказывала, отца его и брата единственного белые расстреляли. А сестру, — Нина Федоровна пригнулась к Леониду и, понизив голос, договорила: — Сестру его изнасиловали, и в тот же вечер девка повесилась! Мать с горя на другой год по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как еще уцелел… Дома, что ли, 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и дело: он с красными ушел партизанить, а беляки на его родных и отыгрались за это. Иван всю гражданскую провоевал. Тут где-то недалеко Колчака бил, потом на Дальнем Востоке. Как под Волочаевкой сражался — сама от него слышала, он хорошо умеет рассказывать, так прямо и видишь все. Ст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слушал, стараясь не пропустить ни слова. Однако нелегко было сдерживать омерзение. Какой бездонно черной должна быть душа этого человека. Оборотень! Ну чистый оборотень! И Мария счастлива с ним… Еще одна жертва. Еще одн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ночь Леонид почти не спал, проворочавшись на клеенчатом, коротком для него диване в постройкомовской комнате, куда его поместили до утра. А утром, ополоснув лицо из бачка с питьевой водой, он сразу отправился в электроцех выяснять причины недавней аварийной остановки одного из турбогенер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электроцеха оказался в отпуске, поэтому беседовать пришлось с его заместителем Флоренским, который произвел на Леонида не слишком приятное впечатление. Чем именно, Леонид затруднился бы сказать. Возможно, тем, что Флоренский сразу попытался увильнуть от разговора и под предлогом непомерной занятости хотел было перепоручить Леонида другому лицу. Вытянув из кармашка жилетки, которую носил под спецовкой, серебряные часы, озабоченно глянул на них и заговорил, поигрывая хорошо поставленным баском с рассчитанной на эффект интон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конечно сожалею, но мне сейчас необходимо быть на котле. Мне только что сообщили, что в трубе экономайзера появилась течь. Я отдал необходимые распоряжения, но нужно проследить за ходом работ. А возможно, что слесарям понадобится мо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тогда пройдемте вместе на котел, — предложил Леонид. — Если что, я подожду скольк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ому ничего не оставалось, как спрятать часы в кармашек жилетки, после чего они поднялись по крутой железной лесенке на какую-то площадку, где было темно, душно и жарко. Извинившись и попросив Леонида подождать, Флоренский нырнул в зиявший на другом краю площадки люк, минут через десять вернулся и сказал, что готов ответить на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крупный, широкоплечий человек лет сорока с большими, непомерно длинными и, видимо, очень сильными руками. Широконосое лицо пересекали глубокие складки-морщины — по всей ширине лба, по обе стороны носа, огибая рот, и даже на подб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он потек, экономайзер? — для начала спросил Леонид. — Вдруг, ни с того ни с 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вдруг! — безнадежно отмахнулся Флоренский. — Чуть не каждую неделю латаем. Один свищ заделаем — рядом другой поя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при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розия. В трубы экономайзера долгое время поступала вода с кислородом, а кислород разъедает металл. Был неисправен деаэратор, который освобождает воду от кислорода. Весной мы его отремонтировали, но трубы уже успели прийти в негодность. Сейчас они буквально дышат на ладан. Надо их менять, но для этого потребовалось бы надолго остановить к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деаэратор вышел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года три или четыре назад. Я еще здесь не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ботал — выходит, и взятки гладки. Однако же и при Флоренском деаэратор долгое время находился в неисправн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олько деаэратор, — удрученно вздохнул Флор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Леонид завел разговор о недавней аварии генератора, который вырабатывает ток для всего завода, и опять Флоренский оказался вроде бы ни при чем: свалил все на мастера и рабочих, они, мол, паяли что-то там не по правилам. С кислотой. Кислота проникла сквозь поры изоляции, и произошло заземление ротора, из-за чего и остановился один из двух генераторов. А второй тоже стоял на ремонте. Как будто специально под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стоял второй генератор? — спросил Леонид. — Именно в этот момент? Тоже была ав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торой генератор был исправен, — качнул крупной головой Флоренский. — Профилактический рем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совпадение, подумал Леонид. И, словно прочитав его мысли, Флоренский тут же поспешил 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я не совсем в курсе дел, поскольку занимаюсь главным образом котельной. Единственный котел находится в аварийном состоянии. Зимой было несколько критических моментов, когда из-за котельной вот так же мог остановиться весь завод. Пришлось много по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же лето! — с ненужной горячностью возраз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грузка на котел снижена, — кивнул Флоренский. — Поэтому мы проводим, какие возможно, профилактические ремо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сейчас за начальника и должны быть в курсе всех цеховых дел, — настаивал Леонид. — И по генератора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ушел в отпуск три дня назад, — Флоренский развел ладони в стороны. — У меня просто не было ещ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одтвердил: да, в генераторе паяли с кисл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паяли, если нельзя? — удивился Леонид. Оказывается, ремонтом генератора занимались двое молодых, неопытных ребят, а он, мастер, тогда находился на кот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етка в топке остановилась — ни туда ни сюда. Колосник погнулся и держит ее. По правилам надо было остановить котел и остудить топку для ремонта. Ну, подумали: завод ведь станет. Никак нельзя. Что ж, надел асбестовый костюм и по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 в топку? — оторопело поглядел на него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ж еще? — сказал мастер. — Меня, правда, поливали водичкой из шланга — все равно жарковато было. К тому же дышать нельзя. Каждую минуту вылазил. Отдыхивался. А все ж, видно, поджег легкие. Неделю потом отлеж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равили, что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осник-то? Выправил. Для чего ж я туда и л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 начальник цеха или его заместитель не могли вместо вас проследить, чтобы в генераторе не паяли с кисл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м до того ли было? Оба дневали и ночевали на котле. Там знаете что делалось! Еще экономайзер, как на беду, по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у Флоренский вывел его через зольное помещение — низкий темный полуподвал, где клубами ходила рыжая пыль, а воздух был горяч, как в пустыне. Откуда-то сверху сыпалась в тачку пышущая жаром зола. Когда тачка заполнилась, из пыльного смерча, словно призрак, возник рабочий в брезентовом комбинезоне, с похожим на маску лицом и почти бегом покатил тачку по деревянному настилу. Не успел Леонид оглядеться, как у него защипало в горле, заслезились глаза. На улице он долго откашл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уложим рельсы, будем вывозить золу конной вагонеткой, — сказал, прощаясь, Флоренский. — И вентиляцию над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у показалось, будто в темных глазах Флоренского мелькнула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им с Белобородовым удалось разузнать о Макарове в последующие три дня, казалось бы, свидетельствовало в его пользу. Добросовестный, знающий дело работник, приятным в обращении человек. К тому же активный общественник: выпускает к большим праздникам стенгазету, ведет политкр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 только разводил руками Белобородов. — Макаров — агитатор!.. Вот уж шляпы так шляпы. Хотя, с другой стороны, попробуй-к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заводским цехам Макаров не разгуливал, нездорового интереса не выказывал. От проходной до бухгалтерии и обратно — вот и весь его маршрут. В столовую и то не ходил, еду приносил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бственно, для чего ему разгуливать по заводу? Вся заводская экономика как в зеркале отражена в бухгалтерской документации. Так-то оно так,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и зацепиться не за что! — сокрушался Леонид, вбивая кулаком в ладонь всю свою досаду и не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работать, — невозмутимо ронял в ответ Белобород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провели в командировке лишний день. Тот самый, на который Лена перенесла свои именины.</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зывай меня так! И вообще. Это что же, так и будет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никак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ни-че-го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объяс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ок, ты ведь знаешь… Ну, не сердись! Ведь ты ум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уже не сержусь, — наконец-то сжалилась она над ним. — Но только, пожалуйста, не называй меня сегодня Л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это неприятно. Все-таки согласись, что ты поступил по-свински. Первый мой день рождения с тех пор, как… С тех пор, как ты мне что-то такое сказал… Я уж и забыла что!.. Жду его, жду, на столе все давным-давно простыло, гости уж уходить собрались, а я ни на кого не гляжу, все жду его, жду… Гости разошлись, а я жду! Дома все спать легли, а я жду! Уже все выспались, завтракать собрались, а я жду!.. Лень, знаешь, когда я тебя сейчас в окошко увидела, то хотела запереть дверь. Чтоб ты стучал, стучал, стучал, а я бы сидела вот тут за занавеской и глядела на тебя в щелочку. А ты до позднего вечера все стучал бы и стучал… Ты даже не представляешь, сколько во мне злости было! И уже все прошло. Тебе повезло, что я такая отходчивая. И такая все понимающая. Думаешь, я не понимаю, что ты тоже мучился? Поди, метался там и скрипел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 кивнул Леонид. — Ты получила мою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а, только… Я ее нечаянно в печку бросила. Но я помню все от слова д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дарочек привез! — сказа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 Подарки вручают сразу, как при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 бить меня будешь, а он хрупкий. На всякий случай оставил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что же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идишь, я уже начинаю привыкать к твоим странностям и ни на чем не настаиваю. А так хочетс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стинка! — с торжествующим видом объявил Леонид. — «Под крышами Пари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релесть! — ахнула Лена и прижала кулачки к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стинки этой у него, по правде сказать, еще не было. Но ее обещал принести Белобородов. В поезде, на обратном пути, Леонид проговорился о своих личных делах: и на именины опоздал, и даже подарка не успел купить. Белобородов спросил, нет ли у Лены граммофона. Граммофон у Лены, вернее, у ее родителей, был. С огромным, похожим на диковинный цветок, раструбом. И стопкой тяжелых, заезженных пластинок с розовыми амур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все устроилось, — улыбнулся Белобородов. — У меня, понимаешь, есть одна хорошая пластинка, а граммофон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аль, что ты ее не принес, — вздохнула Лена. — Мы сейчас потанцевали бы с тобой… Ну, да ничего, я поставлю другую пластинку! Давай представим, что сегодня — это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ок, — замялся Леонид. — Ленок, мне на работу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спохватилась и Лена. — А я даже чаем тебя не напоила! Погоди, хоть заверну чего-нибудь вкусненького. Мама такой торт испекла!.. И провожу тебя немножк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они вышли на улицу. В тихом вечернем воздухе звучала музыка. В городском саду играл духовой орке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вздохнула, но ничег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ок, именины-то как прошли? Кт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спустились к пруду, перешли через плотину, и вот уже на другой стороне площади показалось кирпичное здание, в котором работа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наверняка уже там, подумалось мимолетно, и наверняка пластинку принес. И он уж хотел сказать Лене, чтобы подождала у подъезда — две минуты, — и вручить ей подарок. Но в этот момент увидел маячившую на углу знакомую фигуру.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Ленок, до завтра, а? — остановился и торопливо, стесняясь, пожал маленькую теплую лад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улыбнулась нежно и чуть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может, посвободней будет, так в кино с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шь — постучи мне в ок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начило: буду ждать тебя, буду готова в любую минуту пойти с тобой хоть на край св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онид мог повести ее только в кино. Впрочем, и в этом он не был уверен до конца.</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 предстоящем неожиданном объяснении с Агеевым, он попрощался с Леной поспешнее, чем обычно. Чувствуя запоздалое раскаяние, оглянулся через несколько шагов и увидел, что Лена стоит на прежнем месте и смотрит ему вслед. Она стояла там и в тот момент, когда Леонид подошел к Аг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спросил Кузьма Фомич, вглядываясь Леонид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 Макаров, — ответил Леонид без обиняков. — Спасибо вам! Вы помогли разоблачить матерого преступника, — и крепко пожал Агеев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глаза Агеева сверкнули злобным торжеством, он ткнул указательным пальцем в стену здания. — Тут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ромолчал и уже переступил в направлении двери, собираясь попрощаться, однако Агеев не сводил с него нетерпеливо-требовательного взгляда. Он ждал ответа на св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ас пригласим, Кузьма Фомич, — проговорил Леонид как можно деликатнее. — В скором времени вы нам понадоб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снова ткнул пальцем в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там или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уже занес ногу на ступеньку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счет не беспокойтесь, Кузьма Фомич! Еще раз вам большое спасибо! — И, воспользовавшись тем, что дверь отворилась, проскочил навстречу выходившему на крыльцо сотру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был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зря ему брякнул, — неодобрительно качнул он головой, выслушав рассказ помощника о нечаянной встрече с Аге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абордаж взял он меня, — смущенно и виновато стал оправдываться Леонид. — А у меня язык не повернулся совра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ть и не надо, — сказал Белобородов. — Работаем, выясн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уж все как будто выяснили. Насчет личности Мак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работаем и… выясняем, — Белобородов кивнул на лежавший перед ним на столе весь исчерканный, разрисованный каракулями тетрадный листок. — Я вот сижу и думаю: а если факты биографии Макарова, которые сообщила тебе Нина Федоровна, допустим, соответствуют — с известными оговорками, разумеется, — действительным события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поразился Леонид. — Как это — соответ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размыслим. Брата его белые расстреляли? — Белобородов черкнул в уголочке листка единичку. — Расстреляли,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 Леонид задохнулся от возмущения. — Он же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Важно, что он это не придумал. Брата его действительно расстреляли белые. А потому вполне возможно, что в его  ж и в о п и с н ы х  рассказах о боях под Волочаевкой тоже далеко не все придумано. Пусть не под Волочаевкой, но воевать ему с красными, видимо, пришлось. А возможно, и до Волочаевки 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 дотуда? — опять поразился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оже может быть по-всякому. Либо он после разгрома интервенции остался где-нибудь в тех краях… Не случайно же и паспорт у него на имя хабаровского жителя. Либо… Впрочем, не будем пока гадать, подождем, что нам из госархивов отв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осы были разосланы во многие города, в разные концы страны. Пока что ответил лишь Свердловский госархив: материалов о деятельности Макарова Сергея Константиновича здесь не име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еще что, — Белобородов достал из папки увеличенную паспортную фотографию Макарова и положил перед собою на стол. — Надо отобрать из тех, кто недавно вернулся на родину, наиболее надежных и провести опознание. Может, кто-нибудь и встречал его там. А самого Макарова пока трогать не будем.</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и сутки после разговора с Агеевым, в четвертом часу утра, когда Леонид спал на своей общежитской койке, за ним приехал на дежурной пролетке посыльный из управления. Сказал, что надо прихватить вещички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ший его на лестнице Белобородов был хмур. Молча прошли в кабинет. Леонид бросил на табурет свою полевую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в Уваль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Игнатьевич поднял на него сумрачный взгляд, по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и тяжело уронил: — Макаров пытался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Уже на другой день после той встречи с Леонидом он оказался в Увальске. Прибежав в заводскую бухгалтерию и, уперев яростный взгляд в Макарова, задыхаясь, зашамкал беззуб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е забрали тебя? Все тут сидишь?.. Что, поди, не узнал? Ну-ка, ну-ка, не отводи шары-то! С того света я, Макаров. Ты меня похоронил, а я воскрес! Во плоти стою перед тобой. Не чаял свидеться? Да, погонялся я за тобой по матушке Расее. А теперя все, Макаров, нашел 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ухватив Агеева за руки, сотрудницы бухгалтерии кое-как усадили его на стул. Он отбивался, продолжал что-то выкрикивать в сторону Макарова, но смысл того, что он выкрикивал, походил на бред сумасшедшего и был понятен одному лишь Макарову. Как потом рассказывали, Макаров страшно побледнел, и на лбу у него выступили крупные, как градины, капли пота. Он поднялся из-за стола и, приложив руку к груди, направи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 белую сволочь!.. — исступленно взывал Агеев, вырываясь из рук обступивших его женщин. — Держи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и не подумал останавливать Макарова. Неизвестно, чем бы все кончилось, если бы проходивший по коридору заводоуправления секретарь парткома, удивленный необычным гвалтом в бухгалтерии, не заглянул туда. Он был еще раньше предупрежден Белобородовым и сейчас сразу сообразил, что к ч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каров уже миновал проходную, однако сотрудник заводской охраны, принявший по телефону сигнал тревоги, успел увидеть его спину, мелькнувшую у дорожного поворота. Прихватив с собой двоих рабочих, рывших канаву недалеко от проходной, охранник и нагнал Макарова возле песчаного карьера. При задержании Макаров сопротивления не оказал.</w:t>
      </w:r>
    </w:p>
    <w:p>
      <w:pPr>
        <w:pStyle w:val="SubTitle1"/>
        <w:rPr>
          <w:rFonts w:ascii="Times New Roman" w:hAnsi="Times New Roman" w:cs="Times New Roman"/>
          <w:color w:val="auto"/>
        </w:rPr>
      </w:pPr>
      <w:r>
        <w:rPr>
          <w:rFonts w:cs="Times New Roman" w:ascii="Times New Roman" w:hAnsi="Times New Roman"/>
          <w:color w:val="auto"/>
        </w:rPr>
        <w:t>9</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Постановление об избрании меры пресечения:</w:t>
      </w:r>
    </w:p>
    <w:p>
      <w:pPr>
        <w:pStyle w:val="Cite"/>
        <w:rPr>
          <w:rFonts w:ascii="Times New Roman" w:hAnsi="Times New Roman" w:cs="Times New Roman"/>
          <w:color w:val="auto"/>
        </w:rPr>
      </w:pPr>
      <w:r>
        <w:rPr>
          <w:rFonts w:cs="Times New Roman" w:ascii="Times New Roman" w:hAnsi="Times New Roman"/>
          <w:color w:val="auto"/>
        </w:rPr>
        <w:t>«Я, начальник отделения ОГПУ Белобородов А. И., рассмотрев поступившие материалы о преступной деятельности Макарова Сергея Константиновича, нашел: Макаров Сергей Константинович подозревается в совершении тяжких преступлений перед Советским государством. Уличенный свидетелем Агеевым К. Ф., пытался скрыться, однако был задержан при содействии граждан сотрудником заводской охраны.</w:t>
      </w:r>
    </w:p>
    <w:p>
      <w:pPr>
        <w:pStyle w:val="Cite"/>
        <w:rPr>
          <w:rFonts w:ascii="Times New Roman" w:hAnsi="Times New Roman" w:cs="Times New Roman"/>
          <w:color w:val="auto"/>
        </w:rPr>
      </w:pPr>
      <w:r>
        <w:rPr>
          <w:rFonts w:cs="Times New Roman" w:ascii="Times New Roman" w:hAnsi="Times New Roman"/>
          <w:color w:val="auto"/>
        </w:rPr>
        <w:t>Принимая во внимание тяжесть совершенного Макаровым преступления и что, находясь на свободе, он может скрыться от суда и следствия, постановил: мерой пресечения гражданину Макарову Сергею Константиновичу избрать содержание под стражей в камере одиночного заключения.</w:t>
      </w:r>
    </w:p>
    <w:p>
      <w:pPr>
        <w:pStyle w:val="Cite"/>
        <w:rPr>
          <w:rFonts w:ascii="Times New Roman" w:hAnsi="Times New Roman" w:cs="Times New Roman"/>
          <w:color w:val="auto"/>
          <w:sz w:val="20"/>
          <w:szCs w:val="20"/>
        </w:rPr>
      </w:pPr>
      <w:r>
        <w:rPr>
          <w:rFonts w:cs="Times New Roman" w:ascii="Times New Roman" w:hAnsi="Times New Roman"/>
          <w:color w:val="auto"/>
        </w:rPr>
        <w:t>Копию постановления препроводить областному прокур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нбургский госархив сообщил, что материалы о деятельности Макарова Сергея Константиновича не найд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ский госархив сообщил, что, согласно имеющимся документам (список представленных к награждению орденами белогвардейских офицеров), Макаров Сергей Константинович в августе 1919 г. являлся капитаном колчаков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кутский, Новосибирский, Читинский, Хабаровский и Владивостокский госархивы сообщили, что материалы о деятельности Макарова Сергея Константиновича не найде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оказаний гражданки Воиновой Лукерьи Петровны, 1897 г. р., секретаря-машинистки:</w:t>
      </w:r>
    </w:p>
    <w:p>
      <w:pPr>
        <w:pStyle w:val="Cite"/>
        <w:rPr>
          <w:rFonts w:ascii="Times New Roman" w:hAnsi="Times New Roman" w:cs="Times New Roman"/>
          <w:color w:val="auto"/>
        </w:rPr>
      </w:pPr>
      <w:r>
        <w:rPr>
          <w:rFonts w:cs="Times New Roman" w:ascii="Times New Roman" w:hAnsi="Times New Roman"/>
          <w:color w:val="auto"/>
        </w:rPr>
        <w:t>«Я была дружна с женой Василия Макарова Марией. Помню, однажды пришла к ней домой и увидела ее в постели среди дня. Лицо ее мне показалось необычно бледным. Я спросила, не больна ли она. Мария заплакала и рассказала, как ее арестовали среди ночи, привели в комендатуру и там допрашивали. Допрос вел Сергей Макаров. Он требовал, чтобы Мария указала место, где скрывается ее муж Василий. По ее словам, она сама ничего не знала. Однако Сергей Макаров приказал двум солдатам «помочь ей вспомнить». Она показывала мне на своей груди и на плечах кровоточащие следы уколов штыками. Через несколько дней Марию снова арестовали вместе с Василием, который пришел ночью домой повидать жену. Вскоре их обоих расстреляли.</w:t>
      </w:r>
    </w:p>
    <w:p>
      <w:pPr>
        <w:pStyle w:val="Cite"/>
        <w:rPr>
          <w:rFonts w:ascii="Times New Roman" w:hAnsi="Times New Roman" w:cs="Times New Roman"/>
          <w:color w:val="auto"/>
          <w:sz w:val="20"/>
          <w:szCs w:val="20"/>
        </w:rPr>
      </w:pPr>
      <w:r>
        <w:rPr>
          <w:rFonts w:cs="Times New Roman" w:ascii="Times New Roman" w:hAnsi="Times New Roman"/>
          <w:color w:val="auto"/>
        </w:rPr>
        <w:t>О дальнейшей судьбе Макарова Сергея Константиновича мне ничего не известно. Его младший брат Петр был бойцом буденновской Первой конной армии и геройски погиб в 1920 г., о чем сообщила недавно наша областная газ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оказаний гражданки Онуфриевой Таисии Константиновны, 1898 г. р., учительницы:</w:t>
      </w:r>
    </w:p>
    <w:p>
      <w:pPr>
        <w:pStyle w:val="Cite"/>
        <w:rPr>
          <w:rFonts w:ascii="Times New Roman" w:hAnsi="Times New Roman" w:cs="Times New Roman"/>
          <w:color w:val="auto"/>
        </w:rPr>
      </w:pPr>
      <w:r>
        <w:rPr>
          <w:rFonts w:cs="Times New Roman" w:ascii="Times New Roman" w:hAnsi="Times New Roman"/>
          <w:color w:val="auto"/>
        </w:rPr>
        <w:t>«В июле 1918 г. я находилась на учительских курсах в Торске. Узнав об аресте брата Василия белой контрразведкой, я пришла в Казаринку, чтобы узнать обстоятельства, а также получить свидание. В свидании мне было отказано комендантом Казаринки, к которому я непосредственно обращалась.</w:t>
      </w:r>
    </w:p>
    <w:p>
      <w:pPr>
        <w:pStyle w:val="Cite"/>
        <w:rPr>
          <w:rFonts w:ascii="Times New Roman" w:hAnsi="Times New Roman" w:cs="Times New Roman"/>
          <w:color w:val="auto"/>
        </w:rPr>
      </w:pPr>
      <w:r>
        <w:rPr>
          <w:rFonts w:cs="Times New Roman" w:ascii="Times New Roman" w:hAnsi="Times New Roman"/>
          <w:color w:val="auto"/>
        </w:rPr>
        <w:t>Тогда я попросила своего брата Сергея посодействовать мне в этом ходатайстве. Он ответил, что не имеет к контрразведке никакого отношения, а потому ничем не сможет мне помочь. В то время я считала его просто белым офицером, и только сегодня мне сказали, что он служил карателем. Тогда мне непонятно, почему же он не сумел освободить Василия и даже не помог мне с ним увидеться.</w:t>
      </w:r>
    </w:p>
    <w:p>
      <w:pPr>
        <w:pStyle w:val="Cite"/>
        <w:rPr>
          <w:rFonts w:ascii="Times New Roman" w:hAnsi="Times New Roman" w:cs="Times New Roman"/>
          <w:color w:val="auto"/>
          <w:sz w:val="20"/>
          <w:szCs w:val="20"/>
        </w:rPr>
      </w:pPr>
      <w:r>
        <w:rPr>
          <w:rFonts w:cs="Times New Roman" w:ascii="Times New Roman" w:hAnsi="Times New Roman"/>
          <w:color w:val="auto"/>
        </w:rPr>
        <w:t>О дальнейшей судьбе Сергея мне ничего до сих пор не было известно, так как за все время не получила от него ни одного письма. Я считала его погибшим на гражданской вой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оказаний гражданки Савельевой Анны Власьевны, 1901 г. р., бывшей подпольщицы, инвалида гражданской войны:</w:t>
      </w:r>
    </w:p>
    <w:p>
      <w:pPr>
        <w:pStyle w:val="Cite"/>
        <w:rPr>
          <w:rFonts w:ascii="Times New Roman" w:hAnsi="Times New Roman" w:cs="Times New Roman"/>
          <w:color w:val="auto"/>
        </w:rPr>
      </w:pPr>
      <w:r>
        <w:rPr>
          <w:rFonts w:cs="Times New Roman" w:ascii="Times New Roman" w:hAnsi="Times New Roman"/>
          <w:color w:val="auto"/>
        </w:rPr>
        <w:t>«В июле 1918 г. я пришла в Казаринку для установления связи с большевистским подпольем и сразу была арестована. Меня посадили в одиночную камеру. Вскоре, среди ночи, пришли конвойные и вывели меня в дежурное помещение.</w:t>
      </w:r>
    </w:p>
    <w:p>
      <w:pPr>
        <w:pStyle w:val="Cite"/>
        <w:rPr>
          <w:rFonts w:ascii="Times New Roman" w:hAnsi="Times New Roman" w:cs="Times New Roman"/>
          <w:color w:val="auto"/>
        </w:rPr>
      </w:pPr>
      <w:r>
        <w:rPr>
          <w:rFonts w:cs="Times New Roman" w:ascii="Times New Roman" w:hAnsi="Times New Roman"/>
          <w:color w:val="auto"/>
        </w:rPr>
        <w:t>Я видела, как навстречу мне прошел в сопровождении конвойных Василий Макаров со связанными руками. Через некоторое время до меня донеслись звуки ударов, крики и сдавленные стоны. Это продолжалось долго. Я знала, что меня ожидает то же.</w:t>
      </w:r>
    </w:p>
    <w:p>
      <w:pPr>
        <w:pStyle w:val="Cite"/>
        <w:rPr>
          <w:rFonts w:ascii="Times New Roman" w:hAnsi="Times New Roman" w:cs="Times New Roman"/>
          <w:color w:val="auto"/>
        </w:rPr>
      </w:pPr>
      <w:r>
        <w:rPr>
          <w:rFonts w:cs="Times New Roman" w:ascii="Times New Roman" w:hAnsi="Times New Roman"/>
          <w:color w:val="auto"/>
        </w:rPr>
        <w:t>На рассвете мимо дежурного помещения с тяжелым топотом прошло несколько человек. После этого меня сразу водворили в прежнюю одиночную камеру. Стены и пол ее были забрызганы кровью, а на нарах остались кровавые отпечатки пальцев.</w:t>
      </w:r>
    </w:p>
    <w:p>
      <w:pPr>
        <w:pStyle w:val="Cite"/>
        <w:rPr>
          <w:rFonts w:ascii="Times New Roman" w:hAnsi="Times New Roman" w:cs="Times New Roman"/>
          <w:color w:val="auto"/>
        </w:rPr>
      </w:pPr>
      <w:r>
        <w:rPr>
          <w:rFonts w:cs="Times New Roman" w:ascii="Times New Roman" w:hAnsi="Times New Roman"/>
          <w:color w:val="auto"/>
        </w:rPr>
        <w:t>Не успела я прийти в себя от первого потрясения, как в мою камеру ворвался Сергей Макаров и с ним двое солдат…</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Месяца за два до прихода белогвардейских войск я видела Сергея Макарова в Торске. Он был в офицерской шинели, но без погон…»</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а била дрожь. Усевшись на табурет, он съежился и, обняв себя за плечи, принялся поглаживать их ладо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 нездоровится? — спросил, приглядываясь к нему,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тра что-то познабливает, — Макаров бросил тоскующий взгляд на пустой стакан из-под чая, который стоял на Краю стола. — То ли простыл, то ли просто похолодало — не могу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моросил дождь. Временами под порывами ветра дождевые капли с царапающим звуком бились в стекла. Белобородов снял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юша, будь другом, кипяточку организуй! Да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была секретарем-машинисткой отдела и «начальником по чайникам». В ее распоряжении находился примус, который почти непрерывно жужжал в маленькой комнатке напротив приемной. Когда бы кто ни попросил у Тани кипятку, чайник всегда был горячий. И когда успевала следить: как ни посмотришь — все за машинкой сидит посту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арки надо, Алексей Игнат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арка есть, спасибо, — Белобородов достал из левой тумбы стола маленький фарфоровый чайник и алюминиевую кружку. — Ну, а пока продолжим разговор, — сказал он Макарову. — Итак, демобилизовавшись в апреле восемнадцатого года, вы верну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поднял на подследственного внимательный, остр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ороге в Казаринку нигде не останавл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свел брови к переносице, изобразив на лице напряжение мысли. После долгой паузы не слишком уверен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пом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ам напомнить, — неодобрительно качнул головой Белобородов. — Следствию известно, что весной восемнадцатого года вы некоторое время проживали в Тор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и верно! — виновато улыбнулся Макаров. — Видите ли, Казаринка — это почти Торск, вот я и не подумал о нем. Совершенно верно: в Торске я встретил на вокзале однокашника, мы вместе учились с торговой школе, и он тоже демобилизовался из армии. Ну, как водится, пошли расспросы, воспоминания о де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ите фамилию этого вашего однокаш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вров. Николай… Кажется,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нахмурился, жестко глянул на Макарова исподлоб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предупредить вас, что в распоряжении следствия имеются материалы суда над участниками контрреволюционного заговора в Торске. В частности, показания вашего однокашника Буты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ин мускул не дрогнул на лице Мак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 сказал он. — Фамилия моего однокашника Бутырин. Николай Константинович Бутырин. Теперь я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самый, который впоследствии служил вместе с вами в Казаринке командиром другого карательного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глазая худенькая девушка в белой кофточке с кружевным воротничком и длинной черной юбке принесла медный закопченный чайник. Пока она ставила его на проволочную подставку возле стола, в кабинет вошел Леонид. Увидев его, Таня опустила глаза и как-то бочком вынырнула из кабинета, бесшумно притворив за собо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снув из фарфорового чайника заварки, себе — в стакан, Макарову — в алюминиевую кружку, Белобородов долил кипятку и кивком разрешил Макарову взять свою порцию. Макаров отхлебывал понемногу, с видимым наслаждением, обняв кружку свободной ладонью, чтобы тепло не уходило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дней вы пробыли в Торске? — спрос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двух нед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Бутырина. Он был холост и предоставил мне в своем доме одну из ком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дружны с Бутыриным, когда учились в торговой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принадлежал к другому кругу. Его отец был крупным торговцем. В то время Бутырин не приглашал меня ни к себе домой, ни в свою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близило вас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что изменить ко мне отношение его заставил мой офицерский чин. Теперь он разговаривал со мной как с ра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якнула ложечка о стекло — Белобородов отставил свой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все по порядку: какой характер носили ваши беседы с Бутыриным, с кем еще из бывших царских офицеров вы встречались у него на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кивнул в знак согласия и протянул Белобородову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 ещ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молча налил ему чаю и обернулся к Леон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иши протокол, а мы так поговор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онид сходил к себе в кабинет за стулом и пристроился сбоку от Белобородова.</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с Бутыриным оказались у него на квартире, — начал рассказывать Макаров, — он сразу повел разговор о готовящемся в Торске восстании и предложил мне принять в нем участие. Он сообщил также, что в Екатеринбурге идет подготовка к операции по освобождению царской семьи. Восстания в Торске и других городах Урала и Сибири были приурочены к моменту проведения этой операции и, в сущности, призваны были ознаменовать возрождение монархии в России. После недолгих размышлений я решил примкнуть к восстанию и сказал об этом Бутырину. В тот же вечер у него на квартире я встретился и с другими участниками за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и военные или гражданск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ни пришли в гражданской одежде, но каждый, пожимая мне при знакомстве руку, называл свой воинский чин. Осведомившись о том, согласен ли я участвовать в святом деле освобождения России, и получив утвердительный ответ, они вскоре ушли. В подробности подготовки к восстанию они меня не посвятили, и больше я ни с кем из них не встречался. На протяжении всего времени, что я прожил у Бутырина, его посещали незнакомые мне лица, которых он мне рекомендовал как своих друзей, в большинстве своем это были торговцы или мелкие предприниматели. Пили вино, играли 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гали Советскую власть? — с улыбкой подсказа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 не стал отрицать Макаров. — Но никаких разговоров о предстоящем восстании я не слышал. Не обсуждали мы этот вопрос и когда оставались с Бутыриным вдвоем, каждый раз он уходил от разговора, советовал мне набраться терпения и ждать, покуда не пробьет наш час. Однажды, придя домой поздним вечером, он велел мне быстро одеваться: «Идем получать оружие». Мы тотчас вышли из дому. Дорогою Бутырин сообщил, что восстание назначено на полночь. В нашем распоряжении оставалось всего полчаса. Когда прибыли на место, оружие еще не было подвезено. В темноте я не увидел ни одного знакомого лица. Помню, многие выражали недовольство тем, что среди собравшихся нет руководителей. Так, в полной неясности, прошло около часа. Вдруг кто-то крикнул, что нас окружают красногвардейцы. Бутырин шепнул мне: «Давай быстро сматываться!» Мы благополучно добрались до его дома, а утром я ушел в Казаринку, прожил там месяца полтора, затем вернулся в То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целью? — спросил Белобородов. Макар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заринке мне просто нечего было делать. В Торске я рассчитывал при содействии Бутырина подыскать подходящ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это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скольку город вскоре был захвачен белыми вой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тому ли вы поспешили в Торск, что белогвардейские войска находились уже на подступах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Это лишь ускорило мое возвращение, — сказал Макаров.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и другие мо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словно не слышал вопроса, молча уставился взглядом в пол, о чем-то задумался. Наконец коротко обронил, не поднима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в немного, Белобородов высказал дог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силием не пол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один Василий. Петька, младший, еще почищ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сор не доходило. Но говорить нам было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рске вы и на этот раз воспользовались гостеприимством Бутырина? — спрос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захвата города белыми вами лично предпринимались какие-либо активные действия против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при подходе к городу белых войск, буквально за несколько часов до их вступления в Торск, к нам на квартиру явился один из бывших царских офицеров и объявил, что в городе произошел переворот, что Советская власть свергнута и что нам с Бутыриным надлежит немедленно явиться по указанному адресу для получения оружия. Мы поспешили на сборный пункт. Там нам сказали, что мы поступаем в распоряжение капитана Шмакина. В тот же день мы приступили к формированию роты особого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поставлены в известность о том, какие функции должна выполнять ваша 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их словах. Капитан Шмакин сказал нам, что командование придает особое значение таким подразделениям, как наше, в искоренении большев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что ваш старший брат Василий — больш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пытались отказаться от назначения вас командиром карательного взв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ступил приказ о размещении нашей роты в Казаринке, я уже был командиром взвода и мне оставалось только выполнить этот приказ, — ответил Макаров.</w:t>
      </w:r>
    </w:p>
    <w:p>
      <w:pPr>
        <w:pStyle w:val="SubTitle1"/>
        <w:rPr>
          <w:rFonts w:ascii="Times New Roman" w:hAnsi="Times New Roman" w:cs="Times New Roman"/>
          <w:color w:val="auto"/>
        </w:rPr>
      </w:pPr>
      <w:r>
        <w:rPr>
          <w:rFonts w:cs="Times New Roman" w:ascii="Times New Roman" w:hAnsi="Times New Roman"/>
          <w:color w:val="auto"/>
        </w:rPr>
        <w:t>12</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ротокола допроса:</w:t>
      </w:r>
    </w:p>
    <w:p>
      <w:pPr>
        <w:pStyle w:val="Cite"/>
        <w:rPr>
          <w:rFonts w:ascii="Times New Roman" w:hAnsi="Times New Roman" w:cs="Times New Roman"/>
          <w:color w:val="auto"/>
        </w:rPr>
      </w:pPr>
      <w:r>
        <w:rPr>
          <w:rFonts w:cs="Times New Roman" w:ascii="Times New Roman" w:hAnsi="Times New Roman"/>
          <w:color w:val="auto"/>
        </w:rPr>
        <w:t>«В о п р о с: Будучи командиром карательного взвода, какое личное участие вы принимали в выявлении и аресте среди населения Казаринки коммунистов и лиц, которые им сочувствовали?</w:t>
      </w:r>
    </w:p>
    <w:p>
      <w:pPr>
        <w:pStyle w:val="Cite"/>
        <w:rPr>
          <w:rFonts w:ascii="Times New Roman" w:hAnsi="Times New Roman" w:cs="Times New Roman"/>
          <w:color w:val="auto"/>
        </w:rPr>
      </w:pPr>
      <w:r>
        <w:rPr>
          <w:rFonts w:cs="Times New Roman" w:ascii="Times New Roman" w:hAnsi="Times New Roman"/>
          <w:color w:val="auto"/>
        </w:rPr>
        <w:t>О т в е т: Мне приходилось этим заниматься по долгу службы.</w:t>
      </w:r>
    </w:p>
    <w:p>
      <w:pPr>
        <w:pStyle w:val="Cite"/>
        <w:rPr>
          <w:rFonts w:ascii="Times New Roman" w:hAnsi="Times New Roman" w:cs="Times New Roman"/>
          <w:color w:val="auto"/>
        </w:rPr>
      </w:pPr>
      <w:r>
        <w:rPr>
          <w:rFonts w:cs="Times New Roman" w:ascii="Times New Roman" w:hAnsi="Times New Roman"/>
          <w:color w:val="auto"/>
        </w:rPr>
        <w:t>В о п р о с: Каким образом это делалось?</w:t>
      </w:r>
    </w:p>
    <w:p>
      <w:pPr>
        <w:pStyle w:val="Cite"/>
        <w:rPr>
          <w:rFonts w:ascii="Times New Roman" w:hAnsi="Times New Roman" w:cs="Times New Roman"/>
          <w:color w:val="auto"/>
        </w:rPr>
      </w:pPr>
      <w:r>
        <w:rPr>
          <w:rFonts w:cs="Times New Roman" w:ascii="Times New Roman" w:hAnsi="Times New Roman"/>
          <w:color w:val="auto"/>
        </w:rPr>
        <w:t>О т в е т: Припоминаю такой случай. Вместе с прапорщиком Фарафонтовым и группой солдат я был послан командиром особой (карательной) команды, в составе которой находился мой взвод, капитаном Шмакиным на поиск и арест балтийского матроса-большевика, фамилии которого не помню. Был донос о том, что этот матрос, прибывший в Казаринку для связи с большевистским подпольем, скрывается в одном доме по улице Нагорной.</w:t>
      </w:r>
    </w:p>
    <w:p>
      <w:pPr>
        <w:pStyle w:val="Cite"/>
        <w:rPr>
          <w:rFonts w:ascii="Times New Roman" w:hAnsi="Times New Roman" w:cs="Times New Roman"/>
          <w:color w:val="auto"/>
        </w:rPr>
      </w:pPr>
      <w:r>
        <w:rPr>
          <w:rFonts w:cs="Times New Roman" w:ascii="Times New Roman" w:hAnsi="Times New Roman"/>
          <w:color w:val="auto"/>
        </w:rPr>
        <w:t>Мы произвели обыск и обнаружили матроса в погребе. При этом он оказал сопротивление — бросил гранату и отстреливался из маузера. Нам не удалось взять его живым: по моему приказу в погреб были брошены гранаты. Хозяин дома, его жена и старший сын были расстреляны.</w:t>
      </w:r>
    </w:p>
    <w:p>
      <w:pPr>
        <w:pStyle w:val="Cite"/>
        <w:rPr>
          <w:rFonts w:ascii="Times New Roman" w:hAnsi="Times New Roman" w:cs="Times New Roman"/>
          <w:color w:val="auto"/>
        </w:rPr>
      </w:pPr>
      <w:r>
        <w:rPr>
          <w:rFonts w:cs="Times New Roman" w:ascii="Times New Roman" w:hAnsi="Times New Roman"/>
          <w:color w:val="auto"/>
        </w:rPr>
        <w:t>В о п р о с: Сколько человек было расстреляно в Казаринке летом 1918 г. при вашем непосредственном участии?</w:t>
      </w:r>
    </w:p>
    <w:p>
      <w:pPr>
        <w:pStyle w:val="Cite"/>
        <w:rPr>
          <w:rFonts w:ascii="Times New Roman" w:hAnsi="Times New Roman" w:cs="Times New Roman"/>
          <w:color w:val="auto"/>
          <w:sz w:val="20"/>
          <w:szCs w:val="20"/>
        </w:rPr>
      </w:pPr>
      <w:r>
        <w:rPr>
          <w:rFonts w:cs="Times New Roman" w:ascii="Times New Roman" w:hAnsi="Times New Roman"/>
          <w:color w:val="auto"/>
        </w:rPr>
        <w:t>О т в е т: При моем непосредственном участии летом 1918 г. было расстреляно в Казаринке около ст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допросов применялись пы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помнится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ствие располагает на этот счет достоверными фа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уточнить: арестованных били плетьми или шомполами, но такие меры телесного воздействия не считались пы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иение арестованных производилось по вашим личным приказ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которых случаях. В те дни, когда я был дежурным 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их обстоятельствах была арестована Мария Мак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Макаров — кто знает, каких усилий ему это стоило, — старался сохранять внешнее спокойствие и достоинство. Лишь в самой глубине серо-голубых холодных глаз таилась смертная тоска и чувствовалась напряженная работа мысли. Подходил к концу второй допрос, и хотя к делу не добавилось, можно сказать, ни одного существенного факта, которым не располагало бы следствие, однако и ничего из того, что было известно по рассказам свидетелей, Макаров в общем-то не отрицал. Он знал, какой приговор его ждет, и, похоже, не рассчитывал на снисх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ысль его работала, и какой-то план у него был — в этом Белобородов не сомневался. На что-то Макаров определенно рассчитывал. Или это с годами выработанное убеждение, что из любого, даже совершенно безнадежного положения в конце концов можно найти какой-то выход? Убеждение человека, которому уже не раз доводилось уходить от неминуемой, казалось бы,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один чрезвычайно заинтересовавший Белобородова факт своей биографии Макаров все же сообщил. Он назвал номер полка, в котором служил после окончания школы прапорщиков и в котором получил второй офицерский чин, а затем и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51-й полк… Возможно, что Белобородов, записав этот номер в протокол, тут же бы и забыл о нем, если бы не одно обстоятельство, касавшееся собственной его би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полк, в котором он сам служил последние два года империалистической, одно время дислоцировался по соседству со 151-м полком. Белобородову приходилось бывать в том полку с партийными поручениями, и он был наслышан о тамошних офицерах, представлявших собой замкнутую, сплоченную группу единомышленников-монархистов. Душой этой группы и хранителем ее традиций был подполковник Орлов, считавший себя прямым потомком знаменитого екатерининского времен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считал, что все офицеры 151-го полка были из дворян. Выходит, не все. Чем-то, видно, поглянулся Макаров Орлову. Как бы там ни было, а за какой-нибудь год прапорщик стал пору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их обстоятельствах была арестована Мария Мак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дрогнуло внутри у подследственного: лицо помертвело, плечи поникли, в глазах мелькнуло выражение покорности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продолжалось недолго. Макаров снова взял себя в руки. Глаза лихорадочно заблестели. Мысль за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арова Мария Николаевна — жена моего брата Василия. Была арестована по указанию капитана Шмакина. Да, мною. Я же и допрашивал ее… Вам интересно знать, как я на это пошел, как согласился? Мерзко, не правда ли? Вести допрос близкого тебе человека… женщины… И применять в отношении ее те самые меры телесного воздействия… — Макаров провел по лицу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рою, — сказал Белобородов, — мотивы ваших действий не совсем понятны. Или вами руководило чувство личной м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 с нею, ни с братом никаких личных счетов у меня не было. Хотя и каких-то родственных чувств, пожалуй, тоже. А что касается наших классовых позиций, в этом отношении, полагаю, вам ясно, что примирения быть не 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Белобородов, — здесь все ясно. Но все-таки почему вы не отказались вести допрос Макаровой? Хотели выслужиться? Или чувствовали недоверие к себе со стороны сослуживцев из-за того, что ваш брат Василий оказался большевиком? Однако всему есть мера. Где-то есть граница, отделяющая человеческое от животного. Вы могли отказаться вести допрос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заметная саркастическая усмешка скользнула по тонким, слегка выпяченным губам Мак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г. Когда привели Марию, капитан Шмакин спросил: «Кто займется?» — и посмотрел на подпоручика Бутырина, командира третьего взвода. Стоило мне промедлить с ответом, и вопрос решился бы сам собой. Но я опередил Бутырина, сказав, что мне, как родственнику, легче будет получить от Марии нужные сведения, не прибегая к крайним мерам. Я знал, что Бутырин, если возьмется за дело, ни перед чем не о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ж и вы не остановились! — воскликну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лишь потому, что она вообще отказалась со мной разговаривать. Более того, она в присутствии солдат плюнула мне в лицо. Я даже это мог ей простить, если бы это касалось меня одного. Но ведь другие офицеры… Они меня осуди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риказал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чь вспомнить, где скрывается ее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именно так я и выразился тогда. Однако при этом я незаметно для Марии дал солдатам знак, чтоб не усерд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вы дали знак, — кивнул Белобородов. — Однако, «не усердствуя», солдаты кололи ее штыками до крови, 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оял, отвернувшись к окну. Когда Мария закричала так, что ее мог слышать из своего кабинета Шмакин, я остановил эту пы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сейчас назвали примененную вами к Марии «меру телесного воздействия» пыткой! — быстро проговор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л в виду себя, — скорбно ответил Макаров. — 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 остановили пы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шел к капитану. Предложил отпустить Марию и установить за нею слежку. Шмакин согласился с моими дов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усмехнулся Белобородов. — Отличный ход: даже если Мария не знала местопребывания мужа, до него непременно должен был дойти слух о том, что жена побывала на д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мал, что он тут же примчится как мальчишка! — зло перебил Белобородова Макаров. — Я рассчитывал на его выдержку. И кто-то же был рядом с ним — могли его у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там ни было, — подвел итог Белобородов, — но Мария с Василием оказались в руках белогвардейской контрразведки с вашей помощью, при вашем личном учас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так, — понуро кивнул Макаров. — Но я их не арестовывал. И допрашивал их на этот раз н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с сомнением покачал головой 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я их не допрашивал! — лицо Макарова побагровело. — Я не могу доказать своей непричастности к этому допросу, однако прошу записать в протокол следующие слова: я не проводил допроса своего брата Василия и его жены Марии после ее повторного ареста. Не про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припомните, кто их до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вскоре увезли в Торск, в контр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нам известно другое: перед тем, как их у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сделал останавливающий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оговорил. Перед тем как их увезли, Бутырин успел допросить брата. Допрашивал ли он Марию,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Василия после того, как он побывал на д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их обстояте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в арестное помещение, а в это время брата выводили из камеры, где происходил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целью вы пришли в арестно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было поработать с… С одн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именно, н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олодой женщиной, которую прислали в Казаринку больше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е время суток вы пришли в арестно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прикрыл глаза рукой, вспоми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Рано утром. Помню, едва только занималась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сразу направились в камеру, где допрашивали Ва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разу… — Макаров покусал нижнюю, губу. — Увидев брата… Он весь был перепачкан кровью… Одним словом, у меня не хватило решимости встретиться с ним. Я повернулся и выбежал во двор. Некоторое время стоял как оглушенный. Не хотелось верить… С тех пор я больше никогда не видел ни Василия, ни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ем вы снова направились в камеру для проведения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нее уже привели ту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с полчаса как зашел в кабинет к Белобородову. Став спиною к окну, он молча следил за ходом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нем восставало против тона, которым велся допрос. Уж слишком свободно держался Макаров, а Белобородов позво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обще непонятно было Леониду, для чего столько времени толочь воду в ступе. Как каратель Макаров уже вполне ясен. Известно, где он воевал после Казаринки, — с армией Колчака дошел до Омска. А вот дальше — сплошное бел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лиц, проживавших за границей, не опознал Макарова на фотокарточке, которую показывал им Леонид. И это тоже было одной из причин его скверного на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Агеев, Агеев, что ты наделал! Какую щуку спу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Макарова увели, Белобородов поднялся из-за стола, прошелся взад-вперед по кабинету, прихлопнул в ладоши и, быстро взглянув на Леонида, что-то хотел сказать, но не сказал, а, улыбнувшись какой-то своей мысли, уселся на прибитый к полу табурет, на котором только что сидел Макаров. Крепко ухватившись обеими руками за сиденье, несколько раз качнулся тулов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тречком забежал домой к Агееву, — сообщил он Леониду новость. — Познакомились наконец… — И Белобородов опять чему-то улыбнулся. — Видел бы ты, как он меня встретил! «Сам пришел?» — и смотрит этак подозрительно-подозрительно. Словно знает и не узнает меня, но вот-вот вспомнит и тогда… И рука, смотрю, к заднему карману у него тянется… Ну, тут я назвался по фамилии, он и вспомнил: «Прапорщик Белобородов?! То-то среди красных не встречал тебя!» А это я после февральской революции у них в полку на митинге выступал. В погонах, ясное дело. И вдруг — командирские петлицы! Да, бывает… А приходил я к нему вот зачем. Он же в двадцать втором партизанил на Дальнем Востоке. Собственно говоря, я ни на что особенно не рассчитывал — так, общую обстановку хотя бы узнать. И ты понимаешь, след-то Орлова, похоже, отыскался! Погляди-ка! — Белобородов подошел к столу и достал из ящика пожелтевший листок газетной вырезки. — Агеев сбере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ин абзац был отчеркнут простым карандашом:</w:t>
      </w:r>
    </w:p>
    <w:p>
      <w:pPr>
        <w:pStyle w:val="Cite"/>
        <w:rPr>
          <w:rFonts w:ascii="Times New Roman" w:hAnsi="Times New Roman" w:cs="Times New Roman"/>
          <w:color w:val="auto"/>
          <w:sz w:val="20"/>
          <w:szCs w:val="20"/>
        </w:rPr>
      </w:pPr>
      <w:r>
        <w:rPr>
          <w:rFonts w:cs="Times New Roman" w:ascii="Times New Roman" w:hAnsi="Times New Roman"/>
          <w:color w:val="auto"/>
        </w:rPr>
        <w:t>«Ночью партизаны скрытно подобрались к позициям белых и ударили с флангов. Завязался жестокий бой. Белые упорно сопротивлялись, но на рассвете подошли части Народно-революционной армии, и вскоре отборный полк генерала Орлова дрог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второй год! — сказал Белобородов. — Если это тот самый Орлов — не исключено, что их дорожки с Макаровым где-нибудь опять сошлись. Где-нибудь между Казаринкой и Волочаевкой. Опять Волочаевка — чувствуешь!.. Попытаемся завтра что-нибудь выяснить у Макарова. По-моему, он держит в запасе какой-то далеко рассчитанный ход и пока что не очень запирается. Видимо, полагает, что нам многое известно о его службе в колчаковской армии. И нам важно поддерживать его в этом убеждении, хотя, как ты сам понимаешь, чем дальше от Казаринки, тем чаще приходится идти впотьмах…</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лго вы служили командиром карательного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сидевший до этого с понурым видом, вскину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августа восемнадцатого года меня перевели в 3-й Сибирский полк начальником пулеметной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 это вам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встретил в Торске своего бывшего однополч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151-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Макаров с некоторым удивлением вскину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т однополчанин отрекомендовал вас своему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командира 3-го Сибирск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ов. Полковник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рлова вы встретили… — полувопрос-полуутвер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потом… — в глазах Макарова отразилось легкое замешательство, но он тут же взял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инутку… — Белобородов записал в протокол допроса: «Моя встреча с генералом Орловым произ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лковником, — поправил Макаров. — Тогда он еще не был генер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зачеркнул слово «генералом» и сверху надписал: «полковником». Затем внизу страницы провел линию и под нею сделал примечание: «Исправленному «полковником»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с ним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несколько помедлил с ответом, словно раздумывая, говорить или не говорить. Затем коротко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м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151-й полк Орлова был расформирован по причине отказа его офицеров сражаться за Советскую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ноября семнадцатого года, после того как командир этого полка отдал приказ о передислокации, по требованию низших чинов все офицеры были арестованы. За исключением поручика Кондрашова, который и принял на себя командование п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и другие главари заговора были тотчас изолированы от остального офицерского состава. Однако Орлову удалось бежать. Через некоторое время находившимся в заключении офицерам каким-то образом стало известно о том, что их бывший командир полка добрался до территории, захваченной калединскими войсками. Макаров и его сообщники стали спешно готовиться к побегу. Однако осуществить свой замысел они не успели. Одного за другим их стали куда-то уводить, и больше никто из них в камеру не возв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 это было уже в марте восемнадцатого года — пришли конвойные и выкликнули фамилию Макарова. Его провели в служебный кабинет. Сидевший за столом незнакомый человек в гимнастерке задал несколько вопросов относительно дальнейших намерений арестованного в случае его освобождения из-под а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ответил, что ему необходимо некоторое время на размышления, но что воевать он в любом случае больше не намерен. После этого ему было разрешено вернуться в Казаринку, где к тому времени установилась Советская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вы не по демобилизации вернулись домой, как показывали ранее, а были освобождены из-под ареста? — спросил Белобородов, заканчивая очередной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будет точнее, — согласился Мак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второй час ночи. Белобородов расхаживал по кабинету, предавшись воспоминаниям, которые причудливым образом переплетались с показаниями Мак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Кондрашов… Блестящий поручик, душа офицерского общества 151-го полка. Это он по решению ревкома принял на себя командование полком после ареста мятежных офицеров. Недолго командовал. Погиб через месяц от руки подосланного Орловым фанатика-монарх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Белобородов и военного коменданта города Вербинска — предателя Новосильцева, устроившего побег Орлову и другим главарям заговора, а затем отпустившего «под честное слово» и всех остальных офицеров полка. Впоследствии, уже по другому делу, Новосильцев был предан суду ревтрибунала и приговорен к расстре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итинский госархив сообщил, что, согласно имеющимся в его распоряжении материалам, белогвардейский полковник Орлов Павел Степанович после разгрома колчаковских войск примкнул с остатками своего полка к бандам атамана Семенова.</w:t>
      </w:r>
    </w:p>
    <w:p>
      <w:pPr>
        <w:pStyle w:val="SubTitle1"/>
        <w:rPr>
          <w:rFonts w:ascii="Times New Roman" w:hAnsi="Times New Roman" w:cs="Times New Roman"/>
          <w:color w:val="auto"/>
        </w:rPr>
      </w:pPr>
      <w:r>
        <w:rPr>
          <w:rFonts w:cs="Times New Roman" w:ascii="Times New Roman" w:hAnsi="Times New Roman"/>
          <w:color w:val="auto"/>
        </w:rPr>
        <w:t>14</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ротокола допроса:</w:t>
      </w:r>
    </w:p>
    <w:p>
      <w:pPr>
        <w:pStyle w:val="Cite"/>
        <w:rPr>
          <w:rFonts w:ascii="Times New Roman" w:hAnsi="Times New Roman" w:cs="Times New Roman"/>
          <w:color w:val="auto"/>
        </w:rPr>
      </w:pPr>
      <w:r>
        <w:rPr>
          <w:rFonts w:cs="Times New Roman" w:ascii="Times New Roman" w:hAnsi="Times New Roman"/>
          <w:color w:val="auto"/>
        </w:rPr>
        <w:t>«В о п р о с: Расскажите о вашей службе в белогвардейских армиях начиная с августа 1918 г.</w:t>
      </w:r>
    </w:p>
    <w:p>
      <w:pPr>
        <w:pStyle w:val="Cite"/>
        <w:rPr>
          <w:rFonts w:ascii="Times New Roman" w:hAnsi="Times New Roman" w:cs="Times New Roman"/>
          <w:color w:val="auto"/>
          <w:sz w:val="20"/>
          <w:szCs w:val="20"/>
        </w:rPr>
      </w:pPr>
      <w:r>
        <w:rPr>
          <w:rFonts w:cs="Times New Roman" w:ascii="Times New Roman" w:hAnsi="Times New Roman"/>
          <w:color w:val="auto"/>
        </w:rPr>
        <w:t>О т в е т: С августа 1918 г. я продолжал служить в белогвардейских войсках. Участвовал в боях под Уфой, у станции Иглино, под Бугурусланом и Самарой. В марте 1919 г. был ранен под Алюнакской. В июле вернулся в полк. В ноябре дезертировал и вплоть до недавнего ареста скрывался под чужой фамил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марта по июль девятнадцатого вы находились в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воздержался называть тот грязный, вонючий барак госпиталем, — с иронией проговорил Макаров. — До сих пор не перестаю удивляться, как это я еще выбрался из него живым. Вши. Повальный тиф. Там я и понял наконец, что белое движение обречено… Нет, не все было так просто. Должен сказать, что в то время многие мои товарищи, и я вместе с ними, еще верили в счастливую звезду Колчака. Однако уже начиналось брожение. Мой сосед по нарам поручик Бородин в горячечном состоянии выкрикивал казавшиеся нам кощунственными слова о продажности колчаковских министров и о собственной его, Колчака, бездарности как военачальника. Кто-то высказал предположение, что Бородин — агент большевиков. Был даже составлен рапорт начальству. Не знаю, чем бы все кончилось, если бы в ночь после подачи рапорта Бородин не умер. Проснувшись, я увидел совсем близко его широко раскрытые голубые остекленевшие глаза… Тело его тут же унесли, но сомнения, которые он в меня заронил, остались со мной. А вскоре колчаковская армия стала терпеть одно поражение за другим, и новые раненые, непрерывно поступавшие в наш барак, без всякой опаски ругали Колчака, и никто уже не возмущался такими р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же по выздоровлении вы вернулись в сво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как бывает после выздоровления? Особенно когда выберешься из такой клоаки!.. Чувствуешь себя заново родившимся, и тебе начинает казаться, что еще не все потеря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когда именно и при каких обстоятельствах произошла ваша встреча с полковником Ор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ентябре девятнадцатого года наш полк был переформирован. В это время от одного из вновь прибывших офицеров я узнал, что полковник Орлов находится в Омске, в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его навестить. Он уже выздоравливал. Встреча была теплая. Павел Степанович без обиняков предложил мне перейти в его полк. Я, разумеется, согласился. Однако уже в ноябре, как я сказал, я дезертировал из белогвардейской армии. Это случилось после тяжелого ночного боя с партизанами недалеко от Иркутска. Партизаны застали нас врасплох. Мои пулеметчики разбежались. Соседний батальон тоже был охвачен паникой. Воспользовавшись темнотой, я вскочил на коня убитого на моих глазах офицера и пустился в галоп. Спустя некоторое время в одной из деревень мне удалось обзавестись меховой одеждой, в другой я купил старенькое охотничье ружье и пороху, прибился в дом к одной вдовушке и стал жить, — на лице Макарова появилось подобие улыбки. — Опростился вконец. Бороду отпустил! Ну и, разумеется, много размышлял. Порою страшно становилось. Особенно по ночам, когда не с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ли бы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л… Впрочем, не то слово: я видел, видел все эти лица! Вот так они стояли перед глазами, — Макаров выставил перед собою руки ладонями вперед. — Много, много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оказался паспорт, принадлежавший Селезневу? — неожиданно спрос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опустил руки на колени и уставился неподвижным взглядом в угол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признать, что, с тех пор как я его приобрел, — после небольшой паузы заговорил он, — мне часто приходила в голову мысль об этом человеке: кто такой и жив ли? Иной раз — вы не поверите! — хотелось поехать по этому адресу, постучаться в дверь и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оказался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л в Иркутске у незнакомого человека. По рекоменд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заплатили? — не скрывая иронии, спрос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южину собольих шкурок. Я ведь охотился на соболей. Жил в общем-то неплохо. Но, знаете, осточертело шататься по тайге.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наш с вами разговор ушел далеко в сторону, — прервал Белобородов своего подследственного. — Давайте вернемся к ноябрю девятнадцатого года. Ведь вам и после этого еще пришлось послужить в белой армии. Расскажите обо всем возможно подробнее. И честно. Ложные показания лишь усугубят на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его можно еще усугубить? — с кривой усмешкой взглянул на следователя Мака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лобородов не ответил.</w:t>
      </w:r>
    </w:p>
    <w:p>
      <w:pPr>
        <w:pStyle w:val="SubTitle1"/>
        <w:rPr>
          <w:rFonts w:ascii="Times New Roman" w:hAnsi="Times New Roman" w:cs="Times New Roman"/>
          <w:color w:val="auto"/>
        </w:rPr>
      </w:pPr>
      <w:r>
        <w:rPr>
          <w:rFonts w:cs="Times New Roman" w:ascii="Times New Roman" w:hAnsi="Times New Roman"/>
          <w:color w:val="auto"/>
        </w:rPr>
        <w:t>15</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ротокола допроса:</w:t>
      </w:r>
    </w:p>
    <w:p>
      <w:pPr>
        <w:pStyle w:val="Cite"/>
        <w:rPr>
          <w:rFonts w:ascii="Times New Roman" w:hAnsi="Times New Roman" w:cs="Times New Roman"/>
          <w:color w:val="auto"/>
        </w:rPr>
      </w:pPr>
      <w:r>
        <w:rPr>
          <w:rFonts w:cs="Times New Roman" w:ascii="Times New Roman" w:hAnsi="Times New Roman"/>
          <w:color w:val="auto"/>
        </w:rPr>
        <w:t>«В о п р о с: Расскажите о дальнейшей службе в белых армиях после ноября 1919 г., в частности в войске атамана Семенова.</w:t>
      </w:r>
    </w:p>
    <w:p>
      <w:pPr>
        <w:pStyle w:val="Cite"/>
        <w:rPr>
          <w:rFonts w:ascii="Times New Roman" w:hAnsi="Times New Roman" w:cs="Times New Roman"/>
          <w:color w:val="auto"/>
        </w:rPr>
      </w:pPr>
      <w:r>
        <w:rPr>
          <w:rFonts w:cs="Times New Roman" w:ascii="Times New Roman" w:hAnsi="Times New Roman"/>
          <w:color w:val="auto"/>
        </w:rPr>
        <w:t>О т в е т: …В войске атамана Семенова я служил с января по ноябрь 1920 г. За переход Байкала награжден орденом Владимира четвертой степени и специально учрежденной медалью «За великий Сибирский поход». Произведен во внеочередной чин подполковника.</w:t>
      </w:r>
    </w:p>
    <w:p>
      <w:pPr>
        <w:pStyle w:val="Cite"/>
        <w:rPr>
          <w:rFonts w:ascii="Times New Roman" w:hAnsi="Times New Roman" w:cs="Times New Roman"/>
          <w:color w:val="auto"/>
        </w:rPr>
      </w:pPr>
      <w:r>
        <w:rPr>
          <w:rFonts w:cs="Times New Roman" w:ascii="Times New Roman" w:hAnsi="Times New Roman"/>
          <w:color w:val="auto"/>
        </w:rPr>
        <w:t>В о п р о с: В каком полку и кем вы служили в это время?</w:t>
      </w:r>
    </w:p>
    <w:p>
      <w:pPr>
        <w:pStyle w:val="Cite"/>
        <w:rPr>
          <w:rFonts w:ascii="Times New Roman" w:hAnsi="Times New Roman" w:cs="Times New Roman"/>
          <w:color w:val="auto"/>
          <w:sz w:val="20"/>
          <w:szCs w:val="20"/>
        </w:rPr>
      </w:pPr>
      <w:r>
        <w:rPr>
          <w:rFonts w:cs="Times New Roman" w:ascii="Times New Roman" w:hAnsi="Times New Roman"/>
          <w:color w:val="auto"/>
        </w:rPr>
        <w:t>О т в е т: В полку генерала Орлова. Командиром конн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кабре двадцатого с остатками белых войск Макаров бежал в Маньчжурию. После нескольких месяцев пребывания в Харбине вернулся в Россию и во Владивостоке снова добровольно вступил в белую армию. Сперва был рядовым (в чине подполковника) в офицерской роте каппелевцев. Затем командиром пулеметного взвода. Участвовал в боях под Волочаевкой и Спасском. В ноябре двадцать второго в составе стрелковой бригады полковника Луткина бежал из Владивостока на пароходе «Эльдорадо» — сперва в Корею, затем в К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асчет соболиной охоты? — спрос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ачная легенда, вы правы, — с усмешкой покивал головой Макаров. — Я уж и сам это понял, а потому решил рассказать все, как было на самом деле. Авось на душе по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карова увели, Белобородов спросил у Лео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ь знаешь, что такое Эльдор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смущенно опуст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илен я, Алексей Игнатьич, в иностранных языках. Немецкий немного знаю, а это, видимо, из какого-т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зыки языками, а на русском читать тоже надо, — поддел его Белобородов. — Эльдорадо — это такая волшебная страна, в которой полным-полно золота и драгоценных камней. Идешь и ногами пинаешь. В общем, с названием парохода Макарову явно повезло. Вот только куда, к какому берегу ее прибило, эту посу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его здорово подловили с атаманом Семе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 подловил? — удивленно глянул Белобородов на своего помощника. — Я и не сомневался, что он у Семе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были только ваши предположения,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был уверен, что он не мог бросить Орлова, — упрямо проговорил Белобородов. — Такие, как Макаров, идут до конца. Ты еще не понял его? Неужели поверил в его скитания по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ставил его с бородой! — усмехнулся Леонид в отв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борода — еще куда ни шло, — сказал Белобородов, и вдруг глаза его загорелись: — Послушай-ка, а может, бороду-то он не придумал? Может, она была у него? Там, в Эльдорадо?..</w:t>
      </w:r>
    </w:p>
    <w:p>
      <w:pPr>
        <w:pStyle w:val="SubTitle1"/>
        <w:rPr>
          <w:rFonts w:ascii="Times New Roman" w:hAnsi="Times New Roman" w:cs="Times New Roman"/>
          <w:color w:val="auto"/>
        </w:rPr>
      </w:pPr>
      <w:r>
        <w:rPr>
          <w:rFonts w:cs="Times New Roman" w:ascii="Times New Roman" w:hAnsi="Times New Roman"/>
          <w:color w:val="auto"/>
        </w:rPr>
        <w:t>16</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ротокола допроса:</w:t>
      </w:r>
    </w:p>
    <w:p>
      <w:pPr>
        <w:pStyle w:val="Cite"/>
        <w:rPr>
          <w:rFonts w:ascii="Times New Roman" w:hAnsi="Times New Roman" w:cs="Times New Roman"/>
          <w:color w:val="auto"/>
        </w:rPr>
      </w:pPr>
      <w:r>
        <w:rPr>
          <w:rFonts w:cs="Times New Roman" w:ascii="Times New Roman" w:hAnsi="Times New Roman"/>
          <w:color w:val="auto"/>
        </w:rPr>
        <w:t>«В о п р о с: Расскажите о вашей деятельности после ноября 1922 г.</w:t>
      </w:r>
    </w:p>
    <w:p>
      <w:pPr>
        <w:pStyle w:val="Cite"/>
        <w:rPr>
          <w:rFonts w:ascii="Times New Roman" w:hAnsi="Times New Roman" w:cs="Times New Roman"/>
          <w:color w:val="auto"/>
        </w:rPr>
      </w:pPr>
      <w:r>
        <w:rPr>
          <w:rFonts w:cs="Times New Roman" w:ascii="Times New Roman" w:hAnsi="Times New Roman"/>
          <w:color w:val="auto"/>
        </w:rPr>
        <w:t>О т в е т: Некоторое время личный состав стрелковой бригады, прибывшей на пароходе «Эльдорадо» в корейский порт Гензан, использовался на строительстве грунтовой дороги к порту. Затем нас перебросили в Тецуген, и там мы до июня 1923 г. работали на сооружении оросительных каналов — землекопами, грузчиками, откатчиками. Командование обещало нам скорое возвращение в Россию, а никто из нас не сомневался в том, что власть большевиков долго не продержится. Нужны были деньги, чтобы жить самим, содержать и ремонтировать пароход, пополнить запаси оружия.</w:t>
      </w:r>
    </w:p>
    <w:p>
      <w:pPr>
        <w:pStyle w:val="Cite"/>
        <w:rPr>
          <w:rFonts w:ascii="Times New Roman" w:hAnsi="Times New Roman" w:cs="Times New Roman"/>
          <w:color w:val="auto"/>
        </w:rPr>
      </w:pPr>
      <w:r>
        <w:rPr>
          <w:rFonts w:cs="Times New Roman" w:ascii="Times New Roman" w:hAnsi="Times New Roman"/>
          <w:color w:val="auto"/>
        </w:rPr>
        <w:t>Однако того, что мы зарабатывали, едва хватало лишь на питание. Поэтому в июне 1923 г. командование по совету одного американского коммерсанта решило отвести судно вместе с личным составом бригады в одну из бухт близ Шанхая, и там пароход был продан какому-то китайскому генералу. После этого личный состав бригады был распущен. Зарегистрировавшись в шанхайском бюро по русским делам, я получил вид на жительство. Затем я купил у одного шанхайского купца партию сукна и довольно успешно продал его, разъезжая по китайским деревням. Окрыленный этим первым успехом, я решил сделаться коммерсантом.</w:t>
      </w:r>
    </w:p>
    <w:p>
      <w:pPr>
        <w:pStyle w:val="Cite"/>
        <w:rPr>
          <w:rFonts w:ascii="Times New Roman" w:hAnsi="Times New Roman" w:cs="Times New Roman"/>
          <w:color w:val="auto"/>
        </w:rPr>
      </w:pPr>
      <w:r>
        <w:rPr>
          <w:rFonts w:cs="Times New Roman" w:ascii="Times New Roman" w:hAnsi="Times New Roman"/>
          <w:color w:val="auto"/>
        </w:rPr>
        <w:t>В о п р о с: На какие средства вы приобрели сукно?</w:t>
      </w:r>
    </w:p>
    <w:p>
      <w:pPr>
        <w:pStyle w:val="Cite"/>
        <w:rPr>
          <w:rFonts w:ascii="Times New Roman" w:hAnsi="Times New Roman" w:cs="Times New Roman"/>
          <w:color w:val="auto"/>
          <w:sz w:val="20"/>
          <w:szCs w:val="20"/>
        </w:rPr>
      </w:pPr>
      <w:r>
        <w:rPr>
          <w:rFonts w:cs="Times New Roman" w:ascii="Times New Roman" w:hAnsi="Times New Roman"/>
          <w:color w:val="auto"/>
        </w:rPr>
        <w:t>О т в е т: Пришлось продать золотой портсигар и два золотых кольца с драгоценными ка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вадцать седьмому году новоявленный коммерсант вылетел в трубу, не выдержав конкуренции. Решил вернуться на военную службу — поступил рядовым в русский отряд шанхайских волонтеров. Через некоторое время его произвели в капралы. Однако скоро Макаров понял, что перспектив на дальнейшее продвижение у него нет: уже и годы были не те, да и нелегко было ему, подполковнику русской армии, выслуживаться перед тупоголовыми унтерами. Он уволился из отряда, как только подвернулась возможность подработать в другом месте: забастовали шанхайские портовые грузчики, и пароходные компании стали приглашать всех желающих. Иными словами, Макаров стал штрейкбрехером. Впрочем, он не задумывался над тем, как это звучит. Ему нужны были деньги, чтобы жить, и, кроме того, была мысль устроиться впоследствии на пароход. Хотя бы простым матросом. Но хозяин одного из пароходов предложил ему кое-что получше: написал рекомендательное письмо своему знакомому директору агентства, которое ведало подбором телохранителей для высокопоставленных лиц. Макаров стрелял метко, и реакция у него была отменная. Он решил, что эта работа по нему. Но это же агентство занималось и подбором сторожей. Макарову предложили место ночного сторожа на мыловаренном заводе. Выбирать не приходилось, да и оклад в семьдесят пять американских долларов показался ему в ту пору куда как приличным. До него это место занимал русский генерал, уволенный после того, как его застали спящим на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бу Макаров нес исправно и года через три был рекомендован телохранителем к китайскому миллионеру Чжан Гоцзы. Теперь его жалованье повысилось до трехсот долл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чтобы стать телохранителем, вам понадобилась, видимо, особая протекция? — поинтересовался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омненно! — чересчур поспешно, как показалось следователю, ответил Мак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счур поспешно и с каким-то азартным блеском в глазах. Рыбак, делающий подс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ну…» — сказал себе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ам оказал такую протекцию? — спросил он Мак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бывший однополчанин. Виктор Зар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потребовал от вас вз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 ничего. Встретив меня однажды на улице и узнав, что я работаю сторожем, он как бы между прочим обмолвился, что у него имеются кое-какие связи и что, возможно, он сумеет замолвить за меня словечко. Я, признаться, не придал особого значения его обещанию. Однако вскоре меня вызвал директор агентства и сказал, что у него есть заявка на телохран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требовал от вас Виктор Зарецкий впослед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лизительно через полгода после того, как я приступил к обязанностям телохранителя, Зарецкий назначил мне встречу в одном из шанхайских ресторанов и в ходе разговора поинтересовался, не соглашусь ли я оказать услугу его друзьям. При этом намекнул, что друзья его весьма влиятельные люди. А всего-то и нужно было позволить их человеку выстрелить первым в моего патрона. Я, разумеется, отказался. Но Зарецкий стал уверять меня, что убивать моего патрона никто не собирается. Его хотят лишь припугнуть: в последнее время Чжан Гоцзы слишком увлекся политикой, а это кое-кому не нравится. Пусть занимается своей коммерцией и не сует нос куда не следует. В худшем случае — небольшая царапина, сказал мне Зарецкий. Я обещал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что потеряете хорош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пошли на сделку? Вам обещали вознагр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а о вознаграждении не было, но Зарецкий дал понять, что моей услуги не забудут. А что касается «хорошего места»… Все в мире относительно, и к тому времени, когда случился разговор с Зарецким, я уже тяготился работой телохран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не удержался от восклицания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у каждого человека есть маленькие слабости. У меня они тоже были. Если позво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я в Шанхае, — начал рассказывать Макаров, — я изредка устраивал себе, как я их сам называл, «египетские ночи». Отправлялся в какой-нибудь роскошный ночной ресторан, воображая себя очень богатым человеком. Работая ночным сторожем, я месяцами копил для этого деньги, отказывая себе в самом необходимом. У меня был дорогой костюм, запонки с поддельными бриллиантами. Только манишка, помню, обошлась в два месячных заработка. Зато раз в полгода ты почти счастлив. Полгода живешь воспоминаниями об этой ночи и предвкушаешь новый счастливый миг, когда швейцар опять радушно распахнет перед тобою золоченые двери и ты не спеша поднимешься по устланной коврами лестнице в сверкающий зал, где подаются изысканные блюда и девушки в полупрозрачных восточных одеждах… Впрочем, самое большое удовлетворение я получал от созерцания сидевших неподалеку от меня представителей другого мира. Это были обрюзгшие старики и молодые люди, красивые женщины в роскошных платьях и высокомерные увядшие дамы с морщинистыми, похожими на куриные лапки руками, унизанными настоящими, а не поддельными бриллиантами. И мне было хорошо оттого, что я сижу за таким же столом, как они, в том же ресторане, и кельнерши улыбаются мне столь же обворожительно, как и им… Знаете, у О. Генри есть так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кивнул Белобородов. — Но когда вы стали телохранителем миллионера, у вас появилось больше возможностей посещать злачные места. И денег стали получать больше, и ваш патрон, которого вы должны были сопровождать всюду, наверняка не отказывал себе в удовольст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раз с этого времени и кончились для меня «египетские ночи». Я стал слугой. Теперь я в этом новом качестве приходил вместе с ним в те же роскошные рестораны, где у меня было место, предназначенное для слуг. Красивые кельнерши больше не улыбались мне. Правда, иногда я бывал в ресторанах и без патрона, сам по себе. Но все время, пока я там находился, мне казалось, что на меня бросают косые взгляды… Сказка кончилась. С некоторых пор я стал посещать только второразрядные заведения — просто затем, чтобы напиться… Когда однажды Зарецкий снова подсел за мой столик, я сказал, что готов встретиться с его хозяином. Только с хозяином. Зарецкий в моих глазах был чьим-то слугой, а я никогда не забывал про свой чин подполковника. Через некоторое время такая встреча состоялась. Хозяином Зарецкого оказался японец, весьма недурно говоривший по-русски. И хотя встреча происходила в швейном ателье, а на плече у японца висел сантиметр, я сразу почувствовал, что передо мною — кадровы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политических взглядов придерживался ваш пат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ыступал против захвата Японией Маньчжурии. Кроме того, он слишком уж благожелательно относился к Советск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дивленно произнес Белобородов. — В таком случае мне трудно понять мотивы, которые побудили его взять в телохранители белогвардейца. Если он благожелательно относился к Советск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столько, чтобы опасаться меня, но достаточно лояльно для того, чтобы я увидел в нем человека, лишавшего меня последней надежды. Он сожалел о падении в России монархии и даже говорил мне, что большевики чуть не разорили его. Но поскольку Советская власть утвердилась, он был не прочь поживиться на торговле с нею. Он был насквозь деловым человеком и против захвата японцами Маньчжурии протестовал именно потому, что у него в Маньчжурии были свои интересы. Но я читал газеты и видел, что таких людей, как мой патрон, становится день ото дня больше, и все вместе они помимо своего желания способствуют укреплению в России новой власти. А противостоявшие ей силы сла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являлись и новые, па которые вы могли возлагать свои надежды. Скажем, Япония с ее мечтою о мировом госпо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 согласились принять участие в заговоре против своего патрона, — напомнил Белобородов. — Ваша роль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упредил японца, что буду действовать так, как того требуют обязанности телохранителя, и что их человек может рассчитывать только на один выстрел. Японец с этим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жан Гоцзы был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Макаров. — Меня попросту провели. Признаться, я никак не предполагал, что позволю уложить ею наповал одним-единственным выстрелом. Тот парень оказался мастером высоко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адил ему пулю прямо в сердце. Свидетели утверждали, что мы выстрелили одновременно. Возможно, что так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не менее вы остались без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которое время. После оккупации японцами Маньчжурии мне предложили место служащего в одной из торговых фирм в Хар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л хозяином этой фи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эйко Камиро. Как я узнал позднее, это был кадровый офицер японской военн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понимал, что, выкладывая карты на стол, Макаров держит про запас какой-то спасительный ход. Интересно, совсем интересно… Ну, а если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разу предложили готовиться к переходу границы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начале я тренировал служащих фирмы в стрельбе, — с прежней готовностью ответил Макаров. — Что же касается пере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была в Китае семья? — перебил его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вопрос застал Макарова врас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я?.. — в замешательстве посмотрел он на следователя, однако тут же нашел нужный тон: — Упаси бог! — При этом он печально шевельнул бровями. — Семья — это конец всем надеждам, а тогда я еще на что-то над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сле заброски в Советский Союз вы же нашли возм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еобходимости, — сказал Макаров. — В целях, так сказать, конспирации. Ну, а потом… Не думал, что это всерьез. Но случилось так, что я проникся к этой женщине самыми глубокими чувствами, которых даже не подозревал в себе. И вот тогда у меня в душе все повернулось… Я понял, что все мои прежние тщеславные мечты — ничто, в сравнении с тихим счастьем, которое дала мне Мария. Поверьте, если бы не взятые мною ранее обязательства и не осознание тяжести вины… С тех пор как Мария вошла в мою жизнь, я ни на минуту не забывал о той, другой Марии, и если бы можно было 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 вам удалось перейти границу СССР? — спросил Белоб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ереправили на лодке через Амур, западнее Благовещенска. Для отвлечения внимания пограничников специальный отряд должен был, как мне сказали, инсценировать нападение на одну из застав выше по течению реки. И действительно, во время переправы до меня доносились с той стороны беспорядочные выстрелы. Мне удалось без каких бы то ни было затруднений выбраться на берег. В условленном месте меня встретил человек, назвавшийся Петром. Он и провел меня к ближайшей железнодорож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помянули о ваших обязательствах. Уточните, что вы имели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каров смотрел на следователя покрасневшими, как после бессонной ночи, глазами, в которых чувствовалась нервозная реш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следователь… — голос Макарова прервался от волнения. — Я хотел бы… Не для протокола… Нескольк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озная решимость игрока, который ставит на карту последнее свое достояние — жизнь. Белобородов почувствовал, что и в нем самом все напряглось до предела. Он положил ручку на чернильный прибор и приготовился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с минуту помедлил, видимо, еще раз продумывая первые слова, и заговорил все тем же хрипловатым, прерывающимс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что было бы бессмысленно рассчитывать на то, что мое чистосердечное раскаяние и правдивые показания хоть в малой мере могут смягчить мою участь. Я знаю, что меня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решать суд, — встав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медленно, с кривой, нервной усмешкой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рьма или лагерь меня еще меньше устроили бы. Если уж выбирать, то я предпочитаю смертную казнь… Да, я хочу жить! Но — жить, а не томиться в заключении, где у меня не будет ни Марии, ни даже надежды на побег, потому что убежать я мог бы только к ней, но это исключено… Гражданин следователь, я много думал в последние дни, — Макаров, неожиданно заторопился. — То есть я еще и до ареста думал о своей жизни и убеждениях, и я понял, что та жизнь, о которой когда-то грезил и которую надеялся вернуть, уже никогда не вернется. Работа на японскую разведку — это была моя последняя ставка. Акт отчаяния. Думалось, что хоть таким-то способом удастся выкарабкаться… Иллюзия. Еще до ареста я понял, что не смогу работать на них. То задание, которое я должен был выполнять, висело на мне тяжким грузом до самого дня ареста. Не знаю, хватило бы у меня решимости прийти к вам с повинной или нет, но выполнить его я все равно не смог бы, даже если бы и не был арестован. Потому что надо было выбирать между японцами и Марией. Между ними и домом, который я наконец-то обрел… Гражданин следователь, я сделал выбор, и если понадобится, сумею это доказать!.. — Макаров тяжело дышал, глаза его лихорадочно блестели, а на лбу выступила исп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оказался паспорт Селезнева? — спрос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светившаяся в глазах Макарова, мгновенно погасла. Лицо окаменело. Однако Макаров сумел тут же взять себя в руки, изобразил подобие смущенной улыбки и досаду на собственную опло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для чего мне понадобилось придумывать эту нелепую историю с дезертирством! В то время я скорее пустил бы себе пулю в висок… Не поверите: до сих пор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живайте так уж сильно, — усмехнулся Белобородов. — Я вам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Надеюсь, хоть теперь-то вы скажете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выбора, — развел руками Макаров. — Теперь, когда я сообщил вам 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же все-таки вы раздобыли паспорт на имя Селез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вместе с другими документами вручили мне перед отправкой сюда японцы. Я поинтересовался личностью Селезнева. Мне ответили, что он в Маньчжурии и возвращаться домой не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Белобородов долго расхаживал по кабинету, крепко обхватив руками поясницу и заведя локти далеко назад, отчего голова его глубоко ушла в плечи. Потом он принес кипятку, ополоснул чайник и сыпанул в него побольше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нятно, на что Макаров рассчитывал. Что за ход у него был припасен. Дьявольский ход конем. Не стал и дожидаться, когда его спросят о возможном сотрудничестве с японской разведкой, — первым завел об этим речь… Что ж, в его положении ничего больше не остается, как предложить свои услуги в качестве агента-двойника: предать хозяев и работать на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он стал бы на нас работать? — с сомнением спросил Леонид, когда Белобородов поделился с ним своими соображ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же упаси! — отмахнулся Алексей Игнатьевич. — Это Макаров-то? Ему только вырваться от нас. Любой ценой. А там ищи ветра в поле!.. Но станет он на нас работать или нет — это второй вопрос. Первый — станем ли мы пользоваться услугами белогвардейца, карателя, у которого руки по самые плечи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идно, не понимает, что эту кровь уже ничем не отм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огласился Белобородов. — Потому и набивает себе цену. Если верить тому, что он уже наговорил, похоже, что мы имеем дело с резид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точки! — присвистнул Леони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ерить, — повторил Белобородов. — Если верить…</w:t>
      </w:r>
    </w:p>
    <w:p>
      <w:pPr>
        <w:pStyle w:val="SubTitle1"/>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еонида опять был тяжелый разговор с Леной. Опять он задержался в команди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рыла ему дверь, не проронив ни звука, равнодушно кивнула в ответ на его виноватое «Ну здравствуй, Ленок…», повернулась и быстро пошла в себе в комнату. Леонид последовал за нею. Ему сразу бросились в глаза билеты на спектакль в клубе строителей. Два билета, которые он заполучил перед командировкой и отдал на хранение Лене. Два билета на вчерашнее число. Они лежали на тарелочке с голубой каем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ери их, — проговорила Лена скучным голосом. — Остап Бендер мечтал на такой тарелке получить миллион. Ленечка, у меня нет миллиона. Но можешь мне поверить, что эти билеты… вчера они мне были дороже… Если бы я потеряла миллион рублей, мне не было бы так больно!.. — И по щекам Лепи вдруг потек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Ленок!.. Не надо, — Леонид подошел к ней и, осторожно обняв за плечи, стал целовать ее мокрые глаза, — Ленок, милый, не надо!..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его ласковые слова и поцелуи только еще больше разжалобили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й… — испустила она горестный, почти беззвучный стон и, вырвавшись из рук Леонида, упала ничком на застеленную кровать, уткнулась лицом в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ок, ну я тебе все объясню! — пообещал он, склонившись над Леной, но тут же подумал, что ничего не сможет объяснить, ничег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лучилось то, чего он более всего опасался. В комнату вошла Таисья Ивановна. Лицо ее, порозовевшее от возбуждения, выражало немой укор и сознание тяжкой ответственности за вынужденное вмешательство, на которое она, как мать своей дочери, решилась только в силу крайней необходимости. Но уж коли ре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не буду спрашивать, что у вас, Леонид Родионыч, за необходимость такая постоянно по командировкам разъезжать, — начала она глуховатым от волнения, однако достаточно твердым и решительным голосом, усаживаясь на мягкий широкий стул. — Но уж коли вы, еще не женившись, доводите мою дочь до горьких слез, то позвольте поинтересоваться вашими намерениями на будущее. — При этом Лена тоненько, жалобно пискнула, и ее плечи затряслись сильнее, а Таисья Ивановна гневно поглядела Леониду в глаза: — Вы что, так всю жизнь и собираетесь околачиваться в поездах да гостиницах? Жена сиди дома, а вы — где-то в другом месте? Не знаю, конечно, что вы там делаете и с кем встречаетесь, кто вас там держит, а может, сами за кого держитесь… И с работы среди ночи домой являться… По мне, уж коли жениться, то и жить по-людски. А то дети пойдут и отца видеть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аш муж Николай Михайлович тоже… — заикнулся было Леонид, но Таисья Ивановна не дала ему д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его мужа не трожьте! — возмущенно проговорила она. — Николай Михалыч, слава богу, на глазах у людей работает. Где он бывает и кого лечит — это мне всегда известно, потому что у него от меня никаких секретов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исья Ивановна! — набрался наконец Леонид решимости возвысить голос. — Позвольте нам с Леной разобраться сам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что! — сразу обидевшись, поднялась та и направилась к дверям, но вдруг остановилась и, сложив на груди руки, быстро договорила: — И то правда, не мне с вами жить. Хотя, вы уж извините меня, если, конечно, дойдет до свадьбы, то я, как мать, поинтересуюсь и вашей зарплатой, и на какой квартире вы с молодой женой собираетесь жить. У нас, конечно, дом большой, места хватит, но просто интересно знать. — Тут она перевела взгляд на дочь и властным голосом прикрикнула: — Ну, чего сырость разводишь? Поди умойся да скажи сама, как жить-то собираешься! — С этими словами Таисья Ивановна вышла из комнаты.</w:t>
      </w:r>
    </w:p>
    <w:p>
      <w:pPr>
        <w:pStyle w:val="SubTitle1"/>
        <w:rPr>
          <w:rFonts w:ascii="Times New Roman" w:hAnsi="Times New Roman" w:cs="Times New Roman"/>
          <w:color w:val="auto"/>
        </w:rPr>
      </w:pPr>
      <w:r>
        <w:rPr>
          <w:rFonts w:cs="Times New Roman" w:ascii="Times New Roman" w:hAnsi="Times New Roman"/>
          <w:color w:val="auto"/>
        </w:rPr>
        <w:t>18</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ротокола допроса:</w:t>
      </w:r>
    </w:p>
    <w:p>
      <w:pPr>
        <w:pStyle w:val="Cite"/>
        <w:rPr>
          <w:rFonts w:ascii="Times New Roman" w:hAnsi="Times New Roman" w:cs="Times New Roman"/>
          <w:color w:val="auto"/>
        </w:rPr>
      </w:pPr>
      <w:r>
        <w:rPr>
          <w:rFonts w:cs="Times New Roman" w:ascii="Times New Roman" w:hAnsi="Times New Roman"/>
          <w:color w:val="auto"/>
        </w:rPr>
        <w:t>«В о п р о с: Уточните, какое задание было получено вами перед заброской в СССР от японских разведывательных органов.</w:t>
      </w:r>
    </w:p>
    <w:p>
      <w:pPr>
        <w:pStyle w:val="Cite"/>
        <w:rPr>
          <w:rFonts w:ascii="Times New Roman" w:hAnsi="Times New Roman" w:cs="Times New Roman"/>
          <w:color w:val="auto"/>
        </w:rPr>
      </w:pPr>
      <w:r>
        <w:rPr>
          <w:rFonts w:cs="Times New Roman" w:ascii="Times New Roman" w:hAnsi="Times New Roman"/>
          <w:color w:val="auto"/>
        </w:rPr>
        <w:t>О т в е т: Мне было рекомендовано проникнуть в один из глубинных районов СССР, на Урале или в Западной Сибири, и постараться найти способ для устройства там на работу, желательно на одном из промышленных предприятий или в организации, имеющей важное значение для развития страны. После внедрения я должен был проинформировать свой центр о местонахождении и ждать указаний о дальнейших действиях.</w:t>
      </w:r>
    </w:p>
    <w:p>
      <w:pPr>
        <w:pStyle w:val="Cite"/>
        <w:rPr>
          <w:rFonts w:ascii="Times New Roman" w:hAnsi="Times New Roman" w:cs="Times New Roman"/>
          <w:color w:val="auto"/>
        </w:rPr>
      </w:pPr>
      <w:r>
        <w:rPr>
          <w:rFonts w:cs="Times New Roman" w:ascii="Times New Roman" w:hAnsi="Times New Roman"/>
          <w:color w:val="auto"/>
        </w:rPr>
        <w:t>В о п р о с: Вы отправили такую информацию?</w:t>
      </w:r>
    </w:p>
    <w:p>
      <w:pPr>
        <w:pStyle w:val="Cite"/>
        <w:rPr>
          <w:rFonts w:ascii="Times New Roman" w:hAnsi="Times New Roman" w:cs="Times New Roman"/>
          <w:color w:val="auto"/>
        </w:rPr>
      </w:pPr>
      <w:r>
        <w:rPr>
          <w:rFonts w:cs="Times New Roman" w:ascii="Times New Roman" w:hAnsi="Times New Roman"/>
          <w:color w:val="auto"/>
        </w:rPr>
        <w:t>О т в е т: Да.</w:t>
      </w:r>
    </w:p>
    <w:p>
      <w:pPr>
        <w:pStyle w:val="Cite"/>
        <w:rPr>
          <w:rFonts w:ascii="Times New Roman" w:hAnsi="Times New Roman" w:cs="Times New Roman"/>
          <w:color w:val="auto"/>
        </w:rPr>
      </w:pPr>
      <w:r>
        <w:rPr>
          <w:rFonts w:cs="Times New Roman" w:ascii="Times New Roman" w:hAnsi="Times New Roman"/>
          <w:color w:val="auto"/>
        </w:rPr>
        <w:t>В о п р о с: Вами было получено подтверждение о том, что японским разведывательным органам известно ваше местонахождение?</w:t>
      </w:r>
    </w:p>
    <w:p>
      <w:pPr>
        <w:pStyle w:val="Cite"/>
        <w:rPr>
          <w:rFonts w:ascii="Times New Roman" w:hAnsi="Times New Roman" w:cs="Times New Roman"/>
          <w:color w:val="auto"/>
          <w:sz w:val="20"/>
          <w:szCs w:val="20"/>
        </w:rPr>
      </w:pPr>
      <w:r>
        <w:rPr>
          <w:rFonts w:cs="Times New Roman" w:ascii="Times New Roman" w:hAnsi="Times New Roman"/>
          <w:color w:val="auto"/>
        </w:rPr>
        <w:t>О т в е т: Нет, такого подтверждения я не пол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Китае пили зеленый чай? — спросил Белобородов у Макарова, когда секретарша принесла им кип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изобразил на лице пренебрежительную 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 по необходимости. Принимал как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ризнаться, он понравился. Один раз был в Средней Азии, там угощали. Жаль, здесь не про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ть бы, что встретимся, прихватил бы для вас пачки две-три, — улыбнулся Макаров, прихлебывая из к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только об этом и, думать было, — отшутился в ответ Белобородов. — Обо мне и о чае. Да… Вот вы на одном из допросов сказали мне, что вас не устраивали политические взгляды вашего патрона Чжан Гоцзы и что японская военщина явилась для вас одной из тех новых сил, с которыми вы связывали свои надежды на возрождение монарх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язательно монархии, — вставил Мак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к этому времени вы уже были согласны и на буржуазный строй? Кстати, что сталось с Орловым? Вы почему-то ни разу не вспомнили о нем в своих показаниях о китайском периоде своей жизни. Неужели не приходилось встре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стался в России! — неожиданно выпрямившись, Макаров вскинул голову. — Все время, пока я жил в Китае, я завидовал его участи и горько сожалел, что не последовал его примеру. Это был истинно русский человек. Он не захотел, как мы, обманывать себя напрасными надеждами и предпочел умереть. Он застрелился за день до отплытия нашего парохода из Владивостока. Мы похоронили его, как он просил в посмертной записке, возле одной из церк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мягко положил на стол ладонь: — Ну что ж, вернемся снова к дальним берегам. Скажите, у вас были с кем-либо из японских официальных лиц беседы, касавшиеся планов Японии в отношении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беседа была у меня в Шанхае с Сэйко Ками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миро ведь не представлялся вам как официаль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нет. Однако после моего переезда в оккупированный японцами Харбин он беседовал со мной уже как представитель японских разведывательных орг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он вам сказал во время первой встречи в Шанх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ро дал мне понять, что вслед за захватом Маньчжурии и Китая влияние Японии распространится дальше, а именно на территорию СССР, восточнее Уральского хреб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оль в осуществлении этих планов отводилась белоэмигра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ро выразил надежду, что наше сотрудничество окажется долгим и взаимно полезным. При этом он оговорился, что в дальнейшем речь пойдет о сотрудничестве иного рода. Нам известно, сказал он, что у вас высокий офицерский чин, и вы вправе рассчитывать на столь же высокое положение в той части России, которая выйдет из-под влияния большевиков… Я прошу мне поверить, что, прожив в новой России больше года, я понял всю беспочвенность этих планов япо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днако же решили сообщить им о своем местонахо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откровенность оборачивается против меня, — с удрученным видом усмехнулся Макаров. — Уж если на то пошло, я ведь мог и не говорить вам о посылке со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то, значит, вы не до конца откровенны, — проговорил, задумчиво покачивая головой, Белобородов. — Во всяком случае, я хотел бы знать истинные ваши намер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л это вопреки своему желанию, — понурив голову, ответил Макаров.</w:t>
      </w:r>
    </w:p>
    <w:p>
      <w:pPr>
        <w:pStyle w:val="SubTitle1"/>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хмурый такой? — спросил Белобородов у Лео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махнул тот с безнадежным видом рукой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вестой, что ли, по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 буркнул Леонид и уселся на табурет напротив Алексея Игнатьича. — Как хоть вы-то со своей женой — тоже каждый раз ссорились из-за этих самых… командировок? Не плакала, когда на день-другой задерж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до этого дошло? — удивился Белобородов. — Рановато, брат. А как мы жили? Ну, как… Моя Вера Ивановна в ВЧК 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онечно… — покивал Леонид. — А ее мамаш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Ивановна без матери росла. А ты не с будущей ли т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 нее все и идет, — вздохнул Леонид. — Так-то бы у нас с Ленкой помаленьку все бы образ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и посоветовать, — улыбнулся Белобородов. — Одно могу сказать: надумаешь жениться — уводи жену с собой. Поди, найдется какая-никакая комнатешка. Выхлоп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и дело, — смущенно качнул головой Леонид. — Не отпустит ее мамаша: такой дом на троих… Единственная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мамаша не отпустит? — строго поглядел на него Белобородов. — А сама Елена что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еще у нас с ней об этом разговора, — вздохну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поговорите! Как же ты собрался жениться, если не знаешь самого главного: пойдет за тобой твоя будущая жена на край света или нет? Женитьба — дело серьезное. Я понимаю — любовь и все прочее, тоже ведь был молодым, но сам подумай: ты не хуже моего знаешь, какая у нас работа, и если еще дома не будет покоя… Мне, понимаешь, сейчас с тобой о делах надо говорить, а приходится вот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 сами спросили, Алексей Игнатьич, я и не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л, потому что вижу: грусть-тоска тебя гложет, весь взвинченный — не подступись… Ну ладно, пора к делам переходить. Тут кое-что любопытное всплыло. На, почитай. Пока хоть отсюда и до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читал, а Белобородов неторопливо расхаживал по кабинету, потирая подушечками пальцев виски и что-то бормоча себе под н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ротокола допроса:</w:t>
      </w:r>
    </w:p>
    <w:p>
      <w:pPr>
        <w:pStyle w:val="Cite"/>
        <w:rPr>
          <w:rFonts w:ascii="Times New Roman" w:hAnsi="Times New Roman" w:cs="Times New Roman"/>
          <w:color w:val="auto"/>
        </w:rPr>
      </w:pPr>
      <w:r>
        <w:rPr>
          <w:rFonts w:cs="Times New Roman" w:ascii="Times New Roman" w:hAnsi="Times New Roman"/>
          <w:color w:val="auto"/>
        </w:rPr>
        <w:t>«В о п р о с: Кого из агентов японской или иных действовавших против СССР разведок вы знали среди проживавших в Китае русских белоэмигрантов?</w:t>
      </w:r>
    </w:p>
    <w:p>
      <w:pPr>
        <w:pStyle w:val="Cite"/>
        <w:rPr>
          <w:rFonts w:ascii="Times New Roman" w:hAnsi="Times New Roman" w:cs="Times New Roman"/>
          <w:color w:val="auto"/>
        </w:rPr>
      </w:pPr>
      <w:r>
        <w:rPr>
          <w:rFonts w:cs="Times New Roman" w:ascii="Times New Roman" w:hAnsi="Times New Roman"/>
          <w:color w:val="auto"/>
        </w:rPr>
        <w:t>О т в е т: Вполне возможно, что среди знакомых мне русских белоэмигрантов были агенты действовавших против СССР разведок, однако достоверными сведениями на этот счет я не располагаю, поскольку вербовка агентуры проводится тайно. На одном из предыдущих допросов я упоминал о бывшем белогвардейском офицере Зарецком, состоявшем, как я предполагаю, на службе у японских разведывательных органов.</w:t>
      </w:r>
    </w:p>
    <w:p>
      <w:pPr>
        <w:pStyle w:val="Cite"/>
        <w:rPr>
          <w:rFonts w:ascii="Times New Roman" w:hAnsi="Times New Roman" w:cs="Times New Roman"/>
          <w:color w:val="auto"/>
        </w:rPr>
      </w:pPr>
      <w:r>
        <w:rPr>
          <w:rFonts w:cs="Times New Roman" w:ascii="Times New Roman" w:hAnsi="Times New Roman"/>
          <w:color w:val="auto"/>
        </w:rPr>
        <w:t>В о п р о с: На чем основано это ваше предположение?</w:t>
      </w:r>
    </w:p>
    <w:p>
      <w:pPr>
        <w:pStyle w:val="Cite"/>
        <w:rPr>
          <w:rFonts w:ascii="Times New Roman" w:hAnsi="Times New Roman" w:cs="Times New Roman"/>
          <w:color w:val="auto"/>
        </w:rPr>
      </w:pPr>
      <w:r>
        <w:rPr>
          <w:rFonts w:cs="Times New Roman" w:ascii="Times New Roman" w:hAnsi="Times New Roman"/>
          <w:color w:val="auto"/>
        </w:rPr>
        <w:t>О т в е т: В частности, на том, что сам я был завербован при его непосредственном участии. Зарецкий познакомил меня с сотрудником японской разведки Сэйко Камиро и в дальнейшем при необходимости передавал мне его поручения.</w:t>
      </w:r>
    </w:p>
    <w:p>
      <w:pPr>
        <w:pStyle w:val="Cite"/>
        <w:rPr>
          <w:rFonts w:ascii="Times New Roman" w:hAnsi="Times New Roman" w:cs="Times New Roman"/>
          <w:color w:val="auto"/>
        </w:rPr>
      </w:pPr>
      <w:r>
        <w:rPr>
          <w:rFonts w:cs="Times New Roman" w:ascii="Times New Roman" w:hAnsi="Times New Roman"/>
          <w:color w:val="auto"/>
        </w:rPr>
        <w:t>В о п р о с: Кого еще вы можете назвать?</w:t>
      </w:r>
    </w:p>
    <w:p>
      <w:pPr>
        <w:pStyle w:val="Cite"/>
        <w:rPr>
          <w:rFonts w:ascii="Times New Roman" w:hAnsi="Times New Roman" w:cs="Times New Roman"/>
          <w:color w:val="auto"/>
        </w:rPr>
      </w:pPr>
      <w:r>
        <w:rPr>
          <w:rFonts w:cs="Times New Roman" w:ascii="Times New Roman" w:hAnsi="Times New Roman"/>
          <w:color w:val="auto"/>
        </w:rPr>
        <w:t>О т в е т: В Шанхае — кажется, в начале 1930 г. или в самом конце 1929-го — один бывший белогвардейский офицер, фамилий не помню, в разговоре со мной обмолвился о том, что давал согласие на заброску в СССР и что ему за это было обещано вознаграждение в тысячу долларов. Однако впоследствии он отказался от этого намерения, опасаясь, что на советской территории его могут узнать люди, с которыми он встречался до эмиграции.</w:t>
      </w:r>
    </w:p>
    <w:p>
      <w:pPr>
        <w:pStyle w:val="Cite"/>
        <w:rPr>
          <w:rFonts w:ascii="Times New Roman" w:hAnsi="Times New Roman" w:cs="Times New Roman"/>
          <w:color w:val="auto"/>
        </w:rPr>
      </w:pPr>
      <w:r>
        <w:rPr>
          <w:rFonts w:cs="Times New Roman" w:ascii="Times New Roman" w:hAnsi="Times New Roman"/>
          <w:color w:val="auto"/>
        </w:rPr>
        <w:t>Как теперь припоминаю, однажды в Харбине я оказался свидетелем встречи офицера японской разведки с Флоренским Владимиром Степановичем, который сейчас работает на Увальском заводе заместителем начальника электроцеха.</w:t>
      </w:r>
    </w:p>
    <w:p>
      <w:pPr>
        <w:pStyle w:val="Cite"/>
        <w:rPr>
          <w:rFonts w:ascii="Times New Roman" w:hAnsi="Times New Roman" w:cs="Times New Roman"/>
          <w:color w:val="auto"/>
        </w:rPr>
      </w:pPr>
      <w:r>
        <w:rPr>
          <w:rFonts w:cs="Times New Roman" w:ascii="Times New Roman" w:hAnsi="Times New Roman"/>
          <w:color w:val="auto"/>
        </w:rPr>
        <w:t>В о п р о с: Когда и при каких обстоятельствах это произошло?</w:t>
      </w:r>
    </w:p>
    <w:p>
      <w:pPr>
        <w:pStyle w:val="Cite"/>
        <w:rPr>
          <w:rFonts w:ascii="Times New Roman" w:hAnsi="Times New Roman" w:cs="Times New Roman"/>
          <w:color w:val="auto"/>
          <w:sz w:val="20"/>
          <w:szCs w:val="20"/>
        </w:rPr>
      </w:pPr>
      <w:r>
        <w:rPr>
          <w:rFonts w:cs="Times New Roman" w:ascii="Times New Roman" w:hAnsi="Times New Roman"/>
          <w:color w:val="auto"/>
        </w:rPr>
        <w:t>О т в е т: В июне 1931 г. я пришел в фотоателье Жаровой для конспиративной встречи с сотрудником японской разведки Камиро. Там, в глубине вестибюля, за плотными портьерами, располагалось небольшое кафе. Камиро явился несколько позднее меня. Когда он вошел в кафе, один из посетителей поднялся со своего места и шагнул ему навстречу. Тепло поприветствовав друг друга, они обменялись несколькими японскими фразами, после чего тот посетитель вышел и больше при мне в кафе не появлялся. Камиро сказал мне, что это его старый русский друг Владимир Степанович Флоренский и что они познакомились еще в те времена, когда тот занимал пост министра в правительстве Кол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 помотал головой Леонид: похоже, еще одно крупное дело, да какое — мин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винув брови, не отрывая завороженного взгляда от протокола, он молча покачивал головой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вой старый приятель? — напомнил ему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ой старый, — с широкой улыбкой возразил Леонид. — Двух месяцев нет, как познакомились. Подумать только: с министром, как сейчас с вами, разговаривал! Правда, с бы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не совсем как со мной? Маленько посерьезней и пост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 в тон ответил Леонид. — Как вы думаете, зачем было Макарову выдавать его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рудно сказать. Возможно, затем, чтобы избавиться от свидетеля своего провала. Флоренский, по его предположениям, тоже связан с японской разведкой, он может сообщить своим хозяевам о том, что Макаров арестован, и тем самым спутать Макарову все карты в той игре, которую он задумал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Флоренский — его сооб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ника Макаров не стал бы нам выдавать. Сообщник, оставаясь на свободе, мог бы подыграть ему и тем самым нейтрализовать всю нашу работу, которую Макаров надеется нам нав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казал Леонид, — пускай для Макарова Флоренский — опасный свидетель, которому надо любым способом помешать связаться с японцами. Но ведь Макаров не знает: возможно, Флоренский уже сообщил о его аресте? И тогда что получится? Японцы ведь не дураки, сообразят,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тянул Белобородов. — Пока у нас только вопросы. Ответов на них нет. Ответы надо искать. Буде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чувствовал! — не сдержался, похвалился своей проницательностью Леонид. — Еще когда в электроцехе с этим Флоренским встретился, мне лицо его сразу не понравилось. Такая, скажу вам, кулацкая мордализация!.. Ишь, министр! Наверное, спит и во сне новую Антанту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цо человека — это, конечно, зеркало его души, — поднял Белобородов на Леонида вдруг потяжелевший взгляд. — Но по этому зеркалу еще нельзя судить о классовой сущности его владельца. А что он там во сне видит… Ты его сны подглядывал? Нет? И сам он тебе их не рассказывал, верно? А потому будем покуда считать, что на данный момент времени Владимир Степанович Флоренский — советский гражданин, трудящийся представитель нашей советской интеллигенции, беспартийный, в прошлом министр колчаковского правительства, после разгрома колчаковщины эмигрировавший за границу, но впоследствии осознавший свою тяжкую вину перед родиной, раскаявшийся в содеянном и легально вернувшийся в Советскую страну, чтобы честным трудом искупить вину и вновь обрести родину, которая умеет строго наказывать, но умеет и великодушно прощать. И наоборот: умеет великодушно прощать, но умеет и строго на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быть с показаниями Макарова? — спрос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не перебивай! На данный момент времени у нас с тобой имеются нуждающиеся в проверке показания агента японской разведки Макарова, которые дают основание предполагать, что Флоренский также связан с японскими разведывательными органами. Только предполагать! Обличающим документом показания Макарова служить пока что не могут. Ты меня понял, Л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Игнатьич, я ж понимаю! Ну, вырвалось неча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вырвалось, — улыбнулся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понял Леонид, осудил или одобрил то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хорошо, что вырвалось. Хуже, если б это осталось в тебе, а после когда-нибудь увело бы тебя не в ту сторону. Потому и почел необходимым прочитать тебе мораль. Думаю, в любом случае не повредит. Обидно, что ли? Ну, пообижайся — дольше будешь помнить урок, — и Алексей Игнатьич перешел на обычный деловой тон: — В общем, так, Леня: надо тебе срочно ехать в Увальск. Заниматься Флоренским. Мне сейчас вот так некогда будет — на днях, видимо, тоже поеду в командировку, по другим делам. Так что тебе самому придется кое-какие вопросы решать. Когда возьмешь в заводском отделе кадров личное дело Флоренского, прежде всего обрати внимание на места его пребывания внутри страны — где учился, где работал до революции и после нее — и сразу пошли, куда возможно, за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у с нуля, — согласно кивну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будет лучше, — одобрительно заметил Белобородов. — Постарайся определить главную направленность его дореволюционной деятельности, а для этого важно установить его партийную принадлежность. Постарайся понять, что привело его в правительство Колчака, тогда и весь дальнейший его путь — там, за границей, — легче будет проследить. Флоренский — фигура непростая. Наперед могу сказать: трудно тебе с ним будет. Поэтому почаще заходи к Козыреву, не стесняйся лишний раз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ырев — начальник отдела. Их с Белобородовым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буду советоваться, — опять согласно кивнул Леонид. А сам подумал: со всяким пустяком к Козыреву не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сможешь выехать в Увальск? — прищурился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спрашиваете? — удивленно вскинул брови Леонид. — Надо —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веста что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е… — помрачнел Леонид, хотя и в самом деле мелькнула у него мысль о Лене и именно такая: что она скажет… — При чем тут невеста? Надо — и точ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шли к Козыреву. Замолвлю за тебя словечко.</w:t>
      </w:r>
    </w:p>
    <w:p>
      <w:pPr>
        <w:pStyle w:val="SubTitle1"/>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он забежал к Лене. Еще издали заметив в ее затянутом белыми занавесками окне красноватый неяркий свет, прошел через маленькую боковую калитку в палисадник и три раза негромко стукнул в оконный переп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ущий табак раскрыл к ночи свои белые венчики всюду, куда ни глянешь, — на клумбах и вдоль всей стены дома. Запах стоял густой, одуряюще сладкий. Леонид собрался было сорвать один цветок, но только протянул руку, как на занавеску упала тень и в окне появилось улыбающееся личико 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с мягким скрипом отворилась парадная дверь, и Лена сбежала с крыльца на дорожку. Леонид распахнул перед нею калитку, и они вышли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е трусить начала, — обычным своим щебечущим голоском призналась Лена. — Думала: рассердился и больше не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ничего и не было — ни слез, ни тяжелого объяснения, ни тарелочки с голубой каемочкой. Леонид почувствовал, как сразу спала нервная напряженность, с которой он ожидал короткого, резкого разговора. К этому разговору он готовился весь вечер. «Или — или» — вот так он собирался говорить с Леной. Ее обезоруживающая незлобивость привела его в замешательство. В эти минуты ему особенно не хотелось ее огорчать. Но не сказать об отъезде он тоже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ок, — начал он робко. — Ты, наверное, думаешь, что я по тебе совсем не скучал… Ну, во время работы и правда было некогда, а так, в другое время, я только о тебе и думаю. Так скучаю, что прямо сил никак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 думай, я все понимаю! — быстро проговорила Лена. — И пускай работа у тебя всегда будет на первом месте! Мне даже нравится, что ты не такой, как многие другие. Что ты из тех, кто всем на свете готов жертвовать ради дела. Это же хорошо! Ведь ты у меня такой, правда? Я сегодня весь вечер об этом думала, и мне было ужасно стыдно за свою истерику. Правда! И мама… Она просто не понимает. Но ты ведь не сердишься на нее? И еще я знаешь, о чем подумала? Когда-нибудь про тебя будут писать в газетах и рассказывать дети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вряд ли, — пробормотал Леонид, однако ему приятно было именно от Лены услышать такие слова, и он даже подумал, что детишки уж точно с раскрытыми ртами слушали бы кое-какие его рассказы. Да хоть и про Макарова — и сейчас поучительно было бы им послушать. Но — нельзя. Нельзя пока ничего такого… — Ленок, я еще так мало сделал! Еще столько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сжала своей маленькой, слабой ручкой его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огда-нибудь потом, Ленечка. — Он увидел совсем близко перед собой ее умоляющие глаза. — Когда-нибудь потом ты сможешь… как все? Приходить каждый ден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знаю, когда такое будет, — вздохнул Леонид и, набравшись духу, выговорил наконец: — Ленок, я завтра опять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выпустила его руку, и некоторое время они шли молча. Леонид ждал, поглядывая на нее сбоку. При свете луны ее лицо казалось очень бледным и невыразимо крас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а остановилась, прижала кулачки к горлу и, борясь со спазмами, произнесла жалобным, прерывающимс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Ленечка… Поезжай, если надо. Я буд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за домами играл духовой орке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ок?.. — Леонид осторожно провел ладонью по ее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 сад, потанцуем?</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м!.. — кивнула Лена.</w:t>
      </w:r>
    </w:p>
    <w:p>
      <w:pPr>
        <w:pStyle w:val="Level2"/>
        <w:spacing w:before="288" w:after="0"/>
        <w:rPr>
          <w:rFonts w:ascii="Times New Roman" w:hAnsi="Times New Roman" w:cs="Times New Roman"/>
          <w:i w:val="false"/>
          <w:i w:val="false"/>
          <w:iCs w:val="false"/>
          <w:color w:val="auto"/>
        </w:rPr>
      </w:pPr>
      <w:r>
        <w:rPr>
          <w:rFonts w:cs="Times New Roman" w:ascii="Times New Roman" w:hAnsi="Times New Roman"/>
          <w:i/>
          <w:iCs/>
          <w:color w:val="auto"/>
        </w:rPr>
        <w:t>Часть вторая</w:t>
      </w:r>
    </w:p>
    <w:p>
      <w:pPr>
        <w:pStyle w:val="Level2"/>
        <w:spacing w:before="0" w:after="288"/>
        <w:rPr>
          <w:rFonts w:ascii="Times New Roman" w:hAnsi="Times New Roman" w:cs="Times New Roman"/>
          <w:color w:val="auto"/>
        </w:rPr>
      </w:pPr>
      <w:r>
        <w:rPr>
          <w:rFonts w:cs="Times New Roman" w:ascii="Times New Roman" w:hAnsi="Times New Roman"/>
          <w:i w:val="false"/>
          <w:iCs w:val="false"/>
          <w:color w:val="auto"/>
        </w:rPr>
        <w:t>Знак Козерога</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демидовских времен маленький Увальский заводик с двумя работавшими на древесном угле домнами славился необычайно высоким качеством чугуна, который до революции почти весь шел на экспорт, а при Советской власти — на выплавку легированных сталей, в которых так нуждалась наша оборонная промышл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1931 года советские руководящие органы приняли решение о значительном расширении завода, и сейчас вся правобережная часть Увальска, если смотреть с высокого левого берега, представляла собой громадную новостройку: возводились цеховые корпуса, зияли отрытые котлованы, а чуть в стороне двумя широкими улицами протянулись желтеющие свежим деревом бараки рабочего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 теперь, на втором году второй пятилетки, нет-нет да и случались на заводе всевозможные сбои, непредвиденные заминки и даже аварии. Давала себя знать нехватка, а чаще и просто неопытность, неподготовленность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участок механического цеха, размещенный в отдельном новом пристрое, должен был с весны этого, 1934 года приступить к выпуску оборонной продукции. Но вот уже на исходе лето, а пусконаладочным работам не виделось конца. Сроки сдачи участка в эксплуатацию сдвигались дважды: сперва с апреля на июнь, а теперь уже с июня на октяб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благополучное положение дел на этом участке и послужило официальным поводом для выезда Леонида Пчельникова на завод.</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сех, кто имел прямое отношение к пуску и эксплуатации четвертого участка, были пропуска с особой отметкой: при входе на участок стоял вахтер с кобурой на ре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е с начальником цеха Леонид выяснил, что рабочим некоторых вспомогательных служб, в частности электрикам и слесарям по тепло- и водоснабжению, выдавались временные пропуска, действительные только на период ведения работ. Однако у руководителей этих служб имелись постоянные пропуска. С особой отметкой. Леонид попросил назвать этих руководителей поименно. Как он и предполагал, среди них был и Флор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ыло над чем подумать. Ведь, приходя на участок проверять и корректировать работу своих людей, Флоренский, несомненно, имел возможность наблюдать за установкой основного оборудования, а после пуска станков — за изготовлением оборонной продукции. Да, было над чем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вот какая любопытная всплыла деталь. Не так давно Флоренский по собственной инициативе предложил заменить на участке два старых отечественных станка одним заграничным, мотивируя тем, что у заграничного станка производительность и точность обработки намного, по крайней мере вдвое,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дельное предложение? — на всякий случай спросил Леонид у начальника механического цеха. — В чем же загвоз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что советы давать легче всего, — ответил тот. — Как в шахматах: кто сбоку стоит — всегда хорошо играет. Потому что посоветовал и пошел дальше. А ты сиди и выпутывайся после его подсказки как знаешь. В свое время мы хотели поставить этот станок на другом участке, но обошлись. С год он простоял во дворе, а сейчас посмотрели — нет ни паспорта, ни инструкции. Да кто-то вытащил плунжеры из цилиндров, теперь поставь-ка их на место: все они разные, поди угадай, в каком цилиндре какой плунжер должен стоять. Козловский, наш технолог, сперва было взялся за это дело, а когда я спросил, надежно ли будет станок работать, так ничего толком и не ответил. Этак с одним станком знаете сколько можно провозиться! Сложнейшее устройство, одних маслопроводов не счесть… Ну, вытащим старые станки, фундаменты сломаем, этого «иностранца» поставим, — а как он не заработает? Опять все переделывать? Так и в новые сроки не уложимся. Понимаете, что будет? Тюрьма! И — по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онимал. И постарался узнать все, что можно, о Флоренском. Оказалось, что тот время от времени самолично обходил все заводские цеха и службы — говорил, что по должностной инструкции обязан периодически осматривать теплосети и водоводы. Не исключено, что это всего лишь предлог. Во всяком случае, устроился он очень удобно: весь завод как на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и у Флоренского не было, жил он замкнуто, в маленькой комнатушке в коммунальном доме на левом берегу. С соседями по квартире почти не общался, поскольку вообще мало бывал дома — целыми днями, а часто и по ночам пропадал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овам начальника электроцеха, Флоренский сумел выжать из старой заводской котельной все, на что она была способна, и минувшая зима была, в сущности, первой за несколько последних лет, когда котельная работала без аварий. Во всяком случае, не было ни единой остановки ко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олог механического цеха Козловский оказался маленьким, худощавым человеком с остроносым, желтушным лицом, к которому словно приклеилась подобострастно-страдальческ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беседовал с ним в кабинете начальника механического цеха. Они устроились по обе стороны массивного письменного стола, украшенного богатой, во многих местах попорченной рез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стола перед уходом наказал секретарше никого в кабинет не 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упредив Козловского, что о содержании их разговора никто не должен знать, Леонид вначале поинтересовался общецеховыми делами: как работают люди, многие ли станки нуждаются в замене и, в частности, почему на улице, под открытым небом, стоят заграничные станки, за которые государство платило з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ушное лицо Козловского постепенно становилось апельсиновым. Давая объяснения, он испуганно моргал и заикался, но продолжал улыбаться все так же подобострастно-страдаль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некоторые станки пришли на завод не по назначению, и им невозможно найти применение, по крайней мере в механическом цехе, другие же либо разукомплектованы, испорчены во время транспортировки и хранения, либо настолько сложны по устройству и в управлении, что их просто рискованно ставить на линию — такой станок может в два счета выйти из строя, а своими силами его не отремон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то в этих станках небось разбираетесь? — спрос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 Козловский пригнул голову в кивке. — Как инженер, я обязан в них разбираться. Но работать на таких станках и я не сумел бы, для этого необходим на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у вас нет рабочих такой квалификации, чт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 развел руками Козловский. — Почему мы и предпочитаем старые отечественные станки — люди привыкли к ним. Притом отечественные станки гораздо надежней, по ним хоть кувалдой бей — и после этого будут работать. А заграничные очень капризны: чуть что — уже залихора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ве нельзя научить наших людей и на этих станках хорошо работать? Пригласить инструктора, из Свердловска 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 поспешно согласился Козловский. — И мы даже думали об этом. Как только пустим четвертый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стати, — словно бы спохватился Леонид, — ваш начальник цеха мне говорил, что на этом участке недавно предлагали произвести замену нескольких старых станков, поставить вместо них какой-то заграничный и вы сначала будто бы поддержали эту и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рипомню, считал ли я такую замену возможной, хотя и не могу спорить… Одну минуту… — Козловский выхватил из кармана брюк большой носовой платок и стал сморкаться, стараясь делать это как можно бесшумнее и деликатнее, а потому потратил на всю процедуру столько времени, что Леонид успел исписать целую страницу в своей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аккуратно сложив платок и сунув его в карман, Козловский выразительно поглядел на лежавшую перед Леонидом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задать вам вопрос: вы меня допрашиваете офиц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допрашиваю, Федор Артурович, — поспешил успокоить его Леонид. — Мне необходимо выяснить некоторые технические детали, и я пригласил вас как опытного специалиста. Надеюсь, вы поможете мне разобраться в тех вопросах, в которых я мало смыс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остарался улыбнуться как можно доброду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не только технические детали записываете? — продолжал допытываться Козловский, недоверчиво кося глаз на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Федор Артурович, позвольте, мы хоть по очереди с вами будем задавать друг другу вопросы, — попытался Леонид перехватить инициативу. — Кстати, вы не ответили еще на мой предыдущий.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предложения о перестановке станков. Сперва, говорят, вы отнеслись к этому делу с интересом, но за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остановил его ж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 после беседы с начальником цеха, сразу ост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чальника было свое собственное мнение на этот счет, — сказал Козловский, покачивая головой, — а к его мнению, должен заметить, мы, специалисты, всегда прислушиваемся с особым вниманием. Иван Федорович — человек партийный, активный участник революции, а в гражданскую войну командовал артиллерийской батареей. Иван Федорович ко всем вопросам подходит с государственных позиций. Наше дело — выдавать техническую документацию, предлагать конструктивные решения, и я в меру сил стараюсь,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 остановил это словоизвержение Леонид. — Но как инженер вы разве не должны иметь собственное мнение по техническим вопросам? Тем более что у начальника цеха, кажется, нет даже среднего технического образ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Козловского закачалась, заходила как на пруж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аво, не могу утверждать этого, поскольку документ об образовании не всегда свидетельствует о том, что его владелец действительно является специалистом своего дела. И я мог бы привести вам сколько угодно примеров другого рода,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Федор Артурович, вернемся к станкам. В каком порядке их расставить, переставлять заново или нет — все это чисто технические вопросы, которые входят в вашу компете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ы правы: это — чисто технические вопросы.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ошибаюсь, была высказана мысль о том, что один заграничный станок мог бы заменить два отечеств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адо доказать… Простите, вы сказали, что у нас обычная беседа, поэтому я так вот перебиваю… Да… Пожалуй, вы правы: у меня на этот счет должно быть свое мнение, и оно у меня есть, но я человек не тщеславный, из-за чего, между прочим, терплю насмешки от собственной супруги. Как-то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от кого исходила эта идея — заменить с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теперь точно не скажу… — задумался Коз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акая плохая память? Это ж вот, совсем недав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же вспомнил! — потряс рукой Козловский. — Идея, кажется, исходила от Флоренского, заместителя начальника электро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или именно от него? — потребовал ясности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то именно от него… — вздохнул Коз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ое отношение к станкам имеет эт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 Голова Козловского опять начала описывать витиеватые кривые. — Есть такие люди… Как бы это вам сказать… Проявляют интерес… Здесь у нас производство особого характера, вы знаете, что я хочу сказать, — Козловский оглянулся на дверь. — И я на месте Флоренского не стал бы интересоваться чем-либо, кроме дела, непосредственно меня касающе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 форме проявлялся этот интерес? — спрос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й, я бы сказал, активной, — Козловский опять оглянулся на дверь. — Я просил его заниматься только свои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в голову случайно пришла хорошая мысль, почему бы ее не высказать вслух? — возразил Леонид. — Вот и вам тоже ведь его идея замены станков показалась интер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я вам все скажу! — лицо Козловского в этот момент выражало отчаянную решимость. — Предложение Флоренского мне действительно вначале показалось интересным, и мы даже пытались привести плунжерный станок в рабочее состояние. Но пока мы с мастером занимались станком, Флоренский расхаживал по участку и убеждал всех и каждого в том, что вообще все наши, отечественные станки, установленные на участке, морально устарели и их надо немедленно выбросить, а взамен поставить иностранные. Все станки заменить, вы понимаете! И если бы его, Флоренского, была на то воля, он так бы и поступил. Вы понимаете, как это разлагающе действует на людей, такие вот разговоры! И вот тогда мне пришло в голову… Мне открылась вся подоплека его идеи с заменой станков… Вы понимаете, что я хоч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растолкуйте подробней, — попрос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Есть у человека этакое пристрастие к… Вы ведь знаете, где он жил до недавнего времени?.. Словом, если станок заграничный, то он непременно лучше наших, отечественных, У капиталистов ведь как? Устарел морально станок, хотя и мог бы еще работать, — давай новый, а этот в переплавку. Нам такое никак не подходит. Слишком расточительно. Это во-первых. Но допустим, мы поддались на подобную буржуазную агитацию. Заграничные станки есть, один-два можно поставить взамен старых. Допустим, провозившись месяц-другой, поставили. А наладить эти заграничные станки не сумели. Новая задержка. Вот на это, мне думается, и 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не сумеете наладить заграничные станки? — спрос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верен, что мы сможем их быстро наладить и запустить, — Козловский сделал ударение на слове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лоренский знает, что плунжерный станок неиспра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я… Ну разумеется, знает, ведь мы вместе смот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м не менее продолжает настаивать на его у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знаете, меня и настораживает! — с живостью воскликнул Козловский. — У меня нет иного объяснения его настойчивости, кроме как… Вы понимаете? Право, я хотел бы оши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тречались с ним где-нибудь еще помим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уже информировали? — подавленно спросил Коз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услышать от вас. Для уточ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Что ж, если необходимо уточнить, то я попросил бы записать мой ответ в следующих выражениях: одно время я действительно поддерживал с Флоренским добрососедские отношения, которые затем вынужден был прек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им соображ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Если уж до конца быть откровенным, — Козловский вяло махнул кистью руки, — то меня с первого дня нашего знакомства тяготило общество этого человека. Да, я приглашал Флоренского к себе домой и сам, бывало, забегал к нему, так сказать, на огонек. Отдать долг вежливости, и только… И только… Притом не так чтоб уж часто, а вернее сказать, изредка… Бывают, знаете, люди, с которыми чувствуешь себя не очень уютно. Ведь если я пришел в гости или, допустим, ко мне пришли, то хочется поговорить о чем-нибудь таком приятном, задушевном. Так сказать, поблагодушествовать. А когда с первых минут начинаются этакие брюзжания, всякие недовольства — тут, извините, при всем уважении… Я вам скажу такое, чего вы можете и не знать. Как-то вот тоже напросился Флоренский за грибками. За рыжиками. У нас с женой есть свои места на примете. Далековато, правда, с ночевкой всегда отправляемся. У знакомой старушки в Мореновой ночуем. И на этот раз тоже. Но вот, понимаете, какое дело: Флоренский и часу не пробыл с нами в том доме, под каким-то предлогом вышел — и, понимаете, нет его и нет!.. Вернулся под утро…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 объяснил столь долгое от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бы ходил в ночное, пасти лошадей. Возможно, и ходил, возможно… Я, знаете, не проверял. Но Елизавета Макаровна, хозяйка дома, где мы остановились на ночлег, видела, как Флоренский разговаривал на улице с одним крестьянином, а вернее, единоличником, который упорно отказывается вступать в кол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говаривал с вами об этой встрече с единолич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Он все про лошадей, про лошадей… Хотя, помнится, что-то такое спросил у меня: мол, почему желающих вести хозяйство единолично принуждают непременно вступать в колхоз? Но я тут же прекратил этот разгов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онид все подробно записал.</w:t>
      </w:r>
    </w:p>
    <w:p>
      <w:pPr>
        <w:pStyle w:val="SubTitle1"/>
        <w:rPr>
          <w:rFonts w:ascii="Times New Roman" w:hAnsi="Times New Roman" w:cs="Times New Roman"/>
          <w:color w:val="auto"/>
        </w:rPr>
      </w:pPr>
      <w:r>
        <w:rPr>
          <w:rFonts w:cs="Times New Roman" w:ascii="Times New Roman" w:hAnsi="Times New Roman"/>
          <w:color w:val="auto"/>
        </w:rPr>
        <w:t>3</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Автобиография Флоренского Владимира Степановича (из личного дела):</w:t>
      </w:r>
    </w:p>
    <w:p>
      <w:pPr>
        <w:pStyle w:val="Cite"/>
        <w:rPr>
          <w:rFonts w:ascii="Times New Roman" w:hAnsi="Times New Roman" w:cs="Times New Roman"/>
          <w:color w:val="auto"/>
        </w:rPr>
      </w:pPr>
      <w:r>
        <w:rPr>
          <w:rFonts w:cs="Times New Roman" w:ascii="Times New Roman" w:hAnsi="Times New Roman"/>
          <w:color w:val="auto"/>
        </w:rPr>
        <w:t>«Родился в 1893 г. в г. Алатырь б. Симбирской губернии. Отец, Степан Филиппович Флоренский, в то время преподавал в городском духовном училище, в наст, время — священник. Мать, Мария Александровна Флоренская, домохозяйка, умерла в 1928 г.</w:t>
      </w:r>
    </w:p>
    <w:p>
      <w:pPr>
        <w:pStyle w:val="Cite"/>
        <w:rPr>
          <w:rFonts w:ascii="Times New Roman" w:hAnsi="Times New Roman" w:cs="Times New Roman"/>
          <w:color w:val="auto"/>
        </w:rPr>
      </w:pPr>
      <w:r>
        <w:rPr>
          <w:rFonts w:cs="Times New Roman" w:ascii="Times New Roman" w:hAnsi="Times New Roman"/>
          <w:color w:val="auto"/>
        </w:rPr>
        <w:t>Семи лет поступил в духовное училище, а после него — в семинарию, в которой проучился один год, и перешел в Симбирскую гимназию. Закончил ее в 1909 г. с золотой медалью и поступил в Петербургский политехнический институт, который закончил в 1914 г., получив диплом первой степени. В следующем, 1915 г. сдал экстерном государственные экзамены в Казанском университете (юридический факультет). Параллельно с учебой, с 1911 г., работал в переселенческом управлении Главного управления земледелия и землеустройства России. В 1913 г. перешел работать в экономическое бюро, занимавшееся составлением документов о хозяйственных ресурсах на территории нынешней Казахской АССР, где предполагалось строительство Южно-Сибирской железной дороги.</w:t>
      </w:r>
    </w:p>
    <w:p>
      <w:pPr>
        <w:pStyle w:val="Cite"/>
        <w:rPr>
          <w:rFonts w:ascii="Times New Roman" w:hAnsi="Times New Roman" w:cs="Times New Roman"/>
          <w:color w:val="auto"/>
        </w:rPr>
      </w:pPr>
      <w:r>
        <w:rPr>
          <w:rFonts w:cs="Times New Roman" w:ascii="Times New Roman" w:hAnsi="Times New Roman"/>
          <w:color w:val="auto"/>
        </w:rPr>
        <w:t>В 1915 г. был принят на службу в качестве государственного чиновника особых поручений 6-го класса — заведующим статистическим отделом переселенческого управления в г. Омске. В связи с военным положением одновременно был назначен ответственным по заготовкам зерна и фуража для действующей армии.</w:t>
      </w:r>
    </w:p>
    <w:p>
      <w:pPr>
        <w:pStyle w:val="Cite"/>
        <w:rPr>
          <w:rFonts w:ascii="Times New Roman" w:hAnsi="Times New Roman" w:cs="Times New Roman"/>
          <w:color w:val="auto"/>
        </w:rPr>
      </w:pPr>
      <w:r>
        <w:rPr>
          <w:rFonts w:cs="Times New Roman" w:ascii="Times New Roman" w:hAnsi="Times New Roman"/>
          <w:color w:val="auto"/>
        </w:rPr>
        <w:t>Осенью 1916 г. был вызван в Петроград и получил направление на должность заведующего отделом продовольственного снабжения населения России при так называемом «Особом совещании по продовольственным делам», которое после февральской революции было преобразовано в Министерство продовольствия. До сентября 1917 г. курировал три волжские губернии — Самарскую, Казанскую и Симбирскую, затем был откомандирован в Омск для оказания помощи краевому продовольственному комитету.</w:t>
      </w:r>
    </w:p>
    <w:p>
      <w:pPr>
        <w:pStyle w:val="Cite"/>
        <w:rPr>
          <w:rFonts w:ascii="Times New Roman" w:hAnsi="Times New Roman" w:cs="Times New Roman"/>
          <w:color w:val="auto"/>
        </w:rPr>
      </w:pPr>
      <w:r>
        <w:rPr>
          <w:rFonts w:cs="Times New Roman" w:ascii="Times New Roman" w:hAnsi="Times New Roman"/>
          <w:color w:val="auto"/>
        </w:rPr>
        <w:t>После установления в Омске Советской власти первое время оставался в аппарате Западно-Сибирского продовольственного комитета, а в январе 1918 г. был назначен представителем Московского и Туркестанского продовольственных комитетов с местом пребывания в г. Омске. В этой должности оставался и после контрреволюционного переворота.</w:t>
      </w:r>
    </w:p>
    <w:p>
      <w:pPr>
        <w:pStyle w:val="Cite"/>
        <w:rPr>
          <w:rFonts w:ascii="Times New Roman" w:hAnsi="Times New Roman" w:cs="Times New Roman"/>
          <w:color w:val="auto"/>
        </w:rPr>
      </w:pPr>
      <w:r>
        <w:rPr>
          <w:rFonts w:cs="Times New Roman" w:ascii="Times New Roman" w:hAnsi="Times New Roman"/>
          <w:color w:val="auto"/>
        </w:rPr>
        <w:t>Во второй половине 1918 г. я был приглашен на должность заведующего продовольственным отделом Западно-Сибирского комиссариата при так называемом Временном Сибирском правительстве. Но вскоре упомянутый комиссариат был упразднен, все бывшие отделы стали именоваться министерствами, а их руководители — управляющими. В октябре 1918 г. произошла новая реорганизация: был создан верховный орган власти, Директория, а при ней — Совет министров. Бывшие управляющие министерствами стали именоваться министрами. Т. о. я стал министром продовольствия. В этой должности оставался и при Колчаке, т. к. для правящей верхушки я был удобной подставной фигурой. Но еще до падения колчаковского режима, поняв всю его антинародную сущность, я подал в отставку и уехал из Омска. Работал механиком в депо. А уже при Советской власти был приглашен в управление Забайкальской железной дороги коммерческим директором.</w:t>
      </w:r>
    </w:p>
    <w:p>
      <w:pPr>
        <w:pStyle w:val="Cite"/>
        <w:rPr>
          <w:rFonts w:ascii="Times New Roman" w:hAnsi="Times New Roman" w:cs="Times New Roman"/>
          <w:color w:val="auto"/>
        </w:rPr>
      </w:pPr>
      <w:r>
        <w:rPr>
          <w:rFonts w:cs="Times New Roman" w:ascii="Times New Roman" w:hAnsi="Times New Roman"/>
          <w:color w:val="auto"/>
        </w:rPr>
        <w:t>Не разобравшись до конца в происходивших событиях, в 1921 г. я эмигрировал в Китай, воспользовавшись для этой цели служебной командировкой на станцию Маньчжурия…»</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из Увальска, Леонид уже не застал Белобородова, который был откомандирован на Алтай для выполнения важного задания. Не оказалось на месте и Козырева: начальник отдела тяжело заболел и находился в больнице. Докладывал Леонид заместителю Козырева Ладо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Георгиевич Ладонин был всего на три или четыре года старше Леонида — почти ровесники, — и даже во внешности их было что-то общее: у Георгия Георгиевича такие же черные, гладко зачесанные назад волосы, глубоко посаженные глаза, смуглое лицо. Однако даже с Козыревым, не говоря уж о Белобородове, Леонид чувствовал себя непринужденнее, а под холодным, проницательным взглядом Ладонина невольно робел и как-то сжимался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ошел в кабинет, Ладонин не поднял головы, продолжая что-то писать. Леонид остановился шагах в трех от стола и молча стал ждать. Наконец Ладонин поднял голову, вложил в папку лист, на котором только что писал, и негромко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товарищ Пч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Леонид докладывал, непроницаемое лицо Георгия Георгиевича словно бы оттаивало, окрашивалось легким румянцем, а взгляд выражал все большую заинтересов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в говорить, Леонид не торопясь стал складывать бумаги в папку, ожидая обычных в таких случаях уточняющих вопросов, замечаний и распоряжений. Однако Ладонин молчал. Леонид поднял на него взгляд и едва не попятился, увидев яростно сверкающие в глубине темных впадин глаза Лад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думаете, товарищ Пчельников? — раздельно, тугим начальственным голосом спросил Ладонин, вставая и опираясь рукой о стол. — Вы отдаете себе отчет в том, что вы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молчал, не зная, что и думать. А Ладонин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даете себе отчет, с каким матерым врагом имеете дело? Этот ваш Флоренский в любой момент может скрыться: три дня — и он за кордоном. Не исключено, что сейчас, когда мы с вами тут беседуем, он уже на пути в Китай. Вы это может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думал об этом, — быстро и твердо встав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не приняли мер сразу, как только у вас в руках оказалось вот это? — Ладонин показал взглядом на папку, которую Леонид держал в руке. — Где ваша операти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окраснел и, выдержав небольшую паузу, стал выкладывать свои со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всему, Флоренский — фигура крупная, вы ведь сами только что назвали его матерым врагом, именно поэтому я и решил, что его немедленный арест мог бы оказаться преждевременным. Не думаю, что мое появление на заводе могло его спугнуть, — я старался действовать осторожно. Понимаю: и у стен есть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Белобородовым уже давно его спугнули, — энергично перебил Ладонин. — С момента ареста Макарова все помыслы Флоренского направлены на быстрейшее свертывание шпионской работы. Здесь ему уже нечего делать. А ваше последнее посещение завода вынудит его форсировать уход в подполье либо даже за кор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еще что смутило, — признался Леонид. — Начальник цеха прекрасно о нем отзывается. Не думаю, чтоб они были за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оверить. Хотя что вас смущает? Вы разве не знаете, что вор никогда не промышляет поблизости от своего ж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ерить начальнику цеха, Флоренский зимой почти не выходил из котельной, чтобы обеспечить безаварий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именно что! — обрадованно воскликнул Ладонин. — Ваш Флоренский явно перестарался и тем выдал себя с головой. Каждый мало-мальски опытный шпион, прежде чем приступить к шпионской работе, старается, именно что не жалея ни сил, ни времени, зарекомендовать себя с лучшей стороны на том объекте, где он сумел внедриться. Флоренский выдал себя 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же никому и в голову не приходило подозревать Флоренского, пока на него не показал Макаров, — замет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ам минус, товарищ Пчельников! — отрезал Ладонин. — Тем более что вы уже и до этого были с ним лично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то подозрение было!» — с обидой на Белобородова подумал Леони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ясно? — Ладонин вышел из-за стола. — Оперативнее действовать надо, оперативнее! — И кивком отпустил Леонида.</w:t>
      </w:r>
    </w:p>
    <w:p>
      <w:pPr>
        <w:pStyle w:val="SubTitle1"/>
        <w:rPr>
          <w:rFonts w:ascii="Times New Roman" w:hAnsi="Times New Roman" w:cs="Times New Roman"/>
          <w:color w:val="auto"/>
        </w:rPr>
      </w:pPr>
      <w:r>
        <w:rPr>
          <w:rFonts w:cs="Times New Roman" w:ascii="Times New Roman" w:hAnsi="Times New Roman"/>
          <w:color w:val="auto"/>
        </w:rPr>
        <w:t>5</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Примечание на полях анкеты арестованного Флоренского:</w:t>
      </w:r>
    </w:p>
    <w:p>
      <w:pPr>
        <w:pStyle w:val="Cite"/>
        <w:rPr>
          <w:rFonts w:ascii="Times New Roman" w:hAnsi="Times New Roman" w:cs="Times New Roman"/>
          <w:color w:val="auto"/>
        </w:rPr>
      </w:pPr>
      <w:r>
        <w:rPr>
          <w:rFonts w:cs="Times New Roman" w:ascii="Times New Roman" w:hAnsi="Times New Roman"/>
          <w:color w:val="auto"/>
        </w:rPr>
        <w:t>«Считаю свой арест ничем не вызванным недоразумением. Прошу вернуть меня на производство».</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взъерошенный, с выражением полнейшего отчаяния и негодования на небритом лице, Флоренский тяжело дышал и, ерзая на табурете, потирал широкими ладонями расставленные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основании вы говорите о моем враждебном отношении к Советской стране? — громким, хорошо поставленным голосом, словно произнося со сцены исполненные трагизма слова, в который уже раз взывал он к Леониду. — Я никогда не относился к своей стране враждебно! Недоразумение, абсурд! Антисоветская агитация? Прямые связи с иностранной разведкой? Вербовка агентов? Да вы хоть растолкуйте мне, что такое антисоветская агитация! Что вы молчите, молодой человек? Ответьте же,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Флоренского, Леонид думал о том, с каким достоинством и выдержкой держался на допросах Макаров. А этот… И все же как-то надо его успокоить, привести в нормальное состояние, иначе просто невозможно будет вести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здесь находимся как раз для того, чтобы установить истину и выявить все недоразумения, если они имеют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опырив пальцы, Флоренский потряс в воздухе ру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аши обвинения в мой адрес — сплошное недоразумение! Я лишь в одном признаю себя виновным, а именно в том, что служил министром в правительстве Колчака, и считаю себя морально ответственным за все злодеяния этого правительства. Хотя личного участия в этих злодеяниях я не принимал, — внезапно он обмяк и некоторое время сидел съежившись и потирая дрожащие, как от холода, руки.</w:t>
      </w:r>
    </w:p>
    <w:p>
      <w:pPr>
        <w:pStyle w:val="SubTitle1"/>
        <w:rPr>
          <w:rFonts w:ascii="Times New Roman" w:hAnsi="Times New Roman" w:cs="Times New Roman"/>
          <w:color w:val="auto"/>
        </w:rPr>
      </w:pPr>
      <w:r>
        <w:rPr>
          <w:rFonts w:cs="Times New Roman" w:ascii="Times New Roman" w:hAnsi="Times New Roman"/>
          <w:color w:val="auto"/>
        </w:rPr>
        <w:t>7</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ротокола допроса Флоренского:</w:t>
      </w:r>
    </w:p>
    <w:p>
      <w:pPr>
        <w:pStyle w:val="Cite"/>
        <w:rPr>
          <w:rFonts w:ascii="Times New Roman" w:hAnsi="Times New Roman" w:cs="Times New Roman"/>
          <w:color w:val="auto"/>
        </w:rPr>
      </w:pPr>
      <w:r>
        <w:rPr>
          <w:rFonts w:cs="Times New Roman" w:ascii="Times New Roman" w:hAnsi="Times New Roman"/>
          <w:color w:val="auto"/>
        </w:rPr>
        <w:t>«В о п р о с: Находясь в Омске в начале лета 1918 г., вы принимали участие в совершенном там контрреволюционном перевороте?</w:t>
      </w:r>
    </w:p>
    <w:p>
      <w:pPr>
        <w:pStyle w:val="Cite"/>
        <w:rPr>
          <w:rFonts w:ascii="Times New Roman" w:hAnsi="Times New Roman" w:cs="Times New Roman"/>
          <w:color w:val="auto"/>
        </w:rPr>
      </w:pPr>
      <w:r>
        <w:rPr>
          <w:rFonts w:cs="Times New Roman" w:ascii="Times New Roman" w:hAnsi="Times New Roman"/>
          <w:color w:val="auto"/>
        </w:rPr>
        <w:t>О т в е т: В контрреволюционном перевороте — ни в Омске, ни где-либо еще — я никакого участия не принимал.</w:t>
      </w:r>
    </w:p>
    <w:p>
      <w:pPr>
        <w:pStyle w:val="Cite"/>
        <w:rPr>
          <w:rFonts w:ascii="Times New Roman" w:hAnsi="Times New Roman" w:cs="Times New Roman"/>
          <w:color w:val="auto"/>
        </w:rPr>
      </w:pPr>
      <w:r>
        <w:rPr>
          <w:rFonts w:cs="Times New Roman" w:ascii="Times New Roman" w:hAnsi="Times New Roman"/>
          <w:color w:val="auto"/>
        </w:rPr>
        <w:t>В о п р о с: Все ли члены продовольственного комитета, в котором вы служили, сотрудничали после контрреволюционного переворота в так называемом Временном Сибирском правительстве?</w:t>
      </w:r>
    </w:p>
    <w:p>
      <w:pPr>
        <w:pStyle w:val="Cite"/>
        <w:rPr>
          <w:rFonts w:ascii="Times New Roman" w:hAnsi="Times New Roman" w:cs="Times New Roman"/>
          <w:color w:val="auto"/>
        </w:rPr>
      </w:pPr>
      <w:r>
        <w:rPr>
          <w:rFonts w:cs="Times New Roman" w:ascii="Times New Roman" w:hAnsi="Times New Roman"/>
          <w:color w:val="auto"/>
        </w:rPr>
        <w:t>О т в е т: Часть сотрудников комитета эвакуировалась на пароходе:</w:t>
      </w:r>
    </w:p>
    <w:p>
      <w:pPr>
        <w:pStyle w:val="Cite"/>
        <w:rPr>
          <w:rFonts w:ascii="Times New Roman" w:hAnsi="Times New Roman" w:cs="Times New Roman"/>
          <w:color w:val="auto"/>
        </w:rPr>
      </w:pPr>
      <w:r>
        <w:rPr>
          <w:rFonts w:cs="Times New Roman" w:ascii="Times New Roman" w:hAnsi="Times New Roman"/>
          <w:color w:val="auto"/>
        </w:rPr>
        <w:t>В о п р о с: Почему же вы решили остаться в Омске?</w:t>
      </w:r>
    </w:p>
    <w:p>
      <w:pPr>
        <w:pStyle w:val="Cite"/>
        <w:rPr>
          <w:rFonts w:ascii="Times New Roman" w:hAnsi="Times New Roman" w:cs="Times New Roman"/>
          <w:color w:val="auto"/>
        </w:rPr>
      </w:pPr>
      <w:r>
        <w:rPr>
          <w:rFonts w:cs="Times New Roman" w:ascii="Times New Roman" w:hAnsi="Times New Roman"/>
          <w:color w:val="auto"/>
        </w:rPr>
        <w:t>О т в е т: Я ничего не знал ни о готовящемся контрреволюционном перевороте, ни о начавшейся эвакуации. Я вообще мало контактировал с местными властями. В основном в то время я проталкивал эшелоны с продовольствием и занимался личными делами.</w:t>
      </w:r>
    </w:p>
    <w:p>
      <w:pPr>
        <w:pStyle w:val="Cite"/>
        <w:rPr>
          <w:rFonts w:ascii="Times New Roman" w:hAnsi="Times New Roman" w:cs="Times New Roman"/>
          <w:color w:val="auto"/>
          <w:sz w:val="20"/>
          <w:szCs w:val="20"/>
        </w:rPr>
      </w:pPr>
      <w:r>
        <w:rPr>
          <w:rFonts w:cs="Times New Roman" w:ascii="Times New Roman" w:hAnsi="Times New Roman"/>
          <w:color w:val="auto"/>
        </w:rPr>
        <w:t>В о п р о с: Какой характер носили эти ваши лич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грустно покачал головой и заговорил, глядя на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 бы рассказать вам романтическую историю любви молодого, подающего надежды чиновника к красивой, своенравной замужней женщине старше его лет на пять, но… Боюсь, вам это будет совсем неинтересно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учше не отвлекаться от главного, — согласился Леонид и задал следующий вопрос: — Итак, вы добровольно вошли в так называемое Временное Сибирское прав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добровольно, — Флоренский безразлич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же, как позднее стали министром в колчаковском прави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думывался в то время о последствиях, — сказал Флоренский. — Истинная суть колчаковщины мне открылась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чните, какие конкретно функции были возложены на Министерство продовольствия, которое вы возгла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министерство ведало вопросами снабжения населения и армии продовольствием и промышленными товарами, — подумав, Флоренский уточнил: — Впрочем, снабжение населения промышленными товарами не производилось из-за полного отсутствия так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не менее колчаковскую-то армию вы ими снаб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мально снабжение армии обмундированием находилось в ведении моего министерства, но фактически его поставляли союзники. Мои усилия сводились главным образом к тому, чтобы поступающее на склады и подлежащее отправке продовольствие как можно меньше разворовывалось железнодорожниками, а также сотрудниками моего собственного министерского аппарата. Должен заметить, что в Омске в то время воровство в подкупы день ото дня принимали все большие размеры. Мне рассказывали, что даже самому министру путей сообщения пришлось однажды дать крупную взятку железнодорожникам, чтобы те пропустили его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 же вы, согласно вашим словам, прилагали усилия к тому, чтобы предназначавшееся для колчаковской армии продовольствие как можно меньше разворовы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инистр продовольствия, я просто обязан был этим заниматься. Другое дело, что результат моих усилий часто оказывался либо равным нулю, либо даже со знаком минус. Продовольствие все равно уходило на сторону, а в итоге я выглядел главным виновником массового его воровства. Если хотите, то и главным вором. Я был одной из самых одиозных фигур в правительстве. Ничто так не волнует обывательские массы, да и не только, пожалуй, обывательские, как перебои в снабжении продуктами питания. Все взоры в таких случаях неизменно обращаются на главное ответств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их обстоятельствах вы ушли с поста мини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ю была закуплена большая партия китайского чая. Поскольку деньги в ту пору катастрофически обесценивались, пришлось переплатить что-то около миллиона рублей. И меня обвинили в присвоении этой суммы. Дело было передано в суд, и я тут же подал в отставку. Незадолго перед тем у меня состоялся приватный разговор с председателем Совета министров Вологодским. Я высказал ему свое отрицательное отношение к политике репрессий и открытого грабежа мирного населения, которую проводило его правительство. Помнится, я обращался по этому поводу и письменно в Совет министров. Только не поймите, ради бога, что я пытаюсь принять позу борца против кровавого режима. Увы, ни в то время, ни позднее я не помышлял о какой бы то ни было борьбе. Я работник, а не борец. Возможно, и министром был никудышным. Самое большее, на что я отважился, — это высказать в достаточно корректной форме свое личное мнение о происходящем. Однако и этого, видимо, хватило для того, чтобы оказаться в правительстве нежелательной перс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что эпизод с закупкой чая был лишь формальным поводом для вашей отст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юсь! — энергично заверил Леонида Флоренский и тут же сник: — К сожалению, доказать это я ничем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удалось избежать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ир не без добр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ч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а, о которой я ранее уже упоминал, дала мне паспорт своего незадолго перед тем умершего супруга. С этим паспортом я выехал в Иркутск и под чужой фамилией устроился работать в железнодорожное д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и после восстановления в Иркутске Советской власти вы продолжали оставаться на нелегальн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обхватил колени сцепленными руками и некоторое время сидел сгорбившись, уставясь задумчивым взглядом в пол перед собой. Леонид терпеливо ждал, вытирая перо промока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ялся, — со вздохом обронил наконец Флоренский. — Я боялся, что меня арестуют и станут судить как бывшего колчаковского министра. Сначала по городу ходили на этот счет всевозможные слухи, назывались фамилии уже арестованных министров, а затем были расклеены списки лиц, которые подлежали немедленному аресту. В этих списках была и моя фамилия… Как-то увидел толпу возле афишной тумбы. Полюбопытствовал. Списки. С приметами. Я невольно отпрянул назад, но тут меня за рукав ухватил какой-то солдат и радостно этак спрашивает: «Как здоровьице, Владимир Степаныч? А я вас не сразу признал!..» Я рывком освободил свой рукав и опрометью кинулся прочь. Помню пробившееся сквозь панический страх удивление: почему же солдат не гонится за мной, почему не организует преследования? И тогда, отдышавшись и успокоившись, я вспомнил его. Звали его Федором, он был из чувашей. Когда в шестнадцатом году я приезжал навестить родителей, этот Федор нанимался к ним косить сено. Семья была у них большая, человек десять детей, без отца. Бедность ужасающая. Впрочем, многие чувашские семьи жили н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разговор ушел в сторону. Леонид нервничал. Сегодня он должен был докладывать Ладонину о ходе следствия по делу Флоренского, однако ничего нового пока не выя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он даже доволен был, что рядом нет Белобородова: теперь-то, думалось, он сумеет повести следствие так, как подскажет ему собственное разумение и какой-никакой, а тоже собственный опыт. При всем уважении к Белобородову он не во всем был с ним согласен. Леониду казалось, что в случае с Макаровым он сумел бы добиться тех же результатов за более короткий срок. К тому же дело Флоренского много проще макаровского: здесь требовалось лишь подтверждение или, выражаясь профессиональным языком, документирование уже известных фактов враждебной деятельности подследственного. Только лишь подтверждение. Тут не надо строить никаких дог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решительный отказ Флоренского признать свою виновность не очень-то смутил Леонида. Главные свои надежды он возлагал на очную ставку Флоренского с Мака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роведя несколько допросов самостоятельно и коснувшись пока только единственного еще пункта обвинения — службы Флоренского на посту министра кровавого колчаковского правительства, факта, вполне доказанного и самим подследственным не отрицаемого, Леонид начал понимать, что именно сейчас-то ни в коем случае и не следует форсировать события: похоже, Флоренский успокоился, во всяком случае, у него появилась потребность поговорить, и надо предоставить ему такую возможность. Это подсказывал Леониду здравы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гда он почувствовал, что ему не хватает Белобородова, чекиста с большим опытом работы. Белобородов никогда не проявляет поспешности, ведет следствие расчетливо, вдумчиво, выверяет каждый, самый, казалось бы, незначительный шажок вперед, не полагаясь ни на чутье, ни на интуицию, однако доверяя и им в нужный момент. Только сейчас начал понимать Леонид, как был по-мальчишески наивен, удивляясь такой вот неспешности Алексея Игнатьича на допросах, его феноменальной выдержанности и внешней доброжелательности во взаимоотношениях с подследственными. И как ему самому, Леониду, надо бы настроить себя подобным образ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мое главное, Леонид понимал, что он легко может все испортить, если даст волю эмоциям. Однако он не мог, никак не мог подавить в себе глубокой антипатии к Флоренскому, которую тот вызывал в нем и своей внешностью, и манерой поведения, и всем жалким, подавленным видом.</w:t>
      </w:r>
    </w:p>
    <w:p>
      <w:pPr>
        <w:pStyle w:val="SubTitle1"/>
        <w:rPr>
          <w:rFonts w:ascii="Times New Roman" w:hAnsi="Times New Roman" w:cs="Times New Roman"/>
          <w:color w:val="auto"/>
        </w:rPr>
      </w:pPr>
      <w:r>
        <w:rPr>
          <w:rFonts w:cs="Times New Roman" w:ascii="Times New Roman" w:hAnsi="Times New Roman"/>
          <w:color w:val="auto"/>
        </w:rPr>
        <w:t>8</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ротокола допроса Флоренского.</w:t>
      </w:r>
    </w:p>
    <w:p>
      <w:pPr>
        <w:pStyle w:val="Cite"/>
        <w:rPr>
          <w:rFonts w:ascii="Times New Roman" w:hAnsi="Times New Roman" w:cs="Times New Roman"/>
          <w:color w:val="auto"/>
        </w:rPr>
      </w:pPr>
      <w:r>
        <w:rPr>
          <w:rFonts w:cs="Times New Roman" w:ascii="Times New Roman" w:hAnsi="Times New Roman"/>
          <w:color w:val="auto"/>
        </w:rPr>
        <w:t>«В о п р о с: Назовите лиц японской национальности, с которыми вы поддерживали отношения во время вашего пребывания в эмиграции.</w:t>
      </w:r>
    </w:p>
    <w:p>
      <w:pPr>
        <w:pStyle w:val="Cite"/>
        <w:rPr>
          <w:rFonts w:ascii="Times New Roman" w:hAnsi="Times New Roman" w:cs="Times New Roman"/>
          <w:color w:val="auto"/>
          <w:sz w:val="20"/>
          <w:szCs w:val="20"/>
        </w:rPr>
      </w:pPr>
      <w:r>
        <w:rPr>
          <w:rFonts w:cs="Times New Roman" w:ascii="Times New Roman" w:hAnsi="Times New Roman"/>
          <w:color w:val="auto"/>
        </w:rPr>
        <w:t>О т в е т: С одним из них я познакомился еще в России в декабре восемнадцатого года. Его звали Сэйко Ками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тяжелый камень свалился с плеч Леонида. Снова обрел он уверенность в том, что пошел по верному пути, решившись забежать вперед и проработать главный пункт обв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теперь можно не спешить. Материал для доклада Ладонину есть. Превосходный материал. Фактически Флоренский признал свою связь с японской разведывательной службой: как раз вчера из Центра пришло подтверждение, что Сэйко Камиро действительно является офицером японск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дробнее, при каких обстоятельствах вы познакомились с Сэйко Камиро, — Леонид старался не показывать своего волнения, и это ему с трудом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изошло на одном из правительственных банкетов в Омске, — неторопливо начал рассказывать Флоренский. — Мне, помнится, представил его кто-то из министров. Помню также, что меня удивило его русское имя и отчество — Сергей Николаевич. Он объяснил, что он православного вероисповедания и даже кончил Петербургскую духовную академию. Но в Омск прибыл из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как бы нехотя вносил показания Флоренского в протокол, однако перо проворно бегало по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рода разговор состоялся между вами и Ками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банкета — обычный обмен любезностями, — подумав, ответил Флоренский. — Но на другой день он явился ко мне в министерство и поинтересовался состоянием продовольственного снабжения на территории Сибири, а также экономическим состоянием Сибири, Казахстана и Дальнего 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общили ему сведения, которыми он 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ся, я сказал Камиро, что армия и население обеспечены продовольствием вплоть до нового урожая, поскольку колчаковцам удалось захватить самые хлебные районы Сибири. Что же касается вопросов экономического состояния Сибири, Казахстана и Дальнего Востока, то мне показалось, что Камиро уже достаточно осведомлен. Во всяком случае, он лишь попросил меня уточнить некоторые детали, что я и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Камиро представлял в Ом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ходился в составе японской миссии, прибывшей с визитом к Колчаку. Так я понял, хотя лично мне Камиро был представлен как журналист, сотрудник одной из токийских га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 Камиро были в то время еще какие-либо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Омске мы больше не встречались. Снова встретились мы уже в Харбине. Кажется, весной двадцать вт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их обстоятельствах произошла эта нов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приложил ладони к щекам, на минуту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то время пытался устроиться на службу в управление КВЖД и зашел домой к одному знакомому, который обещал походатайствовать за меня. В гостиной у него находился Сэйко Ками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ите фамилию хозяина квартиры, где происходила ваша встреча с Ками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ищев. Антон Иванович Цели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н занимался в Хар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честве агента торговой фирмы Кушнарева он производил закупку пушнины и зерна для экспорта. У него были связи в деловых и административных кругах Харбина, в том числе и в управлении КВЖ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альнейшем вы продолжали встречаться с Целищ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одолжительное время: в конце двадцать второго года он скоропостижно скончался от сердечного прист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припомнить содержание вашего разговора с Ками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и Омск. Камиро поинтересовался моими планами на ближайшее время. Обменялись адресами. Но в основном хозяин квартиры и Камиро разговаривали друг с другом. У них были какие-то общие торговые дела. Как я понял, Камиро представлял в Харбине одну из японских торговых фи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впоследствии продолжали встречаться с Ками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однократно, — кивнул Флоренский. — В двадцать третьем году он помог нам с женой получить визу на въезд в Яп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вашей поездки в Японию? — быстро спрос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наше свадебное путешествие, — ответил Флор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 сказал себе Леонид. Он был слишком взволнован, Надо успокоиться и хорошенько продумать кажд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хватило выдержки, тут же задал ещ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ла знакома в Харбине особа по фамилии Ж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теща, — спокойно ответил Флоренский. — Вернее сказать, бывшая теща. Между прочим, замечательная женщина, наделенная тонким художественным вкусом. В ее квартире собирались люди искусства, устраивались выставки, музыкальные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основное занятие? — Леониду показалось, что у него пропал голос: сам себя не услышал. Кашлянув, повторил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Ольги Сергеевны была художественная фотогр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А что, Жаровой сейчас нет в Хар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незадолго до моего отъезда в СССР Ольга Сергеевна говорила мне о своем твердом намерении продать фотографию и перебраться на жительство в Шан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 в Харбине у нее кроме художественной фотографии не было еще какого-либо подобного завед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ыло, — ответил Флоренский и, помедлив, добавил: — Если не считать крошечного кафе в том же помещении…</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Случайная удача? Или безошибочно сработала интуиция? А может быть, проявил себя копившийся по крупицам, еще не вполне осознаваемый, таившийся до поры до времени в темных глубинах подсознания профессиональный опыт? Для того чтобы этот его собственный опыт смог проявиться, Леониду недоставало до сих пор одного — самостоятельности. Ведь никогда не научишься плавать на мелк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однако, Флоренский не отрицает своего знакомства ни с Камиро, ни с Жаровой? Понял по вопросам, что нам об этом известно, и решил, признав это, скрыть что-то еще? Может быть, главное? Или готовит такой же ход конем, какой недавно пытался сделать Макаров: набив себе цену, предложить нам своя услуги? Посмотрим, посмотрим… Как, однако, ловко он повернул: с Камиро — неизбежное, обязательное знакомство, как же, положение министра обязывало! А с Жаровой вообще хитро придумал — теща, родственница… И все же — удача. Что бы там ни было, а Флоренский признал связь с японской разве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е дело! Ты — тот же, каким был и час назад, и день назад. Ничто в тебе не могло так быстро перемениться. Ничто не переменилось и вокруг тебя. Перед твоими глазами тот же обшарпанный стол, затянутый в коричневую, истертую до белизны и во многих местах меченную чернильными пятнами кожу. Те же неровно, наспех побеленные стены. Тот же щелястый, с вытертой краской пол. Тот же голубой табурет посреди кабинета. То же серое, пасмурное небо за окном — третий день моросит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то сейчас ты больше всего любишь, оказывается, пасмурную, именно дождливую погоду и тебе не надо никакого другого письменного стола, тебя устраивает именно тот, за которым ты сидишь — единственный на свете стол, который тебе удобен, за которым ты только и можешь работать с полной отдачей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Флоренский. Даже Флоренский перестал раздражать, перестал вызывать в тебе чувство гадливости, которое ты — чего уж теперь скрывать! — до сих пор безуспешно пытался подавить в себе, прекрасно понимая, что оно будет мешать в работе. А сейчас оно само по себе исчезло, растворилось в глубинах твоей души. Сейчас ты готов со всем вниманием и сколько угодно долго слушать исповедь этого человека. Готов терпеливо, скрупулезно, как и должно, разбираться в причинах и перипетиях его 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же Лена. Даже Лена… Нет, на личном фронте по-прежнему плохо. Вот только подумал, а в груди уже тоскливо. До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вечером, придя к ней домой, чтобы пригласить в клуб строителей на концерт московских артистов, Леонид опять застал Лену в расстроенных чувствах, с припухшими от недавних слез глазами. Ни о каком концерте, конечно, и речи быть не могло. Напрасно пытался он добиться от нее хоть сколько-нибудь вразумительного ответа на единственный свой вопрос: «Ленок, ну что, что с тобой?» Лена безучастно покачивала головой и отвечала: «Ничего…» Или: «Все хорошо…» Или: «Вс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сидели и просто молчали. Лена взяла пяльцы и, устроившись с ногами на диване, стала вышивать гладью, а Леонид, сидя напротив верхом на стуле, смотрел то на ее проворные маленькие руки, то на лицо с капризно оттопыренной толстенькой верхней губой. Но вот ему показалось, что Лена словно бы чего-то ждет от него. Он протянул руку раскрытой ладонью вверх, ожидая ответного встречного движения: «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одняла голову, и на лице ее не было ничего, кроме усталого безразличия. «Тебе, наверное, уже пора». Леонид молча помотал головой. И тогда она сказала: «Иди. Мне надо побыть одной». И при этом слегка покраснела и улыбнулась жалко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что придет на другой день, и она кивнула в знак согласия. Но сегодня Леонид так и не смог к ней прий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ытянул за ремешок часы из кармашка брюк. Со щелком откинулась крышка. Стрелки показывали четверть первого ночи.</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Леонид первым делом перечитал протоколы предыдущих допросов Флоренского. По мере того как он переворачивал страницу за страницей, его все больше охватывало прежнее нетерпеливое чувство. Надо ковать железо, пока горячо, опять думал он. Поставить точки там, где их еще нет. А не было самой главной точки. С каким заданием прибыл Флоренский в нашу страну? Или еще: когда он был завербован японцами? Не исключено, что сговор между ним и Камиро состоялся еще в Омске, при Колчаке. В таком случае поездка Флоренского в Японию, возможно, имела далеко идущие цели. Возможно, он был направлен туда для обучения или инструк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этот Камиро неглуп: ведь это ж надо суметь — в такую даль забросить свою агентуру. Аж на Ур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ротокола допроса Флоренского:</w:t>
      </w:r>
    </w:p>
    <w:p>
      <w:pPr>
        <w:pStyle w:val="Cite"/>
        <w:rPr>
          <w:rFonts w:ascii="Times New Roman" w:hAnsi="Times New Roman" w:cs="Times New Roman"/>
          <w:color w:val="auto"/>
        </w:rPr>
      </w:pPr>
      <w:r>
        <w:rPr>
          <w:rFonts w:cs="Times New Roman" w:ascii="Times New Roman" w:hAnsi="Times New Roman"/>
          <w:color w:val="auto"/>
        </w:rPr>
        <w:t>«В о п р о с: Во время ваших встреч с Камиро в Омске в 1918 г. он просил вас, как министра колчаковского правительства, снабжать его и в дальнейшем разного рода сведениями, касающимися развития Сибири, Казахстана и Дальнего Востока?</w:t>
      </w:r>
    </w:p>
    <w:p>
      <w:pPr>
        <w:pStyle w:val="Cite"/>
        <w:rPr>
          <w:rFonts w:ascii="Times New Roman" w:hAnsi="Times New Roman" w:cs="Times New Roman"/>
          <w:color w:val="auto"/>
        </w:rPr>
      </w:pPr>
      <w:r>
        <w:rPr>
          <w:rFonts w:cs="Times New Roman" w:ascii="Times New Roman" w:hAnsi="Times New Roman"/>
          <w:color w:val="auto"/>
        </w:rPr>
        <w:t>О т в е т: Не припоминаю подобной просьбы с его стороны.</w:t>
      </w:r>
    </w:p>
    <w:p>
      <w:pPr>
        <w:pStyle w:val="Cite"/>
        <w:rPr>
          <w:rFonts w:ascii="Times New Roman" w:hAnsi="Times New Roman" w:cs="Times New Roman"/>
          <w:color w:val="auto"/>
        </w:rPr>
      </w:pPr>
      <w:r>
        <w:rPr>
          <w:rFonts w:cs="Times New Roman" w:ascii="Times New Roman" w:hAnsi="Times New Roman"/>
          <w:color w:val="auto"/>
        </w:rPr>
        <w:t>В о п р о с: А в дальнейшем Камиро обращался к вам с предложениями об оказании вами каких-либо услуг Японии или ему лично?</w:t>
      </w:r>
    </w:p>
    <w:p>
      <w:pPr>
        <w:pStyle w:val="Cite"/>
        <w:rPr>
          <w:rFonts w:ascii="Times New Roman" w:hAnsi="Times New Roman" w:cs="Times New Roman"/>
          <w:color w:val="auto"/>
        </w:rPr>
      </w:pPr>
      <w:r>
        <w:rPr>
          <w:rFonts w:cs="Times New Roman" w:ascii="Times New Roman" w:hAnsi="Times New Roman"/>
          <w:color w:val="auto"/>
        </w:rPr>
        <w:t>О т в е т: Только однажды. Незадолго перед моим отъездом в СССР Камиро пригласил меня в свою контору. Поинтересовавшись тем, насколько серьезны мои намерения вернуться на родину, он признался, что имел намерение предложить мне выгодную работу в своей фирме. Я дал ему в самой вежливой форме понять, что об этом теперь не может быть и речи. Прощаясь со мной, Камиро как бы между прочим спросил, нет ли у меня желания поддерживать с ним связь из СССР. Я со своей стороны поинтересовался характером этой связи. Камиро дал мне понять, что он хотел бы получать от меня сведения, которые нельзя получить обычным путем, из открытых источников. На это предложение я ответил отказом.</w:t>
      </w:r>
    </w:p>
    <w:p>
      <w:pPr>
        <w:pStyle w:val="Cite"/>
        <w:rPr>
          <w:rFonts w:ascii="Times New Roman" w:hAnsi="Times New Roman" w:cs="Times New Roman"/>
          <w:color w:val="auto"/>
        </w:rPr>
      </w:pPr>
      <w:r>
        <w:rPr>
          <w:rFonts w:cs="Times New Roman" w:ascii="Times New Roman" w:hAnsi="Times New Roman"/>
          <w:color w:val="auto"/>
        </w:rPr>
        <w:t>В о п р о с: Камиро обратился к вам с этим предложением как коммерсант или в каком-либо ином качестве? Кого он представлял?</w:t>
      </w:r>
    </w:p>
    <w:p>
      <w:pPr>
        <w:pStyle w:val="Cite"/>
        <w:rPr>
          <w:rFonts w:ascii="Times New Roman" w:hAnsi="Times New Roman" w:cs="Times New Roman"/>
          <w:color w:val="auto"/>
        </w:rPr>
      </w:pPr>
      <w:r>
        <w:rPr>
          <w:rFonts w:cs="Times New Roman" w:ascii="Times New Roman" w:hAnsi="Times New Roman"/>
          <w:color w:val="auto"/>
        </w:rPr>
        <w:t>О т в е т: Я догадывался, что Камиро занимался не только коммерческой деятельностью. Но поскольку наш разговор носил неофициальный характер, я не спрашивал у него, какую именно организацию или группу лиц он представлял.</w:t>
      </w:r>
    </w:p>
    <w:p>
      <w:pPr>
        <w:pStyle w:val="Cite"/>
        <w:rPr>
          <w:rFonts w:ascii="Times New Roman" w:hAnsi="Times New Roman" w:cs="Times New Roman"/>
          <w:color w:val="auto"/>
        </w:rPr>
      </w:pPr>
      <w:r>
        <w:rPr>
          <w:rFonts w:cs="Times New Roman" w:ascii="Times New Roman" w:hAnsi="Times New Roman"/>
          <w:color w:val="auto"/>
        </w:rPr>
        <w:t>В о п р о с: У вас были на этот счет какие-либо предположения?</w:t>
      </w:r>
    </w:p>
    <w:p>
      <w:pPr>
        <w:pStyle w:val="Cite"/>
        <w:rPr>
          <w:rFonts w:ascii="Times New Roman" w:hAnsi="Times New Roman" w:cs="Times New Roman"/>
          <w:color w:val="auto"/>
          <w:sz w:val="20"/>
          <w:szCs w:val="20"/>
        </w:rPr>
      </w:pPr>
      <w:r>
        <w:rPr>
          <w:rFonts w:cs="Times New Roman" w:ascii="Times New Roman" w:hAnsi="Times New Roman"/>
          <w:color w:val="auto"/>
        </w:rPr>
        <w:t>О т в е т: Да, были. Я допускал возможность того, что Камиро имеет отношение к японским разведывательным орг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м не менее поддерживали с ним связь? — улыбнулся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льку, поскольку он меня интересовал как типичный представитель страны, претендовавшей на мировое госп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а же была истинная цель вашего пребывания в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говорил на одном из предыдущих допросов, что это было свадебное путешествие. Ну, и… Меня, конечно, интересовала эта древняя, только что пробудившаяся от спячки и быстро набиравшая силы страна. Интересовала жизнь ее людей, эконо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из представителей японских разведывательных органов вы встречались во время пребывания в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 кем. Люди, с которыми мне приходилось в то время встречаться, не имели, насколько я понимаю, никакого отношения к разведывательным органам. Это были крестьяне, ремесленники, рыбаки, мелкие служащие, владельцы небольших торговых заведений. Большую часть времени мы с женой провели в небольшой деревушке на берегу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кивнул Леонид, — к этому мы еще вернемся. А сейчас скажите, когда и при каких обстоятельствах эмигрировала из СССР ваша бывшая теща Жарова Ольга Серг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эмигрировала из СССР, — разминая пальцами колени, возразил Флоренский. — Ее муж, инженер, в девятьсот девятом году был приглашен в Харбин управлением КВЖД. Ольга Сергеевна поехала с ним, оставив свою дочь Ирину, мою будущую жену, на попечении бабушки. В девятьсот шестнадцатом году Модест Васильевич скоропостижно скончался, и Ольга Сергеевна вызвала Ирину в Хар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а не вернулась на родину? — спрос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ее, — скорбно произнес Флоренский, — Она очень любила Модеста Васильевича и даже покойного не могла оставить там одного. У нее, как она мне говорила, было намерение перевезти прах своего мужа в Россию. Но тут вскоре Россию потрясли революции, потом гражданская война, и в Харбин хлынул поток эмигрантов. Все было сметено могучим ураг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ый раз вы сказали, что Жарова собиралась переехать на постоянное жительство в Шанхай. А как же могил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Шанхая в Харбин при желании всегда можно приехать, чтобы возложить на могилу цветы и поклониться пр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ля этого нужно, видимо, быть в хороших отношениях с японцами? — И, не давая Флоренскому времени на обдумывание ответа, Леонид задал следующий вопрос: — Камиро посещал кафе, которое находилось при фотоателье Ж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вероятно, — пожал плечами Флоренский. — По крайней мере, я лично его там ни разу не видел, — подумал и решительно мотнул головой: — Нет, вряд ли Камиро туда приходил. Зачем? У Ольги Сергеевны среди обслуги не было ни одного японца, и сама она, кстати, японцев, недолюбливала. Когда они оккупировали Харбин, для нее это было настоящим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следствие располагает сведениями о том, что Камиро все-таки заходил в фотоателье Жаровой и именно в то время, когда там находились вы, и между вами произоше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такой встречи! — покрутил головой Флор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это был обычный обмен любез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 в сильном возбуждении воскликнул Флоренский. — Для чего-то вам понадобилось сделать из меня шпиона. Повторяю: в фотоателье Ольги Сергеевны я с Камиро никогда не встречался!.. Не могу взять в толк, что вообще со мной произошло! Почему я здесь, а не на работе? В котельной сейчас идет большой ремонт, мне непременно надо быть там! — Флоренский вдруг уставился взглядом в пол и о чем-то задумался, затем быстро поднял голову: — У меня к вам большая просьба. Вы не могли бы дать мне карандаш и пару листиков бумаги. Я написал бы мастеру, ему необходимы кое-какие рекомендации. Прекрасный он человек, но, к великому сожалению, технически малограмотен. И еще я бы черкнул пару слов Козловскому… Есть у меня соображения в отношении плунжерного с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ивнул Леонид, — карандаш и бумагу вы получите. А сейчас ответьте еще на один вопрос. После приезда в Советский Союз вы переписывались с Жар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дважды ей писал, — с готовностью ответил Флоренский. — И оба мои письма остались без ответа. Просто не знаю, что и думать…</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лоренского увели, Леонид снова стал перечитывать протоколы допросов. И чем глубже вчитывался, тем меньше нравилось ему то, что на протяжении нескольким последних дней составляло весь смысл его существования. Потому что все это время у него, можно сказать, не было личной жизни — только работа. А главной его работой сейчас было расследование по делу Флоренского. Это был его главный экзамен на звание че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чувствовал, что проваливает этот свой экзамен. Все оборачивалось не так, как хотелось бы. Какая-то лапша, а не следственное дело. Бесформенные размытые пятна и белые, ничем не заполненные пустоты. Еще вчера ему казалось, что он у цели. Еще, казалось, несколько штрихов, несколько точек — и вся картина проявится, разрозненные эпизоды выстроятся в железную логическую цепь, где каждый факт займет свое закон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шло черт-те что! По сути дела, ничего еще не доказано. Как говорится, начать да кончить. Флоренский ловко обвел его вокруг пальца — поманил конфеткой, которая оказалась завернутым в яркий фантик хлебным мяки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состоянии крайнего недовольства собой и отправился Леонид с очередным докладом к Ладонину, заранее предполагая, чем все кончится: Ладонин возьмется вести это дело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чемся на месте, товарищ Пчельников, — холодно произнес Георгий Георгиевич, пробежав глазами последний протокол допроса Флоренского. — У меня такое впечатление, что вы недостаточно продумываете вопросы, которые задаете подследств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юсь продумывать, но… — И Леонид развел ру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е должно быть никаких «но», — сухо отрезал Георгий Георгиевич. — Никаких «но»! — И несколько смягчив тон: — Давайте попробуем изменить тактику. Вернемся к дореволюционной деятельности Флоренского. Если хорошенько приглядеться, в его биографии можно найти немало любопытных фактов, которые, возможно, дадут нам ключ к его последующим преступным действиям. Что такое, например, переселенческое управление, в котором он состоял на службе до революции? Орган, предназначенный царским правительством для осуществления колонизации окраинных земель, на которых проживали представители национальных меньшинств. И в этой колонизаторской политике Флоренский играл не последнюю роль. Вы знаете, что такое государственный чиновник шестого класса? Это коллежский советник! Ваше высокоблагородие! В армии этому чину соответствовал чин полковника, — и, выдержав паузу, Ладонин сказал то, что Леонид внутренне был готов от него услышать, но от чего все-таки мучительно сжалось сердце: — Я думаю, что мне надо самому допросить Флоренского. Познакомиться с ним лично. Фигура, безусловно, крупная и вам оказалась не под силу, — и повторил: — Просто еще не под силу, — выдержал паузу и добавил озабоченно: — Сейчас у меня нет времени, но я найду окно. Буквально на этих днях.</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самый тяжелый разговор с Л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тра уезжаю, — сказала она, глядя ему в глаза. — С мамой, в К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жется, не собиралась, — упавшим голосом проговор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надумала! — с вызовом бросила ему Лена. — Лето прошло, а я его и не видела, просидела в четырех стенах. Два раза в кино сходила да один раз на танцы. Чего-то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ернешься?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меет значения, — ответила Лена и опусти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тяжело вздохнул Леонид. — Значит, 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я, я, наверное, не люблю тебя! — Лена опять посмотрела ему прямо в глаза, слегка краснея при этом. — Ты знаешь, еще вчера я тебя ждала, и если бы ты пришел… Но ты не пришел, и мне нисколечко не стало от этого грустно. Даже наоборот: стало как-то совсем легко, словно я загадала — и все испол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котором часу уезжаешь? — перебил ее Леонид нер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овине девятого утра, — помедлив, ответи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рикинул. Нет, в это время он должен быть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покивала Лена. — Работа… Самое смешное то, что я ревновала тебя только к работе и никогда — к женщинам… Не хочу ждать! Если бы хоть знать, что со временем все переменится. Но ты даже не обещаешь ничего… — Она дотронулась до его руки. — Видишь, я такие жестокие слова тебе говорю, а ты молчишь!.. Значит, ты тоже меня не любиш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ак, — сказал Леонид. — Но какая тебе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ты меня любил, то сделал бы, чтоб нам обоим было хорошо. Ну хотя бы постарался. Хотя бы пообещ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чего он не мог ей пообещать. Ничего, кроме своей любви.</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ишел пакет из Ульяновского архива. Сообщалось, что по имеющимся документам царской охранки Флоренский Владимир Степанович проходит как эсер: в 1906 году он арестовывался как один из руководителей симбирской группы эсеров-бо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 эсер-боевик! — волнуясь, подумал Леонид. — Даже в тюрьме побывал. Конспиратор со стажем, то так ловко и выкручив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только не волноваться, сказал он себе. Надо от начала до конца еще раз продумать ход допроса. Никакой горячки. Спокойно, спокойно все как следует продумать. От начала до конца.</w:t>
      </w:r>
    </w:p>
    <w:p>
      <w:pPr>
        <w:pStyle w:val="SubTitle1"/>
        <w:rPr>
          <w:rFonts w:ascii="Times New Roman" w:hAnsi="Times New Roman" w:cs="Times New Roman"/>
          <w:color w:val="auto"/>
        </w:rPr>
      </w:pPr>
      <w:r>
        <w:rPr>
          <w:rFonts w:cs="Times New Roman" w:ascii="Times New Roman" w:hAnsi="Times New Roman"/>
          <w:color w:val="auto"/>
        </w:rPr>
        <w:t>14</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ротокола допроса Флоренского:</w:t>
      </w:r>
    </w:p>
    <w:p>
      <w:pPr>
        <w:pStyle w:val="Cite"/>
        <w:rPr>
          <w:rFonts w:ascii="Times New Roman" w:hAnsi="Times New Roman" w:cs="Times New Roman"/>
          <w:color w:val="auto"/>
        </w:rPr>
      </w:pPr>
      <w:r>
        <w:rPr>
          <w:rFonts w:cs="Times New Roman" w:ascii="Times New Roman" w:hAnsi="Times New Roman"/>
          <w:color w:val="auto"/>
        </w:rPr>
        <w:t>«В о п р о с: Вы подвергались каким-либо репрессиям со стороны царского правительства?</w:t>
      </w:r>
    </w:p>
    <w:p>
      <w:pPr>
        <w:pStyle w:val="Cite"/>
        <w:rPr>
          <w:rFonts w:ascii="Times New Roman" w:hAnsi="Times New Roman" w:cs="Times New Roman"/>
          <w:color w:val="auto"/>
        </w:rPr>
      </w:pPr>
      <w:r>
        <w:rPr>
          <w:rFonts w:cs="Times New Roman" w:ascii="Times New Roman" w:hAnsi="Times New Roman"/>
          <w:color w:val="auto"/>
        </w:rPr>
        <w:t>О т в е т: Нет, не подвергался. Я всегда был далек от политики.</w:t>
      </w:r>
    </w:p>
    <w:p>
      <w:pPr>
        <w:pStyle w:val="Cite"/>
        <w:rPr>
          <w:rFonts w:ascii="Times New Roman" w:hAnsi="Times New Roman" w:cs="Times New Roman"/>
          <w:color w:val="auto"/>
        </w:rPr>
      </w:pPr>
      <w:r>
        <w:rPr>
          <w:rFonts w:cs="Times New Roman" w:ascii="Times New Roman" w:hAnsi="Times New Roman"/>
          <w:color w:val="auto"/>
        </w:rPr>
        <w:t>В о п р о с: Это не соответствует действительности: следствию известно, что вы арестовывались царской охранкой в 1906 г.</w:t>
      </w:r>
    </w:p>
    <w:p>
      <w:pPr>
        <w:pStyle w:val="Cite"/>
        <w:rPr>
          <w:rFonts w:ascii="Times New Roman" w:hAnsi="Times New Roman" w:cs="Times New Roman"/>
          <w:color w:val="auto"/>
          <w:sz w:val="20"/>
          <w:szCs w:val="20"/>
        </w:rPr>
      </w:pPr>
      <w:r>
        <w:rPr>
          <w:rFonts w:cs="Times New Roman" w:ascii="Times New Roman" w:hAnsi="Times New Roman"/>
          <w:color w:val="auto"/>
        </w:rPr>
        <w:t>О т в е т: Теперь я вспомнил. В 1906 г. в г. Симбирске я действительно был арестован полицией по подозрению в подстрекательстве крестьян одного из ближних сел к выступлению против царских властей. Но это было ошибочное обвинение. Дело в том, что меня приняли за моего старшего брата Алекса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дробнее, как это произошло, — попрос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к нам в дом — я жил вместе с родителями — явились полицейские, произвели обыск и отвели меня в участок. Там не стали выслушивать мои возражения и переправили меня в городскую тюрьму. Я и там все отрицал, однако меня около двух месяцев продержали под стражей. Только после освобождения я узнал о том, что меня приняли за брата, на которого я был похож — мы с ним были даже одного роста. Он действительно выступал на крестьянском митинге и призывал крестьян к вооруженной борьбе. К тому же у нас в доме нашли много политической литературы, которая вся принадлежала моему брату-эс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и вы в то время в какой партии состо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вятьсот шестом году я не мог состоять ни в какой политической партии. В то время я был еще мальчишкой, учился в шестом классе гимназии. Помимо учебы я занимался живописью, а в свободное время играл со сверстниками в лап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удя по паспорту, в 1906 году вам было сем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аспорте неверно указан год моего рождения, — возразил Флоренский. — На самом деле тогда мне было три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ходился ваш брат Александр во время вашего а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был в то время студентом Казанского университета. Сразу после митинга он уехал в Казань, продолжать уч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ходится ваш брат Александр в настоящ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гиб в декабре девятьсот шестого года при случайном взрыве, который произошел в доме, где брат вместе с товарищами готовил бомбу для покушения на казанского генерал-губерн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герои нашлись, — пытаясь приглушить невольно возникшую к брату подследственного симпатию, подумал Леонид. — Революционеры липовые, террористы, — и уже искренне обозлившись: — Сперва бросали бомбы в генерал-губернаторов, а после стали стрелять в вождей нашей партии. Авантю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акой партии вы принадлежали в последующие годы, в частности в период между февральской и Октябрьской социалистической революциями? — задал Леонид подготовленный заранее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 какой, — не задумываясь ответил Флоренский. — Как я уже говорил, я всегда был далек от политики. Я работал. Меня интересовала только моя работа. Как, впрочем, н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 кивнул Леонид. — Но вы задумывались о политической сущности той работы, которую вы вели хотя бы в период между революциями в семнадцатом году? О последствиях этой вашей работы для коренного населения окраин? Окраин, которые вы, так сказать, изучали, работая в переселенческих орг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ы об этом… — вздохнул Флоренский. — Разумеется, задумывался. Но должен заметить, что поначалу вся моя работа на посту заведующего статистическим отделом сводилась к элементарному учету численности населения, скота, посевов и угодий. Затем стали подсчитывать, сколько земли требуется той или иной общине. Были разработаны нормы. А вот дальше… При размещении великорусских переселенцев все земли стали перераспределяться местными властями так, что коренным жителям доставались худшие уча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с горячностью воскликнул Леонид. — Вы, оказывается, прекрасно представляли себе политическую сторону вашей деятельности. Если сказать коротко, то вы выступали в роли проводника колонизаторской политики царского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 с какой-то горечью посмотрел на него Флоренский, — я вполне разделяю это ваше мнение и принимаю на свой счет слова, исполненные столь благородного негодования. Но прошу мне поверить, что в те годы, о которых идет у нас с вами речь, я тоже негодовал, причем не менее пылко, против всяческих притеснений коренного населения окраин царской России. Кстати, и лет мне тогда было не намного больше, чем вам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овали, а все-таки делали свое дело, — с иронией проговорил Леонид. — Думаю, на этот раз вам не удастся свалить все на слишком молодой возраст. Как-никак вы были в то время уже чиновником шестого класса. Коллежским сове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бы я ни был, — грустно покачал головой Флоренский, — но в переселенческом управлении я проработал недолго. Как только я понял, к каким последствиям ведет в конечном счете моя деятельность, тотчас же стал проситься в другое место. Вскоре меня отозвали в Петербург, и я получил назначение, связанное с продовольственным снабжением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выкрутился, ну и ловок!» — с досадой подума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 по-прежнему утверждаете, что до октября семнадцатого года не состояли ни в каких политических пар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 кивнул Флоренский. — Не со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еще один вопрос: будучи министром в колчаковском правительстве, вы также оставались беспарти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заметно смутился. Смутился и отвел глаз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умайте, что я пытаюсь скрыть от вас очевидные факты… Просто я не придавал этому значения… Видите ли, став министром, а точнее — еще раньше, поступив на службу в так называемое Временное Сибирское правительство, я вынужден был объявить о своей партийной принадлежности. Хотя формально я ни в какую партию не вступал, у меня даже не было членского билета, а самое главное — сам я и в то время, и позднее считал себя беспарти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леном какой политической партии вы себя объя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циалистов-революционеров, иначе — эсеров. В память о брате и только поэтому я вписал название этой партии в соответствующую графу анкеты, которую мне предложили запол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факт остается фактом: вы опять пытались ввести следствие в заблуждение, — решительно изменил тон Леонид. — Не понимаю, к чему вам все эти увертки! Было бы лучше, если бы вы сразу сказали правду. Вы же понимаете, что у меня на руках неопровержимый документ! Неопроверж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оже! — театрально воздел руки Флоренский. — Да понимаете ли вы, что, находясь на посту министра, я не мог объявить себя беспартийным! Из всех партий, которые признавались правительством Колчака, я выбрал для себя самую, как мне тогда казалось, левую… А та запись о моем аресте — ее вы тоже считаете неопровержимым документом? — есть не что иное, как самая настоящая филькина грамота, составленная полицейским с четырехклассным образованием. Повторяю еще раз: меня приняли за мое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вы можете это подтвердить? — спрос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ичем, — сокрушенно мотнул головой Флоренский. — Ох уж эти мне документы! Бумажки, которые вначале ровным счетом ничего не стоят, но с годами каким-то непостижимым образом набирают вес и в конце концов уподобляются каменным плитам, способным раздавить тебя в леп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я раздавишь…» — подумал Леонид раздраженно. Флоренский по-прежнему отрицает все факты, даже самые очевидные, и при этом еще фиглярничает. Просто опускаются руки.</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Скорей бы хоть Белобородов приехал. Видно, прав Ладонин — не по силам Леониду оказался Флоренский. Посмотреть бы, как Алексей Игнатьич поведет эту дуэль. Уж он-то не позволит Флоренскому вы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лоренский между тем продолжал с обидой в голо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 требуете от меня говорить правду и не верите мне. Но я говорю вам истинную правду! Или я сам себе не должен верить?</w:t>
      </w:r>
    </w:p>
    <w:p>
      <w:pPr>
        <w:pStyle w:val="SubTitle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писке, адресованной мастеру электроцеха Невежину, Флоренский сделал несколько указаний технического характера.</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Эту записку решено было тотчас же отослать по назначению: Невежин — старый партиец, человек надежный. Пускай сам решает, что и как лучше сделать. Вполне возможно, что в целях маскировки Флоренский решил дать Невежину действительно ценные советы. Пусть, мол, знают, что даже здесь, в тюремной камере, под бременем тяжких обвинений человек печется о нуждах производ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торая же записка заставила Леонида крепко задуматься:</w:t>
      </w:r>
    </w:p>
    <w:p>
      <w:pPr>
        <w:pStyle w:val="Cite"/>
        <w:rPr>
          <w:rFonts w:ascii="Times New Roman" w:hAnsi="Times New Roman" w:cs="Times New Roman"/>
          <w:color w:val="auto"/>
          <w:sz w:val="20"/>
          <w:szCs w:val="20"/>
        </w:rPr>
      </w:pPr>
      <w:r>
        <w:rPr>
          <w:rFonts w:cs="Times New Roman" w:ascii="Times New Roman" w:hAnsi="Times New Roman"/>
          <w:color w:val="auto"/>
        </w:rPr>
        <w:t>«Дорогой Федор Артурович! — писал Флоренский Козловскому. — Я тут на досуге рассчитал всевозможные позиции плунжеров. Мне кажется, что при плотной работе за 2—3 дня можно отыскать ту единственную, при которой станок буде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следовали длинные колонки пятизначных чис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амом конце была сделана приписка:</w:t>
      </w:r>
    </w:p>
    <w:p>
      <w:pPr>
        <w:pStyle w:val="Cite"/>
        <w:rPr>
          <w:rFonts w:ascii="Times New Roman" w:hAnsi="Times New Roman" w:cs="Times New Roman"/>
          <w:color w:val="auto"/>
          <w:sz w:val="20"/>
          <w:szCs w:val="20"/>
        </w:rPr>
      </w:pPr>
      <w:r>
        <w:rPr>
          <w:rFonts w:cs="Times New Roman" w:ascii="Times New Roman" w:hAnsi="Times New Roman"/>
          <w:color w:val="auto"/>
        </w:rPr>
        <w:t>«Не найдете ли возможным, любезный Федор Артурович, передать мне сюда какие-нибудь старые валенки на 41-й или больший размер, а то у меня зябнут йоги. Буду Вам премного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товавшись с Ладониным, Леонид отправил эту, вторую записку в шифровальный отдел.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 Козловский? — высказал Леонид свою догад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вряд ли, — подумав, сказал Ладонин. — Но кто-то из подручных Флоренского, возможно, работает в цехе. Если это в самом деле шифровка, то она легко может оказаться на глазах у того, кому предназначена. Козловский сам не станет подбирать плунжеры, даст поручение мастеру или наладчику, и бумажка с цифрами, таким образом, пойдет гулять по участку. Если мы ее передадим адресату. Понимаете? Все очень тонко рассчитано.</w:t>
      </w:r>
    </w:p>
    <w:p>
      <w:pPr>
        <w:pStyle w:val="SubTitle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вернулся наконец-то Белобородов. Едва поздоровавшись с Леонидом, спросил о делах. Услышав о том, что Флоренский арестован, нахмурился и потребовал протоколы допросов, затем закрылся у себя в кабинете и до глубокой ночи не выходил. Читал протоколы. Читал и перечи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велел Леониду послать еще несколько запросов и после этого сразу же распорядился доставить к нему Флоре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ав за столом другого следователя, Флоренский растерянно пробормотал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кажется, не туда при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кивнул на табу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нимать так, что мое дело принимает новый оборот… — продолжал бубнить себе под нос Флоренский, настороженно кося глазом в сторону Белобородова и задумчиво вытяну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жалобы по поводу ведения дела? — спросил Белобородов, заполняя головку допросного 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с удрученным видом отбросил руки назад, широко растопырив при этом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об как таковых нет, а есть одно большое недоумение: все думаю и не могу понять, зачем я здесь и что произошло… Я уже говорил следователю, который меня допрашивал, что признаю себя виновным только в одном: в том, что я был министром колчаковского правительства. По всем же остальным пунк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а них и остановимся подробнее, — миролюбиво предложил Белобородов и приступил к допросу: — Скажите, что вы намерены были делать после того, как были выведены из состава колчаковского правительства и покинули Ом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всплеснул руками и снова уронил их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ы? Разве можно было в те времена загадывать наперед? Никто не знал, что с ним станется через неделю или через месяц. Я устроился на работу и стал ждать дальнейшего развитии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того, как Иркутск был освобожден от колчак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после этого продолжал работать, — сказал Флор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 время у вас было намерение эмигрировать в К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то время — не было. Но беспокойство ни на минуту не оставляло меня, в этом я могу чистосердечно признаться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ая причина вашего беспок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было смотреть в будущее. Поймите меня правильно, ведь я принадлежал к вполне определенному кругу общества. Люди моего круга в большинстве своем либо сразу покинули страну, либо пребывали в ожидании новых перемен. Мало кто верил в долговечность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тоже не 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о я — работал. На Советскую власть. И хотя я не верил в ее жизнеспособность, в моем сознании постепенно происходили определенные сдвиги. Именно поэтому в дальнейшем я пришел к убеждению, что вывести страну из разрухи могли только такие люди, которые в моих глазах и представляли в то время Советскую власть. У меня было преимущество: я мог сравнивать, поскольку близко соприкасался с представителями разных властей… Многие старые служащие Забайкальской железной дороги были потрясены, когда стало известно, что управляющим ее назначен машинист Сушков. Я же отнесся к его назначению если и без особого энтузиазма, то, во всяком случае, с интересом. Дело в том, что Павла Семеновича Сушкова я хорошо знал еще задолго до его назначения на должность управляющего. Как раз в то время, когда я поступил работать в депо, его паровоз был поставлен туда на ремонт. К тому же оказалось, что я снял комнату по соседству с его домом. Поэтому нам приходилось часто встречаться и в депо, и по дороге на работу или домой. Мы много говорили о происходящих вокруг событиях, нередко бывало, что и спорили. Вернее даже будет сказать, что мы с ним только и делали, что спорили. Я откровенно признавался, что не верю в способность рабочего класса управлять не только страной, но даже отдельными предприятиями. Павел Семенович, разумеется, доказывал обратное, при этом совершенно не проявляя ко мне враждебности как к представителю старого строя. Вообще он произвел на меня впечатление начитанного, умного, масштабно мыслящего человека. Видимо, я ему тоже чем-то понравился. Во всяком случае, вскоре после назначения его управляющим он предложил мне перейти работать в аппарат управления дороги. С тех пор мы постоянно контактировали по работе, и я все больше убеждался в том, что в лице Сушкова Забайкальская железная дорога приобрела замечательного руководителя. Между прочим, когда я приехал в Харбин и меня, человека «оттуда», попросили рассказать на каком-то собрании о положения в России, примером Сушкова я подкрепил главный тезис своего выступления — о недопустимости вооруженного вмешательства во внутренние дела молодой Советской Республики. Ибо, сказал я, к управлению страной пришли новые люди, наделенные могучей созидательной энергией и поддержкой подавляющего большинства населения, и не мешайте им возрождать нашу родину, которая — придет время — примет нас, заблудших, в свои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было встречено ваше выступление? — спрос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ой тишиной, — улыбнулся Флоренский. — Не было ни злобных выкриков по моему адресу, ни аплодисментов. Когда я кончил говорить и сел на свое место, я увидел, что стулья по обе стороны от меня пусты. После собрания ко мне никто не подошел. Я в полном одиночестве отправился домой. Помнится, вечер был чудесный. Дойдя до дома, я решил еще погулять, направился к собору, потом прошел на Пристань и не заметил, как очутился в Фуцзядяне, китайском районе Харбина… Я и до этого знал, что китайцы живут бедно, однако то, что увидел, превосходило самую изощренную игру воображения. Фанзы стояли буквально среди нечистот, в которых вместе с собаками и свиньями копошились ребятишки. Я дал одной женщине монету и жестами попросил провести меня в фанзу. Она испуганно замотала головой и позвала молодого мужчину, который немного знал по-русски. Спросив, что мне надо, он посоветовал мне подобру-поздорову поскорее уходить из этого района. «Ваша там ходи…» Но там, куда он показывал, мне тоже не был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дали женщине монету. Это были китайски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итае в то время были в ходу так называемые мексиканские доллары. Возможно, я предложил ей монетку в пять или десять 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лагать, за квартиру, в которой вы жили, и за питание вам приходилось расплачиваться теми же деньгами? Вы к тому времени уже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работу я еще не успел у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же образом вы оказались при деньгах? Получили какое-нибудь вспомоществ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кивнул, давая понять, что готов ответить, однако минуту-другую сидел молча, в совершенной неподвижности, углубленный в св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ия, — заговорил он наконец. — Юлия Тихомирова. Женщина, которая дала мне паспорт своего покойного мужа, чтобы я мог беспрепятственно выехать из Омска. Она же перед моим отъездом в Китай настояла, чтобы я взял у нее платиновую брошь с бриллиантом. Эту брошь я продал в Харбине скуп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а Юлия Тихомирова что же — осталась в России? Где он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т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сь с нею после вашего возвращения в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с отрешенным видом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писал ей о своем намерении приехать на несколько дней в Москву, чтобы увидеть ее. Она попросила не делат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лгая история… — и Флоренский снова замолчал,-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терпеливо ждал, подперев рукой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ерите мне? Но я чем угодно могу покляс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о другом, — сказал Белобородов. — Вы люби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правда, — чуть слышно прошептал Флор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закрыл глаза и медленно по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вы решились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вял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дном из допросов я уже говорил о том, что меня разыскивали как бывшего колчаковского министра, чтобы предать 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недоверчив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роизводите впечатления труса. И вы любили эту женщину, Юлию Тихоми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ймите мое тогдашнее состояние! — с отчаянием в голосе воскликнул Флор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ожет быть, Тихомирова… Она собиралась последовать за вами в К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ее не было такого намерения, — твердо проговорил Флор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ыталась вас удержать? Ведь она не могла не понимать, что уезжаете вы надолго, если не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ыталась… — глухо, как из-под земли, донесся до Белобородова голос Флоре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посмотрел на следователя с горькой, иронич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Козе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поня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одился под знаком Козерога. А Юлия увлекалась гороскопами. И она считала, что я для нее — именно как Козерог — средоточие всех 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астолько суев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мнительна. А судьба словно нарочно устраивала так, что я приносил ей несчастье за несчастьем. Вскоре после того как я был принят в доме Тихомировых, умерла няня их единственного сына, очень милая, добрая старушка. Однако в то время Юлия еще не знала, в какой день я родился. Наши отношения принимали все более близкий характер. И вот новый удар судьбы — смерть мужа, человека вполне здорового, в расцвете сил. Через несколько дней после похорон я должен был спешно бежать из Омска. Я пришел к Юлии попрощаться, и тогда-то ей пришло в голову снабдить меня паспортом покойного мужа. Она протянула мне его со словами: «Бог меня наказывает за любовь к тебе». Я достал бумажник. Юлия захотела посмотреть мой паспорт. Едва глянув в него, страшно побледнела. В ужасе прошептала: «Ты — мое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позднее приехала в Иркутск, где находилис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ркутске жили ее родители, — сказал Флоренский. — Она умоляла меня не приходить к ней. Но я пользовался любым поводом, лишь бы увидеть ее. Да и сама она… Я же видел, что Юлия, несмотря на страх, была рада каждой нашей встрече. Боялась и все-таки ждала меня. Но вот однажды, как раз в день нашего свидания, заболел корью ее сынишка, единственная отрада… Когда в городе расклеили списки с фамилиями колчаковских министров, Юлия сама пришла ко мне и принялась убеждать меня покинуть Россию. «Тебя непременно расстреляют!» — без конца твердила она. Но я знал, что в мыслях у нее был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не сразу уехали в Китай? — спрос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разу. Еще месяца три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удобног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и подвертывались, но так сразу я не мог решиться. Прикидывал разные варианты. Ведь можно было просто уехать за пределы Сибири, затеряться с паспортом Тихомирова в густонаселенных районах России и тешить себя надеждой на то, что Юлия рано или поздно освободится от своих страхов, и мы вновь обретем друг друга. Но тогда мне пришлось бы до конца своих дней быть Тихомировым. Человеком без прошлого. И без будущего. Нет, это не для меня. Я — Флоренский. Никем иным я быть не могу и не хочу. И в то время не хотел. Моим отцом был священник, и никакого другого отца мне не надо. Вы меня понимаете? Под чужой фамилией еще можно временно перебиться, скрываясь от преследования. Но не жить. Имя человека — весьма существенная составляющая его духовной субстанции. Но понимать это начинаешь только тогда, когда ты ее, этой субстанции, лишаешься, а вместо нее в твоей душе оказывается что-то совсем чужеродное, и вслед за тем начинается мучительный процесс оттор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имя, — вставил Белобородов. — А 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подумал обо мне Павел Семенович Сушков, — продолжал Флоренский, не ответив на вопрос Белобородова. — Наверняка очень плохо подумал. Но у меня не было иного выхода: я должен был вновь стать самим собой. Флоре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гли явиться к советским властям с повинной, — подсказал Белобородов. — Если вы действительно скрывались от колчаковцев, это было нетрудно установить. На суде к вам могли отнестись со снисхождением. Да и Сушков замолвил бы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йти с повинной? Нет… — Флоренский покачал головой. — Ведь это значило предать свое имя позору. Я не считал себя виноватым перед Советской властью. Нет, не считал, если уж говорить откровенно. И притом не мог я прийти к уважаемому Павлу Семеновичу Сушкову и признаться в том, что он принимает меня не за того, кто я есть на самом деле. Что я — это вовсе не я. Там, за кордоном, я снова стал Флоренским. Владимиром Степановичем Флоре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одина, — снова сказал Белобородов. — Получается так, что вы вернули себе имя, отказавшись от родины. Что же она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провел по лицу сверху вниз ладонями и оставил их молитвенно сложенными на груди, ладонь к ладони. Медлен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принимал из рук любимой женщины паспорт ее покойного мужа, я и знать не мог, какую цену плачу за свое спасение. Родина… Она ведь тоже, как и имя, как воздух, которым мы дышим, всегда с тобой и вокруг тебя. Пока она есть, не задумываешься о том, что с тобой станется после того, как ты ее лишишься. Только там, — Флоренский вяло показал рукой в сторону окна, — только там я и понял, как плохо человеку без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именно вы это поняли? Сколько времени вам понадобилось для того, чтобы почувствовать утрату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первые дни. Поначалу меня тепло приняли в Харбине. Находясь среди соотечественников, бывая в их домах, я опять для всех стал Флоренским и почти не ощущал потери. Ведь Харбин, по существу, в то время был русским городом, маленьким кусочком России. На первых порах мне хватало этого кусочка. Но затем — после моего «крамольного» выступления на собрании — вокруг меня образовался как бы вакуум. Вот тогда-то я и понял, что такое родина. Я понял, что очутился среди людей, которые любили не Родину, а себя в ней. Поскольку же родина их отторгла… Вы знаете, так иногда бывает с женщинами: не чаявшая души в своем избраннике, она внезапно проникается к нему лютой ненавистью, лишь только он обратит свой взор на другую женщину. Это не ревность. Ревнуя, можно и убить человека, но — любя. Как Отелло. А тут… Отчего вдруг ненависть? Я думаю, оттого, что эта женщина не своего избранника любила, а вот так же — себя в нем. Иначе как бы она могла перестать его любить? И если ты любишь родину, то непременно должен желать ей добра и процветания, кто бы ей их ни нес и как бы тебе самому ни было плохо вдали от нее. Ты должен ей все прощать. Если действительно ее любишь. Как матери. Как любимой женщине…</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того, как вы это поняли, после того, как очутились в изоляции, — вам не захотелось тотчас вернуть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Под именем Тихомирова — нет, — покачал головой Флоренский. — Твоя родина — это и твое доброе имя. Тольк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ходит, что вы все-таки предпочли свое имя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ыходит, — снова упрямо наклонил голову Флоренский. — В то время мне было около тридцати лет. Точнее — двадцать восемь. Я был полон сил, и впереди у меня была вечность. Для себя я твердо решил, что не позднее чем через три-четыре года я вернусь в Россию с паспортом на имя Владимира Степановича Флоренского. Получив прощение служением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же образом вы собирались служить Советской стране, находясь в среде белоэмигрантов, самых ярых ее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ви Флоренского удивленно при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ам сказал, что белоэмигрантская среда не приняла меня. Такого, каким я был. Каким хотел быть. Некоторое время я жил как бы сам по себе. В гордом, так сказать,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м это удавалось? — с выражением недоверия на лице спросил Белобородов. — Допустим, пока у вас не кончилис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режде чем они кончились, я устроился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рекоменд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строился зольщиком в котельную городской электростанции. Благодаря счастливой случайности — мне удалось предотвратить аварию — на меня обратил внимание управляющий. Поэтому вскоре я стал кочег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ремени вы проработали на электро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года. За это время я приобрел друзей среди китайцев, которых немало работало в нижнем ярусе котельной. Научился говорить по китайски. Впоследствии я основательно занимался китайским и японским языками… Да… Но самое главное — мне посчастливилось встретить среди русских эмигрантов людей, которые всерьез подумывали о возвращении в Россию и если не могли этого сделать, то вовсе не из-за своей враждебности к Советской власти. Месяца через два после объявленного мне белоэмигрантской публикой бойкота я был радушно принят в доме Ольги Сергеевны Жаровой. Неплохие отношения сложились у нас с Антоном Ивановичем Целищевым, о котором я уже упоминал. Он познакомил меня с влиятельными сотрудниками управления КВЖД, и в результате в начале двадцать второго года мне было предложено работать в Восточном китайско-русском товариществе, которое занималось комиссионной торговлей на КВЖД. Через три месяца меня назначили управляющим конторой. А затем руководство КВЖД пригласило меня на должность агента экономического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управляющим, а стали простым агентом? — с недоумением посмотрел на Флоренского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ем это предложение я принял немедленно, — улыбнулся тот. — Ибо служба на КВЖД как нельзя более соответствовала моему характеру и всем помыслам. Это был мой первый шаг на пути к родине. А в Шанхай меня командировали для организации ремонта одной из принадлежавших КВЖД пристаней. К этому времени управляющим КВЖД стал советский гражданин, а новая администрация состояла исключительно из китайских и советских граж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до отъезда в Шанхай подал просьбу о вступлении в советское гражданство. Эта моя просьба была удовлетворена в двадцать пятом году. С этого времени я стал считать себя полноправным советским гражданином. Я, таким образом, обрел не только имя, но и родину, которой старался принести как можно больше пользы своим трудом. После успешного ремонта пристани я по поручению руководства КВЖД организовал в Шанхае коммерческое агентство и руководил им в течение нескольк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вступления в советское гражданство вы предпринимали какие-либо попытки вернуться в Советский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днократно! — Флоренский энергично прихлопнул по коленям ладонями. — Начиная с двадцать седьмого года, когда вышло постановление ВЦИКа об амнистии, под которую я, как мне разъяснили в генеральном консульстве, подпадал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помешало вам вернуться? — спрос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раз и в следующем, двадцать восьмом году руководство КВЖД попросило меня повременить с отъездом, поскольку в коммерческом агентстве было много работы. Да я и сам понимал, что заменить меня в тот момент практически было невозможно: я занимался реализацией собственных идей, которые рождались в моей голове в самом процесс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прошло целых четыре года, прежде чем вы наконец-то решились вернуться в СССР! — с нажимом произнес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с половиной, — уточнил Флоренский. — В середине двадцать девятого года я, безусловно, мог вернуться в СССР. Но тут возникли трудности другого рода. Как раз в это время моя жена, бывшая эстрадной певицей, получила выгодный контракт и уехала на гастроли в Америку. Я, разумеется, стал ждать ее возвращения. Вернулась она почти через год, и вскоре у нас с ней начались семейные неурядицы. Дело в том, что Ирина, женщина замечательная, имела слабость к роскошной жизни, а я зарабатывал триста пятьдесят долларов в месяц и, разумеется, не мог обеспечить ее тем комфортом, который ей хотелось иметь. У нас уже была дочь. Аленушка. Когда я видел ее в последний раз, ей было шесть год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ша жена сейч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Австралии. В тридцатом году Ирина попросила у меня развод и вскоре вышла замуж за состоятельного коммерсанта.</w:t>
      </w:r>
    </w:p>
    <w:p>
      <w:pPr>
        <w:pStyle w:val="SubTitle1"/>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режде чем приступить к очередному допросу, Белобородов достал из-за стола старые валенки, которые принес утром из дому, и протянул их, вдетые голенищами один в другой, Флоренскому. Тот растроганно за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человек… Просто не знаю, как… Ревматизм по ночам спать не дает, теперь легче будет… Передайте Федору Артуровичу мою величайшую, величайшую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еще шерстяные носки, в валенках, — сказа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благодарить… А записки Федор Артурович мне никакой не передавал? Или, может быть, на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вно с ним находитесь в приятельских отношениях? — спрос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ошлого лета, — сказал Флоренский. — Как-то, помню, Федор Артурович нагнал меня по дороге на завод, и мы разговорились. Оказывается, мы учились с ним в одном институте. Правда, — в разные годы. Но все равно — однокашники. Вспомнили общих преподавателей, кое-кого из выпускников. Потом выяснилось, что мы с ним оба — заядлые шахматисты. На этой почве и сблизились: то я к нему, то он ко мне. Правда, у меня свободного времени было не так много, но случались выходные дни. Бывало, с утра до вечера просиживали за шахматной до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вашей работе в выходные не дома бы сидеть, а куда-нибудь на природу, в лес. У вас там места бога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 у нас просто великолепные! — живо согласился Флоренский. — Просто словами не передать. В ста шагах от крайних домов — нетронутая тайга. А нынче я и правда напросился с Козловскими съездить за рыжиками. Они места знают. Я к рыжикам с детства неравнодушен, матушка их каждый год засаливала, кадушечки две уж непременно. С укропчиком, с чесночком, смородиновым и всяким другим листиком…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вы их н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хведерную корзину, с верхом. Сам и посолил. Попробовать еще, правда, не успел. Стоят вот в такой кадушечке у соседей в подполе, — Флоренский показал руками размеры кадуш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еко ез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я название деревни. Часа два поездом. Переночевали у одной милой старушки. Кажется, родственницы или близкой знакомой Козловских. То есть я, собственно, и не ноч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нибудь помоложе нашли? — улыбнулся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ет! — смутился Флоренский. — Если вам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рассказывайте, — поощрительно кивну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сплошная лирика. Ребячество, — стал оправдываться Флоренский. — Понимаете, после вечерней трапезы я решил прогуляться по деревне. Уж сколько времени не доводилось бывать в русских деревнях. Ну вот, вышел и увидел на другой стороне улицы крестьянина, который выводил под уздцы двух лошадей из ворот своего дома. Я подошел, поздоровался, и мои руки сами потянулись к лошадиным губам… Видите ли, я с детства неравнодушен к лошадям. У батюшки, как себя помню, был пегий меринок Красавчик. Меня садили к нему на спину, придерживали руками, и он осторожно нес меня по двору. А лет с семи я уже выезжал верхом вместе с другими ребятишками в ночное. Знаете «Бежин луг» Ивана Сергеевича Тургенева? Все так и у нас было: костерок, негромкие ребячьи разговоры, звуки ботал, лошадиное фырканье во тьме… А будучи студентом, приезжая домой на каникулы, уж непременно первым делом с утра оседлывал Орлика — тогда уж Орлик был — и летишь через луга, через леса, будто крылья у тебя вырастают… Да… Вы меня не прерываете, а я ведь долго могу проговорить не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аверное, забыли, как подошли к тому крестья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был. Такое разве забудешь — каждое мгновение помню… У меня никакого лакомства с собой не оказалось. Я сбегал к хозяюшке, которая нас приютила, попросил хлебца и тут же вернулся к лошадям. Угощал их, гладил морды, прижимал к своему лицу, и слезы застили мне глаза. В общем, расчувствовался. Крестьянин, видно, понимал меня: молча стоял в сторонке и ждал. А я мог до утра вот так… Крестьянин подождал, подождал и показал головой: мол, веди. И спросил, откуда я. Когда я сказал, что работаю на заводе, он так сердито на меня глянул: «А, тогда прощевай!» — «Это почему же?» — удивился я. «А не с той стороны подъехал, — говорит. — Все равно в колхоз не буду вступать и нечего меня агитировать!» Тогда я сказал ему, что сам еще не видал колхозов и что у меня в мыслях не было кого-нибудь агитировать. Объяснил ему, что у меня за работа. Идем, разговариваем. Я веду его лошадей. Подошли к конному двору. Неподалеку, в низинке, уже собрался табун. Конюх, поглядев на меня, смеясь, спрашивает у крестьянина: «Батрака, что ль, Федотыч, нанял?» А крестьянин опять на меня рассердился: «Уйдешь ты, нет, паря, от меня когда-нибудь?» — выхватил у меня из рук недоуздки и сам повел лошадей в табун. Я спросил у конюха, могу ли я немного побыть с лошадьми, — соскучился, говорю. А он мне: «Так давай со мной в ночное!» — и все смеется. Я ответил, что, мол, с превеликим бы удовольствием. Тогда конюх, ни слова не говоря, вынес мне седло с уздечкой, кивнул в сторону лошадей и говорит: «Седлай вон того, буланого». Вы и представить не можете, какое на меня свалилось счастье! Когда я вскочил на буланого меринка и он заплясал подо мной, мне показалось, что я вдруг помолодел лет на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редупредили Козловского, что отправляетесь в н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ервым делом попросил у конюха разрешения прокатиться верхом по деревне — сказать друзьям, чтоб не теряли меня и не волновались. Федор Артурович куда-то отлучился, и я сказал его супруге, что непременно буду к пяти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конюхом вдвоем были в ночном? — спрос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 нами еще два мальчика отправились. Лет по двенадцати. Один — сынишка председателя колхоза. Г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нюх что з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фанасий Фокич? Интереснейший, между прочим, человек! Всю ночь мне рассказывал о гражданской войне, как он вместе с Буденным воевал. О каждом своем коне — о Любимчике, Воронке, Берк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рыжики? Не опоздали к ним? — улыбнулся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 пяти часам верхом вернулся в деревню, завел своего буланого в стойло и пошел разбудил Козло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ли Козловскому о своей встрече и разговоре с тем крестьянином-единолич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умеется, — кивнул Флоренский. — Кажется, я весь этот день только о лошадях и говорил с Федором Артур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 лошадях? — недоверчиво переспросил Белобородов. — Ведь вы сказали мне, что никогда раньше не видели колхоза. У вас не возникло никаких вопросов относительно колхоз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нет, — с некоторым недоумением и настороженностью произнес Флоренский. — Признаться, самого колхоза я и в этот раз не увидел: только прошелся разок по деревенской улице да еще проскакал по ней верхом. Так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помните, что именно вы сказали Козловскому по поводу своей встречи с крестьянином-единолич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не понимал или делал вид, что не понимает, чего добивается от него следователь.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мерно то же, что и вам несколько мину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адавались вопросом, почему этого крестьянина-единоличника «агитируют» вступать в колхоз? — решился на подсказку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дсказка не сработ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не приходило в голову задаваться таким вопросом, — подумав, ответил Флоренский. — Я был взволнован. В голове у меня были лошади… Возможно, позднее… Да нет, не помню, чтобы у нас с Федором Артуровичем когда-нибудь возникал такой разговор.</w:t>
      </w:r>
    </w:p>
    <w:p>
      <w:pPr>
        <w:pStyle w:val="SubTitle1"/>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а Флоренский умеет выкручиваться, — попытался Леонид разговорить необычно молчаливого в этот вечер Алексея Игнатьича, когда после допроса они остались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елобородов ушел от ответа, которого нетерпеливо ждал Леонид. Лишь покивал с задумчивым видом и негромко борм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ый случай… Не будем спешить, подожде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ра ли устроить им с Макаровым очную 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немного, — прекратил разговор Белобород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ругое утро он долго пробыл у Ладонина и вышел из его кабинета с красным, рассерженным лицом. И был все так же молчалив.</w:t>
      </w:r>
    </w:p>
    <w:p>
      <w:pPr>
        <w:pStyle w:val="SubTitle1"/>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иходилось бывать на четвертом участке механического цеха? — спросил Белобородов у Флоре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однажды,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что сроки пуска этого участка ср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л, — не стал отпираться Флоренский. — Но я думаю, что сроки — не самое главное. Даже если участок и был бы пущен в те сроки, которые были определены в самом начале, он не давал бы и половины той продукции, которой от него ждут. Прежде всего не продумана как следует планировка участка. Какой-то беспорядочный набор станков… Простите, вы сами там были? Съездите, посмотрите хотя бы ради любопытства. Обратите внимание на станок, который установлен в дальнем правом углу. Ему лет тридцать, не меньше. Какую производительность он может дать, не говоря уж о точности обработки деталей? Прекрасные заграничные станки ржавеют вдоль подъездных путей, а тут всякое старье понаставили!.. Уму непости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читаете, что все отечественные станки надо вы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почему — отечественные? Я говорю о старых, выработавших свой срок. Многие заграничные, которые стоят на участке, — тоже порядочная рухлядь. Сверлильный станок фирмы «Анри Бенедиктус» изготовлен, кажется, в год моего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сейчас все заново менять, все старые с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надо не только станки менять, если уж вы завели этот разговор. Начальник цеха — технически малограмотный человек. Начальник четвертого участка — тоже. Федор Артурович Козловский — единственный в этом цехе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стати, Козловский согласен с вашей точкой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ем, что касается технической стороны, безу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тем, что планировка участка оставляет желать луч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тем, что многие станки на участке морально уста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размашисто занес в протокол все эти «да», чувствуя накипающее раздражение и стараясь не показыват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 в так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это тоже казалось странным, — на лету подхватил его мысль Флоренский. — Когда говоришь с ним один на один, он с тобой соглашается, но затем происходит удивительная метаморфоза. Когда мы с ним посмотрели плунжерный станок, ни у меня, ни у него не было сомнений в том, что место этому станку не на заводском дворе, а на участке, в цехе. Мне стоило большого труда уговорить Федора Артуровича доложить об этом начальнику цеха. Милейший он человек, Федор Артурович, но уж больно робкий. Меня поддержал даже мастер участка, бивший токарь. Он тоже посоветовал Федору Артуровичу поговорить с начальником цеха. И Федор Артурович согласился. Но, вернувшись от начальника цеха, он сказал мне, что ничего не выйдет. Как я понял, начальник цеха в общем-то не возражал против установки плунжерного станка, но потребовал от Федора Артуровича заверений в том, что станок будет пущен своевременно и, главное, будет исправно работать. Федор Артурович не решился на такое за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ыми словами, не решился взять на себя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что ваша формулировка точнее, — кивнул Флор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много времени нужно для того, чтобы исправить ошибки в планировке участка и заменить устаревшие станки новыми, разумеется, теми, которыми располагает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ак следует взяться, — подумав, сказал Флоренский, — то месяца хватило бы. Но заниматься этим должны, конечно, технически грамот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 хватило бы месяца? — переспрос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Я ведь на глазок прикинул, — развел руками Флоренский. — Но думаю, что никак не меньше трех неде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Городское бюро ЗАГС, г. Алатырь, Чувашская АССР. Справка. Выдана в том, что гр. Флоренский Владимир Степанович родился 25 декабря 1892 г. Отец — учитель городского духовного училища Степан Филиппович Флоренский и законная жена его Мария Александровна, оба православного вероисповедания.</w:t>
      </w:r>
    </w:p>
    <w:p>
      <w:pPr>
        <w:pStyle w:val="CiteAuthor"/>
        <w:rPr>
          <w:rFonts w:ascii="Times New Roman" w:hAnsi="Times New Roman" w:cs="Times New Roman"/>
          <w:color w:val="auto"/>
        </w:rPr>
      </w:pPr>
      <w:r>
        <w:rPr>
          <w:rFonts w:cs="Times New Roman" w:ascii="Times New Roman" w:hAnsi="Times New Roman"/>
          <w:color w:val="auto"/>
        </w:rPr>
        <w:t>Дата. Подпись»</w:t>
      </w:r>
    </w:p>
    <w:p>
      <w:pPr>
        <w:pStyle w:val="SubTitle1"/>
        <w:rPr>
          <w:rFonts w:ascii="Times New Roman" w:hAnsi="Times New Roman" w:cs="Times New Roman"/>
          <w:color w:val="auto"/>
        </w:rPr>
      </w:pPr>
      <w:r>
        <w:rPr>
          <w:rFonts w:cs="Times New Roman" w:ascii="Times New Roman" w:hAnsi="Times New Roman"/>
          <w:color w:val="auto"/>
        </w:rPr>
        <w:t>20</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исьма бывшего управляющего КВЖД:</w:t>
      </w:r>
    </w:p>
    <w:p>
      <w:pPr>
        <w:pStyle w:val="Cite"/>
        <w:rPr>
          <w:rFonts w:ascii="Times New Roman" w:hAnsi="Times New Roman" w:cs="Times New Roman"/>
          <w:color w:val="auto"/>
        </w:rPr>
      </w:pPr>
      <w:r>
        <w:rPr>
          <w:rFonts w:cs="Times New Roman" w:ascii="Times New Roman" w:hAnsi="Times New Roman"/>
          <w:color w:val="auto"/>
        </w:rPr>
        <w:t>«Считаю необходимым отметить, что за период своей работы на КВЖД руководителем коммерческого агентства в Шанхае — с 1923 по 1932 гг. — Флоренский Владимир Степанович активно и со знанием дела проводил разного рода операции, направленные к развитию коммерческой работы дороги. В частности, по его инициативе была введена практика аккордных ставок, способствовавшая быстрому развитию экспортных перевозок грузов из Северной Маньчжурии в Шанхай через Владивосток. Им же было организовано, впервые за время существования КВЖД, транссибирское пассажирское сообщение из Шанхая, что послужило источником значительного притока инвалюты для нашей страны».</w:t>
      </w:r>
    </w:p>
    <w:p>
      <w:pPr>
        <w:pStyle w:val="SubTitle1"/>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последних августовских дней в жизни управления произошло событие из ряда вон выходящее, породившее много разговоров среди сот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конвоирования сбежал арестованный, незадолго перед тем участник бандитского нападения на Красный обоз с зерном, направлявшийся из колхоза на загот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одится в таких случаях, немедленно была составлена ориентировка с приметами бандита. Печатала эту ориентировку Таня, секретарь-машинистка того самого отдела, в котором работали Пчельников и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работы — а был последний день пятидневки — Таня поехала на выходной к матери в деревню и на одной из станций увидела в окно вагона проходившего по площадке человека, по приметам очень похожего на того бандита. Таня выскочила со своим узелком на станционную площадку и пошла следом за тем человеком, на некотором отдалении, по дороге, которая вела к пос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дом, в который вошел человек, Таня разыскала председателя поселкового Совета и поделилась с ним своими подозрениями. Прихватив с собой двоих взрослых сыновей, председатель пошел проверить, кто бы это мог быть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ментов у того человека при себе не оказалось, а хозяева дома заявили, что никогда прежде его не видели, не знали, — попросился переночевать, вот и 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шие в поселок оперативные работники без труда установили личность сбежавшего бандита. А Тане приказом по управлению была объявлена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когда был издан приказ, Белобородов заглянул в кабинет к Леониду и с шутливой укоризной покрути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де были у парня глаза! Такая невеста под боком, а он в Крым зачем-то ехать собрался! Теперь все — у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 Леонида не было никакого настроения 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Игнатьич, прошу в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ведут, уведут! — смеясь, выдал напоследок Белобородов и вдруг посерьезнел: — Я ведь зачем к тебе: сейчас у меня будет интересный разговор с Флоренским — приходи…</w:t>
      </w:r>
    </w:p>
    <w:p>
      <w:pPr>
        <w:pStyle w:val="SubTitle1"/>
        <w:rPr>
          <w:rFonts w:ascii="Times New Roman" w:hAnsi="Times New Roman" w:cs="Times New Roman"/>
          <w:color w:val="auto"/>
          <w:sz w:val="20"/>
          <w:szCs w:val="20"/>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задержался со своими делами и пришел к Белобородову, когда тот уже вел допрос Флоренского. Бесшумно притворив за собой дверь, Леонид молча, на цыпочках пр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дном из предыдущих допросов вы показали, что вас интересовала Япония, как возрождающаяся, набирающая сил страна. Почему именно Япония, а, скажем, не США, не Гер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трудно объяснить, — сказал Флоренский. — Ведь я в то время проживал в Китае, который находился под сильным воздействием со стороны Японии. Более того, готовилась оккупация Китая Японией. Видя, в какой нищете жили простые китайцы, я, естественно, не мог не задаваться вопросом о том, что принесет им возможное господство Японии. Благоденствие или еще большую нищету? Еще задолго до оккупации Маньчжурии мне было ясно, что никак не благоден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встречи с Камиро происходили только по его просьбе или вы со своей стороны тоже проявляли инициативу? — воспользовавшись паузой, Белобородов изменил направление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было достаточных поводов искать с ним встр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ы не прочь были встретиться, если он вас проси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ро не тот человек, которому можно отказать в такой просьбе. Однако вы правы: с ним интересно было поговорить. Японцы любят пооткровенничать, когда речь заходит о божественном предназначении их расы. По словам Камиро, они собираются подвести «под свою крышу» весь земной ш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им придется строить эту крышу, — усмехнулся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временн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я протяженность их не очень беспокоит. Они верят в бессмертие и полагают, что впереди у них 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усть их, — и Белобородов снова подправил разговор: — Скажите, у вас никогда не возникало мысли, что во время «дружеских» встреч с Камиро вы, даже помимо своего желания, могли быть вовлечены в разведывательную деятельность в пользу Японии? Что вас могли завер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завербовать? Да еще помимо моего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ществует множество способов. Допустим, во время встречи с Камиро вас незаметно сфотографировали. А потом поставят перед выбором: либо будете им служить, либо будете скомпрометированы перед советскими властями, что сделает невозможным ваше возвращение на родину. А если и вернетесь, то в скором времени будете скомпрометированы по подозрению в шпион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я, кажется, начинаю понимать, что со мной произошло, — в сильном волнении произнес Флоренский, вглядываясь в глаза следователя, словно пытаясь что-то в них прочитать. — Видимо, меня, и в самом деле каким-то образом скомпрометировали? Возможно даже, у вас имеется фотография, о которой вы только что говорили?.. Но помилуйте, я не вижу в этом ровно никакого смысла! — Флоренский возвысил голос до патетического накала. — Ведь Камиро ничего от меня не 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требовал? — спокойно возразил Белобородов. — Ведь на одном из предыдущих допросов вы признались, что он просил поддерживать с ним связь после вашего возвращения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л — да. Но при этом не ставил никаких условий. Я ответил, что интересы моего отечества для меня так же святы, как для него — интересы его отечества. Мы расстались как… добрые знакомые, и мне казалось, что он меня понял. Не вижу смысла, ради которого ему нужно было бы меня компрометировать. И хотел бы надеяться, что рано или поздно все разъя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хотел бы на это надеяться, — неожиданно проговорил Белобородов, внимательно посмотрев Флоренско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в чем же дело? Скажите мне,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те и подойдите к столу, — сказал Белобородов. — Посмотрите на эти фотокарточки. Вам знаком кто-либо из лиц, представленных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медленно, словно ноги его вдруг одеревенели, преодолел пространство, отделявшее его от стола следователя. Он долго вглядывался в лежавшие перед ним фотокарточки. Глаза его, в которых затеплилась было надежда, постепенно туск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человека я встречал на заводе, — проговорил он хриплым голосом, словно делая над собой усилие, и показал на фото Макарова. — Он, кажется, работает в бухгалтерии… Больше ничего не могу о нем сказать. Даже фамилии 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хорошенько. Возможно, вы с ним еще где-нибудь встречались, кроме завода? Скажем, в Харбине? Или в Шанх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ренский вскинул на Белобородова удивлен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 сказал Белобородов. — Он тоже проживал в Кита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гу припомнить, — после продолжительного раздумья проговорил Флоренский. — В Китае очень много русских…</w:t>
      </w:r>
    </w:p>
    <w:p>
      <w:pPr>
        <w:pStyle w:val="SubTitle1"/>
        <w:rPr>
          <w:rFonts w:ascii="Times New Roman" w:hAnsi="Times New Roman" w:cs="Times New Roman"/>
          <w:color w:val="auto"/>
          <w:sz w:val="20"/>
          <w:szCs w:val="20"/>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Игнатьич, мне кажется, он узнал Макарова, на почему-то решил это скрыть, — высказал догадку Леонид. — Я заметил, как в его глазах мелькнуло что-то такое… Когда вы сказали, что Макаров жил в Ки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это просто показалось, — без всякого интереса отозвался Белобородов, зажав руками низко склоненную над столом голову. — Он не ожидал от меня такой щедрой подсказки, и вполне понятно, что вызванное этим замешательство отразилось у него в глазах. — Еще немного подумав, решил: — Пожалуй, сейчас самое время устроить им очную 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а даст? — спросил Леонид. — Флоренский же не отрицает, что встречался с Камиро и что разговор их носил вполне определенный характер. Какая, в сущности, разница, в каком именно месте они встречались? Или вы полагаете, что Ж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резко вскинул голову, и его глаза укоризненно свер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о чем мы с тобой говорили перед моим отъездом? Видимо, забыл… — он сокрушенно помотал головой, хотел еще что-то добавить, но тут зазвонил телефон. Белобородов с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из кабинета, он напомнил Леониду про очную став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двадцать ноль-ноль будь на месте, я тебя кликну.</w:t>
      </w:r>
    </w:p>
    <w:p>
      <w:pPr>
        <w:pStyle w:val="SubTitle1"/>
        <w:rPr>
          <w:rFonts w:ascii="Times New Roman" w:hAnsi="Times New Roman" w:cs="Times New Roman"/>
          <w:color w:val="auto"/>
          <w:sz w:val="20"/>
          <w:szCs w:val="20"/>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т человек мне знаком, — сказал Макаров, едва взглянув на Флоренского, и тут же словно бы потерял к нему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Флоренский буквально впился в Макарова горящими глазами — потрясенно, презрительно, негоду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попросил Макарова рассказать, где и при каких обстоятельствах они впервые встретились, и тот повторил слово в слово прежние свои показания. Пока он говорил, Флоренский продолжал пожирать его глазами и несколько раз порывался что-то крикнуть, но словно бы сглатывал готовые вылететь слова, и только кадык ходил вверх-вниз в конвульсивных движ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Макаров умолк, Флоренский вдруг запрокинул голову и разразился басистым, нервным, срывающимся хох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помнил этого… субъекта! — немного успокоившись, но еще дрожа от возбуждения, произнес он, обращаясь к Белоборо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лагать, вы вспомнили обстоятельства, при которых встретились с этим человеком в Харбине? — сп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акарова казалось невозмутимо-бесстрастным, однако на лбу блестели крупные капл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Флоренский, не отводя от него горяще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еще что-нибудь добавить? — спрос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я хотел бы дать показания… без… этого… — с усилием выговорил Флоренский, взмахнув рукой в сторону Макар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лобородов понимающе кивнул.</w:t>
      </w:r>
    </w:p>
    <w:p>
      <w:pPr>
        <w:pStyle w:val="SubTitle1"/>
        <w:rPr>
          <w:rFonts w:ascii="Times New Roman" w:hAnsi="Times New Roman" w:cs="Times New Roman"/>
          <w:color w:val="auto"/>
        </w:rPr>
      </w:pPr>
      <w:r>
        <w:rPr>
          <w:rFonts w:cs="Times New Roman" w:ascii="Times New Roman" w:hAnsi="Times New Roman"/>
          <w:color w:val="auto"/>
        </w:rPr>
        <w:t>25</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донесения министра продовольствия Флоренского В. С. своему правительству (копия прислана Омским архивом):</w:t>
      </w:r>
    </w:p>
    <w:p>
      <w:pPr>
        <w:pStyle w:val="Cite"/>
        <w:rPr>
          <w:rFonts w:ascii="Times New Roman" w:hAnsi="Times New Roman" w:cs="Times New Roman"/>
          <w:color w:val="auto"/>
        </w:rPr>
      </w:pPr>
      <w:r>
        <w:rPr>
          <w:rFonts w:cs="Times New Roman" w:ascii="Times New Roman" w:hAnsi="Times New Roman"/>
          <w:color w:val="auto"/>
        </w:rPr>
        <w:t>«…Не могу не остановиться на одном нежелательном явлении, которое в значительной степени усложняет дело воспитания в массах уважения к законности и порядку. Таким нежелательным явлением необходимо признать открытое вмешательство в сферу деятельности административной и даже судебной находящегося в Павлодаре так называемого штаба пополнения отряда Анненкова в лице начальника штаба поручика Чернова и его адъютанта хорунжего Пашина. Возглавляемый этими лицами отряд совершает порки, производит реквизиции и налагает контрибуции, оставляя получаемые таким образом средства в своем распоряжении… Зарегистрировано несколько случаев, когда представители штаба вызывали к себе разных киргиз и под страхом порки и лишения свободы вымогали у них деньги и скот».</w:t>
      </w:r>
    </w:p>
    <w:p>
      <w:pPr>
        <w:pStyle w:val="SubTitle1"/>
        <w:rPr>
          <w:rFonts w:ascii="Times New Roman" w:hAnsi="Times New Roman" w:cs="Times New Roman"/>
          <w:color w:val="auto"/>
          <w:sz w:val="20"/>
          <w:szCs w:val="20"/>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я услышал его голос и увидел глаза, я вспомнил все, — начал свои показания Флоренский. — На фотокарточке у него иное выражение глаз. И еще… Там у него были борода и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быстро и почти весело обернулся к Леон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он говорил, что отрастил бороду? Вот она где объявилась! — И кивнул Флоренскому: — Продолжай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летом, кажется, в конце июня тридцать первого года, уже после оккупации Харбина японцами, — неторопливо повел рассказ Флоренский, — меня разбудили среди ночи выстрелы. Их было два или три. Я выглянул в окно, однако ничего не увидел из-за густой листвы акаций, да и темно было, только услышал удаляющийся топот и крики бегущих людей. Слов я тоже не разобрал, но похоже, что кричали японцы. До утра я больше не спал. А часов в семь ко мне в квартиру позвонили. Я не без опасений открыл дверь, но это была Ольга Сергеевна. Как она потом рассказывала, у меня было такое лицо, словно я увидел привидение. Впрочем, ничего удивительного: никогда прежде Ольга Сергеевна у меня в квартире не бывала, а тут в такой ранний час и после такой тревожной ночи… Приложив палец к губам, она молчком прошла в гостиную. Эта женщина умела владеть собой: лишь быстрое короткое дыхание и едва уловимое взглядом характерное для нее в минуты сильного волнения быстрое движение кончика языка по верхней губе выдавало ее состояние. «Володечка, ты мне очень нужен, — торопливо проговорила она. — Я сейчас ухожу и буду ждать тебя в ателье. Но что бы ты ни увидел — об этом никто не должен знать, — и повторила: — Никто, кроме нас с тобой!» Я обещал молчать. Собственно говоря, рассказывая вам об этом, я нарушаю данное Ольге Сергеевне слово… Но я не думаю, что причиню своим признанием какой-либо вред этой замечательной женщине, поскольку опасность, как вы увидите, угрожала ей со стороны япо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продолжайте! — поощрительно кивну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Сергеевна тут же ушла. Минут через двадцать я отправился следом за нею. На улице ничто не напоминало о ночном происшествии. Никаких следов крови, никаких любопытствующих… Ольга Сергеевна сама открыла мне дверь и, захлопнув ее за моей спиной, вдруг привалилась плечом к косяку и закрыла глаза, словно ей стало дурно. «Что с вами?» — испуганно спросил я. «Все прошло», — едва слышно пролепетала она и, крепко ухватив меня за руку, повела в фотолабораторию, которая находилась в полуподвальном помещении. «Только прошу вас, Володечка, ни о чем меня не спрашивать!» — умоляющим тоном проговорила она, пока мы спускались по ступенькам. Должен сказать, что это было нелегко — удержаться от вопросов, когда в полутьме, при тусклом свете красного фонаря я увидел лежащего на коврике, прямо на полу, человека с перебинтованным плечом и без всяких признаков жизни. «Скоро сюда придут, — сказала шепотом Ольга Сергеевна, — нужно перенести его в мою спальню». Ее квартира находилась в том же доме, на втором этаже. Я взял раненого на руки — должно быть, при этом причинил ему боль, и он начал тихо, сквозь зубы, стонать — и понес вверх по лестнице. Мы уложили его в постель, раздели, и Ольга Сергеевна сменила повязку, которая уже вся пропиталась кровью. Рана была сквозная, видимо, неопасная при своевременной врачебной помощи, однако позвать врача Ольга Сергеевна не могла по причинам, о которых вы сейчас узнаете, и нам оставалось лишь надеяться на благополучный исход и ждать. Ольга Сергеевна попросила меня не уходить. Я позвонил на службу, сказался больным и остался у Ольги Сергеевны в квартире. Горничную она отпустила. И время от времени, пока Ольга Сергеевна хлопотала в фотоателье, я проходил в спальню, чтобы дать раненому попить. Около полудня он открыл глаза, однако со мной не заговаривал, и я с ни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был по национальности? — спрос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й. Пить он просил по-русски, — ответил Флоренский. — И вот теперь самое главное. Вечером, приблизительно через час после закрытия фотоателье, когда во всем доме остались только мы втроем, в парадную дверь громко забарабанили. Ольга Сергеевна слегка побледнела, но взяла себя в руки и пошла открывать. Я видел с верхней площадки, стоя за портьерой, как вошли японские военные, офицер и двое солдат. И с ними был русский. Да, это был Макаров. Он объявил Ольге Сергеевне, что в ее доме будет произведен обыск. Первым делом он отдернул портьеры, за которыми стояли столики. «Здесь у вас что?» — спросил он. «Кафе», — ответила Ольга Сергеевна. Мне показалось, что она едва держится на ногах — пережить такую ночь, затем такой день и в конце концов оказаться на волосок от гибели… Когда я спускался вниз, я не надеялся на то, что мне каким-то образом удастся вызволить Ольгу Сергеевну из беды, у меня была одна только мысль: быть с нею рядом и, если ее оставят силы, не дать ей упасть. Увидев меня, Макаров выхватил револьвер, велел мне поднять руки и не двигаться с места. По знаку японского офицера солдаты подошли ко мне и проверили, нет ли у меня оружия, после чего меня подвели к офицеру. «Вы кто такой?» — грубо спросил у меня Макаров. Опередив меня, Ольга Сергеевна проговорила дрожащим голосом: «Это мой друг». Офицер вопросительно взглянул на Макарова. Тот отрицательно покачал головой и рукой показал в глубь помещения. Офицер кивнул в знак согласия и велел солдатам приступать к обыску. И тогда я заговорил с офицером по-японски. Я сказал ему, что если они собираются меня арестовать, то я хотел бы узнать, по какой причине, и что я всего лишь час назад пришел в гости к своей старой приятельнице. Офицер слушал с невозмутимым лицом, а солдаты уже поднимались по лестнице в жилую часть дома… Я ухватился за последнюю соломинку, «Не позволит ли мне господин офицер, — сказал я, — позвонить господину Сэйко Камиро, моему давнему хорошему другу, который наверняка поручится за меня…» Признаться, я не ожидал, что моя импровизация произведет на японца столь магическое действие. Офицер самым любезным тоном ответил, что в таком поручительстве нет необходимости. Затем он объяснил, что они разыскивают преступника, которому удалось бежать из тюрьмы и скрыться в одном из домов этого квартала. Я перевел эти слова Ольге Сергеевне. Она решительно заявила, что в ее дом никто из посторонних не мог проникнуть, тем более ночью, поскольку двери запираются на несколько замков, а спит она очень чутко. Офицер понимающе покивал и попросил меня перевести «его русскому помощнику», что обыск в доме госпожи Жаровой производиться не будет… Я с поспешностью исполнил его просьбу и, возможно, сказал Макарову больше, чем 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 — спросил Белобородов. — Это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астности, я сказал ему про свой министерский пост. Как я и ожидал, это произвело впечатление: Макаров стал заметно любезнее в обращении и в свою очередь не преминул представиться, назвав свой старый офицерский 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помните, какой именно? — спрос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чин подполковника рус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еще сказали Мак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ему о своей давней дружбе с господином Ками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м же все кончилось? — спросил Белобородов. — Они уш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Флоренский. — А я всю ночь провел в доме Ольги Сергеевны. Она боялась оставаться одна. Но в комнату, где находился раненый, она меня не приглашала, и дальнейшая его судьба мне неизвестна. Утром я отправился на службу. Оттуда я несколько раз в течение дня звонил Ольге Сергеевне, и из ее слов понял, что в моей помощи она не нуждается. Поэтому после работы я сразу отправился к себе домой. Приблизительно через неделю после всех этих событий Ольга Сергеевна пригласила меня на чашку кофе. Она была в прекрасном расположения духа. О том происшествии ни она, ни я не упоминали…</w:t>
      </w:r>
    </w:p>
    <w:p>
      <w:pPr>
        <w:pStyle w:val="SubTitle1"/>
        <w:rPr>
          <w:rFonts w:ascii="Times New Roman" w:hAnsi="Times New Roman" w:cs="Times New Roman"/>
          <w:color w:val="auto"/>
          <w:sz w:val="20"/>
          <w:szCs w:val="20"/>
        </w:rPr>
      </w:pPr>
      <w:r>
        <w:rPr>
          <w:rFonts w:cs="Times New Roman" w:ascii="Times New Roman" w:hAnsi="Times New Roman"/>
          <w:color w:val="auto"/>
        </w:rPr>
        <w:t>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задумчиво полистал тетрадь Леонида с записями, сделанными во время последней поездки на Увальски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посмотрим еще раз показания Козл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х наизусть помню, — сказал Леонид. — Сто раз перечи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 ничего не кажется ст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то нет, — пожал Леонид плечами. — Такой уж о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шибленный, что ли. Наверное, собственной тени боится. Но я, Алексей Игнатьич, Козловского за язык не 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не тянул, — покивал Белобородов на тетрадку, — Но это-то и наводит на раз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ам кажется странным? — спросил у него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ородов облокотился о стол и, запустив пятерню в волосы, другой рукой продолжал листать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 по всем позициям, которые ты затрагивал в беседе, он четко проводит одну линию. Бьет по Флоренскому, и притом с определенной политической подкладкой… Говоришь, этот человек даже собственной тени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то он сильно напуган, это несомненно, — кивнул Леонид и тут же высказал догадку: — А может, Алексей Игнатьич, он знает за Флоренским куда больше, чем… Ведь посмотрите: он словно бы все время старается натолкнуть нас на мысль, которую прямо не вы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торую высказал Мак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гда становится понятным все поведение Козловского — его пришибленность и боязнь собственной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у меня были такого рода подозрения, — подумав, высказался Леонид. — Но Георгий Георгиевич со мной не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Леонид подумал, что те подозрения, которые возникли у него в связи с запиской Флоренского, все же были небезосновательны. Хотя в шифровальном отделе в колонках записанных Флоренским чисел не нашли ничего подозрительного, не исключено, что сама записка могла послужить для Козловского каким-то сигналом или уведом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оделился этими соображениями с Белобород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Игнатьевич потер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ку, как тебе известно, еще на прошлой неделе переслали Козловскому, — он слегка поморщился, видимо, побаливала голова. — Сегодня утром я звонил на завод, разговаривал с начальником механического Цеха. Плунжерным станком Козловский пока что и не думал заниматься. И начальнику цеха о записке Флоренского ничего не сказал… Я вот что думаю. Если бы в записке было заранее условленное уведомление, то по логике вещей Козловский хоть немного да повозился бы у станка. Для отвод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что же? — Леонид вопросительно смотрел на Белоборо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Козловскому эта записка просто не нужн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ожно допустить, что Флоренский действительно указал в своей записке возможные положения плунж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ля чего ему э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можно было поскорее пустить ст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ля чего ему-то в его положении ломать сейчас над этими вещами голову? — продолжал недоумевать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надо выяснить, для чего Козловскому и Макарову понадобилось компрометировать Флоренского, — ответил Белоб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что Флоренского… скомпромет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что все это время, пока вы были в отъезде, я работал, можно сказать, впустую, — убитым голосом признался Леонид.</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 — сурово глянул на него Алексей Игнатьевич. — Дров наломал — верно. Первая твоя ошибка: ты не придал значения фактам, говорившим в пользу Флоренского. Человек, который так выкладывается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Но эхо могло быть маскировкой! — пытался защититься Леони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гло, — согласился Белобородов. — Но это надо было доказать, а ты принял это за аксиому. Я что-то не слыхал про шпионов, которым хватало терпения таким способом и так долго маскироваться. Ты ведь в котельной бывал? Видел, в каких условиях там приходится работать?.. Вторая твоя ошибка: все, что наговорил тебе о Флоренском Козловский, надо было тщательнейшим образом проверить, а ты и этого не сделал… Что же до того, зря ты работал или не зря… — Белобородов внимательно исподлобья поглядел на Леонида, и в уголках его строгих глаз собрались добродушно-насмешливые морщинки. — Дров ты наломал, но и фактов, свидетельств вон сколько собрал. Протоколы вел превосходно, вся картина как на ладони. — Белобородов кивнул на тетрадь с записью беседы с Козловским. — Кажется, я этого человека давно знаю, а ведь ни разу с ним не встречался…</w:t>
      </w:r>
    </w:p>
    <w:p>
      <w:pPr>
        <w:pStyle w:val="SubTitle1"/>
        <w:rPr>
          <w:rFonts w:ascii="Times New Roman" w:hAnsi="Times New Roman" w:cs="Times New Roman"/>
          <w:color w:val="auto"/>
        </w:rPr>
      </w:pPr>
      <w:r>
        <w:rPr>
          <w:rFonts w:cs="Times New Roman" w:ascii="Times New Roman" w:hAnsi="Times New Roman"/>
          <w:color w:val="auto"/>
        </w:rPr>
        <w:t>28</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ротокола допроса свидетельницы Селезневой Марии Александровны:</w:t>
      </w:r>
    </w:p>
    <w:p>
      <w:pPr>
        <w:pStyle w:val="Cite"/>
        <w:rPr>
          <w:rFonts w:ascii="Times New Roman" w:hAnsi="Times New Roman" w:cs="Times New Roman"/>
          <w:color w:val="auto"/>
        </w:rPr>
      </w:pPr>
      <w:r>
        <w:rPr>
          <w:rFonts w:cs="Times New Roman" w:ascii="Times New Roman" w:hAnsi="Times New Roman"/>
          <w:color w:val="auto"/>
        </w:rPr>
        <w:t>«В о п р о с: Встречался ли ваш муж Селезнев Иван Евграфович (Макаров Сергей Константинович) у себя дома или где-нибудь в другом месте с технологом механического цеха Козловским?</w:t>
      </w:r>
    </w:p>
    <w:p>
      <w:pPr>
        <w:pStyle w:val="Cite"/>
        <w:rPr>
          <w:rFonts w:ascii="Times New Roman" w:hAnsi="Times New Roman" w:cs="Times New Roman"/>
          <w:color w:val="auto"/>
        </w:rPr>
      </w:pPr>
      <w:r>
        <w:rPr>
          <w:rFonts w:cs="Times New Roman" w:ascii="Times New Roman" w:hAnsi="Times New Roman"/>
          <w:color w:val="auto"/>
        </w:rPr>
        <w:t>О т в е т: Технолог механического цеха Козловский дома у нас никогда не бывал. Однако мне известно, что Иван Евграфович (Сергей Константинович) встречался с ним несколько раз по дороге на завод по каким-то делам. О чем именно они говорили между собой, я не знаю, так как муж в таких случаях просил меня не сопровождать его, как обычно. Кроме того, как я предполагаю, мой муж и Козловский, по крайней мере, один раз были вместе на охоте.</w:t>
      </w:r>
    </w:p>
    <w:p>
      <w:pPr>
        <w:pStyle w:val="Cite"/>
        <w:rPr>
          <w:rFonts w:ascii="Times New Roman" w:hAnsi="Times New Roman" w:cs="Times New Roman"/>
          <w:color w:val="auto"/>
        </w:rPr>
      </w:pPr>
      <w:r>
        <w:rPr>
          <w:rFonts w:cs="Times New Roman" w:ascii="Times New Roman" w:hAnsi="Times New Roman"/>
          <w:color w:val="auto"/>
        </w:rPr>
        <w:t>В о п р о с: Какие у вас имеются основания предполагать это?</w:t>
      </w:r>
    </w:p>
    <w:p>
      <w:pPr>
        <w:pStyle w:val="Cite"/>
        <w:rPr>
          <w:rFonts w:ascii="Times New Roman" w:hAnsi="Times New Roman" w:cs="Times New Roman"/>
          <w:color w:val="auto"/>
        </w:rPr>
      </w:pPr>
      <w:r>
        <w:rPr>
          <w:rFonts w:cs="Times New Roman" w:ascii="Times New Roman" w:hAnsi="Times New Roman"/>
          <w:color w:val="auto"/>
        </w:rPr>
        <w:t>О т в е т: Однажды мой муж задержался на охоте дольше обычного. Поздно вечером ко мне зашла жена Козловского и спросила, не возвращался ли еще Иван Евграфович домой с охоты. Я поинтересовалась, в чем дело. Козловская грубо ответила, что ее интересует, конечно же, не Иван Евграфович и что больше она своего мужа с кем попало на охоту не пустит.</w:t>
      </w:r>
    </w:p>
    <w:p>
      <w:pPr>
        <w:pStyle w:val="Cite"/>
        <w:rPr>
          <w:rFonts w:ascii="Times New Roman" w:hAnsi="Times New Roman" w:cs="Times New Roman"/>
          <w:color w:val="auto"/>
        </w:rPr>
      </w:pPr>
      <w:r>
        <w:rPr>
          <w:rFonts w:cs="Times New Roman" w:ascii="Times New Roman" w:hAnsi="Times New Roman"/>
          <w:color w:val="auto"/>
        </w:rPr>
        <w:t>В о п р о с: Когда Селезнев (Макаров) вернулся с охоты, вы спросили у него про Козловского?</w:t>
      </w:r>
    </w:p>
    <w:p>
      <w:pPr>
        <w:pStyle w:val="Cite"/>
        <w:rPr>
          <w:rFonts w:ascii="Times New Roman" w:hAnsi="Times New Roman" w:cs="Times New Roman"/>
          <w:color w:val="auto"/>
        </w:rPr>
      </w:pPr>
      <w:r>
        <w:rPr>
          <w:rFonts w:cs="Times New Roman" w:ascii="Times New Roman" w:hAnsi="Times New Roman"/>
          <w:color w:val="auto"/>
        </w:rPr>
        <w:t>О т в е т: Да, спросила. Он сказал мне, что был на охоте один.</w:t>
      </w:r>
    </w:p>
    <w:p>
      <w:pPr>
        <w:pStyle w:val="Cite"/>
        <w:rPr>
          <w:rFonts w:ascii="Times New Roman" w:hAnsi="Times New Roman" w:cs="Times New Roman"/>
          <w:color w:val="auto"/>
        </w:rPr>
      </w:pPr>
      <w:r>
        <w:rPr>
          <w:rFonts w:cs="Times New Roman" w:ascii="Times New Roman" w:hAnsi="Times New Roman"/>
          <w:color w:val="auto"/>
        </w:rPr>
        <w:t>В о п р о с: Не припомните, как часто ваш муж ходил на охоту?</w:t>
      </w:r>
    </w:p>
    <w:p>
      <w:pPr>
        <w:pStyle w:val="Cite"/>
        <w:rPr>
          <w:rFonts w:ascii="Times New Roman" w:hAnsi="Times New Roman" w:cs="Times New Roman"/>
          <w:color w:val="auto"/>
        </w:rPr>
      </w:pPr>
      <w:r>
        <w:rPr>
          <w:rFonts w:cs="Times New Roman" w:ascii="Times New Roman" w:hAnsi="Times New Roman"/>
          <w:color w:val="auto"/>
        </w:rPr>
        <w:t>О т в е т: За все время, что мы с ним жили вместе, раза три или четыре. У него своего ружья не было.</w:t>
      </w:r>
    </w:p>
    <w:p>
      <w:pPr>
        <w:pStyle w:val="Cite"/>
        <w:rPr>
          <w:rFonts w:ascii="Times New Roman" w:hAnsi="Times New Roman" w:cs="Times New Roman"/>
          <w:color w:val="auto"/>
        </w:rPr>
      </w:pPr>
      <w:r>
        <w:rPr>
          <w:rFonts w:cs="Times New Roman" w:ascii="Times New Roman" w:hAnsi="Times New Roman"/>
          <w:color w:val="auto"/>
        </w:rPr>
        <w:t>В о п р о с: Где же он брал ружье для охоты?</w:t>
      </w:r>
    </w:p>
    <w:p>
      <w:pPr>
        <w:pStyle w:val="Cite"/>
        <w:rPr>
          <w:rFonts w:ascii="Times New Roman" w:hAnsi="Times New Roman" w:cs="Times New Roman"/>
          <w:color w:val="auto"/>
        </w:rPr>
      </w:pPr>
      <w:r>
        <w:rPr>
          <w:rFonts w:cs="Times New Roman" w:ascii="Times New Roman" w:hAnsi="Times New Roman"/>
          <w:color w:val="auto"/>
        </w:rPr>
        <w:t>О т в е т: Одалживал у кого-то из сослуживцев.</w:t>
      </w:r>
    </w:p>
    <w:p>
      <w:pPr>
        <w:pStyle w:val="Cite"/>
        <w:rPr>
          <w:rFonts w:ascii="Times New Roman" w:hAnsi="Times New Roman" w:cs="Times New Roman"/>
          <w:color w:val="auto"/>
        </w:rPr>
      </w:pPr>
      <w:r>
        <w:rPr>
          <w:rFonts w:cs="Times New Roman" w:ascii="Times New Roman" w:hAnsi="Times New Roman"/>
          <w:color w:val="auto"/>
        </w:rPr>
        <w:t>В о п р о с: У кого именно?</w:t>
      </w:r>
    </w:p>
    <w:p>
      <w:pPr>
        <w:pStyle w:val="Cite"/>
        <w:rPr>
          <w:rFonts w:ascii="Times New Roman" w:hAnsi="Times New Roman" w:cs="Times New Roman"/>
          <w:color w:val="auto"/>
        </w:rPr>
      </w:pPr>
      <w:r>
        <w:rPr>
          <w:rFonts w:cs="Times New Roman" w:ascii="Times New Roman" w:hAnsi="Times New Roman"/>
          <w:color w:val="auto"/>
        </w:rPr>
        <w:t>О т в е т: Не знаю.</w:t>
      </w:r>
    </w:p>
    <w:p>
      <w:pPr>
        <w:pStyle w:val="Cite"/>
        <w:rPr>
          <w:rFonts w:ascii="Times New Roman" w:hAnsi="Times New Roman" w:cs="Times New Roman"/>
          <w:color w:val="auto"/>
        </w:rPr>
      </w:pPr>
      <w:r>
        <w:rPr>
          <w:rFonts w:cs="Times New Roman" w:ascii="Times New Roman" w:hAnsi="Times New Roman"/>
          <w:color w:val="auto"/>
        </w:rPr>
        <w:t>В о п р о с: И не предполагаете?</w:t>
      </w:r>
    </w:p>
    <w:p>
      <w:pPr>
        <w:pStyle w:val="Cite"/>
        <w:rPr>
          <w:rFonts w:ascii="Times New Roman" w:hAnsi="Times New Roman" w:cs="Times New Roman"/>
          <w:color w:val="auto"/>
        </w:rPr>
      </w:pPr>
      <w:r>
        <w:rPr>
          <w:rFonts w:cs="Times New Roman" w:ascii="Times New Roman" w:hAnsi="Times New Roman"/>
          <w:color w:val="auto"/>
        </w:rPr>
        <w:t>О т в е т: Нет».</w:t>
      </w:r>
    </w:p>
    <w:p>
      <w:pPr>
        <w:pStyle w:val="SubTitle1"/>
        <w:rPr>
          <w:rFonts w:ascii="Times New Roman" w:hAnsi="Times New Roman" w:cs="Times New Roman"/>
          <w:color w:val="auto"/>
          <w:sz w:val="20"/>
          <w:szCs w:val="20"/>
        </w:rPr>
      </w:pPr>
      <w:r>
        <w:rPr>
          <w:rFonts w:cs="Times New Roman" w:ascii="Times New Roman" w:hAnsi="Times New Roman"/>
          <w:color w:val="auto"/>
        </w:rPr>
        <w:t>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сколько дней, как вышел после болезни на работу начальник отдела Виктор Сергеевич Козырев. На другой же день он затребовал у Белобородова следственные дела на Макарова и Флоренского. Сегодня утром Козырев пригласил Белобородова зайт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ком указав на кресло перед столом, Виктор Сергеевич попросил Белобородова высказать соображения по дальнейшему ведению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что сейчас надо вплотную заняться Козловским, — сказал Белобородов. — Его показания могут многое прояснить. И прежде всего — характер взаимоотношений между ним, Макаровым и Флоренским. Пока что ясно одно: Макарову и Козловскому для чего-то понадобилось скомпрометировать Флоренского. Но вот для чего? И действовал ли каждый из этих двоих сам по себе или в сговоре — это еще предстоит выяснить. Показания Селезневой дают основания предполагать, что имел место сговор, но они нуждаются в серьезной проверке и подтвер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дтвердить их могут только Макаров, Козловский и жена Козловского, — продолжил Козырев мысль Белоборо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Макаров отпадает, он ничего нам не скажет, — возразил Белобородов. — Жену Козловского еще рано допрашивать, можно все дело испортить: если она не подтвердит показания Селезневой, а этого вполне можно ожидать, с Козловским после этого трудно будет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редлагаете? — спросил Козы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ти к Козловскому с другой стороны. Четвертый участок механического цеха все еще не готов к пуску. И есть мнение Флоренского по поводу того, что происходит на этом участке. От всего, что предлагает Флоренский, Козловский с завидным упорством отмахивается, попросту говоря, он считает предложения Флоренского вредительскими. Думается, что в этом направлении и следует сейчас по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ый план есть? — поинтересовался начальник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городе такой машиностроительный гигант, — кивнул в сторону окон Белобородов. — Там работают прекрасные специалисты. Создадим экспертную комиссию… И есть у меня, Виктор Сергеевич, еще предложение: полагаю, что нет необходимости держать Флоренского под арес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думаем, — Козырев внимательно посмотрел на Белобородова. — Мне кажется, что дело Флоренского надо прекращать. И все же: давайте подумаем. И позовите сюда вашего помощника, ведь наш разговор и его касается…</w:t>
      </w:r>
    </w:p>
    <w:p>
      <w:pPr>
        <w:pStyle w:val="SubTitle1"/>
        <w:rPr>
          <w:rFonts w:ascii="Times New Roman" w:hAnsi="Times New Roman" w:cs="Times New Roman"/>
          <w:color w:val="auto"/>
          <w:sz w:val="20"/>
          <w:szCs w:val="20"/>
        </w:rPr>
      </w:pPr>
      <w:r>
        <w:rPr>
          <w:rFonts w:cs="Times New Roman" w:ascii="Times New Roman" w:hAnsi="Times New Roman"/>
          <w:color w:val="auto"/>
        </w:rPr>
        <w:t>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сидел в приемной, напротив обитой коричневой кожей двери, и ждал, когда его позовут в кабинет начальника отдела. Рядом, у окна, Таня постукивала на стареньком «Ундервуде». Леонид не смотрел в ее сторону, однако порою чувствовал на себе ее быстрый взгляд и прихмуривал брови, давая понять, что не одобряет преувеличенного интереса к своей ос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 того ему было, чтоб переглядываться с девчонкой, которая по глупости своей, кажется, влюбилась в него. Еще не хватало! За дверью, напротив которой он сидел, его ожидал не очень-то приятный разговор. А часа два назад он встретил на улице Лену. Шла под руку с каким-то очкариком. Сделала вид, будто не заметила Леони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много лет, когда по заданию командования Леонид окажется в бесконечно долгой командировке, он часто будет вспоминать с горьким сожалением вот эти самые минуты: как он сидел в приемной начальника отдела со своей будущей женой, не глядел на нее и молчал. А ведь столько могли сказать друг другу…</w:t>
      </w:r>
    </w:p>
    <w:p>
      <w:pPr>
        <w:pStyle w:val="SubTitle1"/>
        <w:rPr>
          <w:rFonts w:ascii="Times New Roman" w:hAnsi="Times New Roman" w:cs="Times New Roman"/>
          <w:color w:val="auto"/>
          <w:sz w:val="20"/>
          <w:szCs w:val="20"/>
        </w:rPr>
      </w:pPr>
      <w:r>
        <w:rPr>
          <w:rFonts w:cs="Times New Roman" w:ascii="Times New Roman" w:hAnsi="Times New Roman"/>
          <w:color w:val="auto"/>
        </w:rPr>
        <w:t>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спустя на Увальский завод прибыла из Свердловска группа инженеров для ознакомления с положением дел на четвертом участке. Выводы технических экспертов свелись в основном к тому, что планировка участка нуждается в серьезной корректировке и что станочный парк совершенно не соответствует требованиям, которые должны предъявляться при изготовлении запланированной продукции. Рекомендовалось укрепить участок технически грамотными специалист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касается плунжерного станка, то один из приехавших инженеров вспомнил, что на заводе, где он работает, в одном из цехов, установили точно такой же станок. Вернувшись в Свердловск, он выслал оттуда схему расположения плунжеров, и благодаря этому станок удалось быстро запустить. Производительность его превзошла все ожидания. Среди множества рассчитанных Флоренским вариантов в его записке был и этот…</w:t>
      </w:r>
    </w:p>
    <w:p>
      <w:pPr>
        <w:pStyle w:val="SubTitle1"/>
        <w:rPr>
          <w:rFonts w:ascii="Times New Roman" w:hAnsi="Times New Roman" w:cs="Times New Roman"/>
          <w:color w:val="auto"/>
          <w:sz w:val="20"/>
          <w:szCs w:val="20"/>
        </w:rPr>
      </w:pPr>
      <w:r>
        <w:rPr>
          <w:rFonts w:cs="Times New Roman" w:ascii="Times New Roman" w:hAnsi="Times New Roman"/>
          <w:color w:val="auto"/>
        </w:rPr>
        <w:t>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года полтора тому назад Козловского спросили, доволен ли он своей жизнью, он, не кривя душой, мог ответить, что, пожалуй, да, доволен. Хотя много в этой жизни было такого, что, мягко говоря, не могло не огорчать его, старого интелли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же воспоминания о другой, совсем не похожей на эту, жизни не омрачали его существования. Воспоминания о тон далекой, невозвратимой поре, когда у него был свой двухэтажный каменный дом, свой выезд, кругленький счетец в банке и красивая молодая жена. Не Зинаида, нет. А сам он работал управляющим на крупной суконной фабрике, принадлежавшей его отч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авда, то правда: не хотелось ему со всем этим за здорово живешь расставаться. Как мог, отстаивал свои прежние права: стал одним из организаторов заговора, направленного на свержение в городе Советской власти. А когда заговор провалился и Козловскому пришлось бежать из города, он добровольно вступил в армию Колчака и прошел с нею почти весь путь до Урала и обратно к Иркутску. За это сравнительно короткое время он получил два сильно повлиявших на его умонастроение известия: о самоубийстве отчима и о том, что красавица жена покинула его дом и уехала из города с одним из колчаковских генер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алявшись около месяца в тифозном бараке — где-то между Омском и Иркутском, — он решил не возвращаться в свою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ехал в родной город и увидел свой дом, наполовину разрушенный взрывом. Город совсем недавно был освобожден от белых, и жизнь в нем еще не наладилась: на улицах пусто, во многих домах выбиты стекла, магазины и лавки закрыты. Козловский был в старой солдатской шинели и весь оброс бородой, поэтому без опаски, не дожидаясь, пока стемнеет, вошел в свой дом. Он поднялся на второй этаж уцелевшей части дома, где находился его кабинет. Ужаснувшись при виде учиненного здесь разгрома — разбросанных по полу книг и бумаг, сломанных кресел и залитого не то вином, не то кровью стола, — он подошел к шкафу, в котором за книгами находился вмурованный в стену небольшой сейф. Он был открыт. Из всего, что имело для Козловского какую-то ценность, остался лишь диплом об окончании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в еще немного в кабинете и не заходя в другие комнаты, Козловский навсегда покинул этот дом и этот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плом пригодился ему довольно скоро. Уральский совнархоз, куда он обратился насчет работы, без лишних слов направил его в Увальск, где Козловский женился второй раз и снова зажил своим домом, пусть не таким шикарным, как прежде, и пусть в этом доме единовластно распоряжалась Зинаида Григорьевна, женщина с нелегкой судьбой и мрачноватым характером, старше его на семь лет, тем не менее всегда он был сыт, обстиран, и в доме всегда был идеальн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 на Советскую власть Козловский не держал, однако побаивался, что у Советской власти могут быть к нему кое-какие счеты, поэтому кое-что из своего прошлого он утаил. Ни в автобиографии, ни в анкете не упомянул о службе в колчаковской армии, а уж тем более о своем участии в контрреволюционном заговоре. Местом службы после окончания института назвал не Торск, а совсем другой город и должность назвал тоже другую, по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стал Козловским: в графу о родителях вписал фамилию родного отца, инспектора народных училищ, погибшего при пожаре, когда Феденьке было всего четыре месяца от роду. Поскольку никаких подтверждений никто от него не требовал, Козловский мало-помалу и сам уверовал в свою подкорректированную биографию и рассчитывал прожить с нею всю оставшуюс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ереженого бог бережет. Инстинкт самосохранения наложил отпечаток на характер Козловского. Такие характеры называют покладистыми, безотказными: Козловский никогда ни с кем не спорил и обычно сразу соглашался с любым предложением: «Да, разумеется». В крайнем случае отмалчивался. И уж, боже сохрани, чтоб он когда-нибудь высунулся с особым мнением. Он всегда старался оставаться в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жизни сплошь и рядом возникают ситуации, которые при всем старании невозможно уложить в заранее отработанную схему поведения. В конце двадцатых Козловского пытались втянуть в контрреволюционную группу, но он и слышать ничего не захотел. Это был один из тех редких случаев, когда он проявил несговорчивость, однако после разоблачения группы как ни старался Козловский остаться в стороне, а все же пришлось ему выступить в суде свидетелем. Он ни словом не обмолвился о том, как его самого вовлекали в группу, однако во многом благодаря его показаниям, которые он давал с глубоким знанием технической стороны дела, были оправданы два опытных инженера, обвинявшихся, как впоследствии выяснилось, без достаточных на то осн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ую задачку пришлось решать Козловскому и тогда, когда в цеховом пристрое начали оборудовать четвертый участок. Проект участка был разработан в одном из столичных конструкторских бюро — в расчете на новые станки, которые уже были закуплены за границей. Однако станков этих завод своевременно не получил, и поэтому руководство завода, чтобы ввести участок в строй к намеченному сроку, решило обойтись тем оборудованием, которое имелось в налич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ировал участок сам начальник механического цеха, привыкший со времен гражданской войны брать трудные рубежи кавалерийским наскоком. Опытным глазом старого спеца Козловский сразу увидел в «местном» варианте проекта множество неувязок и после долгой внутренней борьбы решился все же сказать о них руководству, если его об этом спросят. Однако никому и в голову не пришло поинтересоваться «особым» мнением рядового, хотя и знающего, техно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 дороге на завод его обогнал, поздоровавшись на ходу, человек, лицо которого показалось Козловскому знакомым. Но как ни напрягал Козловский свою память, так и не вспомнил ничего. Раньше он этого человека ни на заводе, ни в городе не встречал. И какая-то неосознанная тревога закралась в сердце. Закралась и не отпускала до следующего дня, когда на смену ей пришло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они встретились для разговора поздним вечером в городском саду. Было уже довольно темно. В дальнем, глухом конце сада стояла старая, полуразрушенная беседка. Усевшись на ее порожке, они и проговорили около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главным образом Макаров, а Козловский подавленно молчал, до конца еще не понимая, куда тот клонит, но всем своим существом предчувствуя надвигающуюся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вспомнил, как после окончания торговой школы работал на суконной фабрике, принадлежавшей отчиму Козловского, и как много позднее они с Козловским познакомились на квартире Бутырина, а на другой день собрались в доме Козловского, и как горячо говорил тогда Козловский о том, что судьба России решается такими людьми, как Бутырин и Макаров, преданными царю и отечеству боевыми офиц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Константиныч, ради бога… Зачем?.. — умоляющим голосом то и дело повторял Козловский. — Ведь все ушло… Колесо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каров будто ничего не слышал, продолжая упиваться дорогими сердцу воспоминаниями. О боях с красными. О личных встречах с Каппелем, атаманом Семеновым и самим Александром Васильичем Колчаком, из рук которого в августе девятнадцатого получил орден Анны… Лишь про Казаринку ни словом не упом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интересовался, где был все это время Козловский, как кончил войну. Козловский рассказал. И про тифозный барак, и про измену жены, и про свое решение смириться с судьбой, и что он все забыл и вспоминать не хоче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тарых боевых товарищей? — спросил Мак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чего же… Очень рад был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ноте, успокойтесь! — сердитым шепотом одернул его Макаров. — Вы что, думаете, я пойду на вас доносить? Я их боюсь не меньше вашего. Но мой страх — мой сторож, и пока я держу его в узде, я могу спокойно спать по ночам… Я тоже рад, что вас встретил, приятно было вспомнить, и уж извините меня за эту слабость. Постараюсь больше не бередить ваших душевных 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тались, условившись не подавать на людях виду, что близко знакомы. С месяц, если не больше, Макаров едва замечал его при встречах. Козловский немного успокоился. По вдруг он опять зачем-то понадобился Мак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сь на том же месте, в глухом уголке городского 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Федя, нужна твоя консультация, — обратился Макаров к Козловскому после того, как они поговорили об охоте. — Этот четвертый участок… Скажи, когда он может быть пущен? Без дур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 поперхнулся Козловский. — Это же секретные сведения, их никому нельзя… С меня взяли под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 согласно кивнул Макаров и властным шепотом отчеканил: — Только мне! Ты понял? — И снова перешел на дружеский тон: — Мне, Федя, это вот так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ди бога, зачем? — взмолился Коз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выжидательно смотрел на него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Так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 подумай, а я пройдусь по бережку. Не то давай завтра опять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завтр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ловский потому и смог отлучиться сегодня из дому, что Зина, супруга его, на дежурстве в больнице. Не дай бог,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к делу! — снова перешел на жесткий, повелительный тон Макаров. — Первое: участок намереваются пустить к маю. Бл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всего, протянут до Октябрьских, — быстрым шепотом проговорил Козловский. — Масса ошибок, придется переде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в ноябре эти штучки начнут выпускать. Пять тысяч в год… Многовато? Или вытянут? Ну, назови свою циф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заранее знать! — всплеснул руками Коз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ути, поди, уж и сам прикидывал! И не трусь, я ведь не записываю, так что улик против тебя не останется. Даже если мне, чего доброго, придет в голову донести на тебя в ГПУ, — Макаров тихо рассмеялся. — Глупо… Но ты сам вынуждаешь меня молоть этот вздор. Трясешься как лист осиновый Мы ж свои в д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 подавленным видом, однако решительно мотнул головой Козловский. — Предположительно — только предположительно! — могу сказать, что на том оборудовании, которым оснащается участок, пять тысяч никоим образом за год не сделать. Две-три… А скорей всего, и ещ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торы-две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дурачок! — опять, чему-то радуясь, тихо засмеялся Макаров и похлопал Козловского по плечу. — А теперь успокойся: возможно, что больше я тебя ни о чем таком просить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 свое время я, поди, и без тебя буду знать, пущен участок или нет. И сколько он даст продукции — все цифрочки пойдут через мои руки, — сказал Макаров. — А сейчас —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щ, клещ!..» — подумал, глядя на него, Козловский. С ужасом. С ненавистью. Обреченно. Чувствовал, что Макаров крепко его ухватил и так просто не от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прошло довольно много времени, прежде чем «клещ» снова о нем вспомнил. На этот раз предложил вместе поохотиться в тайге. Сам он пришел в условленное место налегке, Козловский же прихватил все снаряжение. Однако охотился один Макаров: сразу отобрав у Козловского ружье, он не расставался с ним, пока не истратил все патроны. Стрелял влет, навскидку и хоть бы раз промазал. Под конец охоты Козловский совсем изнемог под тяжестью переполненного дичью ягдташа, и тогда Макаров вытряхнул половину добычи в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ет нездоровый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опасных разговоров на этот раз он не заводил. Похоже, что ему просто захотелось пострелять. Однако дома Козловский нечаянно проговорился, что был с Макаровым. Ко всем прочим переживаниям прибавилось еще и это: а ну как Зина еще кому скажет! И ведь предупредить нельзя: еще чего-нибудь заподозрит. А так вроде бы Пропустила мимо ушей: с Макаровым так с Макаровым, лишь бы не с ба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ую встречу, тоже в тайге, Макаров спросил у Козловского о Флоренском: что он за человек и давно ли работает на заводе? Козловский сказал, что Флоренский весьма приятный собес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ахматишки играем, чайком балуемся. В Китае жил, много интересного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пробормотал Макаров, усмехаясь. — А как он в Китай попал, не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льшим сожа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свой министерский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не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ще бы! — злорадно усмехнулся Макаров. — Золотишко зато греб с превеликой даже ох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оже на него… — пробормотал Коз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Федя, Федя! Наивный человек. Разве ты не помнишь, что делалось тогда в Омске? Провиант уходил на сторону целыми вагонами. Соста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 армии все это время нах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тоже, — сказал Макаров. — Но и в Омске пришлось побывать. Наслушался и нагляделся всего. По горло сыт! И знаешь, что я тебе скажу? Мы проиграли из-за таких, как Флоренский. Да, если бы Александр Васильич проявил твердость и вздернул вовремя на виселицу половину своих министров, а первого Флоренского, — летом девятнадцатого года он въехал бы в Москву на белом коне, ведь недалеко уж были!.. А ты знаешь, Флоренский мне и там, в Харбине, сумел нагадить. С-сволочь!.. Выследил я одного… Поймай его, такую карьеру мог бы сделать! Орлом бы сейчас летал. Долго охотился. Ранил! Осталось только схватить. И тут Флоренский все карты мне спутал… — Макаров скрежетнул зубами. — Ну ладно, еще сочтемся. Теперь он никуда от меня не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роизошло? — зябко ежась, спросил Коз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резидент раненый спрятался в доме у одной потаскухи. Я точно знаю, что он там был. Все соседние дома обыскали, оставался один. И надо же, чтоб именно в этом доке, в эту ночь оказался Флоренский! А со мной был япошка-лейтенант и еще двое солдат. Флоренский этому япошке и стал заливать, будто они с Камиро давние друзья. А Камиро — большой человек. Мне-то наплевать было, пускай хоть сам папа римский, я все бы там перевернул, а этого… взял бы живым или мертвым. Об заклад мог побиться, что он в этом доме прятался. Но косоглазый лейтенант при одном упоминании имени Камиро наложил в штаны и дал отбой. А я сказать ничего не могу: по-японски ни бельмеса, прошу Флоренского перевести лейтенанту, что обыск необходим, но тот, видно, так перевел… Сволочь! Надо узнать, на кого он сейчас работает, навряд ли на япо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разыгрываете, Сергей Константиныч! — с отчаянием воскликнул Коз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разыгрываю, — устало произнес Макаров. — Борьба продолжается, Федя. Но приходится маневрировать. Когда-то ты хорошо сказал, что судьба России в руках таких, как я. Я эти твои слова всегда буду помнить. До смертного часа… — глаза Макарова лихорадочно заблестели. — А сейчас, Федя, во имя спасения России нужно, чтоб мы с тобой кое в чем помогли япошкам. Это ведь по их просьбе я в тот раз консультировалс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у Козловского тряслись губы. — Ей что-то ужасное говор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жасного, — усмехнулся Макаров. — Такова жизнь. А тебе просили передать спасибо. Будет и кроме «спасибо», но попозже. Попозже…</w:t>
      </w:r>
    </w:p>
    <w:p>
      <w:pPr>
        <w:pStyle w:val="SubTitle1"/>
        <w:rPr>
          <w:rFonts w:ascii="Times New Roman" w:hAnsi="Times New Roman" w:cs="Times New Roman"/>
          <w:color w:val="auto"/>
          <w:sz w:val="20"/>
          <w:szCs w:val="20"/>
        </w:rPr>
      </w:pPr>
      <w:r>
        <w:rPr>
          <w:rFonts w:cs="Times New Roman" w:ascii="Times New Roman" w:hAnsi="Times New Roman"/>
          <w:color w:val="auto"/>
        </w:rPr>
        <w:t>3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как арестовали Макарова, Козловский каждую минуту ждал, что придут и за ним. Вздрагивал, втягивал голову в плечи, затаивал дыхание всякий раз, когда кто-нибудь подходил к дому. По ночам спал чутко и часто кричал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а неделя, другая, третья. Никто за ним не приходил. Но и Макаров не возвращался. Козловский убеждал себя в том, что Макарову нет ни смысла, ни повода показывать на него. Вполне даже возможно, что следователи не подозревают о шпионской работе Макарова, думал он, а все обвинения строят на старых его грехах. Козловский слышал об инциденте, имевшем место в день ареста Макарова в заводской бухгалтерии. Как зашел туда старый партизан и узнал в Макарове карателя. Да Козловскому и без того было известно, что «клещ» служил одно время в белогвардейской контрразв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аивая себя, Козловский понимал, что пока идет следствие, покоя не будет. Что сюрприза надо ждать в люб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к старому страху добавился 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что он узнал от Макарова о Флоренском, Козловский стал избегать встреч со старым приятелем. И уж, во всяком случае, в домашней обстановке. Под самыми немыслимыми предлогами, не думая о том, как выглядит в глазах Флоре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не подавая виду, будто что-то заметил, после двух-трех отказов сам перестал зазывать Козловского к себе «на партию шахмат», в гости к Козловским тем более не напрашивался, но с некоторых пор зачастил в механический цех, и именно на четвертый участок. Сперва по служебным делам, а затем стал вмешиваться в дела, которые его совершенно не касались. Соверш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себе представить состояние Козловского, когда в один прекрасный день в механическом цехе появился сотрудник ГПУ. Первой мыслью было: Макаров назвал ег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атных ногах вошел Козловский в кабинет начальника цеха, куда его пригласили для беседы. Однако молодой человек, вежливо предложивший ему присесть по другую сторону стола, неожиданно заговорил о целесообразности установки на четвертом участке плунжерного станка, и в воспаленном от тяжких дум и страхов мозгу Козловского тотчас сверкнула догадка: молодой человек интересуется Флоренск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не сообщил ничего такого, что ему стало известно о Флоренском со слов Макарова, поделился лишь собственными предположениями и наблюдениями. При этом, возможно, допустил из-за сильного волнения одну-две маленькие неточности. Возможно…</w:t>
      </w:r>
    </w:p>
    <w:p>
      <w:pPr>
        <w:pStyle w:val="SubTitle1"/>
        <w:rPr>
          <w:rFonts w:ascii="Times New Roman" w:hAnsi="Times New Roman" w:cs="Times New Roman"/>
          <w:color w:val="auto"/>
        </w:rPr>
      </w:pPr>
      <w:r>
        <w:rPr>
          <w:rFonts w:cs="Times New Roman" w:ascii="Times New Roman" w:hAnsi="Times New Roman"/>
          <w:color w:val="auto"/>
        </w:rPr>
        <w:t>34</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исьма Юлии Николаевны Тихомировой, артистки Москонцерта:</w:t>
      </w:r>
    </w:p>
    <w:p>
      <w:pPr>
        <w:pStyle w:val="Cite"/>
        <w:rPr>
          <w:rFonts w:ascii="Times New Roman" w:hAnsi="Times New Roman" w:cs="Times New Roman"/>
          <w:color w:val="auto"/>
        </w:rPr>
      </w:pPr>
      <w:r>
        <w:rPr>
          <w:rFonts w:cs="Times New Roman" w:ascii="Times New Roman" w:hAnsi="Times New Roman"/>
          <w:color w:val="auto"/>
        </w:rPr>
        <w:t>«После кончины мужа я старалась избегать встреч с Владимиром Степановичем. Поэтому в конце 1920 и начале 1921 г., приблизительно с того времени, как он стал работать в управлении железной дороги, мы с ним долгое время совсем не виделись. Но однажды — кажется, это было в конце января 1921 г. — он пришел ко мне домой под предлогом, что должен выехать в служебную командировку на ст. Маньчжурия и хотел бы посоветоваться, как ему поступить. Помнится, он мне сказал, что больше не в состоянии вести двойную жизнь, но открыть свое настоящее имя не может: его немедленно арестуют, как бывшего министра. При этом Владимир Степанович дал мне понять, что окончательно еще ничего не решил и ждет моего слова. При этом даже пошутил: «Если вы, Юленька, согласитесь приходить ко мне в тюрьму на свидания, я хоть сегодня готов предать себя в руки правосудия».</w:t>
      </w:r>
    </w:p>
    <w:p>
      <w:pPr>
        <w:pStyle w:val="Cite"/>
        <w:rPr>
          <w:rFonts w:ascii="Times New Roman" w:hAnsi="Times New Roman" w:cs="Times New Roman"/>
          <w:color w:val="auto"/>
          <w:sz w:val="20"/>
          <w:szCs w:val="20"/>
        </w:rPr>
      </w:pPr>
      <w:r>
        <w:rPr>
          <w:rFonts w:cs="Times New Roman" w:ascii="Times New Roman" w:hAnsi="Times New Roman"/>
          <w:color w:val="auto"/>
        </w:rPr>
        <w:t>Порою мне кажется, что это не было шуткой. Во всяком случае, я знала, что он никуда бы не уехал, попроси я его ост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SubTitle"/>
        <w:spacing w:before="0" w:after="0"/>
        <w:jc w:val="both"/>
        <w:rPr>
          <w:rFonts w:ascii="Times New Roman" w:hAnsi="Times New Roman" w:cs="Times New Roman"/>
          <w:color w:val="auto"/>
          <w:sz w:val="20"/>
          <w:szCs w:val="20"/>
        </w:rPr>
      </w:pPr>
      <w:r>
        <w:rPr>
          <w:rFonts w:cs="Times New Roman" w:ascii="Times New Roman" w:hAnsi="Times New Roman"/>
          <w:color w:val="auto"/>
        </w:rPr>
        <w:t>Из письма Павла Семеновича Сушкова, бывшего управляющего Забайкальской железной дорог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ля меня до сих пор остается загадкой: что толкнуло его на этот необдуманный шаг? У нас было много вполне доверительных разговоров, Тихомиров (Флоренский) казался мне порядочным человеком…»</w:t>
      </w:r>
    </w:p>
    <w:p>
      <w:pPr>
        <w:pStyle w:val="SubTitle1"/>
        <w:rPr>
          <w:rFonts w:ascii="Times New Roman" w:hAnsi="Times New Roman" w:cs="Times New Roman"/>
          <w:color w:val="auto"/>
        </w:rPr>
      </w:pPr>
      <w:r>
        <w:rPr>
          <w:rFonts w:cs="Times New Roman" w:ascii="Times New Roman" w:hAnsi="Times New Roman"/>
          <w:color w:val="auto"/>
        </w:rPr>
        <w:t>35</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ротокола допроса свидетельницы Козловской Зинаиды Григорьевны:</w:t>
      </w:r>
    </w:p>
    <w:p>
      <w:pPr>
        <w:pStyle w:val="Cite"/>
        <w:rPr>
          <w:rFonts w:ascii="Times New Roman" w:hAnsi="Times New Roman" w:cs="Times New Roman"/>
          <w:color w:val="auto"/>
        </w:rPr>
      </w:pPr>
      <w:r>
        <w:rPr>
          <w:rFonts w:cs="Times New Roman" w:ascii="Times New Roman" w:hAnsi="Times New Roman"/>
          <w:color w:val="auto"/>
        </w:rPr>
        <w:t>«В о п р о с: Вам знаком Селезнев Иван Евграфович?</w:t>
      </w:r>
    </w:p>
    <w:p>
      <w:pPr>
        <w:pStyle w:val="Cite"/>
        <w:rPr>
          <w:rFonts w:ascii="Times New Roman" w:hAnsi="Times New Roman" w:cs="Times New Roman"/>
          <w:color w:val="auto"/>
        </w:rPr>
      </w:pPr>
      <w:r>
        <w:rPr>
          <w:rFonts w:cs="Times New Roman" w:ascii="Times New Roman" w:hAnsi="Times New Roman"/>
          <w:color w:val="auto"/>
        </w:rPr>
        <w:t>О т в е т: Такого человека я не знаю.</w:t>
      </w:r>
    </w:p>
    <w:p>
      <w:pPr>
        <w:pStyle w:val="Cite"/>
        <w:rPr>
          <w:rFonts w:ascii="Times New Roman" w:hAnsi="Times New Roman" w:cs="Times New Roman"/>
          <w:color w:val="auto"/>
        </w:rPr>
      </w:pPr>
      <w:r>
        <w:rPr>
          <w:rFonts w:cs="Times New Roman" w:ascii="Times New Roman" w:hAnsi="Times New Roman"/>
          <w:color w:val="auto"/>
        </w:rPr>
        <w:t>В о п р о с: Вам знакома гражданка Селезнева Мария Александровна?</w:t>
      </w:r>
    </w:p>
    <w:p>
      <w:pPr>
        <w:pStyle w:val="Cite"/>
        <w:rPr>
          <w:rFonts w:ascii="Times New Roman" w:hAnsi="Times New Roman" w:cs="Times New Roman"/>
          <w:color w:val="auto"/>
        </w:rPr>
      </w:pPr>
      <w:r>
        <w:rPr>
          <w:rFonts w:cs="Times New Roman" w:ascii="Times New Roman" w:hAnsi="Times New Roman"/>
          <w:color w:val="auto"/>
        </w:rPr>
        <w:t>О т в е т: Гражданки Селезневой Марии Александровны я не знаю.</w:t>
      </w:r>
    </w:p>
    <w:p>
      <w:pPr>
        <w:pStyle w:val="Cite"/>
        <w:rPr>
          <w:rFonts w:ascii="Times New Roman" w:hAnsi="Times New Roman" w:cs="Times New Roman"/>
          <w:color w:val="auto"/>
          <w:sz w:val="20"/>
          <w:szCs w:val="20"/>
        </w:rPr>
      </w:pPr>
      <w:r>
        <w:rPr>
          <w:rFonts w:cs="Times New Roman" w:ascii="Times New Roman" w:hAnsi="Times New Roman"/>
          <w:color w:val="auto"/>
        </w:rPr>
        <w:t>В о п р о с: Следствие располагает сведениями о том, что оба названных лица вам знакомы (свидетельнице Козловской зачитывается выдержка из протокола допроса свидетельницы Селезн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ы про Марию Березкину! Ну, знаю я ее. Только по прежней фамилии. Слыхала, что она замуж вышла за какого-то приезжего. И будто он в заводской бухгалтерии работает. А как его звать-величать — это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ло известно, что Селезнев ходит на о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в больнице работаю. Там каких только разговоров не наслушаешься. А кто что говорит — разве у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вечер, когда вы приходили на квартиру к Селезневым, у вас были основания предполагать, что ваш муж Козловский Федор Артурович мог пойти на охоту вместе с Селезн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я пришла только спросить. Время позднее, а Федора все нет и нет. Вот и забе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 Селезневым идти от вашего дома неблизко, в то время как по соседству с вами проживают два гражданина, систематически занимающиеся ох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их пытала про Федор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в этот вечер ваш муж вернулся домой, вы спросили его, один он был на охоте или с кем-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авде сказать, я его про другое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вернул ли он, случаем, к какой женщине. После охот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подробно пересказала мужу, как ее допрашивал следователь и как она ловко вывернулась с этим бухгалтером. Она, разумеется, знала, что муж Марии арестован, И за что — тож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ловский не мог не обратить внимания на промашку Зинаиды. Ни от кого, кроме как от своего мужа, не могла она услышать о том, что «бухгалтер» балуется охотой. Мария Селезнева не могла ей об этом сказать — не те между ними отнош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более всего Козловского убило другое. Ни одного вопроса не задал Зинаиде следователь о Флоренском. Интересовался только Макаровым. Только Макаровым и им, Козловским…</w:t>
      </w:r>
    </w:p>
    <w:p>
      <w:pPr>
        <w:pStyle w:val="SubTitle1"/>
        <w:rPr>
          <w:rFonts w:ascii="Times New Roman" w:hAnsi="Times New Roman" w:cs="Times New Roman"/>
          <w:color w:val="auto"/>
          <w:sz w:val="20"/>
          <w:szCs w:val="20"/>
        </w:rPr>
      </w:pPr>
      <w:r>
        <w:rPr>
          <w:rFonts w:cs="Times New Roman" w:ascii="Times New Roman" w:hAnsi="Times New Roman"/>
          <w:color w:val="auto"/>
        </w:rPr>
        <w:t>3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с обеденного перерыва, уже перед самой проходной Козловский увидел впереди знакомую широкоплечую длиннорукую фигуру. Решил: кто-то очень похожий. Но в проходной, показывая вахтеру пропуск, Флоренский повернул голову, и Федор Артурович, прижмурив глаза, остановился как вкопанный. В голову толчками, мутя сознание, прихлынула кровь. В грудь изнутри били моло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взял себя в руки. Когда открыл глаза, Флоренского уже не было видно ни в проходной, ни по ту ее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еще до перерыва руководителей цехов и отделов вызвали в партком завода и довели до их сведения, что с Флоренского сняты выдвигавшиеся против него обвинения, в связи с чем следователь лично принес ему свои извинения. За то время, что Флоренский находился под арестом, ему будет полностью выплачена зарплата. Было также сказано, что бывший работник заводской бухгалтерии Селезнев (он же Макаров), обвинявшийся в кровавых преступлениях, совершенных в годы гражданской войны, оказался к тому же еще и агентом иностранн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зловский сидел за своим столом, тупо уставившись в разложенные чертежи. Кто-то подходил к нему, о чем-то спрашивал, но он словно бы не понимал, чего от него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и, сидевшие с ним в одной комнате, рассказывали потом, как тяжело поднялся он из-за стола и нетвердой походкой — его шатало из стороны в сторону — направился к двери. Остановившись на пороге, словно в полном изнеможении привалился плечом к косяку, немного постоял так, затем выпрямился, обернулся к сидевшим в комнате и с какой-то бессмысленной, а скорее, даже безумной улыбкой проговорил: «Я всё…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он сидел перед Белобородовым и, торопясь, нервничая, давал показания, то и дело спрашивая, зачтется ли ему добровольная явка и исключительная ценность сведений, которые он может сооб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утаивая, он рассказал о своем участии в контрреволюционном заговоре в Торске, и как воевал за «освобождение России», и как после ранения попал в тифозный барак, где ему открылась «вся тщета его жертвенности» и где он понял, что белое движение обре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ледователь пре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озловский, вы сами пришли к этому выводу или кто-то помог вам разобраться в происходя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умеется, — спохватился тот. — Рядом со мной оказался именно такой человек. Поручик Бородин. Он понимал, что состояние его безнадежно, и потому вслух говорил такие вещи, за которые при иных обстоятельствах мог бы угодить под расстрел. Колчака он называл ничтожеством, совершенно неспособным держать в своих руках бразды правления. Должен заметить, что в то время армия Колчака еще оказывала красным войскам упорное сопротивление, поэтому обличительные речи поручика Бородина вызывали со стороны большинства офицеров, которые находились с ним в одной палате, весьма, я бы сказал, решительный протест. Доходило, знаете, даже до оскорбительных выкриков. А затем кто-то предложил подать рапорт начальству, и под ним подписалась вся п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 прискорбно… Однако дать делу ход не успели. Наутро я проснулся и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роко раскрытые голубые, уже остекленевшие глаза пору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еетесь… — подавленно проговорил Козловский. — Но это действительно т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кому-нибудь рассказывали о поручике Бо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Впрочем, да. Одному человеку. Совсем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ите фамилию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ую? Дело в том, что… Впрочем, вы, несомненно, знаете, что он не Селезнев, а Макаров, бывший белогвардейский офицер. Но вам, возможно, не все известно из того, что знаю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озловский продиктовал следователю точный текст письма, которое Макаров поручил отправить в Хабаровск до востребования некоему Фирсову Николаю Герасимовичу. Своей лаконичностью письмо это больше походило на телеграмму:</w:t>
      </w:r>
    </w:p>
    <w:p>
      <w:pPr>
        <w:pStyle w:val="Cite"/>
        <w:rPr>
          <w:rFonts w:ascii="Times New Roman" w:hAnsi="Times New Roman" w:cs="Times New Roman"/>
          <w:color w:val="auto"/>
          <w:sz w:val="20"/>
          <w:szCs w:val="20"/>
        </w:rPr>
      </w:pPr>
      <w:r>
        <w:rPr>
          <w:rFonts w:cs="Times New Roman" w:ascii="Times New Roman" w:hAnsi="Times New Roman"/>
          <w:color w:val="auto"/>
        </w:rPr>
        <w:t>«Милый Колечка, вышла замуж не по своей воле. Твоя по-прежнему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написании письма Козловский должен был сделать в тексте несколько орфографических ошибок, имитирующих малограмотность этой самой «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следовало ожидать, почтовый адрес для связи, сообщенный следователю самим Макаровым, уже не функционировал, А возможно, что был чистейшей липой. Теперь надо было выходить на «Фирсова». Надо было немедленно информировать о нем хабаровск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давался вопросом, станет ли Макаров с нами сотрудничать, — говорил Белобородов Леониду после допроса Козловского. — Вот тебе и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не могу взять в толк: на кой леший ему понадобилось приплетать сюда Флоренского? — в голосе Леонида чувствовалась неприкрытая досада. — Ну, допустим, рассчитывал заслужить нашу признательность за «разоблачение японского шпиона». Но неужели он не понимал, что если мы установим непричастность Флоренск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что Макаровым руководила еще и жажда мщения, — высказал предположение Белобородов. — Ведь Флоренский, хотел он того или нет, по существу, испортил Макарову всю карьеру. Конечно, это выглядит чистым безумием — в такой момент сводить личные счеты, идя на поводу у низменных страстей. Однако же кое-кому виновность Флоренского показалась очевидной… Запомни, Леня, раз и навсегда: в нашем деле аксиом не должно быть! Мы с тобой не математические задачи решаем, в наших руках судьбы людей. Есть разница?..</w:t>
      </w:r>
      <w:r>
        <w:br w:type="page"/>
      </w:r>
    </w:p>
    <w:p>
      <w:pPr>
        <w:pStyle w:val="Level1"/>
        <w:rPr>
          <w:rFonts w:ascii="Times New Roman" w:hAnsi="Times New Roman" w:cs="Times New Roman"/>
          <w:color w:val="auto"/>
        </w:rPr>
      </w:pPr>
      <w:r>
        <w:rPr>
          <w:rFonts w:cs="Times New Roman" w:ascii="Times New Roman" w:hAnsi="Times New Roman"/>
          <w:color w:val="auto"/>
        </w:rPr>
        <w:t>ВКЛ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68370" cy="5742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468370" cy="57423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зержинский Феликс Эдмундович.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председатель Всероссийской чрезвычайной ко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30045" cy="2475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5" r="-22" b="-15"/>
                    <a:stretch>
                      <a:fillRect/>
                    </a:stretch>
                  </pic:blipFill>
                  <pic:spPr bwMode="auto">
                    <a:xfrm>
                      <a:off x="0" y="0"/>
                      <a:ext cx="1630045" cy="24758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мов Михаи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 партии с 1905 года. Участник Великой Октябрьской социалистической революции. Организатор и первый председатель чрезвычайной комиссии по борьбе с контрреволюцией в Екатеринбурге (февраль — май 1918 года). Награжден орденами Ленина и Красного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35760" cy="245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5" r="-22" b="-15"/>
                    <a:stretch>
                      <a:fillRect/>
                    </a:stretch>
                  </pic:blipFill>
                  <pic:spPr bwMode="auto">
                    <a:xfrm>
                      <a:off x="0" y="0"/>
                      <a:ext cx="1635760" cy="24542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ряков Павел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 партии с 1916 года. По рекомендации Я. М. Свердлова накануне Великой Октябрьской социалистической революции направлен в Екатеринбург. Один из руководителей борьбы за Советскую власть на Урале. В декабре 1917 года возглавил отдел по борьбе с контрреволюцией в Екатеринбургском Совете. В феврале 1918 года назначен заместителем председателя Екатеринбургской ЧК. Погиб в бою в августе 1918 года. Одна из улиц города Свердловска названа его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34490" cy="2450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5" r="-22" b="-15"/>
                    <a:stretch>
                      <a:fillRect/>
                    </a:stretch>
                  </pic:blipFill>
                  <pic:spPr bwMode="auto">
                    <a:xfrm>
                      <a:off x="0" y="0"/>
                      <a:ext cx="1634490" cy="24504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ырин Никола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председатель Алапаевской ЧК (19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39570" cy="2450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5" r="-22" b="-15"/>
                    <a:stretch>
                      <a:fillRect/>
                    </a:stretch>
                  </pic:blipFill>
                  <pic:spPr bwMode="auto">
                    <a:xfrm>
                      <a:off x="0" y="0"/>
                      <a:ext cx="1639570" cy="24504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оянов Федор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Пермской, затем Уральской областной ЧК (19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30045" cy="2493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4" r="-22" b="-14"/>
                    <a:stretch>
                      <a:fillRect/>
                    </a:stretch>
                  </pic:blipFill>
                  <pic:spPr bwMode="auto">
                    <a:xfrm>
                      <a:off x="0" y="0"/>
                      <a:ext cx="1630045" cy="24936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цкаев Сергей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председателя Уральской ЧК (19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34490" cy="2488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4" r="-22" b="-14"/>
                    <a:stretch>
                      <a:fillRect/>
                    </a:stretch>
                  </pic:blipFill>
                  <pic:spPr bwMode="auto">
                    <a:xfrm>
                      <a:off x="0" y="0"/>
                      <a:ext cx="1634490" cy="24885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оянова Вер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ая отделом и секретарь большевистской ячейки Екатеринбургской ЧК (1919—19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443855" cy="4025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443855" cy="40252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ротная сторона (лицевая на форзаце книги) знамени награды Полевскому городскому отделению ОГПУ от трудящихся криолитового завода (19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57985" cy="2468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5" r="-22" b="-15"/>
                    <a:stretch>
                      <a:fillRect/>
                    </a:stretch>
                  </pic:blipFill>
                  <pic:spPr bwMode="auto">
                    <a:xfrm>
                      <a:off x="0" y="0"/>
                      <a:ext cx="1657985" cy="24688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ев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юридическим отделом и член коллегии Екатеринбургской ЧК (19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22425" cy="2454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5" r="-22" b="-15"/>
                    <a:stretch>
                      <a:fillRect/>
                    </a:stretch>
                  </pic:blipFill>
                  <pic:spPr bwMode="auto">
                    <a:xfrm>
                      <a:off x="0" y="0"/>
                      <a:ext cx="1622425" cy="24542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ылев Николай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военных отрядов Уральской ЧК (1918—19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47190" cy="2487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4" r="-22" b="-14"/>
                    <a:stretch>
                      <a:fillRect/>
                    </a:stretch>
                  </pic:blipFill>
                  <pic:spPr bwMode="auto">
                    <a:xfrm>
                      <a:off x="0" y="0"/>
                      <a:ext cx="1647190" cy="24872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 Елизавета Кар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изатор и руководитель канцелярии Екатеринбургской ЧК (1919—19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33855" cy="2480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5" r="-22" b="-15"/>
                    <a:stretch>
                      <a:fillRect/>
                    </a:stretch>
                  </pic:blipFill>
                  <pic:spPr bwMode="auto">
                    <a:xfrm>
                      <a:off x="0" y="0"/>
                      <a:ext cx="1633855" cy="24809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 Григорий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 коллегии ВЧК, Полномочный представитель ОГПУ по Уралу (1918—19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48460" cy="2457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5" r="-22" b="-15"/>
                    <a:stretch>
                      <a:fillRect/>
                    </a:stretch>
                  </pic:blipFill>
                  <pic:spPr bwMode="auto">
                    <a:xfrm>
                      <a:off x="0" y="0"/>
                      <a:ext cx="1648460" cy="24574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саков Владимир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ый уполномоченный Тагильского окружного отдела ОГПУ (1922—19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71320" cy="2468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5" r="-21" b="-15"/>
                    <a:stretch>
                      <a:fillRect/>
                    </a:stretch>
                  </pic:blipFill>
                  <pic:spPr bwMode="auto">
                    <a:xfrm>
                      <a:off x="0" y="0"/>
                      <a:ext cx="1671320" cy="24688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ош Иосиф Альбер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 Екатеринбургской ЧК, ОГПУ по Уралу, УНКВД по Свердловской области (1921—193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45920" cy="2493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4" r="-22" b="-14"/>
                    <a:stretch>
                      <a:fillRect/>
                    </a:stretch>
                  </pic:blipFill>
                  <pic:spPr bwMode="auto">
                    <a:xfrm>
                      <a:off x="0" y="0"/>
                      <a:ext cx="1645920" cy="24936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тов Илья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омочный представитель ОГПУ по Уралу, начальник управления НКВД по Свердловской области (1933—193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22425" cy="2466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5" r="-22" b="-15"/>
                    <a:stretch>
                      <a:fillRect/>
                    </a:stretch>
                  </pic:blipFill>
                  <pic:spPr bwMode="auto">
                    <a:xfrm>
                      <a:off x="0" y="0"/>
                      <a:ext cx="1622425" cy="24663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Петр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а Полномочного представительства ОГПУ по Уралу, зам. начальника УНКВД по Свердловской области (1926—193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93135" cy="5760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6" r="-10" b="-6"/>
                    <a:stretch>
                      <a:fillRect/>
                    </a:stretch>
                  </pic:blipFill>
                  <pic:spPr bwMode="auto">
                    <a:xfrm>
                      <a:off x="0" y="0"/>
                      <a:ext cx="3493135" cy="57607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ник Н. И. Кузнецову в соцгородке Уралмаша, открытый к 75-летию геро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br w:type="page"/>
      </w:r>
    </w:p>
    <w:p>
      <w:pPr>
        <w:pStyle w:val="Level1"/>
        <w:spacing w:before="0" w:after="0"/>
        <w:rPr>
          <w:rFonts w:ascii="Times New Roman" w:hAnsi="Times New Roman" w:cs="Times New Roman"/>
          <w:color w:val="auto"/>
        </w:rPr>
      </w:pPr>
      <w:r>
        <w:rPr>
          <w:rFonts w:cs="Times New Roman" w:ascii="Times New Roman" w:hAnsi="Times New Roman"/>
          <w:i/>
          <w:iCs/>
          <w:color w:val="auto"/>
        </w:rPr>
        <w:t>Сергей Бетев</w:t>
      </w:r>
    </w:p>
    <w:p>
      <w:pPr>
        <w:pStyle w:val="Level1"/>
        <w:rPr>
          <w:rFonts w:ascii="Times New Roman" w:hAnsi="Times New Roman" w:cs="Times New Roman"/>
          <w:color w:val="auto"/>
        </w:rPr>
      </w:pPr>
      <w:r>
        <w:rPr>
          <w:rFonts w:cs="Times New Roman" w:ascii="Times New Roman" w:hAnsi="Times New Roman"/>
          <w:color w:val="auto"/>
        </w:rPr>
        <w:t>Назначени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700530" cy="3513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0" r="-21" b="-10"/>
                    <a:stretch>
                      <a:fillRect/>
                    </a:stretch>
                  </pic:blipFill>
                  <pic:spPr bwMode="auto">
                    <a:xfrm>
                      <a:off x="0" y="0"/>
                      <a:ext cx="1700530" cy="351345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июня в самый разгар рабочего дня Федора Григорьева вызвал к себе начальник д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приглашают в политотдел дороги, — коротко объя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сказали, — недовольно ответил тот. — По разговору похоже, что тебя ждет новое на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 удивился Федор. — Мне и здесь хорошо. А потом: с какой стати политотдел? У нас что, отдела кадр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 отговорился начальник. — В общем, отправляйся куда приглашают… Да не хмурься. Ты на хорошем счету, худого тебе не предл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ном депо Свердловск-Сортировочный Федор работал всего полгода после демобилизации из армии в декабре тридцать восьмого. А приехал сюда потому, что много наслышался об Урале от товарищей: по их разговорам, на свете и края лучше нет. И леса там, как в сказке, и озера с реками рыбой кишат, грибы с ягодами лопатой гребут, а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Федор из родной тульской деревни уехал давно, потянулся за братом в Воронеж, где поступил в автотранспортное ФЗУ. Но сразу же и не повезло тогда: вскоре ФЗУ перевели в Задонск, а от брата уезжать не хотелось. Поэтому с училищем не поехал, а сдал экзамены в механический техникум путей сообщения: стипендия до пятидесят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ремены все равно не миновал. Не прошло и года, как всех учащихся перевели из Воронежа в Острожский вагонный техникум. На этот раз решил от учебы не отставать. В тридцать шестом с дипломом направили в Караганду. Там и начал работать. Сначала осмотрщиком вагонов, а потом бригадиром по среднему ремонту. Но все это недолго. Потому что в том же году призвали в армию, оказался на Дальнем Востоке, в железнодорожных вой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м и встретил уральцев, там и наслышался об Урале. После приезда в Свердловск стал работать в техническом отделе вагонного депо станции Свердловск-Сортировочный. Но конторская работа не нравилась. И вот тот самый начальник, который сейчас послал его в политотдел, назначил его четыре месяца назад мастером в кузнечно-прессовый цех, работой которого был недоволен. За это время Федор не только круто изменил положение в цехе, но и довел выполнение плана до двухсот восьми процентов. Сначала аж не поверили, а на днях премию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такое-то время вдруг вызов в политотдел, да еще с намеком на новое на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итотделе Федора направили к начальнику. Им оказался добродушный полнотелый мужчина в солидном возрасте. Он жестом пригласил сесть к стол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бота идет, товарищ Григо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пожал плечами Федор, но решил, что это не ответ, и добавил: — Неплохо,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лышал: хорошо. Знаю, что и с людьми умеете ладить, уважать их. Поэтому мы и пригласили вас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тоскливо подумал, что вот сейчас все и начнется, но постарался волнения не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тотдел рекомендует вас на новую работу. Скажу наперед: назначение ответ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я беспартийный, — начал было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комсомолец активный, — сказал начальник. — С тридцать четвертого в комсом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ридцать четвер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и в партию пора. — Он поиграл карандашом, задумавшись, а потом поднял взгляд на Федора и сказал прямо и необычно просто: — Политотдел дороги рекомендовал вас на работу в НКВ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Вот и направление официальное уже заготовлено. — Он подвинул к себе толстую папку в коже, открыл ее и взял сверху лист бумаги с коротким машинописным текстом. — Можете, не откладывая, познакомиться с будущей работой: это в нашем здании — дорожно-транспортный отдел НКВД. Начальник — капитан государственной безопасности Славин Павел Иванович. Он — в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У меня диплом,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Тихонович, — вдруг по отчеству обратился начальник, — все мы тут с дипломами, все со специальностями. А есть еще и государственные интересы, партийные соображения. Вы же от армии не отказ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то армия,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та же армия, тот же долг. Хочу подчеркнуть, что наше решение вы должны рассматривать как партийное поручение вам, комсомольцу. — Начальник твердо оперся ладонью на стол и, поднимаясь, закончил: — Желаю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литотдела Федор вышел обескураженный. Разговор этот привел его в смя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знает об НКВД? Вспоминал, что читал, видел в кино: жулики, бандиты, шпионы, погони, перестрелки, убийства… Хорошие и смелые ребята-чекисты, бесстрашные до отчаянности. Но все это где-то в прошлом… Вспомнил еще армию, Дальний Восток, лекции о бдительности. Пограничников, которые ловили диверсантов. Тут понятно: японцы. Пограничные войска тоже относятся к НКВД. Но и это казалось далеким от теперешней жизни, жизни раб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его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дорожно-транспортному отделу, Федор невольно огладил ладонью волосы и шагну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большого стола, стоящего в конце длинной комнаты, вышел подтянутый чернявый военный. На его гимнастерке матово посвечивал орден Боевого Красного Знамени. При рукопожатии Федор взглянул ему в глаза и увидел, что они голубые и приветливые. Может, они и молодили его смугл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ин, — коротко представился он. И пригласил: — Проходите, Федор Тихонович. Уса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зал на стул возле приставного столика и сам сел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вы относитесь к своему новому назначению? — пощупал Федора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кровенно ответил Федор. — Я вагонник. Какой из меня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думаете, откуда чекисты 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этим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шло время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не торопил разговор. Он понимал, что для Федора сегодняшний день действительно не пр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Федор, — начал Славин, — в свое время была создана ВЧК. Вы об этом, конечно, знаете. Так вот, ее заранее создавать не готовились. Ее создали по необходимости, потому что вылезла контрреволюция и с ней надо было бороться. Да и не только с ней… Тогда в ВЧК пришли лучшие люди партии. Их никто не обучал тому, что и как они должны делать, им было сказано только, что в своих действиях они должны руководствоваться партийным долгом и собственной совестью. Это были доверенные революции. — Славин прикурил потухшую папиросу. — А потом было разное: и борьба с саботажем, спекулянтами, и трудная, канительная, но необходимая работа с беспризорниками, и выявление тех людей, которые намеренно вредили восстановлению и развитию народного хозяйства. А вспомните коллективизацию — это уж на вашей памяти, — кулацкие бунты, да мало ли что было… Иначе говоря, работа чекистов постоянно сводилась к одной цели: бороться против всего, что мешало и мешает нашему строю.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сказал Федор задумчиво. — Но мне казалось, что сейчас вс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ейчас мы и сильнее, и общество здоровее. Но в жизни еще достаточно такого, что не позволяет нам быть беспечными. Поэтому НКВД должен быть, как и прежде, деятельной организацией. А для этого нужно, чтобы к нашей работе приобщались молодые люди, честные, смелые, надежные, которым мы можем без всяких сомнений доверить обеспечение государственной безопасности. Вот таким человеком мы считаем 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 смути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вас за плечами армия. Не просто служба, но и проба огнем. Командиром там стали… Кстати, почему я не вижу медали «За отвагу»? Ведь вас наградили за Ха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ругом пиджаке прик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Вам предстоит работать в дорожно-транспортном отделе. Значит, и от специальности вашей только польз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о чем думаю, товарищ Славин, — осмелел и признался Федор. — На работе ко мне относятся хорошо. Говорят, что дело знаю. Я ведь еще до армии успел поработать. А сейчас что же получится? Не зная броду —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ыходит, что вы меня не совсем поняли. Я что вам говорил о первых чекистах? Их делу учила жизнь! Вы, вступая в комсомол, признали его устав? В армии принимали присягу? Значит, вы, как гражданин, свои обязанности знаете. Какую вам еще учебу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подумать надо, — высказал свое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думать надо, — согласился Славин. — И хорошо подумать, — повторил он. А потом предупредил: — Только не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однялся и Фед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Федор Тихонович… Два дня на размышления и дела, какие надо доделать в депо, полагаю, вам достаточно. И сразу — сюд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хоть и недолгая, еще ни разу не ставила Федора перед таким крутым выбором. Мальчишкой, припоминал он, хотел учиться, искал ремесло не столько для души, сколько для того, чтобы покрепче стать на собственные ноги. Когда служил, даже когда попал в бой, знал, что время вернет его к оседлой работе и жизнь пойдет по избранной рабочей колее. Уже —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егодняш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шел и слово за словом перебирал в памяти разговор со Славиным, как бы примеряя собственную жизнь к тому будущему, которое ждало его уже через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друг вспомнился брат Алексей, любивший рассказывать про отца, а еще больше про деда, представлявшегося ему человеком необыкновенным. Лука Григорьев, крепостной князя Шаховского, был шорником в барском имении. За пятнадцать лет до отмены крепостного права Шаховский дал ему вольную с условием, что тот будет работать по найму у него же. Отменный шорник, говорят, был! Сколотив денег, Лука купил у своего господина небольшой участок земли, обосновался на нем: так зачалась деревня Григорьевка, с одного дома и пошла. Семья образовалась большая: не жили, а перебивались кое-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 что верил безмерно Лука, так это в грамоту, хотел, чтобы его сыновья и внуки стали учеными. И ведь повезло! Иначе не скажешь. Появился в ихних местах некий помещик Неелов. Купил у Шаховского земли порядочно, и переселился насовсем, и — вот ведь барин! — открыл школу для бедноты. Хороший, говорят, человек был, хоть и жил с непонятным прозвищем — Гудил… После революции народ Шаховского прогнал, а Неелова не дал тронуть. Правда, тот от всего своего добра отрекся с легкой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той школе и начинали все Григорьевы осваивать азбуку. Дальше двух-трех классов не уходили, батрачить начинали, а все-таки слово книжное постичь могли. И к новой жизни тянулись. Помнится, еще в двадцать третьем году в их местах организовалась артель, которую назвали «Тургеневскими садами», тогда старший брат Кирилл стал там первым председателем. Сам Федор входил в зрелость позднее, шагал увереннее. И не было ничего для него дороже этой жизни, которой он присягнул с мальчишеской поры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егодня ему сказали, что эту жизнь мало любить, ее нужно еще и беречь. Беречь от всего, что ей во вред. Такое ему предложено на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ли он отказаться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пришел в депо. К начальнику не поторопился, а заглянул в цех. С щемящей тоской, как-то особенно глубоко вдохнул в себя запах разогретого металла с мазутным привкусом, сильно колотнулось сердце, словно отзываясь глухим ударам молотов, всему неровному шуму цеха, в котором тонули человеческие голоса. И вдруг этот тесный, перенаселенный не столько людьми, сколько механизмами цех с закопченными стенами и окнами, на которых лишь кое-где светлыми пятнышками проглядывались выбитые стекла, показался ему таким удивительно живым миром, таким родным и осязаемым, что он остановился почти в растерянности: как же все это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хо слетал! — не то похвалил, не то удивился начальник депо, увидев Федора в дверях кабинета. — С че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в НКВД, — объяв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сказал Федор и опустился на скамейку возле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тоже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 сказал он наконец. — Ты парень молодой, грамотный, командир Красной Армии. Время сейчас вон какое неспокойное. Не мне тебе говорить, ты сам недавно с Дальнего Востока… Да не только там, со всех сторон дымком тянет: Испания, Германия. А что это означает? — он поднял взгляд на Федора. — Это означает, что в нашем доме должен стоять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у после всех разговоров хотелось отдохнуть. Поэтому он переве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чтобы я за два дня заканчивал в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огласился начальник. И спросил: — А приказ-то как писать? В чье тебя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о это и спросить забыл, — вдруг сам удивился Федор. — Может, позвон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Напишем, что направляем тебя в распоряжение отдела кадров дороги…</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я молодости не тяготят. На следующий день Федор поднялся раньше обычного. И то, что он долго и старательно брился, что надел выходной костюм, задержался у зеркала, повязывая галстук, все это говорило о том, что все раздумья и сомнения, которые еще вчера беспокоили его, сегодня от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явился в цехе спокойным и собранным. Он приветливо обошел товарищей, которые были уже на местах, весело переговариваясь с каждым и со всеми сразу. Все было, как всегда.. Но привыкшие уже к нему рабочие на этот раз заметили, что их молодой начальник куда-то спешит. Да и выходной костюм настораживал. После ухода Федора некоторые не утерпели и попытались угадать, что бы это значило. Но догадки опередил короткий приказ начальника депо: Григорьев освобождался от должности и направлялся в распоряжение отдела кадров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Федор появился в цехе снова, разговоры изм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у пошел, Федя? — говорил кто-то, желая улыбкой вс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от нас уходишь? — пробовал упрекнуть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а куда тебя? — откровенно спрашивали трет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 скажу, — всем сразу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е отношение к себе, которое он почувствовал, окончательно успокоило его. За день он неспешно уладил все дела: цех сдал молодому технику Володе Попову, успел подписать обходной лист даже в библиотеке, получил расчет, да еще сбегал за конфетами для девчат-бухгал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работы вместе с попутчиками отправился в общежитие. И было такое чувство, что в жизни ничего особенного и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Иванович Славин не мог скрыть удивления, когда уже на следующее утро Федор Григорьев вошел в его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Григо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чу дел закончил. Прибыл в ваш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тронув ладонью подбородок, размышлял Славин. — Не будем терять времени. — И заговорил по-деловому: — Ждал я вас завтра. А коли вы уже здесь, то отправляйтесь-ка в отдел кадров, там получите все наставления. Словом, постарайтесь сегодня же сделать все, что полагается, и… завтра я представлю вас нашим товарищам. Будьте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Он дружески положил руку на плечо Федора и сказал тепло: — И не тратьте себя на всякие сомнения. Я редко ошибаюсь и скажу: вы получ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ень для Федора выдался хлопотным. В отделе кадров никаких задержек не произошло, а вот с получением обмундирования пришлось побегать. Дома допоздна провозился с утюгом, отглаживая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вился в отдел за десять минут до положенного времени и удивился, что все сотрудники на работе, а по их виду и разложенным на столах бумагам понял, что они здесь уже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встретил его с прежней приветл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какого часа вы работаете? — спросил его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ев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раньше, а все уже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ребует, — просто ответил Сл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полюбовался новенькой формой, окинув взглядом Федора с головы до ног,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ра и с нашими людьми вас познакомить… Садитесь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ы через две-три в кабинет стали входить сотрудники. Федор, стараясь как-то скрыть это, внимательно присматривался к каждому. На первый взгляд они показались ему удивительно похожими друг на друга. Он не сразу понял, что похожесть эта шла оттого, что все они были такие, как и он, может быть, чуть постарше, в одинаковой форме и даже сложением своим мало отличались, разнясь только ростом да манерой держаться: кто-то был порывист, что чувствовалось даже в походке, кто-то степеннее и сдержаннее. И Федор невольно подумал, что и он вот такой же пох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лавин поднялся. Разговоры с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вал вас, товарищи, чтобы представить нашего нового сотрудника — Федора Тихоновича Григорьева… Рекомендован нам политотделом дороги. После армии работал мастером цеха вагонного депо станции Свердловск-Сортирово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сообщил, что Григорьев направляется в оперативный отдел станции Свердловск. Потом представил ему непосредственного его начальника Ивана Алексеевича Ухова и всех, кто находился в кабинете. И почти без паузы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все свободны. Вас, Иван Алексеевич, и вас, Григорьев, прошу за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бинет освободился, Славин обратился к У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ригорьев человек у нас новый, Иван Алексеевич. Дайте ему возможность оглядеться… Да что я вам объяс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Павел Иванович, — ответил Ух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 Славин поднялся из-за стола, протянул руку Федору. — Успехов ва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Алексеевич Ухов был постарше Славина. В отличие от начальника отдела он казался менее официальным, да и по характеру, видимо, тоже заметно отличался. Неторопливый в разговоре, несколько медлительный, лишенный подчеркнутой военной выправки, он как-то по-домашнему располага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 у нас невпроворот, конечно, — говорил он Федору, когда они пришли в его кабинет, приютившийся в углу старого вокзала, — это ты скоро поймешь. Я, например, и сказать не могу, кто из моих ребят и когда последний раз выходной пользовал. — Он часто останавливался в разговоре, словно размышлял вслух, говорил не всегда последовательно. — А вот самое главное, это уметь с людьми разбираться, — оживился вдруг. — Ведь тут такое положение… Скажем, произошла авария: государству нанесен ущерб. И вот ты должен разобраться. С чего ты начнешь? Предположим, установишь сначала причину, потом виновного будешь искать. Все вроде бы правильно. И найдешь, положим. Перед тобой окажется человек. Как ты будешь на него смотреть? По-разному ведь можно взглянуть. Очень легко рассуждать так: раз ты нанес государству вред, — значит, ты вредитель. А будешь ли ты прав?.. В нашем деле главное — увидеть человека, разглядеть: кто он? На первых порах легко заболеть подозрительностью: если разумом ее не контролировать, она может много напортить. И сразу повернул круто: — И вот тебе другой пример: на перегоне в составе загорелось сразу около десятка букс. Машинист заметил, остановился, график движения нарушил, а что ему делать? Стали разбираться, и причина сразу вылезла: во всех буксах песок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удиви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гад какой-то напако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огласился Ухов и вдруг построжал: — Мало сказать гад, это — враг. Вот этого ты обязан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хов помолчал. — Разговаривали с осмотрщиком. Хороший мужик оказался. А насчет букс?.. Десять горстей песка в них можно за минуту бросить… И за пять минут до отправления поезда. Вот и получается, что тот гад где-то рядом ползал… и все еще ползает,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еделенно, — твердо с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я так, для начала, — сказал Ухов. — И к тому еще, чтобы ты крепко запомнил: учись видеть людей. И правильно понимать их. В любой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Алексеевич проводил Федора в комнату оперуполномоченных Колмакова и Пак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те товарища, — сказал им. — Оставляю на ваше поп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шел. Сослуживцы обменялись рукопожа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 назвался Кол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 сказал совсем молоденький Пак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то, я и не знаю, с чего мне начинать, ребята, — улыбну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мотри, чем мы занимаемся, — сказал Колмаков. — И спрашивай, если н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кай в обстановку, — добавил Пак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зному. Вот посидишь на оперативках по утрам и поймешь, — не совсем ясно посовет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Федор уже знал, сколь широк круг забот его товарищей. Его не пугало это, а скорее удивляло. С Колмаковым и Паклиным он виделся редко, во всяком случае реже, чем рассчитывал. Чаще они отсутствовали по делам, появляясь на короткое время по утрам, реже — по вечерам. Но те короткие часы, когда они были вместе, не тратились впустую. В это время Федор больше всего узнавал о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ыло самое мирное, а по дороге, оказывается, шли поезда и с военными грузами. Выглядели они тоже мирно. Но надо было не только контролировать их продвижение, а часто и сопровождать. При ответственных маршрутах приходилось обращать внимание и на готовность паровозов, не говоря уж о вагонном хозя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Федор удивлялся всему этому: ведь и в вагонном депо, где он работал, все заботы были направлены к тому же. Он даже сказал об этом однажды Колма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лжно быть и как есть — это две разные вещи, — ответил ему Алексей. — Да и твой здоровый вагон может вдруг «заболеть». Так вот надо, чтобы он не заболел вдруг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работа втягивала и Федора. Уже под осень, в один из вечеров, к ним в комнату заглянул Ухов. Федор и Паклин собира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здесь, — без удивления заметил Ухов. — Григорьев, зайди-ка ко мне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шь? — спросил Федор Пак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нут через пять Федор влетел в кабинет, размахивая бума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не комнату дали в городке чекистов! Завтра с утра немного задержусь. Ухов велел быстрее оф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месте будем жить, — обрадовался Юра. — Я ведь там уже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сстались, Федор, несмотря на позднее время, решил идти на Сортировку пешком. На душе у него было легко от ощущения какой-то новой уверенности в с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нял в тот вечер, что на новом месте стал своим.</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Федора не было пока определенного дела. Чаще он выполнял отдельные поручения, дважды побывал в командировках, одна из которых была связана с сопровождением специального поезда. Трижды в неделю по вечерам ходил на занятия в областное управление НКВД, где собирали таких же, как и он, молодых 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елился в городке чекистов, питался в столовой, возвращался домой поздно, уходил на работу рано. И узнавал, узнавал, делал то, что Юра Паклин называл знакомством с обстановкой. Большой город жил своим рабочим порядком, вечерами приветливо вспыхивали огнями подъезды театров, ярче высвечивались рекламные щиты кино, оживали веселым гомоном улицы. Но теперь Федору было уже известно, что есть и другая жизнь, спрятанная в глухих переулках и старых окраинных кварталах, да еще «шанхаях», появившихся совсем недавно. Там селились те, кто не хотел работать, кто избрал своим уделом грабежи и разбой, прожигал жизнь в пьянстве, в драках и поножовщине. Город знал это, возмущался и требовал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августа на общем совещании сотрудников отдела с докладом выступил Сл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общил, что по решению партийных и советских органов Свердловскому областному управлению НКВД и дорожно-транспортному отделу совместно с милицией поручено безотлагательно разработать и осуществить мероприятия по выявлению и задержанию преступных элементов и сомнительных лиц, совершавших преступления или подозреваемых в склонности к серьезным правонарушениям и проживающих без прописки. Такая мера предпринималась по требованию общественности: в редакции газет поступали сотни писем с требованием навести порядок, в адрес милиции и судебных органов сыпались упреки в попустительстве нарушителям общественно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не просто прийти на помощь милиции, но в ходе этой работы воспользоваться возможностью активизировать выполнение наших задач, — говорил Славин. — Вам известно, что нашими органами до сих пор разыскивается много тех, кто нанес государству большой политический и моральный ущерб. Я имею в виду скрывшихся от наказания участников кулацких бунтов, на чьих руках осталась кровь партийных и комсомольских активистов. Есть и другие скрывающиеся преступники, еще посерьезнее. Но, повторяю, и ко всем другим фактам нарушения законов следует относиться с неменьшей серьез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был подчеркнуто строг в словах. За месяц Федор узнал о нем много. Павел Иванович пришел в ВЧК в первые же дни ее организации, участвовал в ликвидации эсеровского мятежа в Москве. В последующие годы успел побывать с важными заданиями в Закавказье, в Сибири и в Средней Азии, а орден получил за предупреждение серьезных диверсий на транспорте во время, когда Дзержинский был наркомом путей сообщения. Начальником дорожно-транспортного отдела в Свердловск приехал из Москвы три года назад. В его характере отмечали способность смело принимать самостоятельные решения в самых сложных обстояте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вещания сотрудники Ухова, товарищи Федора, занялись было прогнозами на ближайшее будущее, но начальник останов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нимайтесь своим делом, только еще повнимательнее, — сказал он добродушно, — это от вас требуется прежде всего. Вы что, не понимаете, что наши вокзалы — это те же «шанхаи», о которых говорилось на совещании? Только на колесах. И люди появляются там самые разные. Да и в «шанхаи» прибывают через нас… А милиция дела подкинет, долго ждать н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нхаями» в городе называли районы временных застроек. Появлялись они моментально где-нибудь на пустырях, на задворках окраинных кварталов в самых, казалось бы, неподходящих местах. Начиналось все с какой-нибудь летнего типа постройки, вроде сарайчика, а то и просто с землянки. И тут же к ней без всякого порядка начинали лепиться другие сооружения разной величины и формы. Соседей там чаще называли по прозвищам или только по имени, не интересуясь, настоящие они или нет. Конечно, большинство жителей «шанхаев» были не преступниками. Но именно в этих муравейниках чаще всего искали приюта уголовники и люди без определенных зан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до же было случиться, что на первой же неделе после совещания у Славина Ухов вызвал к себе Федора и обыденным, вполне доброжелательным тоном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дельце одно есть, Григорьев. Пустяковое, в общем-то, через прокуратуру пришло… Мужик один (фамилия названа) пытался квартиру ограбить. Его поймали, составили протокол и отпустили: за недостатком улик, написано. А вчера наш транспортный прокурор обратил на него внимание — и вот санкция на арест… Арестовать предложено нам. Так… живет он в «шанх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моментально сообразил, что ему предстоит, и попробовал от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шанхаи»-то городу принадле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сказал Ухов. — Вся закавыка в том, что задержала-то мужика транспортная милиция на железнодорожном ры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Вы же сказали, по квартирной краже он?</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По квартирной. Так и указано. — Ухову, видимо, надоел этот разговор, и он протянул Федору тонкую папочку, — В общем, разберись, Федор Тих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ришел в свой кабинет, сел за стол, раскрыл дело с несколькими листками, исписанными неразборчивым почерком, молча уперся в них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спросил его Алексей Кол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нхай» подкинули, — тоскливо сказал Федор. — Попытка на квартирную краж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тянул Колмаков. И стал серьезным: — А ты не расстраивайся. Главное — держи нашу марк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вершившего попытку ограбления звали Афанасием Бердышевым. Из беседы с милиционером линейного отдела Федор узнал, что неделю назад Бердышев, обитавший у своей сожительницы в «шанхае», поутру отправился за пивом на железнодорожный рынок. По дороге туда обратил внимание на один дом, дверь которого была закрыта на маленький висячий замок. Замок этот показался Бердышеву каким-то несерьезным. И действительно, потянув его легонько, он обнаружил, что замок был просто накинут на петли, но не закрыт. И Бердышев решил зайти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о же было его удивление, когда он, войдя в комнату, увидел на кровати здоровенного муж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спросил тот, освобождаясь от од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эхом отозвался опешивший Афанас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лик, значит? — спросил мужик, вставая и поддерживая подшта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глупо изумился Афанасий, пят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погоди! — угрожающе загремел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анасий задом толкнул входную дверь, выскочил в тамбур, бросился к кал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погоди! — навис над ним басовитый крик. Преследуемый этим криком, Афанасий побежал что было сил. Базар был уже совсем близко, когда преследователь заревел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 вора, вора дер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озле базара обернулись на крик. К базару бежал только один человек — это был Афанасий. Его сцапал в охапку молодой парень-крепыш и спросил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что ли, вор-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ад! — крикнул подбежавший мужик и влепил Афанасию затре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ю это не понравилось, и он, не выпуская Афанасия, вдруг сурово осадил муж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ядя, не хулигань! А то сам получишь! Давай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парнем встали еще такие же здоровяки, как он сам. Видимо, приятели. А через минуту собралась уже толпа. Сквозь нее продирался к месту скандала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держанный, Бердышев Афанасий Иванович, 1894 года рождения, уроженец деревни Затечье Шадринского района Челябинской области, объяснил, что приехал в Свердловск в гости к зятю. В ходе предварительного допроса выяснилось, что Бердышев ранее судился за кражу, нигде не работает, но, по его словам, уже договорился о работе в Свердло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дышев не мог назвать почтовый адрес зятя, объяснив только, что тот живет на Уктусе. Поэтому милиционер не решился его отпустить, а вместе с ним пошел в «Шанхай» к его сожительнице. Ею оказалась двадцативосьмилетняя Куницина Анна Никифоровна, уборщица на ипподроме. С Бердышевым познакомилась недавно на ипподроме после бегов. Она подтвердила, что в Свердловске у Бердышева действительно зять есть, но где живет, сказать точно тоже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Бердышев, — решил милиционер. — Сходишь к своему зятю, принесешь его точный адрес. Будем решать, что с тобой делать. И главное: ты мне говорил, что уже подыскал работу в Свердловске… Если не врешь и в трехдневный срок оформишься, принеси сп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я без па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усть нам позвонят. — Уходя, еще спросил: — Все понял, что я тебе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ыре дня дело о попытке квартирной кражи Бердышевым Афанасием Ивановичем было прекращено за недостатком улик. Бердышев за документами не явился. Милиционер объяснял это тем, что тот, видимо, задержался с устройством на работу. И поэтому пока в отдел его не вы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ыслушав милиционер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о том, что прокурор дал санкцию на арест Берды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сказали. Но материалы не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 меня, — сказал Федор. — Вы знаете, где живет Куницина, и нам придется отправиться туда за Бердышевым вместе. Если он еще не сбежал, — добав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му бежать? Документы-то его у нас, — ответил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грозит тюрьма, такой человек не задержится из-за документов, — предположил Федор. — Короче, завтра в четыре часа утра я буду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встретиться нам лучше не здесь, а в вашем пункте на рынке. Оттуда, как я понимаю, до Кунициной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был серьезен, говорил о том, что предстоит, с безапелляционной уверенностью, словно о заранее продуманном плане. Когда он закончил, милиционер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рассвете следующего дня Бердышева доставили в линейную милицию. Поняв, что распоряжается здесь человек не в милицейской форме, он заволновался. И когда Федор сел за стол напротив него, не выдержа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арестован,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задержаны. Вот протокол о вашем задерж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решил пока не говорить о санкции на а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меня от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ы не явились за документами. Сейчас речь пойдет о вашей попытке совершить квартирную к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доказать надо, — серьезно сказал Берд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ы их встретились: настороженный, со скрытой враждебностью — Бердышева и внимательный —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надо доказать, — ответ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знавал, в какое затруднительное положение ставил его этот арест. Кто он, Бердышев? Уже судим ранее за воровство. И новая попытка — не случайность, конечно. Оттого, что Бердышев не смог совершить кражу, он не стал в глазах Федора чище. Но как его обвинить, если юридические нормы на этот раз работают в его пользу? Ведь к одному свидетельскому показанию против Бердышева требуется хотя бы его самопризнание. Его нет. А времени на доказательство вины всего нед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й человека», — жил в памяти совет Ухова. Вспомнился и Славин с его убеждением: «Вы получ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того же дня Федор с милиционером и Бердышевым поехали на Уктус. Небольшой домик Бердышевского зятя стоял на отшибе за поселком пивзавода в улочке, упиравшейся в насыпь челябинской линии вблизи железнодорожного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ять оказался дома. Он встретил Бердышева в сопровождении милиционера без особого удивления. Всех пригласи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заговорил с зя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этот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ли сем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менты Зырянова Петра Никифоровича оказались в порядке. Все семь лет он работал на одном месте — в автомастер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на работе?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 дочкой в баню ушла. Она только по утрам работает. Убор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е документы можно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быть… — Зырянов порылся в стареньком комоде, достал паспорт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а Екатерина Ивановна была на шесть лет моложе брата. Но Федор обратил внимание на другую запись: местом рождения Зыряновой называлась деревня Мостовая Колчеданского района Челябинской области. Тут было что-то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ернул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сделал по возвращении в отдел, это посмотрел паспорт Бердышева. Подозрение оправдалось: брат и сестра, судя по документам, родились не только в разных деревнях, но и в разных районах. Почему такое расх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ять нужно их документы, — докладывал Федор вечером Ухову. — Не чисто там… Запросы хочу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ьно, но учти, что времени у тебя мало: в срок не уложишься, выпустишь Бердышева. И еще: коли собрался запрашивать, поинтересуйся характеристикой Бердышева из колонии, в которой он отбывал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кладывая, Федор отправил телеграфный запрос в колонию, а еще через полчаса договорился по телефону с шадринским оперативным пунктом о проверке паспортных данных Бердышева. Уже к вечеру оттуда позвонили и сообщили, что в деревне Затечье семья Бердышевых ни до революции, ни после не прож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дышев врал. Но как могли появиться эти данные в паспорте? Федор не спешил с допросом Бердышева, но перевел его в следственную тюрьму НКВД, предъявив ему санкцию на а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кция так санкция — все одно бумажка. Зря таскаете меня, — выразил свое отношение к решению прокурора Берд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лония молчала. И Федор снова пошел к У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Алексеевич, колония, в которой отбывал наказание Бердышев, находится на территории нашей области. Разрешите мне съездить туда. — И выложил еще один козырь в пользу командировки: — Кроме того, деревня Мостовая, указанная местом рождения Зыряновой, всего в двадцати километрах от колонии. Так что и ее пр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в доложил просьбу Григорьева Славину. Тот ответил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едет. Парень проявляет самостоятельность. Это в любом случа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Характеристика Бердышева в колонии была самая отрицательная: постоянно уклонялся от работы, был груб, особо отмечалась его склонность к побегу. Установить подлинное место его рождения тоже не удалось, так как данные о его рождении были вписаны в справку об освобождении на основании приговора. А судился Бердышев в Петропавло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ась деревня Мостовая. В конной легкой пролетке Федор добрался к полудню до сельсовета Мостовой. Но и там его ждало разочарование: семьи Бердышевых не знали 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с двадцать девятого года, — говорил ему молодой председатель сельского Совета, — коллективизацию проводил в этих местах. О Бердышевых не слыхал и в окраинных дерев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оговорить со старожилами? — не сдавался Федор. — Бердышевы могли жить здесь раньше, до революции, положим. У меня и фотография его есть.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такого, — ответил председатель, внимательно вглядываясь в фотографию. Заметив, что Федор помрачнел, приободрил: — А старожилов обязательно с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председатель повел его к Захару Полог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активистов самого первого Совета он. Сейчас уже не работает, ревматизм его замучил, да и года вышли. Если что и делает, так больше по дому, а то с внучатами воз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ма Пологова их встретил бойкий мальч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дома? — спросил его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орает. Поясница отнялась,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 встретил гостей с извинением, с трудом сел на постели, всунул ноги в теплых носках в ва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елу к тебе, дядя Захар, — после приветствия приступил председатель. — Вот товарищ из Свердловска человеком одним интерес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амилия какая? — спросил Зах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д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дышев… — Захар упер бороду в грудь, замолчал на-долго. Покачал головой, только потом сказал: — Нет, не припомню такой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взглянул на Федора. Тот вытащил фотографию Бердышева, протянул Зах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от еще что есть. Может, по ней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 взял фотографию, огляделся беспокойно, остановил взгляд на мальчугане, который встретил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Подай-ка мне очки, в горке они гд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ожив очки к глазам, Захар долго всматривался в фотографию, а потом удивл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ребята, а ить я видел где-то этого мужика. Ей-богу, видел! А вот где?.. — Казалось, он спрашивал не только себя, но и гостей. Потом вздохнул: — Не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дал фотографию. Теперь ее снова надолго взял председатель. Уд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я народ наш тож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 вдруг встрепенулся Захар. — А ежели вам такую штуку испробовать?.. Тут у нас старуха есть шибко вострая. Ты должен знать ее, — обратился Захар к председателю. — Парасковья-костоправка. Она, почитай, всех деревенских за жизнь перещупала. То кости правит, то бабам ослобониться помогает, то ворожит… А память у нее нисколь не замутилась. Она скажет, и кого где крестили, и кого отпевали, и про родню, у кого на отшибе, тоже знает. Все помнит. Вам непременно к не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ее найти?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знаю, Федор Тихонович, — тронул за рукав Федора председатель. — Здесь не Москва,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повел поиск по-своему: по дороге к сельсовету выловил на улице с десяток ребятишек и послал их по деревне. Не прошло и получаса, как Парасковья-костоправка была обнару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у вас за дело срочное?, — удивлялась она, — Какая от меня польза может быть, от ста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едседатель объяснился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а не можем найти нужного. Захар Пологов его встречал, а где — не помнит. Сказал, ты должна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ё! А что за челове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дышев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сковья как будто испугалась, хотя и ответила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ду не слых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фотография, — протянул ей снимок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сковья отвела фотографию подальше, разглядывая. Нахмурилась, и снова на ее лице мелькнул исп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и мне знаком, только старый… Как фамилию-то вы н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д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зват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фанасий, — ответил Федор. Добавил: —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не Бердышев никакой, — подняла на него ясный взгляд Парасковья. — Этот Кашеваровым Афанасием должен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Кашеваров? — спроси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х Кашеваровых и нет уж давно в Мостовой-то. Как гражданская утихла, так и они вскорости пр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ъясни толком, — занервнича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йди обратно к Захару. Он в те годы активистом по деревне ходил. Он лучше меня объяс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торой разговор у Захара получился другим. Глядя на фотографию, он только уд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это я опростоволо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ы были из коренных жителей. Хозяевали крепко, имели земли больше ста десятин, держали работников, нанимая в страду еще до десятка сезонников. В хозяйстве держали девять лошадей, много скота, завели машины, торговали мануфак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надцатом году два старших брата Кашеваровых добровольно вступили в армию Колчака. Старший, Петр, как ушел, так и не объявился больше в Мостовой. Говорили, сгинул на той войне. А второй — Афанасий — запомнился всем: он появился в родной деревне при офицерских погонах и с отрядом военной следственной комиссии. Две недели и пробыл в деревне, а беды принес — не обсказать: четырех активистов расстрелял, а пятого сжег в доме вместе с семьей. Захару Пологову удалось тогда скрыться из деревни. После учиненного разбоя Афанасий Кашеваров из Мостовой ушел, а в двадцать втором году вдруг появился снова. Но теперь уже присмиревший, в маломальской одежонке: видно, жизнь здорово потреп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были у него намерения, никто не знал. Но мужики, посоветовавшись, на другой же день сочинили на бывшего карателя заявление и отправили с ходоком в Каменск. Через день ходок вернулся в Мостовую с двумя вооруженными уполномоченными, но Кашеварова и след простыл. Кто-то, видимо, проговорился о зая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ывали, — припоминал Захар, — что скоро его изловили где-то, но он из-под стражи сбежал, с концом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одственники его ведь здесь жили, с ними-то что? — спросил Фед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ван-то Кашеваров, отец ихний, еще до революции овдовел. Когда Советская власть пришла, он уж плохой стал, правую половину у него отняло. А как белых прогнали, он вскорости и вовсе помер… Девка еще у них была, так ту то ли в Долматово, то ли в Шадринск какая-то дальняя тетка забрала. Так и кончились Кашеваровы в Мостов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Федор вернулся в Свердловск. В областном архиве НКВД нашел дело Кашев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ало его большое заявление крестьян из Мос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еволюции, когда города оказались в плену голода, в деревню пошли продотряды. Хлеб брали у тех, кто старался обратить его в наживу через спекулятивный рынок. Появился такой отряд и в Мостовой. Приход его ознаменовался коротким общедеревенским митингом с речами в пользу мировой революции. Но слова словами, а запоры на хлебных закромах бывают разные. Отдавали хлеб мужички покрепче, делились зерном по мере сил и бедные. Но была семья Кашеваровых, которая сказала, что хлеба у нее нет. Сказала в глаза всей деревне, которая издавна ходила у нее в долгах, кланялась в пояс и уни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леб у Кашеваровых нашли: восемьдесят мешков пшеницы погрузил на телеги отряд из кашеваровского тайника. Налитыми кровью глазами провожали те телеги Кашеваровы. Потому-то, наверное, когда пришел Колчак, оба брата Кашеваровы ушли к нему доброво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явился в Мостовую конный отряд Афанасия Кашеварова. Не спрашивал Афанасий, кто здесь враг его или друг. В тот же день деревенские активисты оказались под замком и охр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хотел каратель начинать расправу без главного обидчика своего, бывшего батрака в их хозяйстве — Егора Ермолаева, который и открыл тогда продотряду тайные кашеваровские сусеки с з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гор спрятался. И жену свою Ольгу с дочерью укрыл у надеж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х арестованных Афанасий допрашивал целый день: палками бил, отливал водой, потом опять бил. То ли не знали мужики, где схоронился Егор, то ли не хотели выдавать, только на следующий день привели их к дому Егора Ермолаева, поставили в ряд, и Афанасий последний раз спросил про Е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 мужики. И тогда Афанасий подал сигнал своим помощникам. Те выдернули ш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время в окошке Ермолаевской избы появился сам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 мужиков, Афанасий, — крикнул он, — они невиноватые, и ребятишек у них помногу. А я дома. Хотя тебе, паразит, живым не да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карателей рванулся было к избе, но тут же запнулся о выстрел, который прогремел ему навстречу. Не стал убивать Егор солдата, только упредил. Никого такое не удивило: многие знали, что Егор воротился в восемнадцатом году раненый, но с винтовкой. Видно, сберег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Афанасий, — кричал Егор, — отпусти мужиков. Воюй со мной, зверь, если х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р Кашеваров на минуту. Потом коротко распорядился, и конные рванулись к четырем стоявшим мужикам. Взметнулась пыль посреди улицы, с храпом завертелись на месте кони, сверкнули на солнышке шашки, а когда всадники отскочили в разные стороны, те, кто только что стояли, уже лежали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баб, кого могли нести ноги, с воем бросился в сторону от толпы, но большинство осталось на месте, замерев. Помощники Афанасия уже палили по окошкам Егоровой избы. Стрельба начала стихать, но из избы опять послышался голос Е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напился еще крови, Афанас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снова распорядился. Часть его людей осталась на месте с ружьями, другие побежали по ближайшим дворам, вернулись с охапками соломы, стали обкладывать Егорову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се увидели Ольгу, жену Егора. С девочкой на руках она подошла к своей оградке, зашла во двор. Никто не остановил ее. В воротцах она обернулас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фанасий, твой-то отец ведь крестный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упер в нее невидящий взгляд, с хрипом выдави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кажи своему голодранцу: пусть выходит. А то я перекрещу вас всех на сво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однялась на крылечко, еще раз обернулась и толкнула дверь в избу. Улица прити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й! — кому-то крикнул Афанас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зба Егора начала окутываться дымом. Потом огонь по углу добрался до тесовой крыши и забегал по ней красными кошками. Пламя бралось кр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лпе то и дело вздымалось что-то похожее на вздох: не может деревенский мужик молчком глядеть на огонь, ему бы броситься на него… Но толпу отгородили вооруженные люди, которым смерть нипочем: четверо мертвых уже лежали перед ними. И люди немо глядели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льцо уже занималось, когда Ольга с девочкой на руках появилась в темном проем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злорадно прорычал Афанасий, толкнув коня к ограде. — Жарк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янул навстречу женщине руку, хлопнули один за другим выстрелы, и Ольга, отшатнувшись, опрокинулась в с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охнув, дрогнула. А через мгновение люди уже бежали, наскакивая друг на друга, бежали без крика, объятые уж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нотой ни в одном доме Мостовой не засветилось ок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 большом кашеваровском подворье не утихала гульба, взрываясь то руганью, то песнями под осипшие голоса гармошек, а то вдруг и бабьим к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е недели оцепенела Мостовая. Никто не видел, как прибрали изрубленных мужиков, никто не решился прийти на Егорово пепелище — там пожар управился со всем без людской подм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покидал карательный отряд деревню, шагом проехал по пустынной длинной улице, скрывшись за поскоти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шеваровский дом стали обходить сторон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ременами надолго отрывался от документов. Казалось, едкий дым начинал застилать от него строки крестьянского заявления из Мостовой, давил на уши криками людей, стрельбой, пьяной гульбой после страшн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шел до того листа — подшитого к делу донесения, в котором сообщалось, что Афанасий Кашеваров арестован в одной из деревень Покровского района. Но это не вызвало в нем ни удовлетворения, ни облегчения, потому что он знал наперед — вот-вот встретится и другое донесение, с известием, что но дороге в Свердловск Кашеваров сбежал из-под кон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шли десятки копий запросов во все концы области и за ее пределы о розыске опасного преступника и коротких ответов с одним и тем же словом в конце: «…не обнаружен». Год за годом —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не только остро почувствовал, но и не мог не осознать того, что эти два дня в колонии и Мостовой, поначалу обыкновенной служебной командировки, не только открыли ему новую, незнакомую по собственному опыту сторону жизни, но и безжалостно смяли, перевернули его давно усвоенные, устоявшиеся, ставшие привычными представления о совести, чести, долге, о человеческом назначени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ловил себя на мысли, что постоянно думает о Кашеварове. Но думает не о его прошлом, которое не вызывало в нем ничего, кроме жажды возмездия, ни, тем более, о деле, которое увело его в эту командировку, казавшееся теперь по сравнению с тем, что он узнал, всего лишь грязным и отвратительным поступком утратившего всякое человеческое достоинство человека. Федор попытался понять жизнь Кашеварова, который не мог не знать, что зло, причиненное им людям, поставило его вне закона, лишив всякой надежды на пощаду. Почему он цеплялся за такую жизнь? А может быть, у него была цель, ради которой он хотел остаться живым? Тогда в чем же она заключалась? И как она сообразуется с жизнью обыкновенного, всеми презираемого мелкого уголовника, вора, каким только и представляется сегодня Кашеваров? И опять ответа не бы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Федору получить их было необходимо. Прежде всего для себя, чтобы он мог честно и убежденно сказать Ивану Алексеевичу Ухову, Павлу Ивановичу Славину, которых считал своими учителями: да, я разглядел этого человека и понял — это враг, враг не только вчерашний, но и сегодняшний. Но он понимал и другое: так сказать он может только в том случае, когда его обвинение будет признано неоспоримо все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явился в отделе, как всегда, подтянутым и аккуратным до франтоватости. Колмаков и Паклин заметили, однако, что он заметно осунулся, был молчалив и задумчив. После доклада Ухову он уселся за стол и сосредоточенно занялся папкой Бердышева-Кашеварова, приводя в порядок новы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этим, он надолго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был уверен, что о его прошлом не знают. Кроме того, Федора мучила мысль, что прошлая судимость за кражу была у Бердышева-Кашеварова не первая. Это побуждало к новым поис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Федор доложил свои соображения Ухову. Они сводились к тому, что сейчас, когда Бердышеву-Кашеварову уже можно предъявить серьезные обвинения по его прошлому, дальнейшее содержание его под стражей будет вполне оправ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бы торопиться, — говорил Федор. — Мне кажется, что за Бердышевым-Кашеваровым есть и другие преступления, о которых мы не знаем. Надо попытаться их установить. В общем, прошу еще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в не торопился с решением. Но он присматривался к Федору, видел его волнение. Заметил и то, что молодой сотрудник охвачен какой-то новой, ранее незнакомой ему, его начальнику, решимостью, решимостью осмысленной. Это был порыв. И Ухов не хотел тушить его своими сом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Тихонович, ты пока делай, что наметил, — по обыкновению, просто и буднично посоветовал он. — Что касается срока твоей работы, так ты знай: если возникнет необходимость продлить его, мы что-нибудь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ернулся к себе. Пожалел, что ни Колмакова, ни Паклина на месте не было: он хотел посоветоваться с ними. Но и сидеть без дела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Федор приехал в автомастерские, где работал зять Бердышева-Кашеварова Петр Зырянов. Тот, увидев Федора, казалось, не удивился его появлению. И тогда Федор заговорил с ним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счет Бердышева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коротко ответил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да женились?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почти растерялся Зырянов. И стал подсчитывать: — Так… Девчошке у нас двенадцать годов… Значит — тринадцать. Выходит — в двадцать ш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о том… — Федор тоже смутился немного. — Когда вы познакомились с Бердышевым? На св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м только тетк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Шадр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з Долма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увидели впервые Берды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же. Он объявлялся там года через два после нашей свадьбы. Говорил, в Троицке живет, за Челябинском где-то. На элеваторе ро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ка, — решил Федор, — поедем к вашей жене. Он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ей быть? Поехали, раз надо, — согласился тот. Спросил: — А бригадир что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ел этот разговор в автомастерских, в кабинете Славина сидел 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Иван Алексеевич, — говорил Славин, — эти четыре месяца для Григорьева были началом. Уж если говорить правду, он ведь по указочке ходил. И вот встретился: перед ним — враг. Думаешь, это просто для него: вот так, лицом к лицу? — Славин вздохнул. — Спрошу тебя: ты помнишь, когда сам-то первый раз вз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 отозвался 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помню… — с каким-то сожалением сказал Славин. — Давненько, правда, было. Нам приказали взять квартиру на Самотеке, это еще в Москве. Все было уже известно: кто там, зачем заседают. Рассчитывать, что такие так просто отдадутся, не приходилось. Взяли мы наших ребят, всего четверых. Мало, конечно, но знали, что ребята смелые. Идем. Вдруг видим — трамвай катит к кольцу… И в это самое время откуда-то парнишка появился, беспризорник, увидел арбузную корку прямо посреди трамвайной колеи. Обрадовался. Наклонился над ней. А трамвай в трех шагах от него уже. И тут наш Ванька — кто его укусил! — метнулся туда, вышиб мальчишку на сторону, а сам попал под вагон. Без ноги теперь… Взяли мы, конечно, ту квартиру. Еще одного насовсем потеряли, да и меня царапнуло тогда… А я потом все время думал не о той квартире, не о себе. Думал о Ванюшке, что из-за того мальчишки без ноги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 сказал 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думаю, — согласился Славин. И не то посоветовал, не то приказал: — Пусть Григорьев сработает сам. Может, как раз сейчас из него чекист и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дор делал свое дело. Екатерина Зырянова говорила с ним откровенно. Судьба старшего брата, казалось, мало волнова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з дома тетка забрала в девятнадцатом году, когда отец умер. С той поры я и жила в Долматово. Афанасий первый раз заезжал в году двадцать четвертом, из Средней Азии, говорил. В городе Чарджоу жил. И тогда у него фамилия была не своя — Тушков или Трушков, не помню точно. Его еще тетка спрашивала, почему такая фамилия. Он сказал тогда, что со своей-то ему жить нельзя. И не стал ничего объяснять. — Она подумала, а потом решилась: — У него и Воробьев фамилия была, это уже в то время, когда колхозы пошли. Из Томска приезжал тогда. Метался, в общем, он все время. Ни кола у него, ни двора. Мы никогда не знали, где он живет, чем занимается. За всю жизнь ни одного письма от него не получали. А в этом году нас здесь нашел, в Свердловске. Через тетку,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у себя в отделении Федор записал на отдельный листок все фамилии Бердышева-Кашеварова и города, о которых упоминала Екатерина Зырянова. Адрес Долматовской тетки записал особо, подумал, что придется ехат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о неожиданно повернулось так, что нужда в дальнейших поездках от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юрьмы сообщили, что Бердышев ведет себя беспокойно и даже спрашивал, почему его не вызывают на д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Федор решил увиде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ли? — обратился к арестованному, когда того в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ремя, — сказал Афанасий. — Хотели решать. Д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пришел за этим, — стараясь быть равнодушным, ответил Федор. — А вы по-прежнему отрицаете свою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ицай, не отрицай, вы народ упрямый. Власть. Знаю: задумали посадить, так посадите, — рассуждал Афанасий, а Федор видел, как он нервничает, как выдают его глаза, в которых пробивается тревога. Он старался скрывать ее, но не мог. И как обдуманное заранее, стал вдруг торг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я возьму эту дохлую попытку на кражу… Сколько мне отпустите: год? пол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вато. У вас уже есть одна, за которую недавно отсидели. Наверное, учтут, — с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льше все равно не выйдет, — уверенно возраз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колько выйдет, столько выйдет, — согласился Федор. — Садитесь, пишите сами, как все было. Да и не мне срок вам определять, на то суд есть. Мое дело обвинительное заключение предъявить. А в нем ни прибавишь ни уб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анасий притворно вздохнул: он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уступил ему место за столом, дал бумагу, чернила. И тот стал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трудился минут тридцать, сорок. Все это время Федор прогуливался по тесной камере, служившей следователям комнатой для д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Афанасий положил ручку. Подвинул Федору лист, исписанный с обеи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ладно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бегло посмотрел показания. Отдал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йдет. Сразу видно, что не первый раз пишете. Внизу укажите, что написали собственнор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лист в папку, Федор велел Афанасию пересесть на табуретку в сторонке. Сам вернулся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мало вам одной «дохлой кражи», как вы сказали, — начал Федор. — Мало, гражданин Каше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окаменел. Казалось, в нем умерли все чувства. Он смотрел на Федора, но Федор был почти уверен, что тот в этот момент не види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же надо доказывать? — спросил Федор Каше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видимо, помог Афанасию прийти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Кашеваров. Что семнадцать лет вас ищут, а вы бегаете по России и прячетесь по тюрьмам под чужими фамил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все еще ошеломленный, не мог выговори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заявление ваших земляков от двадцать второго года, — сказал Федор. — Там про вас все написано. Был я позавчера у них, есть еще люди, которые хорошо помнят и вас, и дела ваши. Если этого недостаточно, могу организовать вам очные ставки с ними. Мостовая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Афанасий вскинул руки и бессильно уронил их на колени. — Ох, дурак! Ох,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про кого?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себя… Ведь сразу почуял неладное, когда у Нюрки взяли! Еще подумал, зачем этот зеленый с лягавым пришел? Зачем на базаре от кражи отказывался?! Сейчас сидел бы спокойно в тюрьме, как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вдруг недобро повеселел Федор. — Как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р я, вор! — вскипел Кашеваров. — Нету Кашеварова, нету! И не ответчик он больше за старое: амнистия! Еще двенадцать лет назад снято с меня все вл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 На ваших руках кровь! Амнистия не для таких, как вы. Еще раз спрашиваю: очные ставки нуж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окончательно сник Кашевар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чаковский доброволец Афанасий Кашеваров сразу обратил на себя внимание начальства крайней жестокостью по отношению к тем, кто сочувствовал революции. С особым усердием выявлял он по деревням родственников тех, кто служил на красной стороне и организовывал Советы, глумился над ними, стараясь кончать дела расп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рома Колчака Афанасий Кашеваров не решился объявиться в родных местах. Ненависть к Советской власти, подогреваемая сознанием полного поражения и утраты всяких надежд на возвращение старых порядков, в первое время увела его в белогвардейские банды, состоящие из таких же недобитков, как и он сам. Эти банды, лишенные всякой поддержки населения, опиравшиеся на отдельные контрреволюционные элементы, почти сразу превратились в шайки отъявленных уголовников, промышлявших грабежом и разбоем, обитающих в лесах, на покинутых высе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ую ярость у них вызывали крестьянские кооперативы и товарищества по различной взаимопомощи, в которых уже зримо угадывалось стремление бедноты строить свою жизнь по-новому. С руководителями таких объединений, как и с представителями власти, при случае они расправлялись с особой жесто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 во всем этом и прямой политический расчет. Пусть даже на время создавая беспорядки в отдельных районах, парализуя террором нормальную жизнь людей, вселяя в людей страх, они старались подорвать веру в силу Советской власти, вызывая нарекания и неуверенность в ней среди малосознательной части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ласть крепла. Она не оставляла без внимания ни одного злодеяния. Банды сами оказались в обстановке постоянного преследования. Даже самое короткое появление не только в селах и деревнях, но и вблизи превращалось для них в смертельную опасность, потому что они уже не рассчитывали на пощаду. Они готовили налеты и засады, а люди старались сделать так, чтобы те попали в них сами. Каратели все чаще находили бесславную гибель. Другие, уставшие от такой жизни, бежали кто куда, надеясь хоть где-то найти неприметный приют, прижиться, уйти от расплаты, уцелеть. По-воровски тихо, улучив удобный момент, откололся в начале двадцать второго года от своей шайки и Афанасий Каше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уда по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этот сразу засверлил сознание, как только Афанасий Кашеваров выскочил за пределы Красноярского края, где еще гуляла его ш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ние побывать дома, как на стену, наталкивалось на страх, память услужливо вытаскивала из прошлого кровавое лето восемнадцатого года. И не только родная Мостовая, изуродованная им, вспоминалась в такие минуты. Слезы и горе он сеял тогда всюду. Больше всего ему хотелось надеяться, что его забыли, схоронили вместе с Колчаком, но он понимал: вспом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бывать так надо было! Не родные места тянули — ничего уже к тому времени не осталось у него в душе родного. Да и отца-старика хотел увидеть вовсе не для того, чтобы излить свою тоску по человеческому житью. Знал Афанасий, что водилось у старика золотишко. Больше всего-то и рассчитывал, что подмогнет ему в черную пору родитель. Деньги всему начало, с ними и осесть полегче где-нибудь с порядочным обличьем, не бродягой среди людей появиться. Не видел другой дороги Афанас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все укорачивал в уме срок своего пребывания в Мостовой, пока не остановился на спасительном: «Хоть на день…» С тем и переступил свой страх. А когда явился, все внутри упало.. Дом встретил пустой. Куда сунуться? Вспомнил о безродной старухе Фекле, которая прожила в их доме с девок, потому как на нее за слабый рассудок за всю жизнь ни одни мужик не взглянул. Укрылся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азве в деревне спрячешься! Сама-то Фекла, увидев его, испугалась, на «здравствуйте» не ответила, только охнула.: «За что, господи?!» День у нее перемаялся, как из колоды деревянной, выдавливал, что знала о родных. Отец умер, узнал, сестра у тетки, старшего брата, как ушел с белыми, никто не видел. А к ночи Фекла забеспокоилась, засобиралась из дома. Узнать добром ничего от нее не смог, тряхнул слегка, и та призналась с ревом: «Придут за тобой, поди, и стрелять нач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пешил уйти сам. Пришел трусливым, уходил злым. Ни с чем уходил. Еще мелькнула в голове мыслишка заглянуть в Долматово, да страх гнал мимо. До Средней Азии добежал тогда, в Туркмении оказался. Хотел оттуда через Каспий на Кавказ добраться, да так и не смог: по дороге не удержался, украл двух коней. Попытался на базаре продать, тут его и поймали. Был бы туркменом, может, и сошло бы. А то русский, да незнакомый, и торгует лошадьми. Эту промашку ему уж в тюрьме объяснили, А когда забирали, документов не было, назвался Тушковым. Проверять долго, записали со слов. Под такой фамилией и срок отбыл. Освободился со справкой гражданином Тушковым… А паспорт — по справке. Так и документом обзав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аспортом опять решился повидать своих, Мостовую из головы давно выкинул, заглянул в Долматово. Пробыл день. Понял, что у тетки не поживиться, а вот милиция, рассказали, наведывается, справки о нем наводит. Пришлось, не откладывая, убираться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лся на работу в Петропавловске грузчиком в железнодорожные пакгаузы. Увидел, как люди работают, как забывают лихое время, улыбаются, хорошей жизни ждут. Невыносимо стало, что все это его не касается, и тогда поджег зерновой склад. Поймали, на этот раз получил восемь лет. Думал — все… Но удалось с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пался на краже, опять назвал другу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ь раз умудрился Кашеваров побывать в тюрьмах за эти годы, в злобе своей все ниже опускаясь на человеческое дно, пять фамилий сумел переменить, пока Федор Григорьев не вернул ему первую, с которой начал он свою противную людям жизнь, — фамилию карателя Кашев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Кашеварова это был конец.</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ля Федора Григорьева это стало началом в новом его назначении. Он понял, что в жизни еще остались баррикады и есть люди, которые стоят на той стороне.</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едалекие свое первое удачное дело часто склонны относить на счет собственных исключительных способностей и даже — таланта. Им все начинает казаться легким, не требующим особых усилий и знаний. Горько, а иногда и слишком поздно осознается такое забл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 к таким людям не относился. Наверное, оттого, что в жизни ему ничего легко не давалось, начиная с первых самостоятельных шагов. Он никогда не был самонадеянным, скорее его можно было назвать человеком, сомневающимся в себе. И это всегда побуждало его быть в любом деле предельно старательным и внимательным. И успешно завершенное им расследование, которое, к удивлению многих, да и его самого, привело к разоблачению крупного преступника, долгое время скрывавшегося от правосудия, не вселило в него радужных надежд на будущее, а стало причиной многих размышлений и выводов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уже не смотрели на него, как на новичка. И это служило ему хорошей моральной поддержкой, но Федор не мог избавиться от ранее незнакомого ему внутреннего ощущения, что он как-то повзрослел. Ему и в голову не приходило, к примеру, такой мысли, что он стал мудрее. А оно так и было, наверное, если к нему пришло новое, более широкое понимание окружающ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работа Федора, в которой наряду с обычными повседневными обязанностями возникали неожиданные командировки, тревожные сообщения и происшествия, стала по-настоящему осознанной, приобретала характер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ольше полугода проработал Федор в оперативном отделе НКВД на станции Свердловск, когда у них началась реорганизация. Вероятно, создавалась новая обстановка, требовавшая большей концентрации внимания к деятельности органов государственной безопасности. Дорожно-транспортные отделы были упразднены, а оставшиеся оперативные отделы подчинены специальному отделу управления НКВД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ству о реорганизации, видимо, было известно раньше, так как Иван Алексеевич Ухов информировал о ней, как всегда, буднично, подчеркнув только, что у Федора и его товарищей обязанности остаются прежними. В те дни их всех интересовала судьба Славина: останется ли он с ними или его ждет какое-то новое назначение. Обсуждать такое дело громко не полагалось, но молчать было невозможно, так как Славин был для них всем: и учителем и примером для подражания. И в отделе сразу стало по-праздничному светло, когда узнали, наконец, что Павел Иванович переходит в управление НКВД и по-прежнему будет заниматься их делами. Поэтому и реорганизация враз перестала казаться событием чрезвыча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год работы Федора в НКВД. Его приняли в кандидаты партии. На собрании Федор услышал от своих товарищей много добрых слов. Они говорили о нем так, как будто прожили рядом с ним не год, а знали его всегда. Но самым значительным в тот день представилось ему то, что на собрание пришел Павел Иванович Славин. Федор с волнением ждал того момента, когда тот встанет и тоже скажет какие-то слова. Но Славин выступать не стал. Он молча просидел в сторонке, а когда собрание закончилось, не поторопился уходить из комнаты, подождал, пока к двери подойдет Федор. И тогда, оказавшись с ним рядом, взглянул на него, едва приметно моргнул и с каким-то юношеским задор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я говорил? Получаетесь, Григо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не нашелся, ч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шком много значил этот день в его жизни. Все в его судьбе осветилось особой связью: и нелегкая учеба, и служба в армии, совпавшая с событиями на Хасане, испробовавшая его на смелость, и работа в вагонном депо, где ему доверили руководить коллективом. Он вспомнил и вызов в политотдел, и слова о высоком партийном доверии ему, комсомольцу. А сегодня партийная организация чекистов приняла его в свою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н нужен их большому делу. Это призн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он мог желат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Федор возвращался в городок чекистов вместе с Юрой Паклиным. Федор шел притих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 его Юра. — Тебе радоваться надо,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 прервал его Федор. — Об учебе думаю. В юридический бы поступить, — призн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надо, — стал серьезным Юра. — Но раньше, чем на будущий год,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а будущ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имой, урывая время от сна, они стали сходиться дома за учебниками. С весны подналегли на занятия посерьезней. Им даже пообещали отпуск на экзамены. Но отпуска не получило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ая война, как гроза, неожиданна, если даже и настораживает о своем приближении хмурыми тучами и далекими раскатами грома. Эта же ворвалась в жизнь с особым вероломством, накрыв зловещей тенью на диво солнечный и теплый воскресный день, словно нарочито являя людям свою жесто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читал, что уже видел войну, пусть маленькую, которая длилась всего несколько дней, но и она успела унести немало жертв. Ее тоже угадывали, а она все-таки явилась внезапно. Но тогда все было иначе. Наверное, так казалось Федору потому, что он находился в военном строю, наблюдал только организованное передвижение и маневры боевых соединений и частей. В этом движении чувствовалось осмысленное действие, направляемое короткими и ясными приказами сообразно сложившейся обстановке. В военных действиях один хозяин — высшее коман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ному явила себя война в тылу, Привычный порядок жизни здесь изменился особенно зримо и с неимоверной быстротой. Отработанный годами военными комиссариатами, казалось бы, безупречный порядок всеобщей мобилизации подавил все своим многолюдьем, суматохой и нервозностью. Одновременно с этим вокзалы превратились в разношерстное людское месиво, потому что у всех обнаружилось множество срочных дел, как назло, связанных с поездками, а пассажирские поезда оказались неспособными вместить враз и половину желающих. Графики движения поездов, красивые на диспетчерских листах, начали трещать по всем швам: двадцать четыре часа в сутках превратились в прокрустово ложе, в которое перестали укладываться даже плановые маршруты, не говоря уж о появившихся дополнительных. На станциях — нехватка путей, паровозов, вагонов, начались пробки и за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чудо, освобождался вдруг главный путь, и по нему с грохотом пролетал на самой высокой скорости строгий воинский эшелон, заставляя все вокруг замереть на мгновение, напоминая, что война уже запустила на полный ход свой грозный мех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принимал на свои плечи военную нагрузку и оперативный отдел. Почти каждое утро начиналось с коротких совещаний. Враз возросло число поездов особого назначения с обязательным сопровождением. Приходилось не только вмешиваться в графики их продвижения, но и держать в поле зрения паровозное и вагонное хозяйство, снабжение топл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крупный транспортный узел заводского Урала — Свердловск, стоящий к тому же на главной сибирской магистрали, будто от приступа астмы, задохнулся от напора грузового потока, который нарастал не по дням, а по часам, создавая критическую обстановку. В этих условиях руководство НКВД решило создать оперативный пункт на станции Свердловск-Сортировочный, где сосредоточилась не только основная работа по формированию своих военных маршрутов, но и вся другая, связанная с приемом и отправкой грузов, стекающихся сюда с шести железнодорожных напра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же приказе об организации оперативного пункта его начальником назначался лейтенант Федор Григорьев. К немалому удивлению Федора, в его распоряжение поступили Алексей Колмаков, Юра Паклин и еще один молодой сотрудник — Виталий Бадь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лезнодорожник, — говорил Федору Иван Алексеевич Ухов, оставшийся его вышестоящим начальником, — более того, работал на Сортировке и должен хорошо знать ее хозяйство. Поэтому руководство и решило, что в создавшейся обстановке ты будешь там наиболее полезным человеком. Надеемся на тебя. — И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ем тебе право в экстренных случаях принимать самостоятельные решения. Разумеется, при нужде советуй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ещение?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еще толком не знаю, — ответил Ухов. — Сейчас же со своими людьми отправляйся к начальнику станции. Они там распоряжение уже получили. К вечеру вы должны обосноваться полностью и, прежде всего, подключиться к дорожной связи. К восемнадцати часам сам доложишь об исполнении. 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зашел к Колмакову и Паклину. Те сидели за столами, склонившись над листами бумаги, и сосредоточенно 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рочные дела? — спросил их Федор.</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Рапорты пишем, — ответил за обоих Юра Пак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Какие рапо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 просим отправить, — отозвался на этот раз Кол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я? — вдруг растерялся Федор. — Я же тож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значит, — сказал Колмаков. — Бадьин, вон, вперед всех убежал п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быстро написал рапорт. Наспех посоветовавшись, решили зайти к Ухову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здесь? — недовольно спросил тот, увидев их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 минуту…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дружно протянули листы рапо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в бегло просмотрел бумаги, коротко и недобро взглянул на всех и отвернулся к окну. Но почти тотчас резко повернулся обратно и гаркнул незнак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кругом… арш!.. Герои, подвигов им захотелось… — еще услышали они затыл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 восемнадцать часов Федор Григорьев доложил Ухову, что оперпункт на станции Свердловск-Сортировочный приступил к работ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оперпункта отвели помещение в доме по соседству со станционным зданием. В недавнем прошлом это, видимо, была двухкомнатная квартира с маленькой кухней и довольно просторной прихожей. В прихожую выходила топка печи-голландки, которая одна обогревала комнаты. В углу кухни прижался кирпичный камин с плитой, был и кран с холод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коло полудня сюда пришли Федор с товарищами, на них пахнуло сырым теплом, пол в прихожей был густо забрызган известью. Навстречу им вышла пожилая женщина. Из-под платка у нее выбились несколько прядок волос, в руках была сырая тря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обелили с утра, так я домываю. Маленько не управилась, — извиняючись проговорила она. — Сейчас уж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жалуйста, — остановил ее Федор. — Вы нам не ме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определились с размещением: в комнатах будут кабинеты, в кухонке — место дежурного. Из мебели потребуется пять столов, десять стульев или табуреток. В прихожей решили поставить скамейку, которая, по словам женщины, была выставлена к подъезду из это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пару сейфов плохоньких найти, — сказал Юра Паклин. — Документы ведь поя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йдем, так ящики железные попросим сварить. У меня есть ребята знакомые в вагонном депо, — успокоил его Федор. — А пока давайте устраиваться, времени у н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ложив к вечеру Ухову о готовности опергруппы на Сортировке приступить к работе, Федор положил трубку, сел за стол и посмотрел на сво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ю Колмакову пришлось весь день бегать со связистами, вместе с ними выколачивать кабель, телефонные аппараты, высвобождать каналы на телефонной станции. Юра Паклин и Виталий Бадьин с комендантом подбирали по разным конторкам свободные столы и стулья с табуретками. Им же пришлось быть грузчиками при подводе, на которой мебель собрали и доставили на опер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и сидели перед Федором измотанные, притихшие и голодные, как и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готовность мы доложили, — сказал он со слабой улыбкой. — Мне сегодня Ухов сказал, что я имею право принимать самостоятельные решения. И поэтому отправляйтесь-ка вы все по домам. Можете считать это моим приказом номер один. А завтра начнем пораньше.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ходиться не спешили. А Юра Паклин ещ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пойдем?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еще дела есть. — Федор поднял трубку и попросил начальника станции. — Товарищ Иванченко? Григорьев из госбезопасности беспокоит. Вы еще будете у себя? Хорошо, иду. — Положив трубку и кивнув на аппарат, совсем бодро улыбнулся: — Глядите-ка, как часы работает. Живем, бра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Иванченко на электроплитке стоял полуведерный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ем только и спасаюсь, а то бы давно с ума сошел, — пожаловался он Федору, подвигая к нему алюминиевую кружку. — Неделю не брился, две ночи опять дома не был. — Он поскреб жесткой ладонью по подбородку, заросшему полуседой щетиной, и показал на лежак типа больничного, обтянутый кожей. — Тут и перебиваюсь. Как же работать-то? — вдруг спросил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ботали, только лучше, — ответ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не про то. Ты знаешь, сколько у меня мужиков в армию забрали? По всей станции больше пятидесяти на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надо. Так хоть бы не сразу. Ну, ладно, путейцев обобрали, так у них хоть женщинами можно заменить. А составителей кем? На их место уч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де трудно. У вас же связанных с движением поездов забронировать должны, — с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да не всех. Молодых-то берут. Я уж тут придумал на свой риск, послал кое-кого по домам к тем, что перед войной на пенсию ушли. Представь, двое уже пришли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придут, — заверил его Федор. — Люди по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день жду, — согласился Иванченко и стал почти жаловаться: — А днем работать не дают! С самого утра, веришь ли, возле дверей очередь. Кто только не идет! С заводов, а то и вовсе не поймешь откуда, объявляются представители разные с бумажками, с печатями одна страшней другой, и требуют вагоны для погрузки, для разгрузки, отправки вне очереди. Военные, те прут напролом, чуть за наганы не хватаются. А которые и во вредительстве в глаза обви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их направляй ко мне, я им объясню, что такое вредительство. Теперь рядом с вами жить будем, помогать друг другу должны, — пообещал Федор, но сказал: — А тех, которые требуют, тоже понимать надо, они не за себя хлопочут. В конце концов, то, что они требуют, делать все равно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ассчитываю на вашу помощь, — взглянул Иванченко на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я рассчитываю на вашу. — Федор улыбнулся. — А то, может случиться, завтра и со мной ругаться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беда, — вздохнул Иванченко. А потом заразмышлял вслух: — Конечное дело, попервости запурхались, потому как все будто сорвались куда. Маленько погодя приноровимся, в новый график войдем. Да и, может, справятся с фашистом скоро? — Он с надеждой посмотрел на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м, — уклонился от прямого ответа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молчали. Каждый думал про себя. Наконец Федор сказал жес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анцию надо срочно разгружать. Немедленно. Понимаете, формирование воинских поездов задер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ченко сразу сник. Но Федор постарался не заметит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 повторил он, подним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ледующий день с утра включил в работу всех своих. К нему тоже повалили жалобщики. Скоро понял, что приходят они не без помощи Иванченко, так как некоторые ссылались прямо на него. Перед обедом Федор позвонил ему и сказал довольно добр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колай Семенович, всех своих посетителей ко мне не гоните. Постарайтесь сами решать тоже, а то ругаться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ченко что-то пробормота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это я так… — Федор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просмотреть уже прибывшие свои бумаги. Начал читать первую страницу и понял: опять распоряжение. Оно обязывало усилить контроль за пунктами выхода подъездных путей на основные магист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ь распоряжения стала ясна, когда дочитал его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единном Урале со времен Демидова расположено множество больших и малых металлургических заводов. Металлообработка и машиностроение на первых порах старались прижиматься к ним поближе. Это было выгодно. Да и сам Демидов такую выгоду соблюдал, привязываясь домнами к рудной базе, не считаясь особенно с транспортом, потому что пользовался в основном конской тягой да водными путями. Более позднее железнодорожное строительство прошло через крупные промышленные центры. Старые заводы зачастую оставались на отшибе. Они в свою очередь привязывались к основной дороге подъездными путями, которые сами же строили, благо денег на двух-трех, редко — десятикилометровую ветку наскрести был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же заключалось в том, что продукция этих старых заводов, невеликая по объему, часто была незаменимой: кто не знает демидовской меди, стали или чистого железа, которое уже два века не берет ржа? Груженые вагоны с продукцией этих предприятий выталкивались по подъездным путям на главную дорогу и ждали, когда их захватит по пути проходящий маршрут или сборный поезд. В условиях военного времени продукция этих заводов сразу попала в стратегический список: ее следовало незамедлительно отправлять в адрес потре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ченном распоряжении был и пункт, который прямо касался оперативников на станции Свердловск-Сортирово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идесяти километрах от Свердловска находился Пригорнский металлургический завод, построенный еще в Петровскую эпоху. С первых же дней войны он наладил литье стальных минометных труб, которые отправлялись через станцию Пригорнскую, стоящую на главной магистрали, до Свердловска-Сортировочного и далее — до конечного пункта назначения, минометного завода в Сибири. Федору Григорьеву предписывалось откомандировать на Пригорнскую постоянного представителя с особыми полномочиями: вагоны с трубами, поданные заводом на станцию, должны незамедлительно отправляться по назначению с первым же проходящим поездом, даже если им окажется пассажирский экспр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ы не обсуж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в Пригорнскую для выполнения этой задачи выехал младший лейтенант Юрий Пак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четыре дня, уехали в командировки Колмаков и Бадьин. Федор остался в оперпункте один. До этого в кухонке-дежурке сидели по очереди, так как оперпункт был обязан работать круглосуточно.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задумался. Решился позвонить Иванченко и попросил его найти где-нибудь сносный топчан. Иванченко даже не стал спрашивать, для чего Григорьеву понадобилась эта мебель. К вечеру по распоряжению начальника станции в оперпункт доставили, за неимением другого, кровать с облезлыми никелированными спинками неимоверной высоты, украшенными ослепительно блестевшими шарами. К спальному агрегату был приложен матрац, сенная подушка и серое суконное одеяло. Федор тольк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все-таки поблагодарить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иколай Семенович, за посылочку. Вот и я, как вы, устроился, — сообщ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на Сортировке, так и положено, — хохотнул невесело в трубку Иванченко, спросил еще: — А чайником-то обзав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вернулся из командировки Виталий Бадьин. Федор воспользовался этим, съездил в городок чекистов и привез из дома белье, полотенце, прибор для бритья и складное зеркаль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забыл и чайник с кружк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наблюдал, какие отчаянные усилия предпринимает Николай Семенович Иванченко для ускорения переформировки поездов, чтобы увеличить пропускную способность вверенной ему сортировочной станции. И вглядываясь, понимал, как трудно ему достичь желаемого результата. Заметное улучшение работы тут же сводилось на нет все нарастающим потоком грузов. Если в первые дни войны наиболее важные поезда — воинские эшелоны с людьми, с военной техникой и боеприпасами, с продовольствием для действующей армии и народнохозяйственными грузами для европейской части страны — все это устремлялось главным образом в одну сторону, на Запад, то уже через месяц навстречу этому потоку двинулся другой, не менее важный — эшелоны с демонтированным заводским оборудованием, которые предписывалось пропускать незамедлительно, так как его уже ждали подготовленные цехи, в которых это оборудование требовалось установить в намеченные правительством сроки и начать выпуск военной продукции для фронта. А если прибавить к этому санитарные поезда и эшелоны беженцев, которые хоть и миновали, как правило, Сортировку, но занимали свое место в графиках, а значит — и задерживали продвижение других поездов, то можно понять, в каком судорожном состоянии находилась сортировочная станция. Более того, именно в это время, когда гитлеровская армия продолжала оккупацию советской территории, появилось новое неприятное обстоятельство: на станцию стали поступать уведомления о приостановке до особого распоряжения грузов, пунктами назначения которых оказывались районы, захваченные агрессором. Грузы останавливались, а когда последует «особое распоряжение», никому, в том числе и Федору Григорьеву, не было известно. Началось это с десятка вагонов, но они накапливались, пришло время, и счет пошел на сотни. Вагоны расталкивали по заброшенным тупикам сначала рядом, потом по соседним станциям, толкали всюду, куда было возможно. В двадцати километрах от Свердловска, на обширной елани посреди леса, на слабенькой балластной подушке в срочном порядке стали выкладывать вагонный отстойник с пятнадцатью двухкилометровыми тупиками в ряд: огромный приют груженых вагонов, лишившихся конечных адресов… В этих вагонах сосредоточились огромные ценности, требующие соответствующей охраны. Организовать ее стало тоже заботой сотрудников оперативного пу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о в добавление к основной оперативной задаче: ни в коей мере не ослаблять контрразведыватель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 не заглядывал домой по нескольку дней подряд, так как все чаще оставался в оперативном пункте один. Его сотрудники не вылезали из командировок. Работали с молчаливым упор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фронтов не приходило ободряющих сообщений. Напротив, каждое утро, прослушав по радио военные сводки, Федор подходил к карте, которую повесил в своем кабинете, и вглядывался в извилистый контур флажков, отмечающих линию фронта. Кривая линия явно выпирала в сторону Москвы. Да и без сводок ему было понятно, что положение там становится угрожающим: на дороге все больше появлялось эшелонов, в которых везли оборудование с подмосковных и столичных заводов, среди эвакуированных все больше становилось москви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Федор с особым вниманием присматривался к людям. Несхожие по характеру, они и проявляли себя по-разному. Одни с преувеличенной бодростью, скорее для самоуспокоения, говорили о скором наступлении, объясняя столь значительное отступление глубоко продуманным стратегическим планом, другие, как правило, постарше, с особой сосредоточенностью ушли в работу. Однажды Федор заглянул в свой бывший цех в вагонном депо глубокой ночью и с радостным удивлением увидел на рабочих местах всю дневную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ысячи километров отсюда в огне боев бессонно стоял фронт. Тыл тоже н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Федор заметил, что изменилось его начальство. За два довоенных года у него сложилось определенное, казалось, окончательное мнение об Ухове и Славине. Он, дисциплинированный по натуре, никогда не испытывал груза условностей военной дисциплины, обязывающей к неукоснительному подчинению приказам и распоряжениям старших. Это вошло в характер Федора еще со времени службы в армии, стало привычкой. В Иване Алексеевиче Ухове и Павле Ивановиче Славине он видел старших товарищей, умудренных знанием жизни и, наверное, поэтому обладающих какой-то особой человеческой зоркостью, позволяющей им правильно понимать и оценивать поступки людей. Они были и строги, и деликатны одновременно, их рассудительность, не просто холодная, а порой — беспощадная, никогда не мешала их душевной щедрости и доброжелательному вниманию к каждому. Федор почти с мальчишеским удивлением смотрел на них в минуты такого проявления, завидуя им, как это бывало в детстве и юности при встрече с людьми, которые тот же мир, что окружает тебя, видели неизмеримо шире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ких людей всегда хотелось по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и тревожные, переполненные работой дни осени сорок первого он увидел начальников иными: они стали не только суровее и строже. В них появилась незнакомая раньше жесткость, она подавляла беспрекословностью их приказов и распоряжений, выслушивая которые, уже наперед знал, что они исключают не только возможность какого-либо обсуждения, но и вопросы вообще. Никакие непредвиденные обстоятельства, никакие исключения, ограниченные возможности, недостаток времени не принимались в 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всеми и вся властвовали только понятия: надо, необходимо,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ребовала война. Требовала от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Юрия Паклина теперь была возложена ответственность за обеспечение перевозок уже на всем пригорнском направлении от Свердловска до границы с Казанской железной дорогой в европейском Предуралье, триста километров магист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в сутки, утром и вечером, как полагалось, он выходил на связь с Григорьевым для коротких докладов об обстановке на своем участке, побывав в оперативном пункте только дважды. Юра и всегда-то не отличался атлетическим сложением, но Федор заметил, как он похудел, юношеский румянец сошел с его лица, а серые глаза, всегда поражавшие чистотой и неугасающим любопытством, сейчас потемнели, в них поселилась насторож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Паклина уже была отмечена двумя благодар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м неожиданнее для Федора был ночной звонок Ухова. В телефонной трубке резко, холодно, почти зло прозвучал коротки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ьев?.. Найдите Паклина, срочно вызовите в Свердловск и завтра к девяти ноль-ноль быть вместе с ним у Славина. Вы меня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спел только выговорить Федор и услышал щелчок: Ухов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звонил на Пригорнскую. Паклин по своему телефону не ответил. Начальника станции тоже не нашел. И только у дежурного узнал, что Паклин по срочному вызову уехал в Свердловск. Кто-то Федора опе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еративном пункте Паклин появился в четыре часа. Он был возбужден. В его волнении Федор уловил и растерянность, и чувство виноватости, смешанное с каким-то непонятным удивлением. И заговорил Юрий совсем не о том, чего ждал от него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рей воды, пожалуйста, умыться надо как следует… Бритва у тебя есть? А чистый подворотн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ь знаешь, кто тебя вызвал? — наконец оборвал его вопросом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лавина по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влепят по высшей мерке, если не хуже. И тебя, наверное, подвел. Мыл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толком объяснить?! — сорва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верное, оттого, что Федор сорвался впервые, Паклин вдруг сел и умолк. Федор увидел еще, что в глазах его появилась прежняя чи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тыре дня назад на Пригорнскую прибыл поезд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орный был, — рассказывал Юра. — И не столько перегруженный, сколько неудобный: общий вес даже легкий, а вагонов уйма. Чего только не везли! Архивы какие-то, картины, а больше всего книг и мебели, приборов разных, не понимаю я в этом… Короче, какой-то научный исследовательский институт переезжал с лаборатор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вечер. Паклин сидел у дежурного по станции, ожидая поезд на Свердловск, чтобы отправить вагон с минометными трубами, поданный на Пригорнскую с металлургического завода пятнадцать минут назад. Ближайший поезд прибыл с Запада, следовал он обычным маршр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ист втянул поезд на станцию, остановив его вплотную к предельному столбику. Состав вытянулся на всю длину станционного пути. Замыкал его классный пассажирский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ь Паклин постучался в вагон, его окна еще были слабо освещены. Дверь открыла довольно молодая женщина в накинутой на плечи дорогой и модной меховой шубке, Встретила настор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а эшелона. Я из государственной безопасности, младший лейтенант Паклин, — счел нужным он представиться и даже взял под козырек. Он уже знал, что в этом вагоне едет несколько профессоров и научные сотрудники эвакуирующегося института. —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ровела его в вагон. Он оказался купированным, Проход внутри тонул в полумраке, так как освещался единственной свечой, вставленной в настенный фонарь. Купе были за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 попросила его женщина. Она прошла в середину вагона и постучала в одну из дверей: — Вениамин Евгеньевич, вы не с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дверь отодвинулась, пропустив в коридор неширокую полосу света. Женщина наклонилась в купе, стала видна только ее спина. О чем она говорила, Паклин не слышал. Но она тут же оберну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 и уступила ему п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пе Юрия встретил маленький, худенький и седой стар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любезны, молодой человек! — галантно, жестом пригласил он сесть к столику 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снял фуражку, шагнул в купе, предъявил свое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служить? — спросил старичок по-отечески ласково, возвращая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извинился за беспокойство и коротко объяснил, что вынужден приказать отцепить вагон от состава, так как ему нужно доставить в Свердловск срочный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это нас отцепить? Я правильно вас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обратилась к Юре женщина, стоявшая в дверях, — я не представила вам: директор Московского научно-исследовательского института, профессор Вениамин Евгеньевич Вышковский, которому пору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чка, товарищу некогда, — остановил ее Вышковский. И все внимание обратил к Юре: — Скажите, молодой человек, это чрезвычайно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жаль, очень жаль!.. — старичок побарабанил сухими пальчиками по столику. — Нас, знаете ли, тоже уверяли, что мы важные. Мы так надеялись сегодня быть в Свердловске. Нам даже обещали в министерстве, что наш поезд не будут особенно задерживать. У меня в вагоне за дорогу появилось двое серьезно больных, и нас должны встретить вр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риказ, товарищ профессор, — сказал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нимаю, — нахмурившись, задумался профессор. Потом заговорил: — Самое парадоксальное, что наш груз тоже объявлен важным, уникальным, если хотите. Мы едем из Москвы уже больше двух недель. Нас ждет работа. Срочная и важная, необходимая нынче крайне… Мы везем т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ереспросил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ф. Мы нашли этот антибиотик! Но институт так не вовремя эвакуировался: как раз накануне завершения работы, это так досадно. Вы знаете, что такое наш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значит, — вдруг с неожиданной властностью прервал его профессор. — Мы разрабатываем новые медицинские препараты, и прежде всего необходимые фронту, например, предупреждающие заражение. Ну, как бы вам объяснить, скажем, против гангрены. Для нас сейчас дорог каждый час. Уже сам по себе этот неудачный переезд нанес нам такой ущерб! Ведь мы имеем дело с очень сложными и тонкими культурами, даже темп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т времени, — сказал Пак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с какой-то жалкой беспомощностью развел руками. И тут вмешалась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Она не знала, как назвать его. Прижав руки к груди, стала торопливо объяснять: — В этом вагоне едет группа очень видных ученых. Двое уже больны. А главное, нам дорог каждый час для сохранения наших препаратов. Приборы тоже в опасности. Мы и так в отчаянном положении! Неужели задержка на пятнадцать — двадцать минут решает все ваше дело? Ведь поезда идут так часто! Нас и так уже обгоняли десятки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уже стоял в коридоре и видел, как открываются другие купе. В дверях появлялись встревоженные лица. Ему показалось даже, что все они похожи на профессора, который, растерянный и подавленный, стоял перед ним и смотрел с надеждой. Женские лица тоже не были молодыми. И вдруг что-то сжалось в груди у Юры, он почувствовал жалость к этим беспомощным, но хорошим людям, которые, видимо, так и не узнали в жизни ничего, кроме своих культур и приб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фронта, говорите, работаете, товарищ профессор? — спросил помя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воскликнул старик, И подчеркнул не без гордости: — Как вся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поезжайте. Счастлив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молодой человек! — с заблестевшими от волнения глазами, говорил старичок, провожая Юрия до выхода. — Так отрадно, верьте мне, в такое время встретить человека, который понимает превосходство временного над вечным. Извините, я имею в виду — на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сорок минут трубы я отправил, — закончил Юра не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доложил об ученых?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правки поезда с учеными Юра ушел от дежурного в свой пункт. С Пригорнского металлургического в это время сообщили, что подают на станцию еще один вагон т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быстрее, — поторопил их дежурный. — Если минут за пятнадцать управитесь, мы отправим его вместе с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ервый не отпра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ишлось пропустить поезд с учеными какими-то, — объяснил дежур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порядок, — сказали с завода. — А с нас за каждый час спрашиваю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сять минут до девяти Григорьев и Паклин зашли в приемную Славина в областном управлении. Там уже ждал 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Иванович у себя? — спросил Федор, поздоров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удет, — ответил неприветливо Ухов и взглянул на них холодно. — Самостоятельные решения принимать на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ьев и Паклин не успели ответить. В приемную быстро вошел Славин и остановился возл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здесь, — не удивился. — 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вернул обратно. Все молча последова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оказались в кабинете начальника управления. Тот стоял за столом, внимательно вглядываясь в них, троих, остановившихся в пяти шагах от стола. Славин от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ий лейтенант Паклин! — назвал фамилию Юры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деюсь, уже поняли, что допустили непростительное нарушение приказа Наркомата. Мне доложили, что вы хороший работник и вас хотели представить к правительственной награде. Но сегодня я вызвал вас, чтобы сказать в этом кабинете о другом: если с вашей стороны повторится еще такой же случай, вы будете переданы суду военного трибунала. Что это означает, вам объяснит ваш начальник. Я только предупредил вас, — подчеркнул он. Но этого ему показалось, видимо, мало, и он, не отпуская их взглядом, добавил, выговаривая слова с расстановкой: — И запомните: я не умею повторяться. Все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кабинете Славин, опустившись на стул, жестом пригласил сесть всех. Долго молчали. Молчание нарушить должен был Славин. Он и заговор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жалость, Паклин, граничит с преступлением. — Слова он выговаривал непривычно медленно. — Сегодня уважение к людям и забота о них имеют другое измерение. Ты задержал вагон с трубами на сорок минут. Значит, минометы запоздают к месту своего назначения, на фронт, на столько же. За это время враг приблизится к Москве еще на сорок метров… Это очень много, Паклин. Эти метры — на твоей совести. Нельзя чекисту чувствовать себя так далеко от передовой. Нельзя!</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военная зима обрушилась вьюжными снегопадами. Снегоочистители уходили на перегоны не по одному разу в сутки, кое-как справлялись с заносами, особенно на хребте. В выемках они едва пробивались при двойной тя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ртировочной станции со множеством путей, забитых вагонами, снегоборьба принимала характер сражения, в котором круглосуточно участвовали тысячи людей: служащие всех железнодорожных учреждений, домохозяйки, школьники. Нужно было не только очистить пути и обиходить сотни стрелочных переводов, но и вывезти снег. Платформы со снегом освобождали на ближайших перегонах. И хоть выталкивали их со станции недалеко, всего на два-три километра, но их было так много, что общее движение неизбежно задерживалось. Замедлялось и формирование поездов, потому что снежные составы занимали пути, которых и так-то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кабре, как раз в самое напряженное время, Федора Григорьева ночью вызвали в областное управление в связи с чрезвычайным происше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полтора месяца назад из Соединенных Штатов Америки через Владивосток по железной дороге был отправлен на один оборонный объект Прикамья шестнадцатитонный пресс-молот. С его монтажом и пуском в работу связывалось значительное увеличение выпуска танков для фронта. Весь комплект частей и механизмов агрегата, погруженный на нескольких платформах, прибыл на место назначения, но вал к молоту на двух платформах в сплотке бесследно исчез. Документы на него завод получил вместе со всей документацией, а вала не было. Самое удивительное было то, что в документах даже указывались номера платформ, на которых вал отбыл из Влади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х крупных станциях от Приморья до Свердловска, где поезд с американским оборудованием имея остановки, платформы с валом не обнаружено. Свердловск-Сортировочный — последний пункт, где вал мог быть потерян, — заканчивал разговор Славин. — На поиск вала должен быть мобилизован весь аппарат станции, контроль за выполнением этой задачи возлагается на вас. В вашем распоряжении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всю важность задания, Павел Иванович, — ответил Федор и, набравшись решимости, сказал: — Но боюсь, что за столь короткий срок задача невыполн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ыполнимых задач нет, — отрезал Сл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 распоряжении двадцать четыре часа, товарищ Григорьев, — повторил Славин. — И несколько минут вы уже потратили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ышел из управления оглушенный. Ночь хлестнула ему в лицо резким ветром с колкой снежной крупой. Он машинально взглянул на часы. Было начало трет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 часа добрался до Сортировки. Позвонил Николаю Семеновичу Иванченко — тот опять коротал ночь в своем кабинете. Встретились, Федор вкратце пересказал разговор в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умать вместе, — закончил не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пившиеся вагоны месяц проверять… За сутки нам ничего не сделать, если мы на это дело бросим даже роту солдат, — обреченно оценил он задачу. — Пойд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есять он привел Федора в небольшую конторку неподалеку от станционного здания, в которой у телефона дремала пожил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 нас натурки хранятся? — спросил Иванченко. — Загляну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в кладовой, — махнула она, показывая за спину. — Вот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ченко взял ключ и молча пошел из кабинета. Федор, плохо понимая его намерение, направился следом. В большой нетопленой комнате, в которой они оказались, лежали мешки, занимая большую часть места, уложенные в ряды почти до пот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их мешках, — показал на огромный штабель Иванченко, — лежат бумажки, мы называем их натурками: это все вагоны, которые прошли через нашу Сорт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их тут? — спросил Федор, подавленный видом этой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За месяц, наверное, и будет в аккурат. Остальные, постарее, в сарае. А сколько тут, можешь прикинуть, если сумеешь. Начнем с того, что мы пропускаем в сутки не меньше ста двадцати воинских поездов, не считая остальных. Раз, — он загнул палец. — Если сейчас, вот в эту самую минуту, на станции находится одновременно порядка пяти тысяч вагонов, то прикиньте, сколько их могло пройти за месяц. Два. Вот и подумайте, как нам разгребаться в этом хозяйстве?! Вагоны-то только по натуркам и можно найти: когда прошли и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надо, — сказал Федор, не представляя, с чего начинать такую работу. — Надо. Если груз не найдем — нам головы отор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омандовать… — вздохнул Иванченко. — Шевелиться все равн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а часа Николай Семенович непонятно каким образом сумел собрать и усадить за работу тридцать шесть человек, разместив их по нескольким помещ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ё, — доложил он Федору. — Больше ни души не добавить. Нет людей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уселся за проверку бумаг вместе со всеми. Утром усадил за работу и появившегося Колмакова. Все работали с мрачным упорством. Федор время от времени заходил поглядеть на штабель мешков, который, казалось, совсем не убывал и чувствовал, как им начинает овладевать черная безысходная тоска. Номера вагонов, указанные в натурках, слились в бесконечную цифровую нить, которая липкой паутиной обволакивала мозги. В глазах до боли рябило. Вся эта затея с проверкой казалась все более сомнительной, наконец стала угнетать безнаде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адцать часов бдения над бумагами проверенной оказалась только третья часть ваг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 Сл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платформы не найдены, — ответил Федор. — Все, кого было возможно освободить от другой работы, заняты пои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нтересует, сколько времени вам нужн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ена только треть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пойдет. Думайте. Для чего у вас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Славин позвон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Тихонович, — неказенно начал он, голос его был усталым. — Со мной только что разговаривал заместитель начальника Главного транспортного управления НКВД СССР. Он просил ускорить розыск вала. Вы сами можете доложить об исполнении приказа в приемную наркома. Запишите телефон… Там ждут нашего доклада в любое время. Надеюсь, вы понимаете всю серьезность сложившейся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не смог ответить сразу. Славин не стал ждать его ответа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чувствовал себя раздав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Иванченко. Федор видел, что и тот чувствовал себя не лучше, че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Тихонович, — позвал Николай Семенович, — послушай, надо ведь как-то вылезать из петли-то. Давай попробуем с другого конца… — не совсем понятно пред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шли в его кабинет. Николай Семенович стал объяснять сво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жки эти задержат нас еще суток на двое, не меньше. Вот я и предлагаю рискнуть: половину людей с натурок снять, организовать из них пять поисковых групп — направить на станцию, пусть проверяют вагоны на всех путях, на всех тупиках, везде, где они могут оказаться. Одну из групп усадим за телефоны, пусть трясут соседние станции, где есть тупики, которые мы используем. Я полагаю, что проверить две-три тысячи платформ легче, чем перебирать еще сто тысяч бумажек. Номера платформ у нас есть. Крытые вагоны тоже смотреть не надо. А в бумажках мы увязнем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ложении Иванченко угадывалась хоть какая-то надежда на зримый результат. Но Федор сразу же и представил, сколько придется лазить по путям, сколько километров пройти по трудному снегу, по морозу. Прикидывая время, медлил с ответом. А Николай Семенович продолжал уб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атурка и объявится, так она нагонит нас на пу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ние над бумагами и Федору начинало казаться нелепым топтанием на месте. Иванченко предлагал действовать. И Федор согласился, хотя и с опас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Семенович, а не может получиться так, что люди пропустят где-нибудь приблудную платформу? Тупиков-то у нас дес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забота, — успокоил его Иванченко. — Я уже расписал все заранее, с плана станции взял. — И он подвинул Федору листки, на которых были записаны маршруты для каждой группы в отдельности. — Старшими в группах поставил опытных му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поисковые группы ушли в ночь. Оставшиеся по-прежнему сидели за нату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бя в кабинете Иванченко поставил чайник на плитку, и Федор, увидев это, вспомнил, что за сутки не съел ни крошки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ай пригласишь? — спросил Федор Николая Семе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чай, и на ужин, — отозва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ерпункте, в кухонке-дежурке возле телефона Федор увидел Колмакова, обложенного пачками нат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 — спросил, наперед зная ответ. Колмаков только молча взглянул на него и снова уткнулся в бумаги. — Не 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просят, доложи, что поисковые группы вышли на проверку вагонов по станции. Я у начальника станции, — с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письменном столе он взял вчерашнюю пайку хлеба и завернутую в кальку селедку. Когда пришел к Иванченко, тот уже разложил на столе несколько сваренных в мундире картофе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аек готов, — сообщил он. Увидев хлеб и селедку, улыбнулся: — С таким ужином тужить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 не торопясь, молча. И напряженно прислушивались к окнам, за которыми в свист ветра слабо врывались гудки маневровых паровозов да лязг недалеких сце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сколько понадобится им времени? — спросил про свое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 — ответил Иванченко, поинтересовавшись своим: — А не могло быть ошибки, что платформы застряли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до Свердловска везде проверено. В Перми тоже нет, это сказано твердо. Никаких других предположений не высказы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однако, пришли на место… — размышлял Иван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они в технической документации. Хорошо, что чья-то умная голова пометила там номера платформ, куда и что грузилось. Без этого вообще пришлось бы искать вслеп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на мног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 утра в оперпункт позвонил Славин. Колмаков смог доложить ему только о том, что организована параллельная работа по розы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думали, — сказал Славин. — Появится Григорьев, пусть по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формы были найдены в десять часов утра. Об этом сообщил встрепанный Иванченко, ворвавшийся в помещение, где проверяли нат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те работу, девчата! — приказал он своим. И к Федору: — Тащат ваши платформы на станцию, Федор Тихонович. Через полчаса буду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стойнике, — ответил Иван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ы туда посылали? И с какой стати они оказалис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ыл вам сказать вчера: звонил я туда, с начальником охраны говорил, попросил его посмотреть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и могли попасть туда? — недоумевал Федор. — Там же «западники»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ения не имею! — не меньше его был удивлен Иван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ал на сцепке прибыл на Сортировку, все объяснилось в минуты. На борту одной из платформ белела жирная надпись, сделанная мелом: «Груз без документов. В отстойник». И дата, по которой можно было увидеть, что вагон простоял в Свердловске уже восем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без промедления связался с начальником паровозного д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ен паровоз до Перми. Это согласовано с управлением дороги, можете ссылаться на меня, когда позднее будете ставить свое начальство в известность. Сейчас главное: без промедления подайте готовый к поездке до Перми паровоз. Позаботитесь о том, чтобы он мог дойти до места без зап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иколай Семенович рядом разговаривал с дорожным диспет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надцать пятнадцать паровоз со сцепкой покинул Сортировку. До Перми ему дали зеленую ули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диннадцать тридцать Федор Григорьев доложил об исполнении приказа в приемную наркома. Из Москвы поблагодарили за работ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Федор стоял в кабинете С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ного в задержке сплотки выявили? — спрашивал Паве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ного нет, — ответ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выяснено, что сцепка с валом по какой-то причине прибыла на Свердловск-Сортировочный не вместе с комплектом пресс-молота, а с другим поездом. Документы на нее ушли вперед вместе с остальными. Таким образом, груз остался без документов и на законном основании был отцеплен. Его поставили в отст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опустил это головотяпство? Почему платформы оказались отдельно от всего компле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 узнать этого. Причин могло быть много. Самая вероятная та, что они могли быть где-то задержаны для короткого ремонта. Путь у них был длинный. Но где это произошло, между Владивостоком и Свердловском, надо выяснить отд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Но Свердловск-Сортировочный в этом не винова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то — слава богу!..</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истраль работала с предельным напряжением. Но Федор видел, как изменились люди. Измученные работой, не уходившие со смен, ослабленные постоянным недоеданием, людские лица расцветали улыбками, опять слышались смех и шутки, о которых, казалось, уже забыли: под Москвой начали громить немцев. Первая по-настоящему крупная победа неузнаваемо бодрила людей: ведь в тылу-то, если не считать подростков, на производство пришли старые мастера, которых мирное довоенное время отпустило, было, на отдых. Теперь и они помоло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 с товарищами по оперативному пункту уже прочно втянулись в военный распорядок жизни. Работа шла без особых происшествий. Федор научился использовать любую возможность для того, чтобы бывать в рабочих коллективах, он должен был знать настроения людей. К тому же, Иван Алексеевич да и Славин при случае не забывали напомнить, что успех обеспечения порядка на дороге зависит прежде всего от бдительности простых рабочих и служащих, насколько активно они будут способствовать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ще других Федор заходил в вагонное депо. Его родной цех трудно было узнать. Большинство тех, с кем он работал, были давно в армии, у станков стояли женщины да мальчишки. Появилось много незнакомых стариков. Остался на месте и начальник вагонного депо, который направлял в свое время Федора в распоряжение политотдела дороги. Остановились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правляетесь? — спросил Федор, — Замечаю, прежних-то ребят совсем мал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ынче молодые-то мужики почти все при своем месте — на фронте. Худо, что некоторые уже не вернутся. — Начальник вздохнул. Кивнул на подростка, стоявшего у станка на подставке, сделанной из ящика. — Вишь, какие обучились работать, стараются. А как подставку под ногами перерастут, считай, что тоже поспеют для войны, коли затянется… Сейчас хоть надежда высветлела: добро погнали немцы. Так и гнать-то далеко, тоже время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ним, лиха беда начало! — повеселее с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то как? Освоился на новой работе? Забот-т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ят, гожусь. А вот на фронт пока не от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ству виднее: значит, здесь нужен, если тебя, кадрового, тут держат. — И, увидев подходящего к ним пожилого мужчину, окликнул: — Василий Михайлович, подойди на минутку. Когда мужчина приблизился, начальник депо представил его Фе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асилий Михайлович, наш кадровый, в строй вернулся. Перед войной года за три на внучат переквалифицировался, а в первую неделю войны явился обратно. Теперь председателем месткома у нас. Вам знакомыми над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Михайлович Киреев относился к той породе людей, которых называют рабочими интеллигентами. Удивительно скромный, одаренный отеческим вниманием к людям, особенно молодым, он был приятным собеседником, хотя и любил больше слушать, чем говорить. Можно с уверенностью сказать, что это шло от его многоопытности: он отменно знал свое дело и был по-стариковски мудрым, хорошо разбирающимся в людях человеком, неторопливым в суждениях. Но коли высказывал свое мнение — оно всегда было продумано, проверено его умом и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вшись с ним, Федор, заходя в депо и встречая Василия Михайловича, всегда находил время остановиться, переброситься хотя бы нескольк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стретив его в цехе, Федор заметил, что тот не то чтобы взволнован, а почти зол, что на него было вовсе не похоже. Василий Михайлович что-то сердито выговаривал молодой женщине, стоявшей перед ним растерянной, виновато потупившей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остановился возле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ю Василия Михайловича, — нарочито удивленно сказал Федор, протягивая ему руку. — Уж больно грозен. Здравствуйте. Что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карточки за декаду потеряла: свои и на дочку маленькую. — Сразу охлынув от собственного раздражения, вздохнул Василий Михайлович. — Работница-то золотая, а растеря последняя. Беда с ней! Ведь, как назло, ни одна напасть ее не минует: прошлый месяц в трамвае получку из кармана вы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серьезное, конечно, — согласился Федор. Ему было жаль женщину, и он заступился за нее: — Вы бы не ругали ее сильно-то, а лучше пообещали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 сказал Василий Михайлович и отпустил женщину: — Иди, рабо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дил ее теплым взглядом, потом повернулся к Федору, и взгляд его стал ст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тяжелое, конечно, — заговорил снова. — Вот эта, — он еще раз обернулся в сторону отошедшей к станку женщины, — работает не хуже любого мужика, безотказная, коли дело требует. От мужа с фронта уже два месяца никаких известий, знаю. А свою беду при себе держит… И пожалуйста! Завелся тут один фронтовик у нас, приходить повадился в последнее время… Сегодня выгнал его из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фронт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ахло, — произнес презрительно Василий Михайлович. — Знал я его еще до войны. Пришел к нам в тридцать восьмом после ФЗУ, да сразу и сел в тюрьму на полгода за хулиганку. Говорят, как отсидел, сразу в армию забрали. Вот теперь пришел раненый: левую кисть оторвало на фронте, в плену по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выгнали из цех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кто его тут еще помнит. Вот он и приходит сюда, треп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спокойтесь, Василий Михайлович, — попросил его Федор. — Давайте-ка посидим где-нибудь в сторонке да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сам хотел поговорить с вами, — сказал серьезно Василий Михайлович. — Мне что, я старик, мозги у меня окрепшие, да и коммунист больше пятнадцати годов. А ведь кругом молодежь да женщины со своими заботами. Вот и возмущают меня вредные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ссказа Василия Михайловича Федор узнал, что с месяц назад в вагонном депо объявился Мишка Постоев. Первый раз пришел, чтобы увидеть своих прежних знакомых по тому времени, когда сам работал здесь. Оказалось, что большинство его сверстников воюют. Но, видно, у Мишки нашлись все-таки какие-то приятели, так как в депо он стал появляться довольно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Михайлович помнил его тоже, хотя признался, что с уважением к этому парню никогда не отно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Постоев с самого прихода в депо показал себя не с лучшей стороны. Не особенно усердный в работе, он грубил мастерам, не отличался хорошим товариществом, потому что любил верховодить. Месяца через три, выпив с компанией в день получки, устроил драку в общежитии из-за девчонки, всячески оскорбил женщину — коменданта общежития, и, оставив после себя выбитые окна, пошел веселиться на танцплощадку, откуда его и забрала милиция. Вскоре суд приговорил его к шести месяцам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ыв срок наказания, Мишка вернулся домой, на работу устраиваться не спешил, а тут подошел призывной срок и его забрали в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его никто не видел. И вот сейчас, объявившись дома инвалидом войны, он стал появляться в вагонном д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пользуясь инвалидским положением, он пока нигде не работает, — говорил Василий Михайлович. — Хотя бы и мог: не такое уж у него тяжелое ранение. А главное: по характеру-то Мишка остался таким же, как и был: бахвалиться любит, себя выставить героем, да еще в сейчасное время, когда почти все люди в нужде перебиваются, частенько с поллитрой в кармане похаживает. А разговоры и вовсе никуда негодные: и в плен-то он попал из-за командиров-дураков, и что воевать-то ему вроде нечем было, как и всей нашей армии. А немцы, его послушать, так те и вылечили его, как родного, и кормили, как своего, и силища у них, с которой лучше не тягаться… И все это, понимаешь, с этакими козырями, что сам видел, сам испытал! Одергивать таких надо, — закончил Васили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вас произошло сегодня? — спросил Федор. — Вы сказали мне, что выгнали Мишку из д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выступал. Сейчас ведь, знаете, как перекур или какая другая минута свободная, все разговоры про войну. Тем более, такое наступление началось! Народ радуется, а этот все с подковыром. Вот, к примеру, люди в газетах читают, что наши солдаты вперед идут и что ни день — новый город освобождают. А Мишка в ответ со смехом: значит, накормили единожды без нормы. Вот посадят, дескать, на голодную пайку, шибко не понаступают. Вы что, говорит, по себе не видите, как вас здорово кормят? А что немцы отступают, так то зима их гонит. Москву-то как бомбили? А почему? Потому, говорит, что у них бомбовозы из брони, а наши самолеты деревянные. Пойди, останови… Конечно, больше над ним посмеиваются, а кто и слушает, да еще вздыхает. Вот я и не утерпел, говорю: ты, Миша, не шпион ли?! При всех его так и спросил. А он мне опять со смехом: нас, дядя Вася, таких, как я, кто фронта нанюхался и правду знает, сейчас сколь хошь! Ах, ты, говорю, страмота, еще про какую-то свою правду толкуешь. И погнал его из д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ушел от Василия Михайловича с плохим настроением. В душе упрекал себя, что за срочными делами, связанными с продвижением воинских грузов, обеспечением их охраны, расследованием отдельных сигналов, все-таки очень редко бывает среди людей на предприятиях и в учреждениях. А ведь такие, как Мишка Постоев, могут быть и в друг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ом Постоевым надо было заняться серьезно. Вскоре из бесед с рабочими депо, которые хорошо знали Мишку, он уже знал многое. Судя по рассказу самого Мишки, его военная биография не была гладкой. Служить ему довелось на Востоке. Осенью должен был демобилизоваться, но началась война, и в июле Мишка оказался со своей частью под Киевом, а на третий или четвертый день после вступления в бои их часть окружили и разбили, а Мишка с оторванными взрывом мины пальцами попал в плен. В лагере ему кисть отрезали, а когда рука поджила, он с помощью нашей девчонки-инструктора, приставленной ходить за ранеными пленными, из лагеря сбежал и сумел перебраться на нашу сторону. В одном из прифронтовых городов попал в военную комендатуру, там рассказал о своих мытарствах. Проверкой было установлено, что часть, в которой служил Мишка, действительно попала в окружение и была разбита. Мишку от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размышлял Федор. — И вот сейчас он ходит по знакомым со своими рассказами «бывалого фронт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нял, что люди к Мишкиным разговорам относились по-разному. Более серьезные считали их пошлой болтовней, не особенно прислушивались к ней, и поэтому даже не помнили подробностей. Другие открыто предупреждали Мишку, что его разговоры не доведут до добра, и советовали прекратить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ньше ври,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и и такие, с которыми Мишка разговаривал подолгу, во всех подробностях описывая «совсем нестрашный» фашистский плен, в котором ему и операцию сделали, и кормили до отвала, про «классную» германскую технику рассказывал, против которой «не поп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 не воевать-то? — как бы оправдывая свои приключения, задавал риторический вопрос Мишка. — Они сыты, пьяны и нос в табаке! 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енебрежительно сплев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чка заявлений о Мишкиных «воспоминаниях» распухла до внушительных размеров, и Федор зашел к Ухову. Выслушав его, Иван Алексеевич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распространяется со своими рассказами, кроме д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со своими. Он ведь нигде не работает живет у какой-то молодой женщины, с которой был знаком еще до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где-то в заводской столовой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ть надо, — строго сказал Иван Алексеевич. — Может, и она еще разносит его «фронтовые» расс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я начну с ней разговаривать, Мишка сразу забеспокоится: он ведь понимает, что за такие побасенки по головке не гл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ты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ти к прокурору. Действия Постоева подпадают под У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лив ты, однако, — покачал головой Ухов. — К прокурору надо являться с солидным багажом. Ты, как я понимаю, не хочешь пока тревожить Постоева… А вдруг та женщина знает о нем больше, чем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Алексеевич оказался прав. Сожительница Постоева — Нина Сараева дополнила материалы обвинения только одним ранее неизвестным, но очень важным сообщением: Михаил Постоев рассказывал ей о своем возвращении из плена, особо хвалился, что побывал и в полевой немецкой жандармерии, и в контрразведке, говорил, что даже дали ему денег, чтобы он добрался д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тоеву предъявили санкцию на арест, он не без наигранного сокрушени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на фронте руку оторвало, теперь за голову берутся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Постоев пытался от своих «фронтовых воспоминаний» отказаться, но после первой же очной ставки, на которой свидетель уличил его во вранье, от последующих отказался и обвинение признал. И тогда Федор попросил его припомнить пребывание в плену. В ответ Мишка без особой охоты повторил уже ранее известную из его рассказов историю своего поб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я знаю, — выслушав его, заметил Федор. — Но ты ни словом не обмолвился о своем пребывании в немецкой контрразв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там оказался? С кем имел дело? Как тебе удалось оттуда вывернуться? Почему не сказал об этом в нашей комендатуре?.. — задавал вопросы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растерялся. Отвечал сбивчиво, подробности выкладывал только под напором новы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опал в полевую жандармерию… случайно задержали перед самым переходом линии фронта. Оттуда передали в контр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который разговаривал с ним, сам же, по словам Мишки, неожиданно и подал ему надежду на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говорил он Мишке, — уже перестал быть солдатом и, значит, нам не страшен. Но только от тебя зависит, попадешь ты домой или будешь расстрелян. Это ты выбереш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начались беседы. В них Мишке напоминали о медицинской помощи, которая ему была оказана, о том, что его кормили, а не морили голодом. Его внимание обращали на мощь германской армии, против которой бессилен «даже доблестный русски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м, что вы умеете воевать по-суворовски, но ваши винтовки — это палки против наших автоматов. Так како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Мишка проговорился, что сидел в тюрьме, офицер совсем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За это ты храбро сражался за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ось тем, что Мишке пообещали переправить его через фронт, если он «дома не будет забывать говорить о силе и благородстве герман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забудешь о нашем великодушии, — предупредил офицер, — мы тебя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ишка Постоев пообещал «не за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ился, чтобы вырваться от них, — объяснял он свой посту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в таком случае, почему вы всего этого не сказали в нашей коменд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Тогда что вас побудило вести пораженческую пропаганду, когда вам уже ничего не угро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вопрос вразумительного ответа Постоев да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известно, что вы получили от немцев деньги, — напомнил еще об одном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согласился на их предложение, мне дали деньги на дорогу, — объяснил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деньги не жгли ва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ев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численные показания свидетелей убедительно доказывали, что на протяжении полутора месяцев Михаил Постоев систематически занимался пораженческой пропагандой, распространяя ложь о действиях командования Советской Армии, искажал в пользу захватчиков положение на оккупированных территориях, публично подвергал сомнению сообщения печати и радио о положении на фро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чем странная история побега Постоева из плена в сопоставлении с последующим его поведением лишь убеждала Федора, что, предъявляя Постоеву обвинение в антисоветской деятельности, он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около месяца после осуждения Постоева, когда в управление из Москвы поступил запрос о его розыске. В нем сообщалось, что один из партизанских отрядов, действующих на территории Украины, захватил документы немецкой армейской контрразведки, среди которых обнаружены данные о вербовке и засылке в советский тыл по месту прежнего жительства бывшего военнослужащего Советской Армии Михаила Постоева с пропагандистской целью. Из документов явствовало, что Постоев сдался в плен раненым. Медицинский осмотр установил, что ранение было ни чем иным, как самострелом. Компрометирующий материал облегчил вербовку. После соответствующих инструкций Постоев был снабжен деньгами и переправлен через линию фрон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жизни Федора Григорьева это был, пожалуй, единственный запрос, на который он ответил в тот же день.</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нравная зима не переставала испытывать людей то вьюжными наскоками, то, будто устав от метелей, затихала, домертва сковывая все цепким мор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 только изредка бывал дома, не оставляя оперативного пункта сутками. Кровать с высокими спинками и набалдашниками мозолила ему глаза, и каждый раз, когда у него бывал кто-то, он особенно злился на ее присутствие. Однажды в вагонном депо он увидел пилу по металлу. Федор попросил ее у Василия Михайловича на время. Вечером он отпилил спинки по самые муфты, в которых крепится сетка, и кровать, аккуратно застеленная суконным одеялом, приобрела вполне приличный вад обыкновенной лежанки. Кабинет она больше не пор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ую зиму облегчали добрые вести из-под Москвы, где наша армия все дальше отгоняла немцев. Эти вести и объясняли то напряжение, с которым работала магистраль, они и помогали преодолевать усталость, которая, казалось, вот-вот свалит с ног. Конечно, были и особенные события, которые согревали сознание и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ю, промерзший до костей, Федор вернулся со станции, откуда только что отправил сформированный тяжелый эшелон с танками, прибывшими с разных уральских заводов. В то время, когда наступление наших войск под Москвой достигло самого высокого накала и подходило к критическому моменту, все воинские эшелоны в московском направлении отправлялись немедленно. Счет велся не на часы, а на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лефона дежурил Юра Паклин. Он, видимо, 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кто-нибудь? — спросил Федор, появившись в дежу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или, что тебе присвоено звание старшего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звание? — не поня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е, очередное. Велели поздравить, — улыбнулся Юра. Он выдвинул ящик стола и вытащил оттуда бумажный пакетик, развернул его. — Вот, я тебе кубики новые приготовил.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том, — смутился Федор. — Ты лучше сбегай-ка за углем, подтоп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бики прикололи только через несколько дней, когда их обоих вызвали в управление, предупредив быть при аккуратной форме. В тот день, в присутствии всего личного состава, впереди медали «За отвагу» Федору на грудь прикрепили орден «Знак Почета». Федор сначала косил глазами на начальника, прикреплявшего ему орден, а потом на Юру Паклина, замершего перед начальником, который еще четыре месяца назад грозился ему трибуналом, а сейчас, довольный, прикреплял к Юриной гимнастерке такой же ор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уквально через пару дней после этого вдруг позвонил сам Славин. Федора удивил его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Тихонович, как там у тебя работает Пак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аботает, — ответил ему Федор, добавив: — Только я его редко вижу — по неделе из командировок не выл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м вопросом Славин озадачил его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лмаков сможет принять на себя от Паклина еще и его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разу с ответом не нашелся. А Славин, как всегда, не умел ждать. Последовал коротки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те Паклина ко мне.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ыполнил приказ, но его тревожила неизв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Паклин влетел в оперпункт возбужденный и радостный. Федор и Колмаков переглянулись, но еще ничего не успели сказать, как раскрасневшийся Юра удивил их окончательно, вытащив из-под полы шинели поллитра водки. Это непьющий-то и некурящий Пак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кружки и закуски, если есть! — смешно командовал он. — Братцы! Я —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ро соорудили стол в кабинете Григор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ет меня, значит, — рассказывал Юра про Славина, — вы помните, товарищ Паклин, о своем заявлении отправить вас на фронт? Так точно, говорю. Ну вот, говорит, руководство считает возможным удовлетворить вашу просьбу. Поедете в распоряжение отдела контрразведки Западного фронта… Там, братцы, сейчас главное направление московского на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 явно завидуя,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 ответил Юра, как будто говорил об очередной командировке, — Я ведь проститься забежал да бумаги передать. Мне еще ключ от комнаты надо сдать коменданту городка чекистов. Ты сегодня домой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вещей у меня почти нет, — сказал Юра. — Но гражданских чемодан наберется. Я хотел оставить у тебя. Мне-то с собой не лишку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Федора только с этими словами окончательно дошло, что они расстаются с товарищем надолго. Рука как-то сама собой потянулась к ка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на всякий случай, — положил он ключ перед Юрой. — Если не застану тебя, оставишь чемодан без меня. Ключ отдай сосе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лись они под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точно: не приду, — говорил Федор, — Так что распоряжайся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и, как на место прибудешь, — попросил Кол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ок Юры Паклина принял Алексей Колмаков. Правда, ему, как в последнее время и Паклину, уже не было необходимости постоянно находиться в Пригорнской. Федору удалось наладить постоянную связь с заводом, контролировать отправку грузов стало возможным прямо с Сортировки. Поэтому Колмаков находился на оперпункте чаще. По-прежнему много времени занимали сопровождения особо важных военных грузов. По этой причине на месте почти никогда не было и Виталия Бадьина. В конце января Федор встретил начальника линейной милиции. Тот был в дурном настроении. Шел он с совещания в дорожном от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орело, — пожаловался он Федору. — Кражи появились новые, из вагонов кр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раньше было, по-моему, — с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 в пассажирских, а сейчас — в товар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кр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что можно продать или употребить с поль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и приходилось трудно, это Федор знал и раньше. Переполненные вокзалы всегда-то служили местом краж. Потерянные дети, отставшие от поездов пассажиры, несчастные случаи, чем только не приходилось заниматься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с таким столкнулся и Федор. Обнаружили один вскрытый вагон, потом второй, третий… И все в воинских поездах. В потоке военных грузов были одежда и продовольствие для действующей армии, строительные материалы И детали для оборонных предприятий. Их продвижение тоже контролировалось, но не было возможности обеспечить их охрану с той же гарантией, которая сопутствовала поездам с оружием, особенно с боеприп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эти грабежи… Уже четыре случая, и никаких концов, хотя Федор после получения сигналов бросал все дела, чтобы начать расследование по горячим сл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 из ночей Алексей Колмаков, дежуривший у телефона, разбудил Федора в его кабинете. В оперпункт пришел незнакомый мужчина. Он был явно нап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чальник воинского маршрута, сопровождаю от Новосибирска, — представился он. — В моем составе вагон вскр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ы в телогрейках. На моих глазах начали, наверное, полчас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где были? — рассердился Федор, сдергивая шинель с веш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Федор и начальник маршрута подошли к вагону, с которого была сорвана пломба. Откатили дверь. Федор залез в вагон, осветил его карманным фонариком, увидел тюки солдатского сукна. Свободным оставался квадрат около двери, где стоя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Федор уцепился за кражу сразу. На снегу были видны следы: грабители тащили тяжелые тюки волоком. След этот привел к дороге, которая шла внизу рядом с железнодорожной насыпью. Возле дороги след был истоптан, по на нем четко выделялся еще и санный след. Стало понятно, что отсюда грабители увезли краденое на санях. Было ясно и то, что по этой дороге тюки можно было увезти только в поселок частных домов, так как дальше дороги вооб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едор расспрашивал сопровождающего маршрут, тот сказал, что у одного из грабителей он заметил ключ, похожий на такой, с каким ходят водопроводчики. Из этого Федор сделал предположение, что грабители были из числа ваг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это так и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менных мастеров вагонного депо — Плешков — организовал преступную группу из одиннадцати человек. Это они совершили кражи из воинских эшелонов, которые ему раскрыть не удалось. Плешков вовлекал людей в грабежи по-разному. Одного припугнул разоблачением в попытке кражи имущества у эвакуированных, другого приручил частыми и бесплатными угощениями с водкой, некоторых опутывал долгами: денег у Плешкова было достаточно, потому что краденое сбывалось на рынке. А крали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ывая всеобщее возмущение железнодорожников, Плешкова и его сообщников судили показательным с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в феврале случилось более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оперпункт буквально влетел растерянный начальник линейного отдела в сопровождении не менее встрепанного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Тихонович! — начал он с порога, забыв поздороваться. — Беда! Без вашего вмешательства не обойтись. Хотел в военную комендатуру броситься, но вы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оропливый рассказ действительно не сулил нич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назад на станцию прибыл воинский эшелон в сопровождении специальной охраны. И вдруг дежурному милиции позвонили из диспетчерской Сортировки, что в этом поезде вскрывают вагон. Указали путь. Туда срочно направились милиционеры. Когда они подошли к эшелону, их остановил о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о осмотреть состав, — попробовали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Стрелять буду! — последовал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рень! — хотел урезонить часового милиционер. — Перестань дурака валять! Мы при исполнении обяза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тав уже проверен, — оборвал его часовой. — Вам здесь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й старшего по караулу, — сказал милиционер и шагну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ечерние сумерки вспорола короткая автоматна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ы в замешательстве от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я конвоя было трудно объяснить. Можно было допустить, что на посту стоял неопытный новобранец, бездумно заучивший обязанности часового. Но почему он не выполнил требования вызвать начальника кара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Федора с начальником милиции прервал звонок от Иван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Тихонович, начальник линейного отдела у вас? — спросил тревожно начальник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меня подводит! — пожаловался Иванченко. — Что вы решили с воинским эшелоном под морской охраной?.. У меня только что был начальник эшелона, разнос с угрозами учинил, что держу их. Явился-то ко мне не один, а с автомат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 что стреляли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 отозвался Иванченко. — Начальник линейного велел их за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при эшелоне морской конвой?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ладивостока они. Груз для Северного военного флота. Больше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ему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бещал, что приму меры для скорейшей отправки. А когда он меня во вредительстве начал обвинять, я и подумал про вас. Сказал, что позвоню в государственную безопасность, попрошу с нашими дорожными диспетчерами разобраться… А что я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одобрил его Федор. — Если он еще раз появится вдруг, скажешь, что мы обещали немедленно помочь. Все. — Федор положил трубку. — Молодец, Николай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маков и милиционеры напряженно ждали, что он скажет. А Федор медлил. Он нервно мерил кабинет шагами. Наконец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действовать. Но придется хитрить, товарищи. А то крепко обжечься можно… Послушайте, — обратился к начальнику милиции, — в сообщении о краже сказали о том, что там 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смотрел на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только, что в вагон залезали моряки,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и просто осматривали груз?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аторопился милиционер, — выгружали… Только непонятно что. Какие-то длинные рулоны, наподобие ковров,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ковры могут быть в воинском эшелоне? — удивился Кол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 Что говорили, то и передаю, — растерянно сказал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нятно одно: толком мы ничего не знаем. А потому будем действовать так: вы остаетесь здесь, — сказал милиционерам. — Мы с тобой, Колмаков, сейчас отправимся к начальнику эшелона. Проверь свое оружие, — посоветов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же стреляют! — не выдержал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емся, чтобы не стреляли, — жестко сказал Федор. И продолжал с Колмаковым: — Если нас остановят, я постараюсь пройти один, а ты будешь меня ждать. Надо вытащить начальника эшелона к нам, в оперпункт. Возможно, он опять пойдет не один, а с кем-то из своих людей. Тогда их надо как-то разъединить, хоть на короткое время. Например, я приглашу начальника эшелона к себе в кабинет, а сопровождающего, если он будет, оставлю с тобой в дежурке. Но ты будь готов к любой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и понимать, что всякое может случиться. Оружие твое должно быть в порядке, ясно? — холодно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 спросили милиц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Федор посмотрел на них, решая. — Вы уже имели дело с этим конвоем, и вам сразу показываться им не стоит: они поймут, что вы подняли тревогу. Поэтому вы зайдете вон в ту комнату, — он показал им кабинет Колмакова и Бадьина, — и будете ждать там. Внимательно ждать наших распоряжений. О своем оружии тоже не заб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этого разговора Федор оделся, проверил пистолет, загнал патрон в патронник и поставил на предохра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ционные пути, забитые поездами, тонули в полутьме, слабые электрические лампочки на столбах плохо освещали междупутья. Как только Федор и Колмаков подошли вплотную к эшелону, их встретил окрик, которого они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рудник государственной безопасности старший лейтенант Григорьев! — останови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ответил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ано никого не 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ен начальник эшелона. Доложите через старшего по караулу! — строго при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короткая тишина, которую неожиданно нарушила трель боцманской дудки. Ей тотчас же откликнулась такая же из глубины эшелона. Прошло не более трех минут, и перед Федором предстал коренастый морской старшина с перекинутым через плечо авт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Григорьев. — Федор протянул удостоверение. — Наш сотрудник, лейтенант Колмаков, — кивнул в сторону Алексея. — Мне позвонил по просьбе вашего начальника эшелона начальник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те, — возвращая удостоверение, предложил старшина и взял под ко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они подошли к четырехосному пульману, оборудованному под жилой вагон. Наверх вела лесенка с поручнями, между вагонной дверью и стенкой вагона была вделана совсем домашняя дверь. Поднявшись в вагон, Федор увидел нечто Вроде прихожей, из которой в разные стороны через плотные переборки вело еще две двери. Вагон был хорошо уте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ожу, — обернулся старшина и скрылся за левой дверью. Появился тотчас: — В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и Алексей оказались в просторной теплой комнате, ярко освещенной электричеством от мощного аккумулятора. В сторонке на кирпичной подушке дышала жаром чугунная фабричного изготовления «буржуйка», на которой желтел до блеска начищенный медный чайник. Всю ширину задней стены занимали просторные н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Федору поднялся стройный капитан-лейтенант. Был он на голову выше Федора и лет на десять 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редставился, капитан-лейтенант жестом отказался от протянутого удостоверения, назвался в сво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лейтенант Гр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устроились, — замет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ился Грачев и усмехнулся невесело. — Вот едем плохо. Опаздываем, опазд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бились из распис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восибирске. Сколько ни ругался, приказали прицепить шесть вагонов с чужим грузом до Ки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ачальник станции недоволен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лейтенант снисходите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жать его немного пришлось… Стоим! Нам и так сутки нагонять надо. А нас 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исправим, — заверил Федор. И тоже улыбнулся: — Только начальник станции тут ни при чем, вами дорожные диспетчера командуют. Вот на них и наж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лично обязан, — поблагодарил вежливый Гр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дор испытывал все большее напряжение. Он уже разглядел не только усталое лицо морского офицера, но видел, что под толсто застеленные одеялами нары натолкано множество валенок, полушубков, ящиков с консервами. У стен тоже громоздились какие-то вещи, накрытые брезентом. В вагоне прочно поселился запах спиртного, которого хозяин, видимо, не замечал. Мозолил глаза стоящий на столе пат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торой половине вагона конвой?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матросы. Мы с боцманом здесь вдвоем оби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проводительные документы на груз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ш конвой постоянный, груз мы сдаем под расписку, — объяснил Гр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Федор и перешел на деловой тон: — Чтобы не терять времени, прошу взять с собой документы и пройти ко мне, У меня в кабинете есть прямой телефон со службой движения и проблему с вашей отправкой мы решим без всяких провол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бязательно? — спросил Грачев. В его голосе послышалась настороженность, и он коротко взглянул на старшину, стоявшего позади Федора рядом с Алекс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ваших интересах. Вы же тороп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готов. — И приказал старшине: — Кныш, пойдеш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молча козырнул. Потом подошел к тумбочке, стоявшей в стороне от двери, вытащил из ящика лимонку. Вставив в нее запал, положи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ощутил в груди хо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надцать добрались до оперпункта. Колмаков опередил Федора и открыл ключом входную дверь. Пригласил мо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Как видите, народу у нас: раз, два — и обчелся. Приходится закрывать, когда отлуч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и дежурке горел свет. Дверь в кабинет Федора была от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сюда, — указал Федор на дежурку. Включив свет в своем кабинете, он полуприкрыл дверь, быстро прошел на свое место и сунул пистолет в ящик стола. Снял трубку телефона и крикнул: — Капитан-лейтенант, где вы?! Заходит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чев шагну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те, пожалуйста, дверь, — попросил Федор, оторвавшись от т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ив просьбу, Грачев повернулся к хозяину кабинета и оцепенел: на него смотрело дуло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ез шума, — тихо сказал Федор. — Руки на голову, спиной ко мне. И без глупостей, капитан-лейтенант. Я выстр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днялся из-за стола, подошел к Грачеву. Уперев ствол пистолета в его спину, освободил кобуру от оружия. Потом отступил на свое место, приказал так же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нитесь. — Объяснил: — Согласитесь, Грачев, что у меня не было другого выхода. Вы — мародер, грабитель и знаете это лучше меня. Так что перейдем к делу… Сейчас вы позовете своего старшину и строго прикажете ему положить на мой стол гранату, которая у него в кармане. Можете даже сделать ему выговор за такую недопустимую во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эти мгновенья, в которые Грачев был обезоружен, он не мог вымолвить ни слова. Внезапность, с которой обрушился на него Федор, казалось, парализовала его, и он все еще едва ли осознал случивше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раздумываете? — торопил его Федор, которого самого еще не покинула внутренняя дрожь. — Вы поня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роговорил тот. — Дайте мне еще минуту. Здорово в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мните, Грачев, если вы сглупите, я выстр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ыш! — громко позвал Грачев. Не дав опомниться мгновенно появившемуся в кабинете старшине, отчаянно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 гранату на стол! Что это за без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смертельно бледного начальника, Кныш вытащил гранату из кармана и тупо смотрел на нее, держа в раскрытой ладони. В это время очутившийся рядом Колмаков выхватил лимонку, оттолкнул старшин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ирно стоять,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явились милиционеры. Увидев их, Кныш пришел в себя, вперился взглядом в Гра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означает,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 нам, Кныш, — отозва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сволочь!.. — побагровел старшина, готовый ринуться на начальника. — Ты что же на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 места оба! — гаркну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те наряд военной комендатуры! — приказал Федор милиционерам. — И своих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с помощью Грачева, который уже в полной мере осознал свое положение, конвой воинского эшелона был обезоружен и арестован. У преступников, кроме пистолета Грачева, изъяли два автомата, десять винтовок и шестнадцать гр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было установлено, что с начала войны конвой сопровождал от Владивостока уже четвертый эшелон с военным оборудованием для Северного флота. Так как каждый раз состав оказывался недогруженным по тоннажу, к нему прицепляли и другие попутные военные грузы. В последнем рейсе таким грузом оказались шесть вагонов с парашютным шелком, которые шли из Ташкента через Новосибирск. Четыре рулона его и были похищены из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группа Грачева совершила шесть грабежей. Крали все, что попадало под руку, торговали краденым в дороге. Ни Грачев, ни его подчиненные не отказывали себе ни в чем. Ночи превращали в пьяные оргии. В вагоне постоянно находились и женщины: пассажирские поезда шли переполненными, достать билеты на них было проблемой, попутчиц на вокзалах находили без тру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второй день после ареста группы Грачева все материалы на нее истребовала прокуратура Уральского военного округ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е радовались все. Она не убавила дел, но бодрила своей животворностью, помогала побеждать усталость. И работа сп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е заметно прибавилось солдатских эшелонов. Наступление под Москвой отбросило гитлеровские армии далеко от столицы, но где-то на третьей сотне километров от нее, словно устав, замедлилось, затихло. А солдатские эшелоны, с военной лихостью катившие на Запад, будто выстукивали своими колесами весть о скором новом сражении, которое обязательно будет побе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м горше для транспортных чекистов стало известие о гибели Юры Паклина, полученное в апр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спрашивал, откуда Иван Алексеевич узнал обстоятельства его гибели, да и подробностями его рассказ не отли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казали, — сообщал он, — что Юра участвовал в ликвидации диверсионной группы. Было это где-то под Ржевом. Если верить разговорам, то можно допустить, что он совершил какую-то оплошность: в него выстрелили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сообщения Федор подал второй рапорт с просьбой отправить его на фронт. На сей раз Ухов не рассердился, ответил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вутся на фронт, не ты один. И в этом я тебя понимаю. Но мне известно, что очень скоро предстоит серьезное дело, которое касается и нас. Тебе придется участвовать в нем. Так что фронт придется опять от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де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время, узнаешь.</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спустя после разговора с Уховым тот передал Федору распоряжение быть на совещании в промышленном отделе обком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Федор прибыл к назначенному сроку. Когда вместе с другими зашел в большой кабинет, то увидел там С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вещании рассматривался единственный вопрос, касающийся угольной промышленности, и Федор поначалу даже удивился своему вы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отделом обкома коротко охарактеризовал сложившееся в стране положение с угольным топливом в связи с временной потерей Донб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вой обстановке задача обеспечения страны углем возлагается главным образом на Урало-Кузнецкий бассейн. До сих пор мы не могли упрекнуть за работу комбинат Свердловскуголь. Но в прошлом месяце резко ухудшились дела в Северном угольном тресте. В предложенные сроки исправить положение руководство треста не сумело. Поэтому обком партии решил создать компетентную комиссию, которая должна выехать на место и в течение месяца — не более! — принять меры для восстановления нормальной работы предпри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ь комиссией назначался заместитель заведующего административным отделом Григорий Матвеевич Евсеев. В состав комиссии включались инструктор промышленного отдела, четыре специалиста из аппарата комбината Свердловскуголь, представитель управления железной дороги, заместитель прокурора области и сотрудник органов государствен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бкома Славин пригласил Федора к себе. Он выложил на стол несколько листов с машинописным тек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нструкция для членов комиссии по угольному тресту. С ней вы познакомитесь сами, так как вы и будете представлять нас в комиссии. Хочу объяснить, почему к этой работе привлечены мы. — Славин подвинул листы к Федору. — Ухудшение работы треста объясняется множеством причин, как правило, технического порядка. Вина как-то странно возлагается на всевозможные неисправности… Я же привык думать, что состояние любых дел определяют люди. Вы поним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ответ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прислушивайтесь внимательно к тому, что говорят в тресте. Вот, пожалуй, главное пожелание вам. Если возникнет необходимость посоветоваться, звоните в люб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пециально оборудованный для комиссии вагон ждал пассажиров на вокзале в почтовом тупике. Собирались к шести часам утра. Подъезжающих встречала немолодая провод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йте для себя любое купе, — приглашала она, — кроме четвертого, оно для вашего главного. — И прибавляла: — У меня и кипяточек по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исто прибранных купе верхние полки были опущены, одна из нижних застелена постелью, на столах телефонные аппараты. В четвертом их стояло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во-Надеждинск, где находилось управление Северного треста, комиссия прибыла в тот же день в половине десятого вечера. На вокзале ее встретили секретарь Ново-Надеждинского горкома партии Маслов и управляющий трестом Петр Алексеевич Чертогов. Они вошли в вагон и скрылись в купе Евсеева. А минут через десять Евсеев, выглянув из купе, громко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Через пять минут выезжаем в горком на совещание с руководством т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оложении дел в тресте докладывал Петр Алексеевич Чертогов. По его словам, первые трудности в работе возникли еще полгода назад, когда из разрезов ушло в армию много квалифицированных взрывников и экскаваторщиков. Тогда вышли из положения, организовав краткосрочные курсы по этим специальностям. Но этой весной военный набор поставил трест почти в безвыходное положение. Те ребята, которые пришли на добычу осенью, подоспели к призы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горкома говорил о том, что для помощи тресту принимались все меры. Из промышленных организаций города, из учреждений горком направил на уголь всех, кто мог оказаться там полезным. Была предпринята и чрезвычайная 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километрах от Ново-Надеждинска находилась исправительно-трудовая колония. Большинство осужденных работали на лесозаготовке. Часть этой рабочей силы и было решено перебросить в угольные разрезы. А так как охрану в них организовать практически было невозможно, пришлось войти, в вышестоящие инстанции с ходатайством о расконвоировании заклю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решение показалось вполне разумным, так как первые выходы расконвоированных на производство заметно облегчили напряжение с рабочей силой. Но скоро положение ухудшилось. Начальники разрезов объясняли это тем,, что допуск к работе неподготовленных людей сказался на состоянии техники: часто выходили из строя транспортерные линии, электрооборудование, плохо обслуживался железнодорожный подвижной со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вещании так много говорилось о трудностях и проблемах, что они могли показаться неразрешимыми. И Федор удивлялся спокойствию Евсеева, который, казалось, был занят только своим блокнотом. А когда выступления закончились, он вдруг почти удовлетворенно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Информацию мы получили исчерпывающую. Полагаю, за три дня члены комиссии обдумают создавшееся положение и на следующем совещании мы услышим конкретные предложения по ликвидации прорыва. На сегодня — вс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Федор зашел в партком треста. Секретарь парткома Николай Иванович Патрушев встретил его приветливо, как знако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водства вашего я не знаю, — сразу после приветствия приступил к делу Федор, — поэтому хотел попросить вас порекомендовать мне человека, который бы познакомил меня с вашим хозя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помогу вам, — просто ответил Николай Иванович. — С транспортом тоже что-нибудь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ушев взялся за телефон. Транспорт — конную пролетку — нашли в жилищно-коммунальном отделе. Провожатый тоже скоро объ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старейший работник, двадцать пять лет проработал диспетчером треста — Иван Владимирович Лоску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и Лоскутов вышли из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тресте действуют четыре разреза, — рассказывал Иван Владимирович, когда они отъехали от управления. — Три из них соседствуют друг с другом, а Восточный — на отшибе, километров за десять отсюда. Так что начнем с ближних. Вы были когда-нибудь на открытых разре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на открытых, ни на закрытых, — ответ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да, познакомим, — улыбнулся Иван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скутов привез Федора на Южный разрез. В конторе разреза им пришлось задержаться, так как в карьере работали взрывники. И они скоро напомнили о себе: где-то неподалеку бухнули четыре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ерез десять минут можете отправляться, — сказал начальник разреза. — Люди вернутся на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чутились возле первого экскаватора, Иван Владимиро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тсюда начинается путь нашего угля. На всех разрезах этот путь одинаков, если не считать отдельных обстоятельств. Здесь, на Южном, как видите, сухо. На Северном и Восточном — потруднее, грунтовые воды мешают. Приходится откачивать. А сейчас пойдем за угольным пот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каваторы подавали уголь на транспортерную линию, которая поднималась по склону карьера вверх. Ивану Владимировичу и Федору понадобилось более получаса, чтобы подняться до обогатительной фабрики, куда поступал уголь со всех забоев и где его освобождали от попадающейся в нем породы, передавая дальше, на погрузочную эстак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грузке висела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 говорил Лоскутов, — загружается сразу четыре вагона. Как только они наполняются, паровоз подтягивает следу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подадут вовремя состав?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ет погрузка, — ответил Иван Владимирович. И добавил: — Если бункеры будут загружены, то и транспортеры с экскаваторами остановятся. Тут все между собой связано. Может случиться и наоборот: экскаватор выйдет из строя — после него тоже все о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ставы кто обслуживает? Дорога и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вой транспортный цех. Мы передаем дороге готовые маршруты. Конечно, они их проверяют перед отпр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о плохом состоянии подвижного состава, — вспомнил Федор совещание в горкоме. — От кого это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ладимирович ответил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зному судить можно, — сказал он. — Мы-то порожняк как принимаем? Обшивка вагонов цела, люки закрыты и — ладно. А дорожные вагонники все смотрят, от них ничего не уйдет. Вот и бывает, что нас обвиняют. А может, состав-то уже с изъянами пришел к нам? Впрочем, это не оправ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огатительной фабрике порода отбиралась вручную. Подошли к начальнику смены, мужчине лет за шестьдесят. Иван Владимирович, видимо, хорошо з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Макарыч! — крикнул ему еще издали. Тот ответил легким прикосновением к фур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ажа бела, — ответил тот. — Маемся вот… — Он кивнул в сторону транспортеров. — Понагнали этих, а они не шибко стараются: глаз да глаз надо, а то враз порода пойдет. Наши-то совестливые, даже ребятишки стар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нял, что речь идет о расконвоиров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их нерадивость проявляется?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й горняк свою марку держит: чистый уголь — его гордость, — сказал Макарыч. — А сейчас своих-то осталось вовсе ничего. Вот и приходится глядеть, а когда и посканд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 поддержал его Иван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зашли к начальнику разр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илис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их чертах, — ответил Федор. — Хотел спросить вас: какие поломки бывают чащ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 ответил начальник. — Больше всего подводит подача угля на погрузку. Заметили, как растянуты у нас транспортерные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ждой такой линии по четыре-пять транспортеров. Полбеды, если остановится начальный, его видно. А если забарахлит где-то в середине? Об этом мы от погрузки узнаем: звонят, спрашивают, почему уголь не подаем? А мы грузим. Откуда на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чины таких остановок выяв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амая серьезная авария, когда электрооборудование летит. Ремонтировать его долго. Часто ленты рвутся. Пустить их легче, но все равно трата времени, да и вагоны задерживаем. Ну, и дисципл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онвоированных у вас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ал бы, человек семьдесят на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ботаю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сякие. Некоторые не хуже наших. Таких, конечно, немного, — сказал начальник. — А есть и лентя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нимал, что слабая дисциплина среди расконвоированных — это неизбежная издержка в сложившихся обстоятельствах. На это следует указать руководству колонии, у них-то меры воздействи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падном разрезе ничего нового для себя Федор не увидел. И только собрались уезжать, начальнику разреза позвонили из треста. По его лицу было видно, что произошел неприят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 от часу не легче! — положил трубку начальник. — С дороги звонили: кто-то оборвал воздушные шланги у состава под погрузкой. Просят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орвали?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тот. — В прошлом месяце такое уже было: нам подали под погрузку кольцовку, а у меня угля мало. Решили половину состава поставить на Южный. Когда отцепляли вагоны, сцепщик забыл воздушные рукава разъединить. Вот и пор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ейчас-то состав загружался полностью, — ухвати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ь не могу, что там произошло, — пожал плечами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со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нашей эстак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емся-ка быстрее доехать туда. Может быть, состав еще не отправлен, — предлож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не отправлен, — сказал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торопимся, — распоряди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молча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льный маршрут стоял под погрузочной эстакадой. Возле состава Федор со спутниками встретили мастера вагонного участка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тправят состав? — спросил начальник разреза. — Мы же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узнаем, — ответил тот. — А за остановку отвечай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отыскали слесаря, который устранял неиспра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торванные рукава?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е оторваны, а отрезаны, — сердито отозвался пожилой рабочий. — Вон ва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вагона лежал коротенький кусочек мягкого шланга с соединительной муфтой. Федор поднял его. Сомнения не было: порез све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ам рукав? — продолж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Утащили,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му он нужен? И кто бы это мог сделать? — невольно вырвалось у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какая-то, — ответил слесарь. — Башку оторвать надо за такие шутки. — И обратился к своему мастеру: — Все. Можно отпр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Федор встретился с Евсеевым. По производству он ничего существенного сказать ему не мог, но обратил внимание на жалобы в адрес расконвоированных. И еще положил перед ним огрызок воздушного шланга, который прихвати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уже серьезно, — нахмурился Евсеев. — Что вы намерены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с утра я договорился о поездке на Восточный разрез. Оттуда недалеко до колонии, и я думаю проехать туда, — сказал Федор. — Посмотрю, как они организовали эту расконвойку. Отдельно займусь шланг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се это разумно, — согласился Евсеев. И попросил: — Коли уж будете там, то предупредите начальника колонии, что мы ждем его послезавтра вечером в горкоме. Пусть послушает наши разговоры. Ему полез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Федору Григорьеву на Восточный разрез попасть не удалось. Утром, когда они с Иваном Владимировичем ждали в тресте свою пролетку, туда приехал начальник Ново-Надеждинского горотдела милиции. С ним был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здоровался с Иваном Владимировичем как со старым знакомым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начальства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лько Патрушева видели, про других не знаю, — ответил Лоскутов. — Сро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е-то срочное, а еще больше — непонятное. На вашей Южной обогатительной только что драка произошла с мордобойством, да такая, что вся работа стала… Ваши разодрались с заключенными с расконвойки. Я до колонии не мог дозвониться, а у треста с ней прямая связь. Вот и забежал попросить: пока еду на Южный, пусть вызовут туда начальство колонии и кон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за чего драка-то? — спросил Лоску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ения н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спешил к Патруш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а происшествие насторо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Владимирович, я должен быть сейчас не на Восточном разрезе, а на Южном. Поедет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вашем распоряжении, — просто ответил Лоску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хали быстро, едва поспевая за ходком начальника милиции, и через полчаса прибыли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фабрика-то, — сразу определил Иван Владимирович, прислушиваясь к необычной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мены рассказал о том,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делю до сегодняшнего дня в смене, которая часа два назад приступила к работе, на одном из транспортеров порвалась только что поставленная лента. Ремонтники сразу установили причину: на половину ширины и на метр в длину полотно было вырезано. Авария вызвала не досаду и горесть, как всегда бывало, а гнев угольщиков: ленту кто-то испортил намеренно. Никто не сомневался, что это дело рук кого-то из расконвоиров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вника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Макарыч, сдав свою смену, по обыкновению задержался на фабрике. Проходя по участку, заметил двух заключенных, раскуривающих возле вагонетки, и вдруг, посуровев, обратился к одному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кажи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презрительно зыркнул на него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ботинк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ка ты, дядя!.. — отвернулся заклю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ыч взял его за рукав, но тот, обернувшись, с силой отбросил старика. Тогда Макарыч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Все —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окружили заклю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ботинки, гад! — кричал Мак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заключенный ударил старика, изготовился к драке и его напарник. В это время подошел моторист Федька Коньков, не по годам сильн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говорят? — надвинулся он на обидчика Макар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елочь, дуй отсюда подальше! А то… — и он поднял перед Федькой грязный кулак… но тут же присел: парень схватил его за руку и, словно клещами, сдавил ему к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е мгновение шатнуло и самого Федьку: ввязался неожиданно и второй из откатчиков. И тут на заключенных с отчаянной решимостью бросились подростки, повиснув у них на руках, на спине. Закричали перепуганные женщины. К месту скандала бежали уже отовсюду. Начальник смены, увидев в центре свалки Федьку и Макарыча, бросился на Федькино место и остановил транспорт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аключенных одолели. Главного зачинщика Федька придавил под собой, другой стоял в тесном кольце рабочих. Макарыч, не замечая крови на лице, ожесточенно рвал ботинок с ноги поверженного Федькой. Подняв его над головой, он крикнул срывающимся от гнева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где, наша лента,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тинок заключенного был подбит прорезиненной трехслойной брезентовой 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из колонии приехали заместители начальника по режиму и оперативной работе с двумя солдатами. Федор, представившись им, сказал, что с задержанными заключенными будет разбираться сам и поэтому поедет в кол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сразу же изолировать их от других заключенных и надежно обеспечить охрану,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сделаем, — ответили представители кол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что делать? — спросил начальник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читать, — сказал Федор с улыбкой, — что никакой драки не было. Просто рабочие задержали преступников, которые оказали сопротивление. — И снова обратился к приехавшим из колонии: — Вы сможете отправить меня к вечеру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Иван Владимирович, — повернулся он к Лоскутову, — вас я на сегодня освобождаю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в колонию, Федор попросил оперативника организовать осмотр вещей, которыми пользовался заключенный, подозреваемый в порче оборудования на обогатительной фаб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фамилия? — спроси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р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отбывает на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бег с места сс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 был осужден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ражу государственного имущества: пять лет тюрьмы со ссылкой на столько же. Будем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окажем его вину —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Туркин заявил, что подметки он выкроил из найденного куска транспортерной ленты, категорически отрицая свою причастность к порче обору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ркин врал. При осмотре его вещей в бараке нашли кусок новой транспортерной ленты, из которой и были выкроены подметки. Техническая экспертиза, организованная Федором на другой день, подтвердила принадлежность изъятого куска к испорченному транспортерному полот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ография Туркина была небогатая. Малограмотен. Во время коллективизации уехал из деревни. Сменил много разных работ, как правило, неквалифицированных. Первый раз был арестован за переправку спекулянтам похищенного золота на одном из сибирских приисков. Во время отбытия наказания на путь исправления не стал, всячески уклонялся от работы. И здесь, в колонии, вел себя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ся Федор и с начальником колонии. На его вопрос, как отбирались заключенные на расконвоирование, тот ответил не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тив расконвоирования возражал в принципе, — счел необходимым сказать он. — У нас колония общего режима, и отбывают в ней наказание люди самые разные. Если судить по статьям, так тут весь уголовный кодекс представлен. По решению о расконвоировании мы должны были в недельный срок направить на разрезы двести человек. И не просто направить, а еще и выявить среди них людей, подходящих по квалификации. Таких набралось всего около сорока человек. Остальных добрали без статейного учета, а руководствуясь только их поведением в колонии. Ну просто времени не было поступит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пренебрегли статейным при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 ответил Максимов. — Самых легких — около сотни человек — мы еще за месяц до этого отправил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удучи специалистом в горном деле, Федор все-таки понял, что одной из причин трудностей, в которые попал Северный трест, является не только ослабление общей организации производства, но и слабая дисцип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порядок — это и есть дисциплина. Везде и во всем. Выполнение долга — ее же проявление в нравственном плане. Образцовый общественный порядок — коллективное проявление все той же дисциплины. Из необходимости соблюдения и укрепления общегосударственной дисциплины, наверное, вытекает и понятие государственной безопасности? Думая об этом, Федор прежде всего думал о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свои соображения Федор высказал Евсееву, Григорий Матвеевич знал о происшествии на Южном разрезе в общих чертах. Поэтом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заключенный действительно сознательно все э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читывать, что он не мог не знать последствия своего поступка, то другого ответа быть не может. И я думаю, как бы снисходительно ни относиться к его поступку, его нельзя расценить иначе, как вредительство. В связи с этим у меня возникло одно с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инство нареканий о нарушении дисциплины связано с заключенными. И я убедился в их обоснованности. Подтверждение тому инциденты с воздушными рукавами и порчей транспортерной ленты, — начал Федор. — Среди этих людей надо навести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 Мне нужны предложения, — сказал Евс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решительных мер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йте решительные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пересмотреть весь состав расконвоиров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серьезно, — нахмурился Евс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что тресту не хватает людей, но нужно чем-то временно, я подчеркиваю — временно, пожер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Предлагаете ликвидировать расконв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заметно, что Евсеев или не был готов к такому обороту дела, или недоволен предложением. И Федор стал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оводители разрезов не настроены против расконвоированных категорически. Больше того, говорят, что некоторые из них работают хорошо. Это одна сторона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Я был в колонии и разговаривал с ее начальником майором Максимовым. И понял, что отбор заключенных на работу в трест проводился без надлежащего знакомства с их личными делами, иначе говоря — ф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все-таки предлагаете? — попросил уточнить Евс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втрашнем совещании в горкоме нужно предложить руководителям разрезов составить списки заключенных, которые хорошо себя зарекомен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х заключенных оставить на работе в тр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остальным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ть под ст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еев не мог усидеть на месте. Поднялся, прибрал на столе бумажки. Потом подал Федору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и-ка ч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едор вернулся, Евсеев встретил его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людей мы вернем в кол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висит от того, сколько нас попросят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дачка, — размышлял Евсеев. — Мы же лишим трест рабоч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покончим с вредительством. Это ва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тро вечера мудренее. По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купе Федор надолго задумался. Потом поднял трубку и заказал Свердлов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Славину о начале своей работы, о фактах порчи оборудования, о расконвоированных и своем предложении Евс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беспокоит? — спросил Сл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Иванович, трест — предприятие сложное, и проблем здесь много. Мне кажется, что от меня в комиссии пользы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об этом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ысказал свои соображения. Меня выслу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что вы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мните, кого представляете в комиссии? — вместо ответа спросил Сл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ы государствен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Федору показалось, что Славин усмехнулся. — Вот и отстаивайте интересы государственной безопасности. Желаю успе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 трубке щелкнул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разговаривал с заместителем начальника кол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дальше с Туркиным должны работат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надеяться, что этот случай не приравняют к обычному лагерному преступлению? Ведь он имеет серьезный политически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умаем не только мы с вами, но все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е — да, а ваши заключ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начальника замешкался с ответом, и Федор не стал ег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посоветуюсь с заместителем прокурора области, — сказал он. — Узнаю, согласится ли он с моим мнением, что Туркина следует судить показательным с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держу такое мнение, — ответил заместитель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 час до совещания в горкоме Федор увидел Евс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те, что я скажу о расконвойке? — спросил Григорий Матвеевич. — Откровенно говоря… — Он осекся, а потом улыбнулся. — Федор Тихонович, обговорим и решим это все в горком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хотел знать ваш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не мнение мое, а решение правильное. Я вас понимаю. Но мое понимание — это еще н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заседание было многолюдным. Управляющий трестом и секретарь горкома без детального перечисления недостатков сосредоточили внимание на определяющих задачах, которые предстоит решить. Федор насчитал их четыре. Первая касалась улучшения работы техники, вторая — пересмотра организации труда, третья — транспорта и последняя — дисцип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едание затянулось. Выступающих было много. Ранее было обусловлено, что члены комиссии выступят послед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ла очередь и до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снусь только дисциплины, — начал он. — Вы уже слышали, что больше всего нареканий здесь обращалось в адрес расконвоированных заключенных. Я считаю, что некоторые их поступки мало называть недисциплинированностью или нарушением производственного порядка, они обязывают вспомнить другое слово — сабо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чувствовал напряженную тишину, воцарившуюся в зале засе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ботаж, если не хуже, — твердо повторил он. — И полумерами положения не исправить. Поэтому я предлагаю расконвоированных заключенных вернуть в колонию под ст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враз нарушилась. Евсеев вынужден был призвать присутствующих к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Я же не предлагаю отказаться от использования заключенных совсем, — говорил Федор. — По характеристикам начальников участков и бригадиров нужно оставить тех, кто хорошо зарекомендовал себя на работе. А в течение недели, десяти дней направить в разрезы других, более дисциплинированных. Отбор их провести внимательно и строго. Я советовался со своим руководством. Мне ответили, что решение мы должны принять здесь. У мен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ел. В зале снова стало ш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мерен высказаться? — спросил Евс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ющих не нашлось. Последовал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заключенных можно оставить в разре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человек пятьдесят-шестьдесят, — ответ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ем заменить сто пятьдесят, которых за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вопрос я ответить не могу, — призна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еожиданно пришла помощь. Поднялся Петр Алексеевич Черт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ригорьев предложил весьма радикальную и заманчивую меру, — сказал он. — Дело в другом: сможем ли мы десять дней обойтись без тех людей, которых вернут в колонию? Давайте по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огов стоял за столом президи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ой же выход из положения мы предложим, товарищи? Я обращаюсь к работникам т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й не было. Тогда рядом с Чертоговым встал Николай Иванович Патру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что десять дней мы можем пережить, — сказал он. — Вспомните зиму, когда нас завалило снегом. Тогда полгорода вышло на снегоборьбу. Сейчас нам понадобится всего сто пятьдесят человек. Я думаю, что их можно набрать из числа управленческого аппарата треста. Я сам пойду на любой участок. Как вы думаете? — он поглядел на сидящих за столом президи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ушев сел, и зал снова загудел. На этот раз оживленно разговаривали и в президи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днялся Евс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он очень коротко. Главной задачей он назвал продуманную организацию труда во всех службах треста. Пообещал по возможности помочь в техническом снабжении. Транспортный цех должен обеспечить исправность подвижного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еев согласился с предложением Патрушева, тем самым как бы признав и правильность плана Григор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в вагоне Евсеев спросил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у вас дело с рука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 ответил Федор. — Думаю, что виновника не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не может оказаться среди тех дисциплинированных, которых вы хотите оставить в разре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тольк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 немалому, удивлению Федора, к полудню следующего дня он получил списки заключенных по всему тресту. Предлагалось оставить на работе шестьдесят сем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ого ли? — засомневался Федор в кабинете Патрушева. — Как вы думаете, Николай Иванович, не слишком ли снисходительны ваши руков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Федор Тихонович. Сегодня с утра на каждом разрезе в этой работе участвовал член парткома. Вы думаете, почему наши начальники так ретиво раз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дня Федор со списками поехал в колонию. Максимов, как и Федор, отнесся к ним с недове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читаете, не надо проверить личные дела эт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ответил не сразу. Он не мог без доверия относиться к Патрушеву, который говорил о добросовестной подготовке спис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этих можно не трогать, — ответил Федор.</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о возвращении заключенных под охрану вызвал в колонии возмущение. Большинство их связывали это событие не столько со своим поведением, сколько с именем Туркина, о предстоящем суде над которым, да еще за вредительство, стало каким-то образом известно. Свои поступки по сравнению с его виной всем казались уже не столь значите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уд над Туркиным состоялся через два дня. В столовой, из которой вынесли столы, собрались все заключенные, кроме тех, что задержались в лесосечных зонах. Скамеек не хватало, поэтому из бараков стащили сюда же все табур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секретарь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встал и опустился, словно придав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кин поднял глаза и натолкнулся на сотни мрачных лиц, на угрюмые взгляды. Ни в ком не увидел он и тени со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 проходил в абсолютной тишине. Но вот судь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ртив ленту транспортера, вы, Туркин, сознавали, что это приведет к остановке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зал вдруг опрокинул на него такой откровенно издевательский смех, что Туркин сжался в ко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Туркин в зал не взглянул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 длился только час. А когда Туркину был оглашен приговор с новым сроком лишения свободы, в тишине послышался чей-то разочарова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ыло и шле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ровели собрание. На нем Максимов объяснил, что возвращены в колонию под охрану только те, кто плохо работал и нарушал дисцип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лижайшую неделю мы расконвоируем и направим на работу других, — объявил он и предупредил: — Отбирать будем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через два дня Федор и Максимов доложили Евсееву, что первые семьдесят расконвоированных могут быть направлены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лагаете, эти будут работать лучше? — спросил Евс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 ответил Максимов. — Из тех, которых вернули в колонию, многие приходили каяться и просили направить их в т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Но Евсеева волновал другой вопрос: — Уложитесь в срок со своим отбором? Управленцев-то надо возвращать к свои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чим дня на два раньше, — завер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утро позвонил Евсееву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Матвеевич! — сообщил весело. — Воздушные рукава выпл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вам удалось, сидя в кол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я заслуга. Драка по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д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ший расконвоированный Сысков избил одного из тех, которых вчера вывели на работу. Просил его принести передачу от знакомого. А передать хотели спирт. Не желая рисковать, расконвоированный отказался выполнить просьбу. А вечером с Сысковым до драки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Сысков во время драки выхватил из-под матраца шланг и стал избивать того заключенного. До полусмерти исхлестал: в шланге цепь была. Вот я и примерил свой кусок шланга к Сысковскому. Точно! А Сысков этот с Западного в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му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ить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и Максимов сдержали слово, через восемь дней новые заключенные заменили работников контор и управления на все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Федор с Лоскутовым снова ездили по разре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ся на Южной обогатительной и с Макары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овые рабочие? —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ый старик был не склонен к похва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держатся, — ответил с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м… Может, пообвыкнутся, так опять за перекуры возьмутся, — рассуждал он. — У нас тут свое собрание было. Уговорились их контролировать. Так и сказали им, когда они пришли: будете дурака валять — выгоним. Пусть ваше начальство разбирается… Смолчали. Вот —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Федор встретился с Евсе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оватый вид у вас, Федор Тихонович, — зам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 надобности находиться здесь, — призна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скова когда собираетесь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я через три-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те со своим начальством, — посоветовал Евсеев. — Не буду возражать, если вас отзовут. Не думайте только, что я против вашего пребывания здесь. Вы нам очень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я н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Каждый из нас занимается своим делом, а все вместе — решаем одну задачу. Это хорошо, что мы перетряхнули расконв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а результаты надо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Поэтому побудьте здесь хотя бы до суда над Сыс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Федор уезжал из Ново-Надеждинска на десять дней раньше комиссии. Северный трест, по расчетам Евсеева, через неделю должен был войти в плановый график добычи. Позднее он узнал, что так оно и произош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покидая тогда Ново-Надеждинск, глядя на огни удаляющегося города из окна вагона, он снова думал о своей работе, ощутив новую ее грань, которая роднила ее с большими человеческими делами.</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а встретили тепло и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ин с Уховым уже справлялись, приехал ли ты, — говорил Колмаков. Оглядев Федора, заметил: — Ох, и устал ты,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едор доложил Ухову, тот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бане-то хоть был за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уше один раз, — ответил Федор.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попарься, — улыбнулся Ухов. — И можешь сутки не по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дыха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ывалое дело: ночью в городок чекистов на квартиру Федора явился Кол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собирайся, — сказал Алексей, входя в комнату. — Машин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какое-то Ч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ь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минут назад в оперативный пункт позвонил дежурный по разъезду Дедово Вершков Даниил Андреевич. Сказал только несколько слов: товарищ Колмаков, приезжайте, у нас что-то неладно… — рассказывал Алексей. — Человек он серьезный, зря не беспок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же хоть что-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л. Не могу, говорит, по телефону объяснить. И попросил еще, чтобы я привез с собой человек двух-трех и появился на станции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если он так сказал, поверь, там действительно что-то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знакомимся с твоим Верш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закрыв оперпункт на замок, Федор, Колмаков и Бадьин выехали на дрезине в Дедово. Шустрая «Пионерка» со скоростью семьдесят километров в час несла в предутреннюю мглу трех человек. На моторе сидел Колмаков, такой же молчаливый и хмурый, как и его попу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мотрел поверх поднятого воротника шинели и думал, в какое неожиданное время обернулся к нему Урал своей крас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ющий рассвет отодвигал утренний туман в стороны, и лесистые, умытые росой увалы, среди которых вилась железная колея, словно напоказ выставляли свою зеленую стать, в которой чувствовалось могучее спокойствие, непоколебимое и ве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ъезд Дедово, Федор видел его проездом, прижался к огромной горе со странным названием — Яшмиха. Поросшая густым еловым лесом, встала она под высоким небом первым часовым перед старым хребтом с сибирской стороны. Вправо от себя Яшмиха, словно крыло, откинула гранитную стену, которая доставала до обширного водохранилища и отвесно падала в его голубую гладь. В свое время строители не смогли обойти ее железной дорогой и прорубили здесь километровый тун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 прижала к своему боку железную дорогу. Боясь уронить ее в воду, подступающую к самому полотну, укрепила его каменными глыбами, которые мог нагромоздить только взрыв. Так оно и было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дома железнодорожников с маленькими огородиками прилепились здесь к склону Яшмихи как-то ненадежно, будто большая гора приютила их только н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ьно, на отшибе, у самого туннеля стоял еще один дом — в нем жило отделение солдат из воинской части НКВД, которое несло охрану тунн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сорок езды выплыла из тумана Яшмиха, а скоро, после крутой кривой, вынырнул и входной семафор Дедово. Колмаков сбросил скорость и остановил дрезину. Сказал спут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дрезину снять здесь. Таким отрядом нам на станцию появляться не стоит. Я схожу к Вершкову, узнаю, что там произошло. Вы меня подождет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долго, — по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зину стащили на обочину, Колмаков ушел. Федор и Бадьин спустились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италий, шляпа ты. Надо было удочку прихватить, — улыбнулся Федор. — Рыба-то здес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идите, сколько лодок около воды. До войны сюда рыбаки сотнями валили. У этих лодок хозяева-то в городе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на камнях возле воды. Дважды над ними прогремели поезда. Оба нетерпеливо посматривали в сторону раз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Колмаков появился вместе с Верш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ка все сам, Даниил Андреевич, — попроси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услышали Федор и Бадьин, действительно наводило на размышления. Вчера вечером к Вершкову зашла взволнованная стрелочница Мария Холодкова. Она рассказала, что когда утром принимала дежурство у своего сменщика Семена Степанова, тот отлучился встретить прибывающий поезд, и она осталась в будке одна. Заглянула в журнал подготовки приемов поездов и увидела там непонятную записку, в которой было написано всего несколько слов: «Сегодня, 18.00. Шалаш. Надо увидеться». Подписи не было. Холодкова оставила записку на месте. Встретив поезд, Степанов вернулся в будку, но тут позвонил дежурный и велел готовить путь для нового поезда. Холодкова пошла к стрелкам. Вернувшись в будку, открыла журнал, чтобы записать подготовленный маршрут. Записка из журнала исчезла. Ей стало ясно, что ее забрал Степанов. Подозрение, что Степанов занимается каким-то темным делом, усилилось, когда она увидела его возле будки под вечер. Степанов направлялся в сторону семаф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собрался на ночь глядя? — спрос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мужиков увидеть, — ответил он. — Сено мне косят, так вот еду им 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Степанов держал уз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а не сообщила о записке утром?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е дежурств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а бы начальнику разъезда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ешилась. Наш начальник со Степановым приятели и часто выпивают вместе. И ко мне-то пришла, потому как я здесь единственный партиец, — объяснил Вер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а подумала, что Степанов занимается темн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знает, что он всегда косил сено сам и не в той стороне. Да и какое тут сено — лес сплошной. Наврал он ей. Неладное что-то затевается. И правильно обеспокоилась Марь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лушал Вершкова, и его охватывало то же беспокойство, которое чувствовалось в рассказе старого железнодорожника. Но тревога Федора шла еще оттого, что он понимал, как много предстоит дел, которые надо сделать очень быстро. Где этот шалаш и кто в нем скрывается? Какое отношение имеет к ним Степанов? Какое дело их связывает? Что за личность Степанов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иил Андреевич, мы надеемся, что кое в чем вы нам поможете, — обратился Федор к Верш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стный житель. Окрестности Яшмихи вы хорош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южной и восточной стороны Яшмиха одинаково густо поросла лесом. На северной стороне он победнее. Там гора полого спускается в большую низину, на самом дне которой вьется небольшая речка Малая Шайтанка. Низина непролазно затянута ивняком и черемушником, только поверху ее окаймляет молодое разнолесье. Железная дорога вырывается из туннеля под уклон через выемку на высокую насыпь, которая и пропускает под собой через трубу реч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й западной стороной Яшмиха глядится в голубое зеркало водохран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Холодкова говорила, что Степанов уходил за семафор. Значит, шалаш надо искать только на южной и восточной стороне, — уверенно говорил Вер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советоваться. Федор, учитывая, что Дедово входит в участок Колмакова и тот знает людей лучше, предложил ему отправиться на разъезд, встретиться и подробно поговорить с Марией Холод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работает вместе со Степановым и может рассказать о нем больше, чем кто-либо. Обрати особое внимание на круг его знакомых. Словом, никакая информация не будет лишней. Даниил Андреевич предупредит домашних и под каким-то предлогом отлучится из дома. Мы с Виталием будем ждать здесь: нам на разъезде появляться не стоит. Народ здесь приметливый, встревожатся, увидев, сколько нас понаехало. А нам лишних разговоров лучше не вызывать. Вечером, в зависимости от добытых сведений, решим, что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дрезиной-то? — спросил Бадь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варищем Колмаковым пойдем через стрелочный пост, и я скажу, чтобы за ней присматривали, — сказал Вершков. — Никто не тр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у с Бадьиным снова пришлось любоваться природой. День разыгрался светлый и теплый. На этот раз почти не разговаривали, занятые размышлениями о происходящем. Только Виталий подивился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писка-то интересная! Уловили: 18.00?.. По-военному 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по-железнодорожному? — предполож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маков опять проявил свой заботливый характер. Даниил Андреевич явился в хорошем настроении, но едва Федор с Виталием поднялись ему навстречу, он жестом усадил их обратно, подняв в руках брезентовую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ливый ваш товарищ, подсказал мне, — присел к ним Даниил Андреевич. — Вот тут моя старуха кое-какой харч придумала. Не обессудьте: хлеб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шков вытащил чистую тряпицу, расстелил ее на плоском камне, выложил пяток каких-то непонятных лепешек, с десяток вареных картофелин. Последней из сумки извлек пол-литровую бутылку молока, старательно заткнутую самодельной про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ниил Андреевич! Это же царское угощение! — удиви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разу вспомнил, что есть хочу, — живо подвинулся к еде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Колмаков сказал: они ребята холостые. Не накормишь, так сами не вспомнят, — сказал Даниил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а развеселила. Скоро они бодро зашагали к лесу. Вершков шел впереди, часто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тропки надо выглядывать, — говорил он. — Правда, тут их много, есть совсем малоприметные: грибники вытоптали. А грибники, они в каждый угол загл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и Виталий шли за ним, вглядываясь в гущину леса, прощупывая взглядом мшист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ебята, проплешинки примечайте, — оборачивался Вершков. — Шалашу, ему тоже мес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спустились к подножью Яшмихи с восточной стороны. Лес заметно поредел, потом расступился, открыв небольшой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километров отшагали, — объявил Вершков. — Это Яшминский леспромхоз. Лесозаготовители живут. Еще и уголь древесный гонят. Наши до войны сюда в магазин бегали. Сейчас-то незачем ходить. От них до Московского тракта рукой подать, километров десять. — И спросил: — Поворачив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скать, — с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выше надо подняться, чтобы по старому следу не идти. И опять круж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аш нашли, когда уже перевалило за четыре часа. Временное жилье было сооружено около небольшого каменного обнажения, заменившего ему заднюю стену, а бока выложены тонкими жердями, плотно пригнанными друг к другу. Но что удивило больше всего, так это то, что поверху шалаш был накрыт толью и только потом —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ориком сработано, — подметил Даниил Андреевич, осмотрев жерди. — Толь, конечно, у наших достали, больше не у кого. И гвоздики у жильцов в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аш опустел недавно: если не сегодня, так вчера. И, видимо, оставлен насовсем. Утоптанная земля еще не замусорена, как это бывает в заброшенных шалашах, два лежака под толстым слоем сухой травы, казалось, еще хранили человеческое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Даниил Андреевич, совсем ушли?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разному судить… — Вершков думал. — Может, и вернутся, однако не скоро. Если бы только отлучились, так все равно что-нибудь 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отсюда до Дед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лометра два-три.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 спросил Федор Бадь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ся уходить с пустыми руками, — задумчиво сказал Федор. И вдруг спросил Вершкова: — Даниил Андреевич, сегодня Степанов должен дежурить в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лчали. Потом Федор внимательно посмотрел на Вита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остаться здесь до утра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в Дедово, к Колмакову. А то бы я осталс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гу, — поспешил согласиться Бадьин. — Н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Вчера Степанов наверняка был здесь. Нам нужно знать, совсем люди ушли отсюда или нет. Сегодня, до дежурства, Степанов сюда не пойдет. Если он не пойдет и завтра, то можно считать, что шалаш оставлен. А вдруг он вздумает пойти?.. Значит, его здесь будут ждать. В таком случае ты узнаешь этих людей, а может, кое-что и поймешь из их намерений. А я возьму на себя Степанова. Если он, конечно,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пойдет? — спросил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меняются стрелочники? — спросил Федор Верш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 девять ты можешь сняться, — ответил Федор Вита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авайте подумаем, как тебя получше укрыть. Не в шалаше же ты будешь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рытие Бадьину оборудовали шагах в пяти-семи от шал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кандал советую не ввязываться, если даже и появится такая возможность, — весело посоветовал Федор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Федор с Вершковым пришли в его квартиру на разъезде. Они вернулись, миновав стрелочный пост. Наскоро перекусив, Даниил Андреевич отправился на дежурство, пообещав найти Колмакова и послать его к Фе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Колмаков побывал у Марии Холодковой. Из разговора с ней, как он считал, узнал немного, но кое-что требовало проверки и дополнительных с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зывается, Семен Степанов из спецпереселенцев. За что был сослан сюда, она не знает, но говорят, что когда-то он был мельником. Видимо, мне надо съездить в Пригорнск… Из его приятелей на разъезде назвала начальника, и то сказала, что вместе сходятся только для выпивки. Не дома, а на работе. Семьями не др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 все?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едовал и с другими людьми. Говорят, что у Степанова есть знакомые в поселке Яшминского леспромхоза. Кто они — назвать не могли, но предполагают, что через них Степанов получал отводы для сенокоса. Если так, то этих знакомых надо искать в лесничестве: оно находится в том же поселке. Да, я забыл!.. Мария Холодкова тоже говорила, что как-то, придя на дежурство — это было с месяц назад, — она застала в будке вместе со Степановым незнакомого мужчину. Когда тот ушел, еще спросила: «Что это за мужик у тебя был? Никогда раньше не видела». — «Знакомый один из госпиталя пришел после ранения», — ответил Степанов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е узнала,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й показалось, что Степанов не хочет с ней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усто, — с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им было ясно, что на главный вопрос: кто мог скрываться в лесу, — не только ответа, даже намека не было. А без этого со Степановым говор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лексей, тебя тут знают, и твое присутствие на разъезде не вызывает подозрений. Проследи вместо меня, откуда Степанов придет на дежурство, — попросил Федор Колмакова. — Утром за ним я посмотрю сам. Ты же завтра поедешь в Пригорнск. О Степанове необходимо зна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маков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Федора было отврат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лся ночевать в квартире Вершкова, но сон не шел, и Федор попросил у хозяйки разрешения посидеть на кухне. Поздно вечером по радио передавали последние сводки о положении на фронтах. Немцы опять наступали. На этот раз на Юге. Наши войска оставили Донбасс, откатились к Дону, несмотря на упорное сопротивление, продолжали отходить. Федор впервые услышал название нового фронта — Сталинградского. Все чаще в сводках назывался Воронеж, город, с которого, как считал Федор, началась его жизнь. Как далеко зашл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 отдохнув, и промучился Федор до рассвета, а утром, освежив себя холодной водой, зашел к Верш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ул? — спросил Даниил Андреевич. — Что-то больно ран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се хорошо, — ответил Федор, — Скоро восемь, стрелочники будут меняться. Вот 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журную зашла Мария Холод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у? — спросил ее Вер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росьба к тебе, — обратился он к ней. — Когда примешь смену от Степанова и он уйдет, сразу позвони мне и скажи, куда он от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чем? Со вчерашней запиской надо разобраться. Только ему ни полслова! — на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росто согласилась Холодкова, но взглянула на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шла, Даниил Андрее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езачем вам без дела разгуливать по раз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дежурной появился и Кол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он пришел на работу из дома, — сказал он Федору, не называя фамилии Степ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едешь в Пригорнск? — не ответив на сообщение,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ервым попутным. А ты чем заниматься намерен? — поинтересовался тот в сво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ешил еще. Надо подождать Вита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хотите ехать, товарищ Колмаков, то я сейчас придержу прибывающий поезд, — вмешался в их разговор Вершков. — 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ся побыстрее вернуться, Алексей! — уже вдогонку крикну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Федор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говорит, — услышал он женский голос. — А где Даниил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тречает поезд, — ответил Федор. — Это вы, товарищ Холодкова?.. Что ему передать? Куда пошел Степ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 сказала она и спросила после паузы: —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лож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днялся и подошел к окну. На перроне стояли Колмаков и Даниил Андреевич. Дежурный держал в руках развернутый желтый флажок. Вскоре мимо нескоро покатил товарный поезд. Дождавшись тормозной площадки, Колмаков ухватился за поручни и легко вскочил на нее. Вершков сразу же сделал отмашку в сторону машиниста. В ответ послышался бодрый свисток паровоза, и поезд стал набирать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кова звонила: Степанов пошел с дежурства домой, — сказал Федор Вершкову, когда тот вернулся в дежурную. Спросил: — Сюда он может з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трелочники только перед сменой заходят, — ответил Даниил Андреевич и тоже спросил: — А ваш товарищ-то из леса куда должен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ет туда, откуда мы уходили. Наверное, мне лучше его встретить. Придется зайти к Холодковой. Не испугаю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баба понимающая, — успокоил его Даниил Андреевич. И улыбнулся хитровато: — Боязливая не рассказала бы про записк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ее зовут по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стал, застегивая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онадоблюсь? — спросил его Вер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думал, потом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с не затруднит, через час подойдите к месту, где стоит наша дре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Холодкова встретила Федора сдержанно, но прив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 Тесно у мен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се равно — не на улице. И дрезину из окошка видно, — отоз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ут на Дедово и остановиться-то негде. У Даниила Андреевича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 Попытался завязать разговор: — На разъезде магазина нет. Я слышал, Мария Ивановна, что ваши раньше ходили за покупками в Яшминский леспром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за продуктами да мелочью разной, вроде мыла. Мужики — еще за водкой. Что там еще купишь? За большими покупками ездили в Пригорнск, а чаще — в Свердловск, — ответила она 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чему спросил? Знакомых, наверное, там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как. Мы с мужем нездешние, так у нас знакомых не было. А как его забрали на войну, так я там и вовсе не была. По карточкам-то мы отовариваемся в Пригор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и местные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авда, не много, семьи две-три. — И уточнила: — Местные, это не обязательно с Яшминского леспромхоза. По ту сторону Яшмихи еще поселки есть: Угольный, Хомутовка… Тоже — недалеко. Вот моя соседка, она в пути работает сейчас, так она из Хомутовки, а сестра ее замужем в Яшмин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ли нашему Колмакову, что у Степанова нет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им быть-то? — Она оживилась, улыбнулась даже. — Сам он нелюдимый, да еще и скупой. Только на поллитру разориться может. А жена у него — так ту вообще все стороной обходят. Говорят, она шибко из богатых… Наверное, и злая оттого, что жизнь-то всех уров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сматривал на часы. В девять в будку зашел Вер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едуем? —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ответил Федор. — Что-то товарищ мой задер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 сказала Холодкова. — Мне стрелки надо при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йтесь своим делом, Мария Ивановна, — ответил ей Федор. — На нас не обращайте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то ваш голодный, — побеспокоился о Бадьине Вер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придумаем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талия все не было. Федор уже тревожился не на шутку, предложил Верш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ройдем к дрезине? Хоть на воздухе побудем: вон у вас красота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ли на место, к воде спускаться не стали, а устроились на опушке леса, невдалеке от дорожки, по которой уходили вчера. Солнце уже поднялось довольно высоко, Федор снял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адьин появился только после десяти. Они поднялись, и он, увидев их, подошел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аться пришлось: я из Яшм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ий просидел возле шалаша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 — зря, — рассказывал он нервно, — а на рассвете, в шестом часу, услышал, что кто-то идет. Ну, приготовился… Скоро к шалашу осторожно подошел мужчина лет около пятидесяти в сапогах и брезентовом плаще. Огляделся, заглянул в шалаш и закурил. Постоял, потом затушил папиросу и направил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ий не стал задерживать утреннего пришельца, но осторожно пошел за ним. Мужчина привел его за собой в поселок Яшминского леспром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метил дом, где он живет, — закончил он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 что он там живет? — сразу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удивился вопросу Виталий. — Я же не сразу ушел. Минут через десять этот мужчина в одной рубашке вышел на двор к умывальнику, и следом за ним появилась женщина с полотенцем. Потом они вместе вернулись. Ясно, чт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чего н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Время-то было: восьмой час. Я же переполошил бы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думал, что он и сам поступил бы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ам делать?.. — Он волновался. — Сидеть бесполезно. Надо что-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вернулся к Верш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иил Андреевич, без вас не обойтись. Я разговаривал с Холодковой. Она сказала, что у нее есть соседка, у которой в Яшминском живет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ая, знаю ее, тоже Мария, только — Вахромеева, — ответил Вер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ам ее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а на работе сейчас. А где — узнавать надо: путейцы на месте не 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йти-т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найдем… — хотел понять Федора Вер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йти! — Федор заговорил как о решенном: — Мы отвлечем ее от работы, и вы, именно вы, с Виталием Павловичем, — Федор упер палец в грудь Бадьина, — вместе с этой женщиной пойдете в Яшминское. Ты, Виталий, не должен появляться там, а только покажешь дом, хозяин которого приходил в лес. — И снова к Вершкову: — А вы, Даниил Андреевич, с Вахромеевой через ее сестру узнаете, кто этот мужчина, где работает, словом, все, что сможете. Ваше появление в Яшминском не вызовет ничьего любопытства. Вы поняли мою мысль? Нам надо знать, что происходит вокруг этого шалаша. Да вы и сами говорили, что тут дело нечи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 стал серьезным Даниил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спросил Бадьин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венно говоря, я даже не знаю, что мне делать сейчас. Хорошо бы до вашего возвращения задержать Колмакова в Пригорнске; вдруг понадобится еще одна проверка? — рассуждал Федор. — Он бы все сделал сразу. Но когда вы вернетесь, вот в чем вопрос. С другой стороны: суетиться на разъезде без дела мне тоже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ыход предложил Даниил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уважаемые… Давайте сейчас пройдем ко мне домой. Народу в это время на разъезде нет: старшие все на работе, ребятишки в школе, лишних глаз на улице не встретим. Перекусим маленько, я узнаю, где работают путейцы, и мы с товарищем Бадьиным отправимся по делу. А вы, Федор Тихонович, отдох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Колмакова встретить, как только он появится, — с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ть не надо, он сам вас найдет, — возразил Вершков. — Увидит дрезину на месте, поймет, что вы здесь. И придет ко мне на квартиру, как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Больше делать нечего, — согласился Федор, хотя вынужденное безделье никак не устраив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пошли, — поторопил их Вершков. — Время-то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одиннадц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пяти-шести никак не управиться… — посожалел Даниил Андреевич.</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маков пришел на квартиру Вершкова около четырех часов. Федор, издерганный ожиданием и неизвестностью, встретил его не особенно прив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леша, тебя только за смертью посы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ог сделать? Ты же знаешь, как ездить в этот Пригорнск! Тоже, придумали: районный центр в стороне от железной дороги! С Пригорнской хоть пешком добирайся, — отговорился Колмаков и вытащил блокнот. — Вот, два часа сидел в спецкомендатуре и переписывал биографию Степанова. Породисты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Тимофеевич Степанов рос в селе Кондратьевском, в восьмидесяти километрах от Красноуфимска, в мастеровой и справной крестьянской семье. Благополучие шло от отца — хорошего мельника, который отвлекался от хозяйства в сезонное время по найму к богатым кулакам. В девятьсот одиннадцатом году, двадцатилетним парнем, почувствовав самостоятельность в ремесле, Семен ушел из родительского дома. Ему повезло: в каких-нибудь ста верстах от родного села поступил мельником к богатому хлеботорговцу Лаврентьеву, державшему в руках большие мучные поставки. Молодой трудолюбивый работник приглянулся хозяину, и тот поставил его на мельнице своим доверенным, заключив с ним договор, по которому Степанов получал пятую часть доходов от мучной торговли. Прижимистый парень стал богатеть на глазах. Одевался чисто, выпивал только по праздникам, деньгами трясти не умел. Сам Лаврентьев был иного склада. Денег при нем всегда водилось много, и, не боясь обеднеть, он мог на ярмарке прогулять полвыручки, хотя потом, после жестоких попреков домашних, неделями отмаливал свои грехи в церкви, ни на грош не веря богу. В один из припадков такого раскаяния — было это в шестнадцатом году — и выдал Лаврентьев свою некрасавицу-перестарку дочь за Семена Степанова. Шел тогда Семену двадцать пятый год, невеста была моложе на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пнуло лаврентьевское богатство. Уговорил тогда Семен жену переехать к своим родным, прихватив, что перепало за эти годы от отца в золоте, а сам подался на сторону, незаметно пережить смутное время. Оказался в Артинском районе, где но примеру отца промышлял по найму у богатых мужиков. Там летом восемнадцатого года в деревне Емангелинке задернуло его в кулацкое восстание. В емангелинской банде собралось около сорока человек. По указке главарей восстания она, как и другие, двинулась на Арти, вырезая по пути коммунистов, семьи красноармейцев и сочувствующих Советской власти. Из Артей двинулись на Янгулово. Дальше Степанов прошел с бандой только неделю: настиг его тиф. Оставили его в одной из деревень под присмотр вер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ил Степанов. А когда оклемался, узнал, что банду его ликвидировали и восстание разгром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подался он в свое родное Кондратьевское, куда услал жену. И вроде недалеко было до дома, а добирался три недели, больше отсиживался в лесах, потому что на дорогах и в деревнях власть менялась чуть не каждый день: белые отступали, красные наступали, все смешалось, и невозможно было угадать, в чьи ты руки попадешь… Но и тут повезло: добрался до дома. Там Советская власть утвердилась окончательно. Когда спросили, где пропадал, ответил, что скрывался от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 больше испытывать судьбу Семен Степанов: примирился с отцом, решил вести хозяйство вместе. Но жена потихоньку гнула свое, хотела самостоятельной хозяйкой стать, своих детей, а их уже двое подоспело, не в куче с другими растить, а в своем доме. Поманила Семена золотом, и поставил он собственный дом, хоть и рядом с отцом, но дела свои повел отдельно. На удивление всем разбогател скоро, работника завел, а когда дел скапливалось невпроворот, всегда находились мужики, которые чертоломили у него за д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гатейском взлете и застала Семена Степанова коллективизация. Не увернулся на этот раз, нашлись люди, которые рассказали и о прошлых делах. И тридцатый год встретил Степанов не хозяином, а ссыльным в Пригорнск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и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танный семьей, привязанный законом к месту, проклял в душе власть с ее порядками, отвернулся от земли: пошел на железную дорогу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предстал Степанов перед Федором в рассказе Кол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читать, что со Степановым мы познакомились, — задумчиво сказал Федор, когда Колмаков замолчал. — Теперь его друзей надо узнавать. Должны они быть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Бадьин обещал вернуться? — спроси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ли они сразу после двенадцати, — ответил Федор. — Даниил Андреевич надеялся вернуться часам к семи. Но управятся ли? — И спросил совсем о другом: — Послушай, Алексей, а ты где ночевать со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сегда: у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вчера меня с собой не взял? — упрекнул он Алексея. — А я тут людей стес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л почему-то, что тебе здесь удобнее. Пойдем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годня, а сейчас, — сказал Федор. — Накажем хозяйке, чтобы Бадьин и Даниил Андреевич пришли туда после возвращения. И вообще, там мы меньше на виду, да и появление наше в подразделении НКВД воспримется без удивления. А вот здесь — хуже: увидят, начнут думать, зачем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сять минут они шагали к тунн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казарма маленького гарнизона, который насчитывал всего отделение солдат во главе со старшиной, был светлым и просторным. Федор, идя за Колмаковым, сначала попал в большую комнату, в которой за маленьким столиком у телефонов сидел дежурный. При их появлении он поднялся и отдал честь. Федор понял, что Колмаков здесь свой человек. Вдоль одной стены комнаты тянулась вешалка, напротив была оборудована оружейная ст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их помещениях, заметил Федор позднее, военный порядок соседствовал с домашним уютом. В комнате старшины-командира, кроме казенного стола с телефонами и бумагами, стоял еще и столовый, накрытый клеенкой поверх простенькой скатерти, на середине которого красовался самовар. Кровать была застелена не по-армейски, над ней висел коврик-гобелен. Да и в солдатских помещениях дозволены были фотографии на стенах, на некоторых тумбочках в пол-литровых банках стояли букетики полевых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уже немолодой мужчина, встретил их с неподдельным радушием и сразу распорядился подать обед, который тоже отличался от обычного армейского. На столе рядом с наваристыми щами и кашей с тушенкой объявились соленые огурцы, отварная картошка. Самовар, исчезнувший при появлении гостей, снова водворился на место, но уже горячим, с пузатым фарфоровым чайником на конфо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 в другой державе! — удиви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жаве той же, а кроме военного порядка еще и хозяйскую линию крепко держим, — не без гордости сообщи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и службу несем, и поработать любим. У нас и огород свой и даже живность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лужба не стр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ба — прежде всего, — стал строже старшина. — Утром все на зарядку, занятия по боевому оружию, политинформация, конечно. Все — по распорядку. Раз в месяц библиотекарь в часть, в Свердловск, ездит книжки менять. Радио есть. В кино, правда, редко бывают, потому что в Яшминский надо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то давно здесь? — спросил Федор ста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сени прошлой. Сразу после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дня, — несколько смутился старшина. — Под Смоленском. Вот, — он показал левую ладонь, — видите, пальцы не сжимаются, котелок удержать не могу… И ранение-то пустяковое, в мякоть, и не почувствовал сначала. Да и заросло моментально, а вот пальцы не от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их войсках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их. НКВ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ще сидели за столом, когда появились Бадьин и Вершков. Их сразу усадили за стол, подали еду. Виталий приступил к еде и рассказу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слушались всякого, — начал он. — Эта Вахромеева такой теткой оказалась… во! — он показал большой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не мешаю? — спроси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ответил ему Федор, ожидая продолжения рассказа Бадь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чалось еще дорогой, когда туда шли. Ну, объяснили ей сначала, что надо узнать про одного мужичка из Яшминского: кто он? А потом Даниил Андреевич спросил ее, кого она знает из приятелей Степанова в Яшмин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Яшминском не знаю, — отвечает, — а вот в Хомутовке есть, Чалышев Александр Андреевич. Еще до войны сдружились, года за два, когда тот в Хомутовку приехал. И по сей день не забывают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разговорились, — продолжал Виталий. — Откуда приехал Чалышев, она не знает. Работать стал грузоотправителем на участке углежогов. Когда началась война, его мобилизовали, но осенью он вернулся, говорили, что из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о, наверное, и есть, — сказала Вахромеева, — потому как сама видела его в то время с палочкой, прихрамы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ловам Вахромеевой, у этого Чалышева полно знакомых во всех ближних поселках, — говорил Виталий. — Всех и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 Степанова расскажите, — подсказал Даниил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Степанова еще сказала, что он как-то приходил к Чалышеву не один, а с двумя незнакомыми молодыми муж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она сама не видела этого, а слышала от матери, которая живет как раз по соседству с Чалыш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Виталий, я ничего не могу понять, — остановил его Федор. — Вахромеева говорит про каких-то незнакомых, которых сама не видела. А при чем тут е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Я и сам сначала ничего не понял. А теперь давай по порядку. Разговор-то зашел о том, что у Степанова есть давний приятель в Хомутовке — Чалышев. Это — раз. Потом Вахромеева сказала, что у него вообще много приятелей, даже таких, которых и местные не знают. И Степанов тоже приходил к нему с двумя незнакомыми. Это — два. А сказала ей об этом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Федор все равно еще ничего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ело в том, что Степанов с ними приходил не просто так, а приводил их в баню к Чалыш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Федору стало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 улыбайся, — обиделся Виталий. — Вот тогда мать Вахромеевой и спросила Степанова, кого это он в баню привел? А он ей ответил, что это рабочие с их разъезда, с Дедово, значи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ймешь… Когда Вахромеева пришла к матери дня через два-три, та и спросила, что это за мужики молодые поступили к ним на работу? Вроде всех ваших знаю, сказала, а этих впервой вижу. Вахромеева удивилась, потому что никаких новых людей на Дедово не работало. Она даже сказала тогда матери, что та напутала… Мать, конечно, обиделась, давай доказывать: говорит, спросила тогда еще Степанова, почему это ему понадобилось вести людей за восемь километров в Хомутовку, если на Дедово своя баня есть? А тот ответил, что у них баня не работает… В общем, наврал ей, — подытожил Виталии. И, увидев, что Федор опять хочет перебить его, остановил торопливым жестом. — Я-то почему тебе это рассказал? Потому что сам сразу подумал про шалаш. Там же два лежака было, помнишь? А может, Степанов и приводил в баню тех, кто скрывается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конечно, сразу понял, к чему вел Бадьин, но все-так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кр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акр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что ты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ал спрашивать Вахромееву, кого из приятелей Чалышева она знает еще. Она назвала только двух: один с Угольного — Исаев, жигарем там работает; другой из их же Хомутовки — Махов. Оба — из сосл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омпания! — подиви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е все, — улыбнулся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о Яшминское пойдет. Подошли мы к поселку с той же стороны, откуда я утром заходил. Показал я Даниилу Андреевичу и Вахромеевой тот дом… — Он вдруг прервался и сказал: — А дальше пусть Даниил Андреевич рассказывает: он с Вахромеевой к ее сестре ходил. Я-то на полянке возле леса ва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улыбнулся Федор и обратился к Вершкову: — Ну что ж, докладывайте, Даниил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оклад будет короткий, — сказал Вершков. — Мужик тот, Некрасов Иван Александрович, работает лесником. В Яшминское выслан в тридцать первом году, с той поры и держится на одном месте. Когда началась война, забирали в армию, а нынче весной пришел обратно, по ранению, говорят… Сестра Вахромеевой знает, что он с нашим Степановым и раньше был знаком, нынче тоже видела их вместе несколько раз.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е, — вмешался Бадьин. — А про Чалышева? Рас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был… — снова начал Вершков. — Марья-то Вахромеева перед уходом вдруг и спросила сестр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алышева нашего хомутовског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ть? — ответила та. — Он к Некрасову, почитай, чаще всех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разу подхватил Бадьин. — Теперь смотри, что получается: Степанов получает записку про шалаш. Он же к Чалышеву в баню водит каких-то незнакомых. А Некрасов, который приятельствует с Чалышевым, тоже вьется возле шалаша. Что бы это оз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что это означает — надо разобраться нам, — сказал серьезно Федор. — И разобраться побыстрее. Не нравится мне эта суетня вокруг шал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олчали. Федор видел, что ждут его решения. А он еще ничего не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 начал он наконец. — Вам, Даниил Андреевич, завтра с утра на работу, вы можете идти отдыхать. Спасибо за помощь. А нам надо подумать, что делать дальше. Если еще понадобится ваша помощь, мы можем на нее рассч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Тогда —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ышел с ним на улицу. Был уже вечер, и под деревянным грибком возле оградки гарнизона стоял часовой. Миновав его, Федор спросил Даниила Андр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упредили Вахромееву о том, чтобы она никому не говорила о вашем посещении Яшм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ей Виталий Павлович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а-то она наде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не беспокойтесь, — ответил ему Вер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главное сейчас — это не растревожить людей. И особенно — Степ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друг кто-то приметил нас и по этому поводу возникнут разговоры, то надо сказать, что мы приезжали в гарни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дом, Федор продолжил разговор о дальнейше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тебя, Алексей, — обратился он к Колмакову, — то главной твоей задачей с этого момента станет постоянное наблюдение за Степановым. Для чего, спросишь? Отвечу: судя по записке, обнаруженной Холодковой, связь с шалашом идет через него. Будем надеяться, что ему неизвестно о нашей осведомленности. Тогда мы вправе предполагать, что те, кто скрывается в лесу, покинув свое убежище, скоро выйдут на него снова. Вот этот момент нельзя проморгать. Как сумеешь, но глаз с него не спускай. — Он повернулся к Виталию: — А тебе завтра надо пораньше выехать в Пригорнск и собрать такие же подробные сведения о Чалышеве, Исаеве и Махове, как это сделал Алексей по Степанову. Мне бы надо посоветоваться с Уховым. Поэтому я, может быть, побываю в Свердловске… Но, как бы ни было, завтра ты, Виталий, должен вернуться сюда как можно быстрее. Я-то, если что, обернусь моментом. — И тут же обратился к старшине: — Вы не возражаете, если мы у вас и со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это лучшим вариантом,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до на всякий случай договориться о другом, — заговорил Колмаков. — Допустим, я связь обнаружу, что я должен делать? Брать Степ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надо не ошибиться, — ответ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им, задержу, но вытяну пустышку — это же провал? Провал. А если не задержу и связь выпущу? Тоже провал. Еще хуже,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и по обстоятельствам. Только ошибки быть не должно, — жестко с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увидел, как сразу испортилось настроение Алексея. Виталий тоже задумался. Да и сам он понимал, что ситуация складывалась довольно скверная. И все — проклятая неизв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менный ужин, которым угостил старшина, немного отвлек их от беспокойных мыслей, но не избавил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и отдыхать, — решил наконец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давайте, а я пошел, — сказа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удиви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уда? У меня подопечный есть… — Он вдруг улыбнулся: — Ошибки быть не дол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Федор долго не мог за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ку, обнаруженную Холодковой, без внимания оставлять было нельзя. Сам факт, что в лесу намеренно и с умелой предосторожностью скрывались люди, говорил за то, что совершается что-то противозаконное. А сведения, добытые Колмаковым и Бадьиным, свидетельствовали еще и о том, что за всем этим делом стоят сомнительные личности. Федор уже не раз убеждался в том, что эти два явления часто связаны между собой. Именно это, считал он, обязывает во что бы то ни стало расследовать дело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отправляя Бадьина в Пригорнск, наказал ему побывать в отделах кадров организаций, где работают выселе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нам надо сравнить наши сведения с их автобиографиями, которые находятся в личных делах. Сдается мне, что там могут быть расх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 Ухову поедешь? — спросил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 ответил Федор. — Надо все-таки посоветоваться. А где Колмаков наш? — спроси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возле Степанова должен быть, — предположил Бадь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езжай и возвращайся быстрее.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полтора часа сам Федор сидел в кабинете Ухова. Размыш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тебя, что сидеть и караулить этих загадочных лесных жителей, как кошка у мышиной норы, дело малоинтересное. Но и забирать Степанова так просто нельзя: нужно основание. А его нет. И если мы задержим его, он просто сделает вид, что ничего не знает. И ты ничего не до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ожди Бадьина. Посмотришь, что он привезет. У тебя будет над чем поразмыслить. И не уставайте говорить с людьми. А то, что за Степановым Колмаков смотрит, это хорошо. И вот увидишь, он смотрит не зря: если он не дождется связи, то знаешь, чего он дождется? Степанов сам пойдет в лес… Да, пойдет, если он связан с теми людьми не случайно. Вот это уже будет основание. Потому что в таком случае будет встреча! Вот тогда ты и должен будешь принять решение: брать или не брать. Другого совета тебе, Федор Тихонович, я просто не могу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нял, — сказал Федор. — Возвращаюсь в Дед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людьми, с людьми поближе, — наказывал ему Ухов, прово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италий Бадьин вернулся из Пригорнска с багажом не меньшим, чем Кол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сыльных самой колоритной фигурой стал выглядеть Некрасов Иван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 и Степанов, происходил из красноуфимских краев, только жизнь потаскала его еще основательнее. В девятьсот четырнадцатом году его призвали в армию, в пятнадцатом он попал в германский плен. Вернулся в родные края только в восемнадцатом. А дома уже другая власть, которая никак не могла прийтись ему п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еволюции Некрасов вел хозяйство вместе со старшим братом Алексеем. И хозяйство было завидное: бок о бок дома, а на общем подворье двадцать пять лошадей, двадцать коров и столько же голов мелкого скота, не считая разной птицы. Стояли в завознях две жатки-самовязки, двое машинных граблей, косилка, молотилка, плуги, в доме — сепаратор. Из экономии семью обшивали сами, три швейных машины для этого были. Без всего этого не управиться бы с землей, а ее было больше двухсот десятин, из них только засевалось сто. Держали постоянно двух батраков, а в сенокос и страду нанимали еще до двух десятков сезонников. Баловались и торговлей. Откуда же еще быть пяти тысячам годового д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 из плена Иван, поговорил со старшим братом, который сидел дома, видел революцию, слушал речи и потому уже не мог не предвидеть будущего. Оно не сулило им ничего хорошего. Не удивительно, что как только загорелось в том году кулацкое восстание, оба брата взялись за оружие. Иван, молодой и испробовавший военное дело, поднялся там до должности коменданта: арестовывал, расстре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лодая власть разметала кулацкий мятеж, поставила старшего брата к стенке, а увертливый младший сумел сбежать, благо — подошел Колчак. Началась мобилизация в белую армию, и Ивана Некрасова взяли туда вместе с лошадью в обозную службу: продержал вожжи до самого Ишима, а там погрузили его на поезд и довезли до станции Татарки. И повезло вроде: с Татарки отпустил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 Но в Омске задержали и сдали военному коменданту. Дела у Колчака шли плохо, солдат не хватало, и Некрасову опять дали в руки винтовку. Но он от смерти уходить научился: в двадцатом сдался в плен красным… И надо же! Те тоже отпуст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обрался до Екатеринбурга. Но и здесь не миновал комендатуры. На этот раз забрали в армию красные. Часть, в которой оказался, вскоре направили против белополяков на Северо-Западный фронт. Там и пробыл до заключения мира в двадцать перв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в родную деревню, не поехал, боялся: вдруг вспомнит кто-нибудь восемнадцатый год. Подался к знакомым в Манчажский район, куда через верных людей вызвал семью. Загородиться от местных властей было чем — после польского фронта красноармейская справка осталась на руках. Зачал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ла подняться смерть родного дядьки, который оставил любимому племяннику кое-что из добра да золотишко. До сытой жизни подтянулся сначала, а потом и до богатой 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дцатом раскула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оказался в высылке в Пригорнском районе. Семь ребятишек, да сам с женой, с такой оравой не поскачешь. И осел навсегда, устроившись лес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вот приятель Некрасова Чалышев Александр Андреевич не был выселенцем. Этот происходил из Чердынского края. Был призван на царскую службу, как и Некрасов, в четырнадцатом году. Благодаря грамоте сразу стал младшим унтер-офицером. В восемнадцатом вернулся домой, занялся было сельским хозяйством, даже волостным военным комиссаром был выбран. В этом же году, в июне, как только началась мобилизация в Красную Армию, сам поспешил записаться в добровольцы. Служба выпала не особенно жаркая: до двадцать первого года прошел ее в должности начальника хозяйственной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пять принялся за землю, и пошло хорошо. Но коллективизация подвела его под кулацкий ранг. Враз обеднев, уехал из родных краев. Красноармейские документы помогли обосноваться без хлопот. Снова завел маломальское хозяйство, но все время помнил, что жадность может сгубить, поэтому на своей земле не надсажался, вошел в местный колхоз, не пропускал ни одного собрания, сам поднаторел на выступлениях, репутацию заимел. Грамота и на этот раз помогла: избрали его мужики председателем колхоза. Похозяйничал он около двух лет и к тридцать шестому году порученный ему колхоз довел до ручки, по миру пустил… Приехала комиссия, проверила все бумаги, которые были, и вынесла свое определение: отдать Чалышева под суд за разбазаривание народного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идел Александр Андреевич два года и снова переменил место жительства, определившись в Пригорнском районе к углежогам грузоотправителем на твердое жалов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приятели Чалышева были выселенными тоже. Махова в свое время раскулачили в Ольховском районе Челябинской области. Жена его — из середняков, отказалась от него, была восстановлена в гражданских правах и осталась дома с полуторагодовалой дочкой. Поэтому Махов приехал к месту высылки в Пригорнский район одни. Потом уж обзавелся ново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молодой из всех — Исаев, был выслан с раскулаченными родителями под Тюмень. Парень грамотный, пристроился на работу в потребсоюз и в тридцать втором году попал в тюрьму за хищение социалистической собственности. После тюрьмы поселился в Угольном, стал жиг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выслушав Бадьина, сказал Федор. — Теперь всю компанию узнали. Подобрались один к одному. Остается узнать самое главное: что за люди у них в лесу. Сдается мне, что тут попахивает душевным род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Колмакова как дела? Ты его видел? — спросил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рылся куда-то наш Алексей, — ответил Федор и сказал: — Если не появится, завтра с утра придется искать его. Надо посоветоваться вместе, чем занимать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дверь в комнату старшины, где сидели Федор и Бадьин, отворилась, в ней появился солдат с самоваром в руках.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поставил самовар на стол и сказал, как будто извин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варищ старшина сам нес, да его срочно позвали к телефону. Веле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направился к двери и, открыв ее, столкнулся со старшиной. Тот как-то ловко вытолкнул его из комнаты и когда повернулся, Федор увидел, что он не на шутку встрев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Тихонович, Вершков звонил. Ваш Колмаков через него просил срочно прислать на стрелочный пост двух солдат. Он арестовал стрелочника Степанова и еще одного незнакомого человека! — выпали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и Бадьин вско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арестовал?!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ершков передал только это. Вы побудьте здесь, а я пошлю. Мои ребята мигом долетят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бежал из комнаты. Федор с Бадьиным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не понимаю! — с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ы пойдем тоже? — предложил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до позвонить Вершкову. Добеги-ка до старшины, спроси, который телефон из этих к дежурному по разъезду, — он показал на аппараты, стоявшие на рабочем столе ста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дьин скрылся за дверью и вернулся через минуту вместе со стар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лефон, — показал тот на один из аппаратов. — Но зачем звонить Вершкову? Он сам ничего не знает, я же спрашивал. Через десять-пятнадцать минут все будет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йдемте, хоть встретим их, — предлож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роем вышли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тупали сумерки, и безмятежная тишина, царившая вокруг, показалась Федору какой-то неесте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айдется место, куда можно поместить этих арестованных? — спросил Федор ста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ственная комната есть, еще комната боевой подго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лчали. Казалось, время остановилось. Федор закурил, потягивая папиросу, неотрывно смотрел в сторону раз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 сказал наконец старшина, стоявший у него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обернулся и увидел, что тот смотрит в сторону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пой по лесной опушке идут, — уточнил старшина, — я слышал: у кого-то треснуло под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не успел ему ответить. Из-за угла ограды казармы показался солдат с винтовкой, за ним вышли Степанов с незнакомым мужчиной, позади них шагали Колмаков и второй солдат. Старшина вышел навстречу, что-то негромко сказал первому солдату и повернул обратно. Арестованных провели мимо Федора и Бадьина. Колмаков остановился возле них. Он вытащил из кармана гимнастерки бумажку и протянул Фе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ит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была записка, написанная карандашом на клочке газеты, оторванном по краю.</w:t>
      </w:r>
    </w:p>
    <w:p>
      <w:pPr>
        <w:pStyle w:val="Cite"/>
        <w:rPr>
          <w:rFonts w:ascii="Times New Roman" w:hAnsi="Times New Roman" w:cs="Times New Roman"/>
          <w:color w:val="auto"/>
        </w:rPr>
      </w:pPr>
      <w:r>
        <w:rPr>
          <w:rFonts w:cs="Times New Roman" w:ascii="Times New Roman" w:hAnsi="Times New Roman"/>
          <w:color w:val="auto"/>
        </w:rPr>
        <w:t>«Здравствуй, Семен. Напиши свой график</w:t>
      </w:r>
    </w:p>
    <w:p>
      <w:pPr>
        <w:pStyle w:val="Cite"/>
        <w:rPr>
          <w:rFonts w:ascii="Times New Roman" w:hAnsi="Times New Roman" w:cs="Times New Roman"/>
          <w:color w:val="auto"/>
        </w:rPr>
      </w:pPr>
      <w:r>
        <w:rPr>
          <w:rFonts w:cs="Times New Roman" w:ascii="Times New Roman" w:hAnsi="Times New Roman"/>
          <w:color w:val="auto"/>
        </w:rPr>
        <w:t>дежурств. Мы переходим на другое место.</w:t>
      </w:r>
    </w:p>
    <w:p>
      <w:pPr>
        <w:pStyle w:val="Cite"/>
        <w:rPr>
          <w:rFonts w:ascii="Times New Roman" w:hAnsi="Times New Roman" w:cs="Times New Roman"/>
          <w:color w:val="auto"/>
        </w:rPr>
      </w:pPr>
      <w:r>
        <w:rPr>
          <w:rFonts w:cs="Times New Roman" w:ascii="Times New Roman" w:hAnsi="Times New Roman"/>
          <w:color w:val="auto"/>
        </w:rPr>
        <w:t>Нас заметили. Иван будет знать,</w:t>
      </w:r>
    </w:p>
    <w:p>
      <w:pPr>
        <w:pStyle w:val="Cite"/>
        <w:rPr>
          <w:rFonts w:ascii="Times New Roman" w:hAnsi="Times New Roman" w:cs="Times New Roman"/>
          <w:color w:val="auto"/>
          <w:sz w:val="20"/>
          <w:szCs w:val="20"/>
        </w:rPr>
      </w:pPr>
      <w:r>
        <w:rPr>
          <w:rFonts w:cs="Times New Roman" w:ascii="Times New Roman" w:hAnsi="Times New Roman"/>
          <w:color w:val="auto"/>
        </w:rPr>
        <w:t>где мы. Ну,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к старшине! — заторопился Федор. — Надо сказать, чтобы задержанных рассадили по разным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казал об этом солдату, с которым шел, — ответил ему Кол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 казарму. Навстречу им спеши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говорил. В разных комнатах, только не закрыты. Солдаты при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 попросил Федор Колмакова, как только все зашли в комнату ста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накомый появился перед концом дежурства Степанова со стороны Яшминского. Когда он зашел в будку, я приблизился к ней. Будка хорошо просматривалась через окна. Сначала они перекинулись словами, а потом тот, что пришел, передал Степанову записку. Я, как увидел это, сразу же забежал к ним, приказал записку — на стол, самим в сторону… Позвонил Вершкову, попросил сообщить в охрану туннеля, чтобы прислали солдат, а его поторопил со сменой Степ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ка эта от жильцов шалаша, это ясно, — сразу стал рассуждать Федор. — Иван — это Некрасов. — Он взглянул на Колмакова. — И раз ты закрутил эту карусель, придется задерживать и Некрасова. Только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который записку принес, сейчас же надо говорить, — сказал Алексей. — По записке можно предположить, что Степанов должен был с этим же гонцом отправить свой ответ. А куда и когда ее намеревались доставить, нам необходимо узнать не откладывая. Тогда и видно будет, когда задер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давайте его сюда, — распоряди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ый, которого привели через минуту-две, был явно исп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 строго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л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принес записку?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Яшм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не откуда, а от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лесника, от Некра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 должен был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хотел достав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ра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тебе передал записку Нек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дите, — при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лышева у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пару солдат нам дашь? — обратился Федор к начальнику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мне надо таких, чтобы и ночью дорогу на Яшминское с завязанными глазами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есть такая, по которой не сбиться, — сказал старшина. — По ней даже ез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се втроем, — решил Федор, обращаясь к Бадьину и Колмакову. — Чем быстрее задержим Некрасова, тем луч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четверть часа Федор, Колмаков, Бадьин и двое солдат вышли на дорогу в Яшминско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ому Ивана Некрасова подошли в полночь. В окнах света не было, хозяева спали. Двор был обнесен невысоким глухим забором и хорошо просматривался, но калитка была закрыта. Когда постучали, из конуры, стоявшей под навесом, выскочил кобель и залился злым лаем. Прошло минуты три-четыре. В доме по-прежнему было темно, но входная дверь отворилась, мужской голос тихо, но строго утихомирил собаку. Потом шаги раздались возле самой калитки. Не спрашивая, кто пришел, хозяин откры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расов?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есколько настороженно отозвался Нек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у зак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Федора стоял Колмаков. Некрасов отошел, запер собаку в конуре, сказал неприв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 дом. Там уже горел свет. Вст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бязан? — спросил Нек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ледует собраться, вы пойдете с нами на Дедово, — сказал Федор, протягивая Некрасову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расов молча покачал головой, сняв с вешалки дождевик,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будет, — ответ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ошли от дома шагов на тридцать, их встретили оставшиеся на улице Бадьин и солдаты. Виталий тихонько толкнул Федора, сказав одн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вато вы народа с собой привели, — заметил Некрасов, взглянув на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идите… — отозва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рнизон вернулись около трех часов утра, минуя поселок разъезда. Их встретил неусыпный старшина. К нему в комнату и завели Некра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едложил ему Федор, показав на табуретку в сторонке от двери. Сам сел возле обеденного стола, положил на него фуражку, спросил: — К кому вы приходили прошлым утром в шалаш на Яшми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расов медлил с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молчите? Отве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или там знакомые ребята… Не здешние, — ответил он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хорошо знаете, к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ам все самим известно, чего же спрашивать? — вместо ответа спросил Нек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спрашиваю я, — сказал ему Федор. — И мне известно больше: после вашего посещения шалаша, когда вы не застали их на месте, вы уже успели увиде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вы знаете больш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раз предупреждаю вас, что на мои вопросы вы должны отвечать, а не уходить от них. Вы виделись с этими людьми, от них передали записку стрелочнику Степанову. Вам нет смысла увиливать от вопросов, этим вы можете только осложнить св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Степанову не передавал, — холодно взглянул на Федора Некрасов. — Вы что-то пу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утать не полагается, Некрасов. Вы не мальчик и должны понимать: если записка передана Степанову через Чалышева, это вовсе не означает, что вы к ней не имеете никакого отношения. Где сейчас находятся люди из шал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чего не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ветил, что не знаю, где они. — И вдруг сорвался: — Вы меня с постели подняли, спать не дали, фактически арестовали незаконно и увели черт знает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Некрасов. Вы отказываетесь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азываюсь. Если арестовали, представьте сан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им, — заверил его Федор и посмотрел на старшину: — Можете его у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нял, что старшина побеспокоился и о месте для Некра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стались одни, Федор предложил допросить Чалы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лышев серьезно растерялся, судя по тому, что сразу назвал Некрасова. Уходить ему от дальнейшего разговора уже нет смысла. А нам необходимы сведения, основание для ареста. Кто-то из вас утром выедет в Свердловск за санкцией прокур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алышев был не просто растерян, а по-настоящему испуган. Видя это, Федор не стал начинать с вопросов, которые интересовали его боль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с какого времени вы знаете Степанова и при каких обстоятельствах состоялось ваше знакомство?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лышев, видимо, не ждал этого вопроса и вздохнул с облег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иву в Хомутовке с тридцать девятого года, с того времени, как устроился грузоотправителем на участок углежогов от Яшминского леспромхоза. Проработал уже полгода, когда решил выяснить возможность отправки угля железной дорогой через Дедово. Пошел туда и вышел к разъезду недалеко от стрелочной будки. Увидя возле нее стрелочника, подошел к нему и спросил, как найти начальника разъезда. С этого и разговорились. Стрелочник был Степанов. Он тогда сразу сказал мне, что пришел я напрасно: с Дедово никаких грузов не отправляют, так как там нет ни тупика, ни погрузочной площадки. Потом Степанов спрос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езжий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ам известно? — спросил я в сво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речал вас раньше, — объяснил он. — Мы тут вокруг знаем люде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ось так, что рассказал тогда Чалышев Степанову свою колхозную историю, которая привела его к тюрьме. А тот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ашему брату крестьянину никуда иного хода нет: тебя вот, по твоим словам, обвинили за то, что ты вроде колхоз загубил, а меня выслали за то, что я артель с самого начала признать не захотел. На поверку-то и вышло одинаково: я хоть и не через тюрьму, а тоже всего лишился… Живу теперь второсортным. Недавно коровенку завел, так и ту не знаю, как удержать, с сеном больно плохо: полоса отчуждения здесь бедная, косить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тогда Чалышев порадеть новому знакомому, чья жизнь оказалась чем-то схожей с его соб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я тебе с этим помогу, — сказал он. — Таких, как мы с тобой, здесь есть еще несколько. Поговорю с лесником яшминским, Иваном Некрасовым: мужик серьезный и у власти нынешней тоже в пасынках ходит. Много натерпелся сам, твою беду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алышев свел Степанова с Некрасовым, который вскоре выхлопотал ему сенокос. Виделись друг с другом не часто, но, когда сходились, за разговорами часто вспоминали старое время, жалели об утраче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заставила расстаться. Чалышева и Некрасова призвали в армию. Думали, расстаются насовсем. Но судьба и на этот раз смилостивилась: скоро Чалышев, а потом и Некрасов вернулись живыми, хоть и ран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и разговоры пошли иные. Рассуждали о войне. Но не тревожились общей заботой, а вроде бы радовались вражеским успех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тив нас воюют, а против порядков государственных. Пусть кто-нибудь другой боится немцев-то, нам все равно хуже не будет, — чаще других высказывал мысль Некрасов. — А скорее всего новым хозяевам мы сго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 не сп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ынче в начале лета, — рассказывал Чалышев, — встретил меня Степанов и сообщил, что видел в лесу двух молодых мужичков в зеленых телогрейках, которые вицы рубили. Спросил, откуда они, а те ответили, что с разъезда. Степанов-то своих всех знает и сказал им, что таких у них на разъезде нет. Мужички те испугались и признались ему, что отстали от воинского эшелона… Но он сказал им, что в их дела вмешиваться не намерен. А сам-то спросил меня тогда, что ему делать. Я посоветовал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лышев услышанное передал Некрасову, который решил сходить в лес и узнать хорошенько, что за люди там скрываются. В лесу находились дезе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и, видно, совсем дела, если народ от ружья в лес бежит, — сказал тогда Чалыш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через несколько дней пошел в лес вместе с Чалышевым и отправил парней к нему в б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расов сказал им, что железнодорожника с Дедово, который первым встретил их, они могут не бояться. Да еще обнадежил, что Степанов и он сам, Некрасов, по мере сил помогут им проду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ие планы у этих дезерт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ланах сказать ничего не могу. Знаю от Степанова, что интересовались они в последнее время туннелем, спрашивали, много ли поездов тут проходит, про грузы узн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лышев рассказывал обо всем так, как будто был в этой истории случайным свидетелем и о действительных делах знает мало, только понаслышке. Когда же ему задавали конкретные вопросы: как фамилии дезертиров? с какой целью интересовались туннелем? почему с ними завел дружбу Некрасов? — Чалышев уходил от ответов, говорил, что об этом лучше спрашивать не его, а Некрасова или Степ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не хотел терять времени и решил допросить Степанова. Говорить с ним начал подчеркнуто строго, не скрывая того, что ему уже было известно. И Степанов почувствовал себя в безвыходн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известно, Степанов, что вы первый встретили дезертиров в лесу и намеренно скрывали их пребывание там, — говор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крывал, — попробовал отговориться Степанов. — И не знал, что это дезертиры. Они сказали мне, что отстали от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Вы не только скрывали их, но и снабжали продуктами. Вспомните, что вы сказали однажды вашей сменщице Марии Холодковой, когда отправлялись в лес с проду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рипомните. Она спросила тогда, куда вы пошли. Вы ответили ей, что понесли продукты людям, которые косят для вас сено. Вы шли тогда к дезертирам. Холодкову вы обманули. Это было ясно даже ей, потому что сенокос ваш находится совеем в другой стороне, в пойме Малой Шай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ов ничего не мог ответить, а Федор наст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вы виделись с дезертирами последний раз. Они сами вызвали вас. Не вздумайте отказываться: в записке, которую вы получили от них, было указано точное время, вас ждали в 18 часов. Расскажите, о чем вы договаривались? И где теперь эт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дел их, — подавленно ответил Степанов. — Смена моя кончилась в двадцать часов и я не мог прийти к назначенному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получили ту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ее пер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ов замолчал надолго, наконец вы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мой пер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тоже знал о их шалаше? — спрашив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рень мой тут ни при чем. Он видел однажды одного из них у меня в бу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 мог принести записку, если не знал, где находится шал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шел из Яшминского, мать его посылала туда. А на дорожке в лесу его встретил тот, которого он видел у меня в будке. И попросил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целью они запрашивали ваш график дежурств в записке, переданной вам Чалыш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знать, когда меня можно застать в бу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известно от Чалышева, что дезертиры интересовались туннелем, движением поездов, грузами. С как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ов вспотел. Он вытащил платок, сначала вытер лоб, потом высморкался. Поднял взгляд, в котором остался только страх, и хрипло выдави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ё скажу… — Он передохнул, прежде чем досказать до конца: — Крушение гот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спросил Федор, с трудом сдерживая подступившее волн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эти дн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Степанова занял почти час, но Федор, его товарищи и старшина, который присутствовал при этом, только изредка прерывали его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алышев сообщил Некрасову о встрече Степанова с незнакомыми людьми, лесник направился в лес, разыскал их. Напуганные разоблачением, понявшие, что о их пребывании известно уже не одному человеку, парни признались Некрасову, что скрылись из воинского эшелона в Ярославле, куда прибыли на переформирование с остатками своей части из-под Смоленска. Один из них назвался Федоровым, другой — Берез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дались в плен на фронте? — спросил их Нек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и переждать, поглядеть, чья возьмет, — сознались 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бежали так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дому хотелось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ом-то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 Нижне-Сергинском районе, — ответил Фе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из Ачитского, — сообщил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маете делать? — наседал Нек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дезертиры показываться боялись. Они спросили Некрасова, как идут дела на фронте. Тот ответил, что немцы опять наступают и идут к Волге. И еще предположил, что отсиживаться в лесу им придется, может быть, не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адоело уже, — признались дезертиры. — И грязью заросли, и жр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Некрасов пообещал им, что с этим поможет, а выдавать не собирается. С тех пор он стал приносить им продукты. Опасаясь навлечь подозрение на себя, уговорил Чалышева сводить их в его баню в Хомут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 на фронте продолжали ухудшаться, военные сводки приносили известия о том, что немцы рвутся к Сталинграду. Во время одной из встреч-попоек в доме Чалышева, где были Исаев и Махов, опять зашел разговор о войне. И тогда Некрасов, считавший себя понимающим больше других в военных вопросах, высказал свое пред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думаю, что скоро немец и к нам придет. Как только захватит Сталинград, ему откроется прямая дорога па Челябинск, а тут и до нас рукой подать. Так что и мы дождемся пе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 конечно, будем, — сразу согласился с ним самый молодой и потому горячий Махов. — А вот кабы пособить этому, так ещ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ись разговоры. Услужливая память у каждого воскрешала прошлые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ас Гитлеру так и этак не обойтись, — говорил Исаев. — Ему опора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и все права наши старые должны вернуть, — рассуждал Некрасов. — Самому ему свою армию не прокормить, а кто даст хлеб, если не мы? Колхозы, что ли? Так он духу от них не ост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умать заранее, — гнул свое Махов. — И готовиться. А то кроме нас другие найдутся, которые выхватят из-под носа что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ерно, — соглашался Нек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 верно, хорошо бы к новой власти с заслугой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их взять, заслуги-то? — спрашивал не особенно сообразительный Ис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де? Списки можно заранее составить на начальство, на партийцев, — сказал М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не задача. Найдутся такие, которые без всяких списков кого надо укажут, — выразил свое мнение и осторожный Чал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это надо, — остановил обсуждение Некрасов. — Надо сделать такое, что сразу бросится в глаза… Я был недавно на Дедово, у Степана сидел. Так за один час насчитал четыре поезда с солдатами, с артиллерией и танками, и все — в одну сторону. Полагаю, что к Сталинграду. Вот бы тот туннель-то как-то суметь законопатить. Это вам не списочки с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акого предложения у всех дыхание перехватило. Первым опомнился М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можн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ть надо… — уклончиво ответил Некрасов. — Степанов-то с Дедово тоже, считайте, нынешней властью обездолен. Он все эти годы при дороге держался, с ним и надо по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согласится? — спросил Чал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ему деваться? — усмехнулся Некрасов. — Я ему сколько помогал? И сенокос каждый год выделял. А как война началась, и хлебом снабжал постоянно. Ты ведь, Чалышев, знаешь, что я в Янауле беру хлеб по сходной цене. А разве я на этом хоть копейку нажил? Как привозил, тебе да Степанову и давал каждый раз. А раз вместе держимся, так и в других делах должны друг другу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овам Степанова, от совершения диверсии он отказался. Некрасов настаивал на том, чтобы аварию устроить в самом тунн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говорил, — рассказывал Степанов, — что это невозможно, так как туннель охраняется. С путеобходчиком, который имеет туда доступ, говорить вообще не решался, потому как у того два сына-добровольца на фронте и сам он из бывших партизан. Тогда Некрасов стал уговаривать меня принять поезд на занятый путь. На это я пойти не мог. Во-первых, тут сразу же обнаружили бы виновного, да и столкновение двух составов вовсе уж не такое большое крушение, из-за которого можно надолго остановить движение. Тогда Некрасов попросил, чтобы я дал свои ключ. Рисковать я боялся, так как инструмент каждый раз обязан передавать сменщице. А Некрасов не отставал. Последний раз он сказал, что ключ у меня возьмут в начале ночной смены, ребята из леса нарушат стыки рельсов и успеют вернуть его мне. Тут мне деваться был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они и просили вас сообщить график дежу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ответил Степ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олжен был прийти за клю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Ребята-то из леса перешли на другое место, потому что их спугнули на д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пу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лышев, когда передавал записку, сказал, что на них женщины-грибники наткнулись. Они, конечно, исп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еперь дезе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равду говорю,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ов замолчал. Федор решил допрос прервать. И когда Степанова увел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 он, где дезертиры. Это подтверждает и записка. Вот, читайте: «Иван будет знать, где мы». Это о Некрасове. Значит, с ним и надо работать. — Федор задумался, потом обратился к Бадьину: — А тебе, Виталий, надо срочно ехать в Свердловск. Составишь представление, получишь у прокурора санкцию на арест этих «друзей»… И на Исаева с Маховым — тоже. Мы с Алексеем будем продолжать говорить с Некрасовым и Чалышевым… — И повернулся к старшине: — Вы-то для себя, надеюсь, тоже сделали кое-какие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Федор Тихонович. Свои посты, разумеется, я проинструктирую особо. А пока вы тут будете разговаривать с задержанными, я схожу на Дедово, найду путейского бригадира и накажу ему усилить контроль за состоянием пути на участке возле туннеля: пусть там держит путеобходчика посто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правильно, — согласился Федор. — Но я думаю, что с наступлением темноты есть смысл организовать и ваш дополнительный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 завери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жалуй, и все, — сказал Федор. — Теперь — за дело, товарищи… А мы, Алексей, продолжим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расова Федор поручил Колмакову, предполагая, что разговор с тем затянется. Сам встретился с Чалыш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было время подумать, Чалышев. Я надеюсь, что дальше прикидываться незнайкой и случайным свидетелем в деле, которое нас интересует, вам не стоит, — строго начал Федор. — О замыслах ваших знакомых, которые вынашивались в вашей квартире и при вас, нам уже хорошо известно. Степанов, например, это понял и говорил с нами более откровенно, чем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мог сказать обо мне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пример, то, как вы вырабатывали план диверсии в районе туннеля, чтобы нарушить движение поездов. Не скрыл и того, как его тоже принудили к участию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удили?! — вдруг недобро возмутился Чал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лонили, если хотите помягче, — сказал Федор. — Существа дела это не ме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он требовал себе место старосты на Дедово, он вам не сказал?! — сорвался Чалышев. — Принуд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стар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го. Когда немцы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едор услышал еще один рассказ, который вызвал лишь чувство омерз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назад компания опять сходилась в полном составе на Хомутовке. Порадовавшись гитлеровским успехам на Сталинградском направлении и согласию дезертиров помочь их замыслу, приятели вдруг размечтались о своем ближайшем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провернем дело с крушением, нам не надо будет хлопотать за себя, — уверенно выкладывал свои соображения Некрасов. — Охотники повыгоднее устроиться при новом порядке найдутся. Но немцы — народ деловой. Мы явимся к ним не с пустыми руками, а подадим на тарелочке туннель. И пусть тогда кто-нибудь сунется против нас. А мы станем здесь гражданской властью.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ели удовлетворенно загал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м, ты, Исаев, вполне можешь быть старостой на своем Уго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е Дедово отдашь, — сказал тогда Степ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 согласился Нек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нашу Хомутовку? — спросил Махов, с опаской взглянув на Чалы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возьмешь, — ответил ему Нек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Александру Андреевичу? — кивнул Махов на Чалы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если он захочет, Яшминское в распоряжение… — Некрасов замялся немного, но повторил: — Если захочет, конечно. Потому как я, наверное, возьму на себя комендатуру. Немцы везде организуют комендатуры для обще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гласились вы? — не удержался и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поживем — увидим, — уклончиво ответил Чал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 ваших будущих должностях мы потом поговорим, — прекратил исповедь Чалышева Федор. И спросил: — Где сейчас дезе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я уже заявлял. Это надо спрашивать у Некрасова, — снова отгородился от ответа Чал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ов их в старом шалаше не застал. Из записки, которую вы передали ему от Некрасова, видно, что о их новом пребывании должен знать Некрасов. Неужели он вам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говорил, — стоял на своем Чалышев. — Я даже спрашивал его. Так он только сказал, что советовал им уходить подальше от Яшминского, где меньше людей. За в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кую в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 северном склоне, есть геодезическая в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Чалышев. — Хоть убейте,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замкнулся совсем. То, что его уличали в прямой причастности к этому грязному делу, повергло его в тяжкое унынье, граничащее с безразличием ко всему, что сейчас происходило. Чалышев, который всю жизнь пробовал приспособиться к новой жизни, бессильный избавиться от привязанности к прошлому, сознавал, видимо, что на этот раз терпит последнее, окончательное по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нял, что дальнейший разговор с ним будет бесполезной тратой времени. Сейчас он допускал, что Чалышев действительно не знает местонахождения дезертиров. И он велел его у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зашел к Колмакову, который сидел с Некрасовым в комнате боевой подготовки, и увидел, что они оба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 спросил Кол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 разговаривать Иван Александрович, — кивнул тот на Некрасова. — Не знает, говорит, где его лесные д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где они должны быть, — запротестовал Некрасов. — Могу показать, если хотите… Пойдемте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ы ничего не можете предложить?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тому что на новом месте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ыглянул за дверь и позвал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дите гражданина. И пусть его покормят, — на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с Колмаковым,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расов хорошо знает лес. Пусть поведет нас и покажет. Он ведь понимает, что мы от него не отступ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овать можно, — согласился Колмаков. — Пойдем, переку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И спросил о другом: — Ты узнавал: вооружены дезертиры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л. Ответил, что оружия у них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ю знает. Скользкий тип этот Нек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журного узнали, что старшина возвращается с разъезда в расположение. Решили встретить его и вышли из казармы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делал, Федор Тихонович, — сразу доложил старшина. — А как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опять просить вас… Некрасов согласился повести нас искать дезерт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ы нужны? — догадался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 заверил старшина. И добавил: — Вы зря думаете, что создаете нам проблемы. У меня ребята отличные, все понимают. Скажу больше: они даже довольны, что у нас настоящее дело поя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ух часов дня Федор, Колмаков, два солдата и Некрасов ушли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расов повел их в сторону Яшминского. В районе старого шалаша он круто взял влево, стал медленно кружить по лесу, все выше поднимаясь по горе. Неожиданно для себя Федор увидел деревянную геодезическую вышку, взметнувшую свой конус высоко над 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й стороне должны быть, — сказал Некрасов, заметив обращенные к нему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 спускался вниз почти к самой подошве горы, то шагал вверх, подолгу соображая, и опять начинал кр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опускалось и скоро задело верхушки старых елей, а признаков временного жилья все не было. Лес начинала пеленать темнота. Федор и Колмаков решили поиск прекратить. Когда возвращались, на минуту открылся поселок Яшминский. Некрасов долго молча смотрел в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екрасов, — сказал Федор.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в гарнизон уже после ужина. Их встретил Виталий Бадь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кции привез, — сообщил он, не ожидая вопросов. — А у вас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гуляли в лесу с Некрасовым. Водил нас дезертиров искать… — мрачно ответил Колмаков. — Бодро водил, сам отдохнуть не при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мимо, — добавил Федор. — А сам вернулся до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в сказал, что завтра организует транспорт, чтобы забрать этих в Свердловск, — продолжал Виталий. — Приедут во второй половине дня. К этому времени просил доставить сюда и Махова с Иса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ими кому-то из вас придется отправляться. А может, оба вместе, чтобы солдат не брать, — решал Федор. — Одни-то упр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ответил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бы времени много не тратить, надо транспорт придумать. Алексей, на разъезде можно что-нибудь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утейцев лошадь есть. Попробую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ыть с дезертирами? — спросил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ть надо, — ответ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зднего ужина Колмаков и Бадьин собрались на разъезд к путейцам, рассчитывая выехать в Хомутовку и на Угольный с рассветом. Федор, позвонивший до этого дежурному, узнал, что Даниил Андреевич Вершков сменился после дня и уш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зайди к нему, скажи, что я хотел бы его видеть, — попросил Федор. — Время, правда, позднее, уже одиннадцатый час… Ну, извинись. Скажи, что очен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их, Федор разыскал старшину. Сообщив, что завтра задержанных обещали забрать в Свердловск, заговорил о глав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понимаете, что пока дезертиры у нас не в руках, мы не можем считать дело закон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внимательно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 продолжал Федор, — вашим ребятам предстоит последнее ус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 просто сказал старшина. И вдруг с каким-то почти юношеским стеснением спросил: — А меня не возь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азговор, дружище! — Федор даже обрадовался. — А ничего, что ты отлучишься? Кто его знает, сколько лазить по этой горк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арнизоне всегда образцовый порядок! — ответил повеселевший старшина. — У меня заместитель, сержант — парень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юдей д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кидывал. Десять человек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Себе не в ущер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ссчитано. Смена постов у меня через четыре часа. Вместо дежурного по гарнизону отсидит заместитель, сколько потребуется. Двое на постах, четыре солдата — на смены. Все в аж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 одобрил решение Федор. — Скоро, наверное, сюда придет Вершков, надо предупредить вашего часового. И я хочу еще поговорить с Некра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с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ли Некра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молча показал ему на табуретку. Начал разговор не сразу. Он видел, что Некрасов совершенно спокоен, даже как будто доволен чем-то, ему одному изв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Иван Александрович? — начал Федор. — Семь часов водили нас по лесу, в котором знаете каждую елочку, и не нашли своих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я не знаю, где они устроились, — ответил Некрасов. — Я им только посоветовал северный склон. А где? Это они сами облюбовать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писке-то сказано, что о их местонахождении должны знать вы. Вы! — подчеркну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о и есть: должен был знать, — подтвердил Некрасов. — А получилось так, что не узнал. Не моя вина и не ихняя в том,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гражданин начальник, — сказал Некрасов, устремив насмешливый взгляд на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ас, — признался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объяснить, — все так же смотрел на него Нек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подбодрил его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осто. Позавчера военные ребятки перешли на новое место. Я проверил это, заглянув в их старый шалаш. К вечеру Чалышев унес Степанову записку от них, которую вы читали. Я ждал Чалышева с ответом от Степанова, но, вы ведь знаете, он не пришел. Ночью вместо него ко мне пришли вы и забрали меня сюда. А ребятки, которые должны были сообщить свое новое местонахождение, приходили ко мне сегодня в одиннадцать вечера… Так что вы сами не дали мне узнать, гд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се понял. Он видел насмешливую, почти торжествующую улыбку Некрасова, его сиюминутное торжество, которое помогало ему сохранять спокойствие. А сам испытывал такой жгучий приступ ненависти к этому человеку, который подавил на мгновение все другие чувства. Может быть, поэтому он, внутренне замерев, не дал проявиться своему возмущ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на что вы рассчитываете, Некрасов? — как-то незнакомо для себя, тихо спросил его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ично? — поинтересова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 на что не рассчит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__ Значит, вы все понимаете, — уже спокойно с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имаю, гражданин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о чем больше разговаривать, — с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 чем, — согласился Нек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расова у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идел за столом задумавшись. Он понял, что столкнулся с серьезным врагом. Многие из тех, с которыми его сводила работа за эти три года, были людьми, уже истратившими ненависть. Они только помнили о ней, оправдывая памятью свою, ставшую мелкой, а то и вовсе пустой, жизнь. Некрасов с упорством скупца сохранил ненависть до конца, сберег ее, и она стала пружиной его сознательного поступка, тщательно продуманного, направленного к достижению желанн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Виталий с Алексеем и Вер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еса есть! — сообщил Виталий. — Завтра в момент ска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ригласил к столу Даниила Андр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вога ваша была, как видите, не напрасной. Поблагодарите обязательно Холодкову, — сказал Федор. — Осталось только посоветоваться с вами насчет завтраш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рассказал Вершкову о дезертирах, о намечавшейся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Яшмиху хорошо. У нас есть основания предполагать, что они скрываются в районе геодезической вышки. Как нам лучше организовать по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ил Андреевич попросил листок бумаги. Нарисовал на нем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Яшмиха, — говорил он, объясняя свои обозначения. — А это — вышка. Тут — северный склон. Внизу — речка наша — Малая Шайтанка. Здесь все лес, и чем ниже, тем он реже. А вот пойма — самое интересное место. От подошвы горы до речки метров сто пятьдесят. Тут гущина невозможная образовалась: сначала березняк, потом черемуха, а у воды — тальник, Вам, конечно, горку следует осмотреть, но я думаю, что они ближе к воде устроились… Метров сто от горы заросли сухие, а дальше — топь до самой воды, там тоже делать нечего… А вот эту стометровую полосу вдоль горы можно осмотреть от самой выемки и вдоль по речке, насколько сумеете прой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благодарив Вершкова, Федор отпустил его, оставив план у себ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днялся в пять утра и узнал, что Колмаков и Бадьин уже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редложив завтрак, сообщил, что его отряд готов вы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ь подразделение вышло к геодезической вышке. Федор развернул листок бумаги с планом Вершкова. Посоветовавшись со старшиной, решили осмотреть северный склон от поселка до выемки, а потом пройти обратно по зарослям в пойме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лись в цепь с интервалом на видимость друг друга. Старшина был крайним справа, Федор —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ас с небольшим медленно прошли склон до выемки. Сели отдохнуть. Покурили. О том, что ничего не обнаружили, будто по сговору, не обмолвились ни словом. Только когда поднялись, старшина сказал, чтобы слыша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братцы, глаза пошире и уши пово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устым зарослям бесшумно пройти было невозможно: то ветка хрустнет, то птица испуганной шарахнется. Шли намного медленнее, чем по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оро услышали изумл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олдат стоял перед невысоким шалашом из густо сплетенных ивовых прутьев, толсто укрытым мелкими ветками и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нырнул в полумрак лесного жилья и сказал удивительн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ушли. Наверное, нас обнаружили раньше, чем мы их… — Он вдруг замолчал. Слышно было, как он ворошит в шалаше траву. — Вот, ловите… — И он, выкинув солдатский котелок, опять замолк. — А теперь примите бер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у за другой из шалаша приняли две винтовки. Потом появился сам старшина: в фуражке, которую он держал перед собой, матово желтели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рманы полные, — сказал он, кивнув на патроны. — Небезобидные ребятки тут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и оружие бросили? — удивился один из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гке уходят… А ну, братцы, вперед и осторож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Дезертиров взяли часа через два: перед солдатами стояли два парня, грязные и худые. Стояли молча, не смея отвести глаз от земл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в приехал на Дедово на большой дрезине с шестью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ованных перевели туда и, оставив под конвоем, зашли в дежурную к Даниилу Андреевичу Вершкову. Ухов поблагодарил старика, который вдруг смутился от такого скоплени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командир, спасибо особое! — уже на перроне благодарил Иван Алексеевич старшину. — Сработал ты по-военному. Буду представлять т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езжали днем. Разъезд Дедово мирно грелся на солнышке, прижавшись к боку огромной, казавшейся мягкой от хвойной зелени горы, которая гляделась в светлую гладь водохранилища. И, казалось, нет в мире такой силы, что могла бы нарушить это спокойствие, от которого веяло вечным, непреходящи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й через десять после возвращения с Дедово Федор порывисто вошел в оперпункт и остановился в дверях, с улыбкой глядя на Колмакова, который сидел в кухонке-дежу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Крашеное яичко подарили, что ли? — спросил его Кол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бе подарок. Принимай оперпункт. Уезжаю я,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маков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ю адрес: отдел контрразведки Северо-Западного фронта, — уже деловито законч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зовем Иван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идели втроем: Федор, Колмаков и Иванченко, Виталий был в команди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рощанием Федор обратился к Колма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у меня к тебе просьба… Я в квартире оставил чемодан. Вот ключ. Заберешь чемодан к себе, а ключ сдай коменданту. Понимаешь, самому некогда был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ни вышли на крыльцо оперпункта. Через Сортировку спешил на запад очередной воинский. Друзья проводили его взглядом и повернулись друг к другу для последнего рукопожатия.</w:t>
      </w:r>
      <w:r>
        <w:br w:type="page"/>
      </w:r>
    </w:p>
    <w:p>
      <w:pPr>
        <w:pStyle w:val="Level1"/>
        <w:spacing w:before="0" w:after="0"/>
        <w:rPr>
          <w:rFonts w:ascii="Times New Roman" w:hAnsi="Times New Roman" w:cs="Times New Roman"/>
          <w:color w:val="auto"/>
        </w:rPr>
      </w:pPr>
      <w:r>
        <w:rPr>
          <w:rFonts w:cs="Times New Roman" w:ascii="Times New Roman" w:hAnsi="Times New Roman"/>
          <w:i/>
          <w:iCs/>
          <w:color w:val="auto"/>
        </w:rPr>
        <w:t>Анатолий Трофимов</w:t>
      </w:r>
    </w:p>
    <w:p>
      <w:pPr>
        <w:pStyle w:val="Level1"/>
        <w:rPr>
          <w:rFonts w:ascii="Times New Roman" w:hAnsi="Times New Roman" w:cs="Times New Roman"/>
          <w:color w:val="auto"/>
        </w:rPr>
      </w:pPr>
      <w:r>
        <w:rPr>
          <w:rFonts w:cs="Times New Roman" w:ascii="Times New Roman" w:hAnsi="Times New Roman"/>
          <w:color w:val="auto"/>
        </w:rPr>
        <w:t>Поправка на справедливо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438275" cy="35928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0" r="-25" b="-10"/>
                    <a:stretch>
                      <a:fillRect/>
                    </a:stretch>
                  </pic:blipFill>
                  <pic:spPr bwMode="auto">
                    <a:xfrm>
                      <a:off x="0" y="0"/>
                      <a:ext cx="1438275" cy="359283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и на циферблате станционных часов показывали пять утра, хотя здесь, в Верхней Тавде, было не пять, а на два часа больше. Парней, с которыми Алтынов ехал в одном вагоне, встретил на перроне то и дело бухающий в свистящем кашле пожилой человек, одетый в заношенный и тесный армейский полушубок. Размахивая руками, он объяснял что-то. Дождавшись конца разъяснений, добровольцы подобрали котомки и, отряхнув их от снега, побрели следом за представителем залучившей их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один и простуженный, но был у ребят встречающий, а его, Алтынова, никто не встречал. Да и не давал он знать о своем при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дастый парень в растоптанных пимах поднял руку в серой, вязаной, поди, матерью варежке, крикнул прощ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ка Андрон, пока! Надумаешь —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ебята, спасибо. К месту прибиваться надо, гнездо 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рал Андрон! Было гнездо. И сейчас есть. К нему и волочил по грязному снегу опавшие, общипанные крылышки. Врал без внутреннего терзания, без вздоха в душе — о, господи! — а так, по давно въевшейся привычке. Немцам врал. Красноармейцам, которые в плен взяли, с три короба наворотил. На суде военного трибунала загибал безбожно. В сибирском ИТЛ «лапти плел». И жене в письмах — семь верст до небес, и все лесом. Вот и этим намолол — за пазуху не уберешь: дескать, вернулся с войны, а дома ни жены, ни деток. Померли. С горя на Север подался — остудить несчастную головушку. Теперь вот, когда сорок годов за спиной, снова потянуло обзавестись сем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нье, что дранье, — того и гляди, руку занозишь. Да, видно, теперь такое у Алтынова — на всю жизнь. С правдой ему уже не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утил головой, суетливыми глазами осмотрел привокзальный засугробленный пустырь. Ни одной лошадки — ни у обгрызенной коновязи, ни подле водокачки, где прясло. На своих двоих, значит, придется. Не привыкать! Да и к лучшему: боязно на санях-то, вдруг знакомый возница окажется или из Кошуков кто. Ведь как ушел в сорок первом — так и канул, словно в преисподнюю провалился. Вот и прилипнут, чего доброго, начнутся расспросы. А ему, Алтынову, расспросов-допросов довольно, под завязку на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пешком, где шажком — куда как ладно. Катанки на ногах еще добрые. На пересыльном у желтогубого хмыря на изношенные ботинки выменял. Тот придачу просит. Андрон вместо придачи вопрос кинул: «А не хочешь перо под ребро?» Не захотел под ребро, отвязался… Бушлат крепкий, шапка хоть и на рыбьем меху, все же шапка — с ушами, с тесемками. Дотопает! Ко всему прочему, морозец — так себе, будто не декабрь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бливало. Терзали неизбывные думы: как встретят дома, как жизнь налаживать после четырнадцатилетней отлучки? Крыша, поди, седелком, как у Пальки-дурачка, что в Билькино жил. Перед войной шибко хотелось новым тесом покрыть. Не успел, так и осталась дряхлая, мохом порос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вечки, наверно, ни поросенка в хозяйстве. Таким семьям едва ли что перепадало из колхозной кассы. Соломы и то, поди, жалели, сволочи. От братовьев тоже помощи не дождешься. Не то что свое письмо написать, уважить, с Настиными ни одного поклона не прислали, будто и нет его на белом свете. Израненными, но живыми вернулись с воины, в сорок пятом еще. На станции их, писала Настя, с медным оркестром встречали, начальники похвальные речи говорили… От замутненных мыслей сбивалось дыхание. Бра-тель-ни-ки, в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в спертый воздух вокзального помещения — за ветерком вроде посидеть, с духом собраться. На лавку не позарился, хотя и было где сесть. Устроился, как таракан, за печкой. Еще не протапливали, хол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там криводушничать: не от ветра спрятался, ждал, когда буфет откроется. Душу сполоснуть, размягчить ее, скомка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 что с фронта, с музыкой, значит, встречали… Арестантский мозг Андрона взял и родил чахлую мечту, пристроил его к тем, что со славой приехали. Будто он — прежний старшина, сапоги начищены, побритый, пилотка набекрень, на суконной гимнастерке медали позванивают, через руку двубортная комсоставская шинелка, в вещмешке гостинцы для Любочки и Т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они сейчас, детки его? В день призыва Любочке пять годиков исполнилось, а Тоня еще грудью кормилась. Выходит, старшей девятнадцать, невеста уже, меньшая к тому же подтягивается. Войдут вот сейчас в заплеванное помещение… Твои или не твои?.. О, мать твою, жизнь прокл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третят? С поклоном бы, с поцелуями — отец все же. А если тем, чем ворота запирают? Вымахали, кобы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два не увлажнившие глаза, стали закипать горючей злобой. Мишка с Ванькой, дядья ихние, всякому могли научить, всякого наговорить против родного отца. Ишь ты, в медалях, с начальством за ручку здоровкаются… И Настя, стерва, ласковых писем не присылала. В чужих постелях, поди, ласку растрачивала. Дознаюсь — мясо с костями смешаю… Аж заколотило всего, как припадо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где она, сука толстозадая!» — взъярился на буфетчицу, виноватую перед ним, как и весь белый свет. Бешено вскочил, хотел громко ступать, греметь сапогами, но на ногах были отсыревшие валенки. Скользнул Андрон на крашеных половицах — и сразу сник. Все же прошел до буфета, для проверки дернул за скобку. Дверь растворилась. Когда ждал, за стойкой мысленно виделась почему-то неимоверно отъевшаяся баба, а тут — нате вам! — мужик пол подметает. Левой рукой. Правая, из чего-то сделанная, просто так бол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вешься? — беззлобно спросил он. — Пожар,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не стал отвечать, хотел дверь захлопнуть, но хозяин заведени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уж проник, 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ально посмотрел на Андрона, едва приметно усмехнулся, опустился на колени, стал той же, левой, поджигать дрова в голландке, уложенные для просушки с вечера. Неживой рукой прижал коробок к ребрам, чиркнул спичкой. Растопка из подсохшей бересты взялась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ось и Андрону показаться фронтовиком. Поздоровавшис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е рук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ая с пола и оборачиваясь, буфетчик снова загадочно изогнул уголки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язв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мылка задела Ал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увечье и ни одной медальки, — подд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чик отопнул березовый голик с листа железа, прибитого перед топкой, и остановил на Алтынове ледяно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же носить медали там, где водку жрут. — И догадливо проникая в положение раннего посетителя, добавил осудительно: — И не тебе бы спрашивать. Из каких краев пожаловал? Не столь отдаленных, с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ч безлапый, наскрозь видит», — испугался Андрон проницательности инвалида. И, как всякому струсившему, тут же захотелось угодливо повилять хвостиком. Буркнул с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ы-то не меньше твоего видел… С Севера сейчас, на заработки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чик не стал спорить, вздохнул согл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нечно, так… Кто ее, проклятую,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в дверь за стойкой, там забренчал рукомойник. Через какое-то время вышел в свежем халате, застегиваясь, спросил с прищу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жат на Севере зашибил, шампанское будешь спрашивать? Не водится. Коньяку тоже не 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жат зашибил… Сволочь. Десять лет мантулил, а к расчету — девятьсот шестьдесят два рубля с копейками. На железную дорогу еще двадцать семь целковых… На штаны с рубахой не больше. Не только шампанского, водки не за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сти граммов все же заказал. Конфет бы девчонкам, да не видно их на витрине, а у этого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ка нагревалась, расслабляющая жидкость плыла по жилам, мягчила тело. Мысль о конфетах для девчонок напомнила об одном письме дочери. В пятьдесят втором пришло, как раз переписку позволили. В тот конверт Тоня, младшенькая, рубль вложила, Видно, Настя сказала, что папке на троицу сорок исполнится. С днем рождения поздравила дочушка. Писал ей в ответ что-то ласковое. Что именно — забылось, но на сердце от того, что писал, осталось хорош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исал Андрон Николаевич вот что:</w:t>
      </w:r>
    </w:p>
    <w:p>
      <w:pPr>
        <w:pStyle w:val="Cite"/>
        <w:rPr>
          <w:rFonts w:ascii="Times New Roman" w:hAnsi="Times New Roman" w:cs="Times New Roman"/>
          <w:color w:val="auto"/>
          <w:sz w:val="20"/>
          <w:szCs w:val="20"/>
        </w:rPr>
      </w:pPr>
      <w:r>
        <w:rPr>
          <w:rFonts w:cs="Times New Roman" w:ascii="Times New Roman" w:hAnsi="Times New Roman"/>
          <w:color w:val="auto"/>
        </w:rPr>
        <w:t>«Многолюбимая доченька Тоня я получил ваше письмо в котором я стал распечатывать и там нашел рубель денег и сразу заплакал горкими слезами, спомнил, что дочери мои становятся девчатами, а миня досе ичо не видели… Вашей маме много любимой жене Анастасии Петровне шлю пламенный привет и желаю всего наилудшего и пускай не попрекает моим положением за 10 лет лагеря и заткнет язык куда это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чик неотрывно разглядывал Алтынова. Решив, видимо, что не ошибается, спросил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ндрон Николаевич, худо на сердц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вздрогнул, откинулся на спинку скрипучего стула, затрудненно вы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е обознался, — буфетчик, выражая удовлетворение, сильно потер кулаком нос и широ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чей такой? — спросил Ал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ты и изменился порядочно… Облез вон. Все равно не обознался. А чей я — тебе ни к чему. Нам с тобой детей крестить не придется… Как добираться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пожал плечами. Буфетчик посовето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в потребсоюз, сегодня Кошуковскому сельмагу должны продукты завозить. Думаю, не откажут. Продуктов там… — пренебрежительно качнул он протезом. — Хватит и тебе места.</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агазина в Кошуках Андрон Алтынов шел походкой одеревеневшего человека. Объяснял себе: промерз шибко. Но причина была совсем в ином. Котомку нес в опущенной руке, в ней взбулькивала поллитровка. Сначала-то продавщица не хотела давать, некогда, дескать, товар принимать надо, но ей что-то шепнули, и она, ахнув, тут же обслужила необычайно денежного для деревни покупателя. Твердой колбасы, которой кошуковцы не видели издавна и припрятанной «для своих», всполошенная, предложила сама. Взял Андрон и палку колб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забора бы пробираться, как татю ночному, крадучись, но там навеены здоровенные сугробы. Шел середкой улицы по приглаженной санными полозьями дороге. Вон и пятистенок его, который едва не зубами вырвал у братьев после смерти отца. Снег достигал окон, поднятых от земли аж на восемь венцов, — подходи и заглядывай. Нет, не подойдешь и не заглянешь. И не сообразил сразу почему. Снег не помеха. Вон что! Палисадник. Сроду его там не было. И деревья перед окнами не сажали, чтобы свету не застили. Теперь палисадник, а в нем какие-то голые, по сезону, дере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алитки до дороги снег убран. Совсем недавно убран — следы лопаты видны. Неужели кто-то опередил потребсоюзовские дровни, сообщил о нем, и девчонки, а может, и сама Настя, поспешили расчистить дорожку дорогому человеку? Мало верилось в это. Просто живут по-людски, за порядком следят, без него управ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притаившаяся злоба привычно сдавила горло. Все без него могут, даже удобнее без него, лучше. Не сейчас, ночью бы подойти, облить керосином и сжечь все к чертов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а полыхающих хат явилась из прошлого, предстала в сознании настолько отчетливо, что споткнулся в шаге, замер встревоженным зверем. Не подсмотрел ли кто этой картины, не закричат ли в сотни ртов объятые горем и ужасом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сопел удушливо. От жаркого дыхания индевели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просела крыша. На ней снежная островерхая шапка, из трубы курится дымок. Почему мнилось, что должна седелкой просесть? Не двускатная, поди, на четыре стороны скос. Забыл? Памяти не стало? Едва ли. Вдосталь памяти. Или ее в достатке на то, о чем надо врать, врать и 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ену узнал сразу, хотя жили вместе в два раза меньше, чем врозь. Не мог не узнать, жена все же. Ворохнулось в жалости остудевшее, черствое сердце: до чего же постарела! Маленькая, тонкая, как черенок ухвата, с которым обомлела у зева топящейся печки. Лицо — печеное яблоко гл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лбце сидит девчонка, чистит картошку. Опустила нож, лицом меняется, похоже, догадка явилась — смутная пока, но догадка: кому еще быть в образе этого небритого мужика, всех в деревне от малого до великого знает. Покосилась на мать — и всякие сомнения пропали. Отец заявился! Тот, которому утаенный от матери рубль посы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ел упавший ухват, женщина замерла безвольно и опустошенно, не знает, что делать в таких случаях. Кинуться на шею, осыпать поцелуями, как четырнадцать лет назад возле военкомата? Отвыкла. Да и не было сейчас в ней ничего такого, что позвало бы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 бессонными ночами продумывала каждое движение, каждое слово, которые понадобятся при встрече. Такие слова и движения, чтобы всего в меру: и горя, и радости, и упрека за изломанную жизнь. Сейчас все из головы вылетело, только и простонала чут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будто отпустили какие-то удавки, приблизилась, приникла седой головой к бушлату, пропахшему холодным северным дымом, залилась в три ручья. Как хочешь, так и понимай эт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дрона, как ни странно, а может, и напротив — по логике всей его поганой жизни — мелькнула в голове успокаивающая мысль: ничего и ни с кем у нее не было, кто на такую позарится… Подождал, пока успокоится, тогда уж освободился от мешка, бережливо пристроил его на голбце рядом с девчонкой. Лицо у девчонки чистое, красивое даже. Груди, как у взрослой. Любочка или Тонечка? Любе девятнадцать… Тоня это, не иначе, но по имени назвать воздержался. Прохрипел перехваченным горлом: «До-чень-ка…» Протянул руку, погладил по мягким, промытым волосам. Не отпрянула, не отклони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л скидывать бушлат и валенки, Тоня подхватилась, накинула шубейку — и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стасия Петровна вытянула из печки чугун с кипятком, натеплила в рукомойнике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алилась банька-то наша. К Михаилу сходишь, топить собирался. Обмойся пока с дорог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зла в сундук, обитый некогда полосками жести. На крышке жестянок не было, без него сняли красоту эту. Видно, цепляться стала за что ни попадя. Из укладки, с которой Настя пришла к нему из родительского дома, пахнуло незабытым духом сухих трав. Андрон уткнулся взглядом — что там? А что могло там быть? Тряпье какое-то. Из доброго лишь девичьи платья приметил и давнюю скатерть, приданое Н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самого низу достала пару мужского белья. Встряхнула рубаху, распяла ее в руках, осмотрела — нет ли какого изъяна. «Сохранила, ждала все же», — мелькнула у Андрона мысль, но мысль эта не вызвала ни радости, ни теплоты к жене. Извелась способность являть к жизни такие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ье-то после, как попаришься, а сейчас вот эту надень, — отложила ситцевую рубашку с заплатами на локтях. — Михаил с Иваном должны по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а, как в давнее время, обмыть мужу спину, но оробела. Отвыкла от вида мужского тела, от прикосновений к нему, а на мужнином, крепком и мускулистом, давно забытом, еще и страсти такие, что ноги от слабости подогнулись. Чисто индеец. На груди орел, будто чернилами нарисованный, выше локтя — голая баба в обнимку с голым мужиком. Вокруг пупка солнце изображено. Другая рука тоже в картинках и надписях. Спросила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лки-то там, что ли,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юрьме… Нет, не в тюрьме, на вольной волюшке. Были и там художники с блатным образованием… Но отмолчался. Анастасия Петровна удрученно покачив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мотища. На людях раздеться греш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 коротко распорядился Анд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ал бритву, помазок. Все там же, на божнице. Как до войны. Ворох лет минул, а н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рился, сидел за столом в красном углу, поглаживал натруженными негнущимися пальцами памятную со свадьбы скатерть, рассказывал нескладно, с пятого на десятое, Анастасия Петровна слазила в нижний голбец, достала огурцов, капусты, вторым заходом — кастрюлю, наторканную чесночно пахнущей свиной солониной. Продолжала слушать, мало понимая из того, что ей говорили. Андрон догадался, примолк. После отчужденной паузы са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л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ли — 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тес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никами не кормили, а притеснять меня и девчонок не за что, не мы виноватые. Власть понимала, советская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нул усом: «Со-вет-ска-а-я… 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хнула в сенях промерзшая дверь, напуская холод, открылась избеная. В клубах пара показалась Тоня, за ней — рослая, краснощекая, силой налитая Люба. В валенках, стеганом ватнике. Не раздеваясь, прошла к столу, неопределенно улыбаясь, протяну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отец. С приездом тебя в родные края. Замолил грехи или еще остались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вка развязная, энкэвэдэ в юбке… Ишь, глазищами режет. И сильна, как мужик, холера. Сдавила руку — аж пальцы слиплись. Наверно, у всех доярок такие ручищи, а Любка в двенадцать лет с коровами позналась. Вот ей в самую пору конфетки, которые собирался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прислонясь к косяку, следила за событиями робкими глазами. Люба с подчеркнуто вызывающей непринужденностью вытянула из-за пазухи бутылку, с лихим пристуком поставила ее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ерме подменят меня, — переодеваясь, говорила из другой комнаты, — а мы пировать будем. На радостях-то и я дербалыз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ка, ты бы прикусила язык, — приструнила ее от печки Анастасия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мама. Тут петь, плясать надо, а ты мне — платок на р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а гордо, со знанием собственной цены. Тоня смотрела на нее с боязливым восхи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звещенный племянницей, поскрипывая протезом, вошел Михаил. Он старше Андрона на восемь лет. Сказал всем «Здравствуйте», разделся и тогда уж прохромал к столу. Сообщил, что Иван в конторе неотложное решает, скоро подойдет. Протиснулся вдоль скамейки, сел рядом с насупленным Андроном, не ворохнувшимся с его приходом. Ни объятий, ни поцелуев. Но руку Андрону подал, спросил о здоровье и о том, не забыл ли, как топор в руках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забыл Андрон, в сибирском ИТЛ практики еще больше на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ладно, — заключил Михаил. — Работы невпр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а все не было, молчанка в доме стала тягостной. Налили по стакашку. Михаил сказал Анд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сад расширяем, к школе пристрой делаем. — И пошутил, как мог: — Рожают и рожают бабы. Мужиков-то в деревне — по пальцам пересчитать, а тут даже вдовые рожают. От довоенных зачатий,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лину нес Михаил, у одной только вдовушки подрастал прижитый в городе сынок. Согнал улыбку, спросил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ко мне в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он сидел хмурым, глазами ни с кем не встречался, даже с женой. Михаил продолжал думать о своем, исправил сказ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прашивать — пойдешь или не пойдешь. Все равно тебя больше никто не возьмет. На бригадах одни фронт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дрона взбугрились скулы, тягуче молчал. Люба, пристально изучавшая отца, после второй рюмки захмелела, ушла к себе и, упав на кровать, поскуливая, ревела в подушку. Тоня встряла в разговор, похоже, не к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ебя, папа, нипочем не признала. Фотку бы хоть оттуда при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он и на нее не взглянул, скосоротился 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тку тебе. Там у нас фотоатялье на каждом углу… — хотел добавить: «с пулеметами на вышках», но осекся. Зачем такое девч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ваченная неловкостью, Тоня подалась к сестре. Андрон, кипевший желанием ответить Михаилу, нашел уместным сделать эт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олько ты мне можешь дать работу? По-родственному, по блату? Так? А я и к тебе не пойду, пошлю подальш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ты денешься? — холодно-спокойным вопросом возразил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Андрон смотрел прямо в глаза брата, смотрел жестко, враждебно. На какое-то мгновение показалось, что говорит не с братом, а с ненавистным ему капитаном Мидюшко, ненавистным до зубного скрежета, В сию минуту Андрон Алтынов был таким, каким бывал там, в обществе господина Мидюшко, в той жизни, о которой никому не следует знать. Надо врать, врать и врать, даже в гробу, иначе выкинут оттуда и на помойке зар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силием избавился от наваждения, тяжело дыша, ответил на вопрос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 куда деться. — Вынул из-под стола кулачищи, сжимая и разжимая их, сказал: — Вот это и в городе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вон что! В город собрался, — продолжал хладнокровно колоть его Михаил. — Ждут тебя там, все глаза проглядели. Будешь жить, где милиция укажет, да еще присматривать за тобой 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е милиции поболе, пусть присматривает, коли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он сидел грузно и, казалось, с большим трудом удерживая голову, непомерно разбухшую от всяческих мыслей. Редкие, побитые сединой рыжеватые волосы, влажные от пота, не могли прикрыть отчетливо обозначившейся лысины. Тяжелая рука лежала на скатерти. Дьявольски сильные и оттого неловкие в движениях пальцы пытались ухватить торчащую из полотна нитку. Михаил, глядя на него, напрасно тщился найти в себе давнее, из детства, чувство жалости к младшему брату, но не находил. Оказывается, есть такое, отчего перегорают и кровные ни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л бы, как у тебя все это, — примирительно попросил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он все же ухватил нитку, потянул, заморщинил скатерть. Не стал расправлять, разлил по стаканам оставшееся в поллитровке. Выпил в одиночку, проговорил доса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к… Зак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божженный страхом, метнул настороженный взгляд на Михаила. Тот, увлеченный своим стакашком, не приметил странного всполоха, приметила измятая страданием Анастасия Петровна, и это необъяснимое состояние мужа понудило ее у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чине током ударившего страха не сразу разобрался и сам Андрон. От слов, самим произнесенных, в глубине сознания сработала какая-то защелка, как от близкого взрыва унизительно похолодело под ложечкой, тело покрылось противным липким потом. «Как, как… Закакал…» Не его это слова. Давно-давно сказал их другой человек, сказал ему, Андрону Алтынову. Именно в те дни, когда началось то, о чем спрашивает сейчас брат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Забылась фамилия. Ленька, Ленька… Смирнов вроде бы. Да, Смирнов. Ленька Смир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шумно выдохнул задержанный в груди воздух. От одного сознания, что не забыл фамилии, стало свободнее на душе. Объясни попробуй — почему свободнее, когда надо было забыть не только фамилию сержанта, но и события, связанные с ним, и все, что потом про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оров подступившую на короткое время слабость, прохрип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и было… Ранило тяжело. Взяли. Лагерь за лагерем. К генералу этому уж потом, в сорок пятом. Думал, подкормлюсь — и сбегу…</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ве первые строки после служебного грифа, исполненные прописными буквами, можно прочитать и не отставляя руки далеко:</w:t>
      </w:r>
    </w:p>
    <w:p>
      <w:pPr>
        <w:pStyle w:val="Cite"/>
        <w:rPr>
          <w:rFonts w:ascii="Times New Roman" w:hAnsi="Times New Roman" w:cs="Times New Roman"/>
          <w:color w:val="auto"/>
          <w:sz w:val="20"/>
          <w:szCs w:val="20"/>
        </w:rPr>
      </w:pPr>
      <w:r>
        <w:rPr>
          <w:rFonts w:cs="Times New Roman" w:ascii="Times New Roman" w:hAnsi="Times New Roman"/>
          <w:color w:val="auto"/>
        </w:rPr>
        <w:t>«Управление Комитета государственной безопасности при Совете Министров СССР по Свердловской области. Генерал-майору Ильину А. 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низу на поле, свободном от машинописи, каллиграфически четкая резолюция начальника управления тоже читалась хорошо:</w:t>
      </w:r>
    </w:p>
    <w:p>
      <w:pPr>
        <w:pStyle w:val="Cite"/>
        <w:rPr>
          <w:rFonts w:ascii="Times New Roman" w:hAnsi="Times New Roman" w:cs="Times New Roman"/>
          <w:color w:val="auto"/>
          <w:sz w:val="20"/>
          <w:szCs w:val="20"/>
        </w:rPr>
      </w:pPr>
      <w:r>
        <w:rPr>
          <w:rFonts w:cs="Times New Roman" w:ascii="Times New Roman" w:hAnsi="Times New Roman"/>
          <w:color w:val="auto"/>
        </w:rPr>
        <w:t>«Тов. Дальнову П. Н. Прошу переговор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бирать текст невооруженным глазом, тем более строчной, Павел Никифорович Дальнов не решился. Возле чернильного прибора лежал пластмассовый футляр. Недоуменно посмотрел на него — будто не на свою, на чужую, случайно попавшую сюда вещь. Все еще не хотелось верить: сорок пять, и на тебе — дальнозоркость, старческая хвороба. Непривычно водрузил очки на переносицу. Строки, перетолмаченные шифровальщиками на общедоступный язык, прочитал дважды:</w:t>
      </w:r>
    </w:p>
    <w:p>
      <w:pPr>
        <w:pStyle w:val="Cite"/>
        <w:rPr>
          <w:rFonts w:ascii="Times New Roman" w:hAnsi="Times New Roman" w:cs="Times New Roman"/>
          <w:color w:val="auto"/>
        </w:rPr>
      </w:pPr>
      <w:r>
        <w:rPr>
          <w:rFonts w:cs="Times New Roman" w:ascii="Times New Roman" w:hAnsi="Times New Roman"/>
          <w:color w:val="auto"/>
        </w:rPr>
        <w:t>«12 июня 1955 года неподалеку от села Кахабери Батумского района Аджарской АССР при попытке уйти за рубеж нарядом пограничной заставы задержан некий Сомов, 1935 года рождения. На изъятом у него листке бумаги обнаружена запись: «Трабзон. Сибирские пельмени. Алтын Прохору». На допросе по поводу этой записи Сомов показал, что в случае успешного перехода границы он должен явиться в корчму «Сибирские пельмени» в порту Трабзона, спросить Прохора (Мидюшко Прохора Савватеевича) и передать привет от Алтына (Алтынова Андрона Николаевича). Последний, со слов задержанного, — уроженец города Верхняя Тавда Свердловской области. По полученным нами сведениям, Мидюшко в прошлом — капитан Красной Армии, в июне 1941 года добровольно перешел на сторону гитлеровцев, служил на командных должностях в 624-м карательном казачьем батальоне германских вооруженных сил. В 1946 году из американского лагеря для военнопленных отбыл в США. Обстоятельства его появления в турецком портовом городе пока не выяснены. Сомов показал также, что за совершенное им преступление (воровство) он отбывал наказание в Чуньском ИТЛ совместно с Алтыновым, который, освободившись, в декабре прошлого года выехал в Свердловскую область. В случае подтверждения показаний Сомова в этой части прошу организовать необходимую проверку Алтынова и о полученных данных поставить нас в известность.</w:t>
      </w:r>
    </w:p>
    <w:p>
      <w:pPr>
        <w:pStyle w:val="CiteAuthor"/>
        <w:rPr>
          <w:rFonts w:ascii="Times New Roman" w:hAnsi="Times New Roman" w:cs="Times New Roman"/>
          <w:color w:val="auto"/>
          <w:sz w:val="20"/>
          <w:szCs w:val="20"/>
        </w:rPr>
      </w:pPr>
      <w:r>
        <w:rPr>
          <w:rFonts w:cs="Times New Roman" w:ascii="Times New Roman" w:hAnsi="Times New Roman"/>
          <w:color w:val="auto"/>
        </w:rPr>
        <w:t>Председатель КГБ при Совете Министров Аджарской АССР подполковник Т. Чиков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икифорович поворошил в памяти все соприкасающееся с Алтыновым и ничего существенного, за что можно было бы зацепиться, не вспомнил. «В случае подтверждения показаний Сомова…» Подтверждаются показания Сомова. Действительно, Алтынов Андрон Николаевич, 1911 года рождения, отбывал наказание в сибирском исправительно-трудовом лагере. Осужденный в июне 1945 года за измену Родине, вышел на свободу, ввиду зачета нескольких месяцев, чуть раньше определенных ему десяти лет — в декабре прошлого года. Живет в Верхнетавдинском районе нашей области, работает в кол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ия, контрразведка которой занималась власовцем Алтыновым и где он был судим военным трибуналом, расформирована, поэтому возникли некоторые трудности и документы отыскались не сразу. Но теперь папка, прошнурованная и пронумерованная от первой до двести шестьдесят седьмой страницы, лежит в его сейфе — сейфе начальника оперативного отдела УКГБ подполковника Даль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у организовать необходимую проверку Алтынова и о полученных данных…» Поведение Алтынова пока не вызывает тревог у органов госбезопасности. И в месте с тем… Вот же, черным по белому: привет Прохору Савватеевичу Мидюшко от Алтынова Андрона Николаевича. Конкретному лицу от конкрет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 «Алтын Прохору»? Пароль? Вполне возможно. Если нет, все равно налицо попытка установить контакт, и Сомов тут — связ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Алтынов не просто власовец. Кто же? Агент гитлеровских СД или абвера? Уцелевшая агентура немецких разведывательных органов, как известно, в своей значительной части перешла в ведение спецслужб англоязычных держав. Тогда Алтынов — агент СИС или Ц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ой он агент, Алтынов этот, если десять лет в ИТЛ под бдительным оком конвоя! Может, завербован на оседание и теперь, как всякая затерявшаяся собака, ищет себе хозяина? По каким каналам? Через Мидюшко? Но откуда Алтынову, много лет находившемуся в изоляции, известно, что Мидюшко в Трабзоне, более того, в кабачке «Сибирские пельмени»? Алтынов, судя по следственному делу, до конца 1944 года находился в лагерях военнопленных, Мидюшко же — по данным, которые имеют аджарцы, — служил в карательном формировании. Как они могли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л трубку телефона, связался с районным отделением КГБ. Даже после дополнительных вопросов Павел Никифорович ничего нового о жизни Алтынова не узнал. Единственное, пожалуй: зимой, когда вернулся из лагеря, пытался определиться на жительство в райцентре, но милиция не позволила. Но и эта было известно. Правда, в связи с шифровкой Чиковани увиделось в новом свете: не искал ли Алтынов, определенный хозяевами на оседание, более выгодного места для шпион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икифорович стал мысленно выстраивать возникшие вопросы по номерам и в столбик. Да, формальным ответом на запрос подполковника Чиковани тут не обойтись. Этот случай с нарушением границы Центр не оставит без внимания. Сведения о Мидюшко у аджарских чекистов явно оттуда. Так что ответы на расставленное столбиком надо искать, не дожидаясь команды из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возвратив очки в очечник, покрутил диск телефонного аппарата внутренней связи. После гудка услышал в трубке собстве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смел отрывать меня от дел в столь напряжен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Павел Никифорович даже не улыбнулся шутке, адресованной озорным Новоселовым явно кому-то другому, предельно кратко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за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 это старший лейтенант Новоселов. Долговязый, с глазастым, всегда готовым к улыбке лицом двадцатипятилетний парень, облаченный в тесноватый серый пиджачок и коричневые, хорошо отглаженные брюки. Переступив порог, он выжидательно замер. Павел Никифорович жестом показал на стул. Новоселов уловил в настроении начальника отдела нечто крайне деловое и, поняв, что его, Юрина, имитация прошла без внимания, внутренне подобрался и сел, едва протиснув под столешницу свои костлявые и длинные, как у мизгиря, ноги. Павел Никифорович потряс бумагой с текстом на общедоступном языке и перевел этот текст на еще более доступ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ш Алтын сверкнул и другой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огорченно потянулся к затылку, но настроение тут же сменилось, и рука с полдороги сунулась за сообщением, аджарских коллег. Вникнув в содержание, сказал со взд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ба зовет… Надо понимать — меня зовет? А как же с Яшкой Тимон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чение Новоселова было деланным. В душе он уже порадовался новой, судя по всему, значительной и интересной работе. Но почему бы в таком случае не сунуть под сукно Яшкино дело и не избавиться от него? Дальнова на мякине не проведешь — видел Юру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другому велю передать? Не дождешься. В столь напряженное время, — вспомнив свой голос в Юрином исполнении, Павел Никифорович оборвал фразу ухмылкой: — Не велика фигура — Яшка Тимонин, в прицепе вытянешь. И, пожалуйста, не скреби в потылице, голубь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перевел взгляд на окно, за которым просматривалась часть площади 1905 года, прогретой июньским солнцем и несколько притихшей с началом рабочего дня. Через неровный уличный шум глухо пробился удар свердловской новинки — курантов на башне горисполкома. Юрий Новоселов из потайного карманчика брюк вытянул за цепочку часы, привезенные отцом с фронта, глянул на застекленный циферблат. Половина одиннадцатого. Штамповка, а еще аккуратно тру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ейные часы, здание горисполкома, на реконструкции которого работали пленные немцы, смерть отца от ран, незавершенное дело Тимонина и новое, алтыновское, — все это непроизвольно объединилось в одно, до сих пор отдающее болью слово — война. Как досадовал Юра когда-то: не дорос, опоздал на войну! Начав работать в органах госбезопасности, понял — не опоз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ясая стол, приставленный к рабочему столу Павла Никифоровича, Новоселов с трудом высвободил ноги. В графине заплескалась вода, тренькнула плохо пригнанная пробка. Поднялся, часы, прикрепленные цепочкой к брючному ремню, стал засовывать в кармашек-пистончик. Павел Никифорович заинтересованно наблюдал за действиями Юрия. Тот, уловив лукавство в глазах начальника, заметил напыщ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шенур — это не только деталь гардероба, но и признак состоятельности вашего подчин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шенур? — удивленно переспросил Павел Никифорович. — Это еще что за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манные часы, — важно пояснил Новоселов. — В институте моим врагом номер один был немецк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олел врага? — посерьезнев, спросил Даль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ю. С вёртербух,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Пригодится. Хотя дело Алтынова велось на рус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у вас или в арх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икифорович подошел к старинному металлическому шкафу. Скрежетнул ключ, отошла массивная, как затвор шлюза, дверца. Новоселов ожидал увидеть пухлую папку, но Дальнов подал ему блокнотный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ля быстроты отыскания. Внизу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енно раскладывая время на все, что следует сделать, Юрий позволил себе еще оди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ерхнюю Тавду когда при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и без тебя есть кому, — ответил Дальнов. Хотел сказать, что Юрию предстоят другие поездки — неблизкие, но не стал забегать вперед: пусть, не отвлекаясь, посидит над бумагами «Сме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угнут? — спросил Новоселов, имея в виду товарищей из районного отделения КГ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тынова трогать не будем. Плотничает в колхозе, ну и пусть плотничает. Вникни в каждую строчку, в каждое слово, — и Дальнов, снова усадив Новоселова, выложил то, что считал важным: — Поищи, не упоминал ли Алтынов «турецкоподанного» Мидюшко. Не верится мне, что столь долгое время был военнопленным. Сдается, их дорожки сходились где-то еще до вступления Алтынова в РОА</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ходились, вряд ли упоминал. Не кретин, 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это, так за что другое зацепишься. У армейской контрразведки дел тогда было до чертиков, могли и упустить что-то. Так что между строк читай. Надеюсь некоторые уточнения по Мидюшко получить из центра, хотя бы о шестьсот двадцать четвертом карательном казачьем, в котором этот самый Мидюшко служил. Выясним, где батальон дислоцировался, тогда… — и все же Дальнов не выдержал: — Вот тогда и поедешь. А пока изучи у нас все, что можно по Алтынову. И одновременно закругляй по Тимонину. Всё, свободен, Юрий Макс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направился к двери. Оттуда обернулся на уткнувшегося в бумаги Дальнова и тембром генерала Ильина (для себя неведомо — как) сказал с уп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Павел Никифорович, так перегружать своих сот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зрившись на него поверх очков, Дальнов укорчиво покачал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пустошительные ураганы, возникающие в период смены муссонов, свое название «тайфуны» получили от китайского «тай фын» — сильный ветер. Фашистское командование, когда стало готовить план наступления на Москву, не побрезговало словом неарийского происхождения и кодовое название операции обозначило именно так — «Тайфун». Гитлер заявил тогда:</w:t>
      </w:r>
    </w:p>
    <w:p>
      <w:pPr>
        <w:pStyle w:val="Cite"/>
        <w:rPr>
          <w:rFonts w:ascii="Times New Roman" w:hAnsi="Times New Roman" w:cs="Times New Roman"/>
          <w:color w:val="auto"/>
          <w:sz w:val="20"/>
          <w:szCs w:val="20"/>
        </w:rPr>
      </w:pPr>
      <w:r>
        <w:rPr>
          <w:rFonts w:cs="Times New Roman" w:ascii="Times New Roman" w:hAnsi="Times New Roman"/>
          <w:color w:val="auto"/>
        </w:rPr>
        <w:t>«Там, где стоит сейчас Москва, будет создано огромное море, которое навсегда скроет от цивилизованного мира столицу рус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Тайфун» началась 30 сентября 1941 года. На московском направлении противник сумел сосредоточить силы, которые во много раз превосходили силы трех наших, вместе взятых, фронтов — Брянского, Западного и Резер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овая группа Гудериана и 2-я полевая армия Вейхса, прорвав нашу оборону и стремительно продвигаясь вперед, стали с юга и севера охватывать группировку войск. В результате некоторые советские соединения, сражавшиеся западнее Вязьмы, оказались в окружен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кружение — это еще далеко не разгром. Руководимые стойкими военачальниками, советские войска наносили врагу огромные потери в живой силе и технике, начисто сокрушали замыслы, предусмотренные операцией «Тайфун». После победы над гитлеровской Германией Маршал Советского Союза А. М. Василевский отметит в своих мемуарах:</w:t>
      </w:r>
    </w:p>
    <w:p>
      <w:pPr>
        <w:pStyle w:val="Cite"/>
        <w:rPr>
          <w:rFonts w:ascii="Times New Roman" w:hAnsi="Times New Roman" w:cs="Times New Roman"/>
          <w:color w:val="auto"/>
          <w:sz w:val="20"/>
          <w:szCs w:val="20"/>
        </w:rPr>
      </w:pPr>
      <w:r>
        <w:rPr>
          <w:rFonts w:cs="Times New Roman" w:ascii="Times New Roman" w:hAnsi="Times New Roman"/>
          <w:color w:val="auto"/>
        </w:rPr>
        <w:t>«Бессмертной славой покрыли себя войска, сражавшиеся в районе Вязьмы. Оказавшись в окружении, они своей упорной героической борьбой сковали до 28 вражеских дивизий. В тот необычайно тяжелый для нас момент их борьба в окружении имела исключительное значение, так как давала нашему командованию возможность, выиграв некоторое время, принять срочные меры по организации обороны на Можайском руб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ыло выиграно. До середины октября на Можайский рубеж удалось дополнительно перебросить 14 стрелковых дивизий, 16 танковых бригад, более 40 артиллерийских полков и других частей. Сюда же срочно прибыли с Дальнего Востока три стрелковые и две танковые дивизии, а несколько позже в состав Западного фронта влилась и большая часть войск, вышедших из ок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бешенный провалом своей каннибальской мечты затопить Москву, Гитлер отстранил от должности главнокомандующего сухопутными войсками генерал-фельдмаршала Браухича, командующего группой армий «Центр» генерал-фельдмаршала фон Бока, командующего второй танковой армией генерала Гудериана и десятки других генера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победе советских войск под Москвой был причастен и сержант 527-го отдельного противотанкового дивизиона Леня Смирнов. В тот период, когда он бил фашистов, Юра Новоселов лишь осваивал премудрости, заложенные в программу четвертого класса, и духом не ведал, что когда-то станет сотрудником органов государственной безопасности, что судьба сведет его с Леонидом Герасимовичем Смирновым и он, Юрий Новоселов, поможет этому человеку разрешить все свои сомнения, успокоить его измаявшуюся душу.</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ытка гитлеровцев столкнуть с насыпи железной дороги отчаянно дравшихся бойцов капитана Абалакова обошлась им дорого. На убранном и частично вспаханном под озимые поле стояли сейчас развороченные, воняющие жженым мазутом три немецких танка, а один, что возле стога соломы, был даже позорно целехонек. Застрял в измокшем черноземе, и немцы бросили его. Наводчик Рахманов предложил долбануть по танку из пушки. Дескать, уйдем, а фрицы отчистят его от грязи и снова на нас пустят. Но сержант Смирнов зап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ь будем, соломой спалим, — объяснил он, — а пока он нам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едливо рассудил сержант: снарядов оставалось сущая пустяко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могли унести, оставили немцы и трупы. Различимых простым глазом можно насчитать более двух деся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дважды атаковали немцы противотанковый дивизион капитана Абалакова, зацепившийся за насыпь железной дороги Вязьма — Издешково, от третьего раза отказались. Богатые на боеприпасы, решил поберечь своих солдат и в течение трех часов долбили позиции капитана Абалакова из орудий и минометов. Теперь эти позиции напоминали поверхность Луны, лишь с той разницей, что на Луне нет изогнутых, дыбом торчащих рельсов, расшматованных пушек, расщепленных шпал. Расстреляли немцы несколько боезапасов и ушли, считая дело сдел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сиротливо стало без немцев. Такое состояние бывает у работящего, вдруг оставшегося без дела человека. Слоняется неприкаянно, не знает, чем заняться, к чему приложить руки. Нашелся бы кто, подбросил рабо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бросить было некому. Спеленутый плащ-палаткой, зарыт в воронке капитан Абалаков. Собрали, похоронили в снарядных выворотнях и других убитых. Остался из комсостава лишь командир взвода с третьей батареи лейтенант Захаров, да и тот с рукой на перевязи. Сидит вон на станине, до сих пор не может войти в роль главного среди оставшихся в живых артиллеристов и прибившихся к ним стрелков из пехоты, не сообразит, какую подбросить работенку тридцати шести человекам с парой сорокапяток на их воору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ри капитане Абалакове был приказ пробиваться из окружения мелкими группами, по командир не захотел дробить дивизион, сохранивший почти всю материальную часть, сутки держал немцев возле деревни Крапкино, пока те не сожгли ее до последнего бревнышка. После, намотав на пушечные колеса грязь пятнадцати километров, по собственной инициативе сцепился с какой-то гитлеровской частью, обстреляв из засады ее беспечно растянувшиеся по шоссе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личный состав, капитан Абалаков, неизвестно когда и как успевший побриться и соскрести грязь с длинной, до пят, шинел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мои пушкари. Мы славно дрались. Давайте и дальше не просто выскребаться из окружения, а бить фашистскую нечисть во всю силу, какая у нас есть. Видите, сколько их положили? — махнул рукой в сторону дороги. — Положим еще больше. Я не обещаю вам орденов, у меня их нет, а туда, где они есть, можем и не дойти. Я обещаю вам больше — память народа о нас, память родных и близких, которых мы не посрамили и не посрамим. Если суждено умереть, умрем с чистой сов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а его последняя речь. Настигнутый танками, дивизион займет оборону по насыпи железной дороги и будет держать и жечь танки, которые так нужны немцам для наступления на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ого сидения лейтенант Захаров все же нашел силы осознать свою роль в создавшейся обстановк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ым и здоровым из старшин дивизиона оставался лишь старшина первой батареи Алтынов. Он кормил лошадей в прореженной осколками лесопосадке. Его окликнули. Подошел вялый, раскисший, как вот это жнивье с завязшим по брюхо немецким танком. Пригревавшее днем солнышко затянулось теперь набухшими, тяжело провисшими тучами, и они сыпали на землю большие холодные капли. Все говорило за то, что к ночи пойдет мокры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ос повесил, Алтынов? — подбодрил его лейтенант Зах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 человек в возрасте, тридцать, пожалуй, можно бы и по имени-отчеству, но он был из другой батареи, и Захаров знал только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у над группой принимаю на себя, тебя, старшина, назначаю своим заместителем. Сержанту Смирнову… Леня, подойди сюда! Слушай, Смирнов. Выбери пушку, которая поцелее, и — в упряжку. Упряжка у нас одна. Вторую пушку уничтожь. Будем, как приказал капитан Абалаков, бить немецких гадов и пробиваться к своим. Задача я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пожал плечами, смахнул рукавом дождевые натеки с лица. Похоже, задача ему я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было ясного для Алтынова — сплошной туман. Да разве такое скажешь этим… Герои, черт бы их побрал. Пушку им поцелее… У пушки ствол — карандаш толще, снарядов горстка — одному по карманам рассовать можно. Себя не жалко, людей бы пожалели. Шпалы, кубики в петлицах, а мозги — куриные. Что они с такой пушчонкой навоюют, когда кругом несметная силища! Выпустят кишки и на эту же сорокапятку сушить разв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Смирнов произнес тоск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ломать п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 недовольно буркнул лейтенант. —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 рассердился Смирнов и стал отцеплять лом с орудийной станины. — Пойду кухочить. Фхицевский танк тоже надо сжечь к хенам собачь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я Смирнов самую малость картавил. Не всегда, но нет-нет да и проскальзывала вместо «р» эта проклятая — не поймешь — «х» или «г». Девчонкам в школе нравилось, говорили, что у Смирнова парижский прононс. «Пахижский пхононс…» Будто только что из Франции возвратились. Сами, поди, дальше Шарташа и не бывали нигде. «Кхасотки замохские, дуры свехдлов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ой переход был таким, что и недругу не пожелаешь. Но до костей пропитанные сыростью, все же шли и шли через промозглую темень. Старшина Алтынов и сержант Смирнов шагали рядом с орудийным передком, время от времени помогая истощенным конягам вытягивать застревавшую в колдобинах п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на перекур. Утомленный, расслабленный черными мыслями, Алтынов, будто размышляя сам с собой, тяжело по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се это получилос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к… Закакал! — хмуро отозвался сержант. Грудастый, большеголовый, дотянулся до верхушки березки, раздраженно ломанул ее. — Какой-нибудь генехал прохлопал ушами, вот тебе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у что-то поглянулось в ответе, сказал дове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что, генералам. На самолетах, наверно, удрали. Да если и к немцам попадут, все равно кофе пить со сладкими сухариками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хшина, говори, да не заговаривайся, — рассердился Смир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заговариваться. Жить-то всем охота. — Настороженно-внимательно приглядываясь к Смирнову, добавил с опаской: — Надо и нам вот… Повинную-то меч не с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ты сказал?! Повтохи, может, я ослышался? — распаляясь, Смирнов поднес к ноздрястому носу старшины увесистый кулак. — Вхежу по сопатке — все тридцать два вы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ыпая из закрутки махорку, Алтынов трусливо отступил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умел… Сам же про генерала всякое… Шуток не понимаешь, что ли, — бунчал он, косясь на побелевший в косточках кулак сержанта. Саданет такой кувалдой, не только зубов не останется, но и места, куда железные вст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мрачно, дышал по-коровьи. Ну их всех в дыру. Немцы, поди, Москву взяли. Говорили же в рупор. Какой им резон понапрасну хвастать. Взяли — и наплевать. Мне она как собаке пятая нога. Других городов сколь хошь. Немцы дальше не пойдут, а нам хватит того, что останется. Чего понапрасну кровь лить. Ге-ро-и-и… Капитан этот, Абалаков… Вон сколь людей загубил и сам теперь в яме. Хоронили — носами шмыгали. Экая жалость! Бросить надо было волкам на съедение за его гер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народа о нас… Мертвому какой прок от памяти, а живым от людской смерти — одни несчастья. Вот и шевелил бы куриными мозгами, а не шпалой в петлице, что лучше: помереть или живым остаться… Смирнов, сопляк картавый… Начитался книжек про Корчагина, про Пашку нашего из Герасимовки… Вот наподдают нам, охламонам русским, ума-то, может, чуточку и прибавится, перестанем в колхозы да сельсоветы играть, прославлять Пашек Морозовых… А черт с ними, сельсоветами, и от них польза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рти отца Мишка с Ванькой пятистенок, домашность да скотину делить было вздумали, а он взял да привел невесту из Билькино — вдову с тремя ребятишками и старше его лет на двенадцать. Самому-то только намедни восемнадцать исполнилось. Сельсоветские, ясное дело, растаяли от благородства. Ему и отошло все подворье со скотиной, ни одного куренка не дал братьям. Обманутой вдовице с ее сопливыми насыпал мешок зерна и отправил на прежнее место — в Билькино. Свадьбу справил с молодой Настасьей. Мужичков стал приглядывать, которые в нужду впали, — себе в батраки 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исполнилось желаемое: в том же двадцать девятом колхозы стали создавать. Вот это уж зря… А так, в общем-то, сельсоветы — ничего, жить можно. Только бы на войне уцелеть. А как уцелеешь в этакой заварухе? Может, к немцам переметнуться? Жизнь обещают сохранить, работу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и духом не ведал, ч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бродит в рыжей башке старшины. Ему и тех слов хватило, никак от них, прилипших, не мог отделаться, гадал всю дорогу: что он за человек, старшина этот? Ишь какие шуточки выкидывает! Да за такие шу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шие до предела вышли к какой-то деревне. Вылезать на открытое место поостереглись. Лежали, ждали рассвета. И дождались! В кустах, где оставались заморенные лошади и пушка с зарядным ящиком, раздался испуганный храп, яростный стук копыт по дощатому передку. Зверь, что ли, какой напугал? Казавшаяся сонной, деревня мгновенно превратилась в немецкий военный лагерь. И не деревня это, по всем признакам городишко какой-то. Вон одна церковь,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бы уйти, не ввязываясь в неравный бой, нечего было и думать. Выискивая остервеневшим взглядом виновника шума, лейтенант Захаров негромко, но грозно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и наводчик Рахманов стали выкатывать сорокапятку на опушку леса. Из всполошившегося селения сыпанули продолжительные пулеметные очереди, заперхали, заквакали ротные минометы. Сделав крутую дугу, мины, не достигая земли, с оглушительным треском рвались в гущине крон, осыпая окруженцев рваным металлом, хвоей и сучьями. Залегшие бойцы по команде Захарова сделали из винтовок несколько зал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зно поминая бога, суматошились возле орудия Смирнов с номерными и помогающий им старшина Алтынов. Что-то случилось с затвором. Может, о дерево ударило и заклинило, может, песком за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 разорвалось неподалеку от расчета. С мертво распятым ртом опрокинулся через станину наводчик Рахманов, взвыв, схватился за грудь и опустился на землю старшина Алтынов. Потеряв пилотку, путаясь в фалдах шинели, к Алтынову кинулся малость подрастерявшийся лейтенант, хотел здоровой рукой перевернуть его н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лейтенант, — затрудненно проговорил тот. — Конец мне. Уводи людей… Пулемет оставь, прикрою… Мне так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ейтенанта Захарова играли скулы, горели глаза от лихорадочно прыгающих мыслей. Одна жестокая, но единственно верная мысль пересиливала: прав Алтынов, надо оставить его в зас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побежал к лежащему неподалеку красноармейцу, забрал у него «дегтярева». Но передать пулемет старшине Захаров не успел, пулемет перехватил сержант Смир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не поня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в чем-то виноватый перед Алтыновым, Смирнов мрачно вы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 сможет он. Я останусь. Уходите.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с заросшего пегой щетиной пулеметчика противогазную сумку с запасными дисками, цепляясь сошками пулемета за путаницу травы, Смирнов пополз к бугорку, за которым недвижно лежал старшина. Жизнь, похоже, покид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 лейтенант хотел сказать что-то, но в горьком отчаянии махнул рукой и стал распоряжаться отходом. Смирнов крикнул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я догоню вас! Понял? Вот поддам им — и д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кратив минометный обстрел, немцы высыпали на поле. Вязкая почва не давала хода. Изгибистая людская цепь, напропалую отмахиваясь автоматным огнем, шла тяжело, настороженно и, встреченная удачными очередями Смирнова, сразу же повернула обратно, истаяла за домами околицы. Смирнов стал торопливо высвобождать из сумки запасной диск. Алтынов шевельнулся, открыл обращенный к сержанту глаз. Или показалось, что открыл? Нет, не показалось. Смирнов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ко, стах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тил или не успел ответить — серия мин легла вдоль опушки, а тут еще крупнокалиберный застучал. Смирнов вжался в землю и упустил момент, когда Алтынов резким броском откатился от него, вскочил на ноги и, мотаясь в беге туда-сюда, мгновенно скрылся в лож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ы какой раненый! Ну, гад… Не-е-ет, не шутил он, сучье вы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ереместил ствол пулемета. Пусть только высунется рыжая сволочь, весь диск вс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лекли немцы. Готовясь к новой атаке, затеяли какую-то перестройку, перебегали от дома к дому, гавкали свои команды. Те, что лежали на огородах, стали отпол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 старшину уже в правой оконечности поля с хворостиной, на которой болталась заношенная портянка. Алтынов бежал босиком, придерживая хромовую обувку под локтем. Смирнов задыхался от злобы на себя. Распустил нюни: ах-ах, поранили несчас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ержись, гад! Крепче вжал приклад в плечо, выделил и ударил короткой очередью. Алтынов споткнулся, но не упал. Припадая на ногу, продолжал кособоко бежать и размахивать предательским фл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очереди Смирнов не смог сделать. За спиной раздался шершавый издевательский смех. Сержант мгновенно обернулся, успел увидеть скалящегося немца и желтый высверк пламени на дульце автома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люпающие удары по мокрой шинели тотчас бросили Смирнова в небытие.</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овоселов не прикасался к делу Алтынова до конца рабочего дня — занимался тем, что начал с утра. Собственно, когда он наступает, этот конец рабочего дня? По истечении восьми часов с момента прихода в управление? Так-то оно так, да не совсем. Ни армейскую, ни их работу в четко очерченные рамки трудового законодательства не уло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м Алтынова, хочешь того или нет, Юрию Новоселову надо заниматься вечером. Только вот Татьяну предупредить. Но как? Каждый раз Юрий искал для разговора с Таней что-то особенное, непохожее на кино, не находил и, злясь на себя, снимал трубку, надеясь — это особенное найдет Таня. Вот и сейчас. Вместо «алле» или «слушаю» донеслось из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Добрый вечер. Понимаешь, Алешка к бабушке просится. Если задержимся — котлеты и молоко в ванной. Я кастрюльки в воду поставила. 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го и не сп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шу. Не уезжаешь? Великолепно. Це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ум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 на здоровье, — с ироническим смешком и — короткие гудки в т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ачем наши жены к мамам уходят! И не слезы льют, а котлетки для пущего сбережения в воду ставят — в погреба жителей городских пятиэтажек. До холодильников мы еще не дорос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ридвинув алтыновское дело, откинул обложку. Надо вникнуть в то, что сделано «Смершем» 46-й армии в те далекие дни. Оперуполномоченный армейской контрразведки лейтенант Сироткин докладывает, что 16 мая 1945 года в городе Цветль (Австрия), в лагере для немецких военнопленных, им «произведено задержание командира роты власовской армии Алтынова Андрона и еще одиннадцати рядовых изменников». На следующей странице постановление следователя старшего лейтенанта Черныша о принятии дела к своему производству. Ну, эти страницы можно и пропустить, заложенная в них информация не нова для Новоселова. Хотя нет, перечитать постановление все же стоит. Если не все, то раздел «нашел» — обязательно. Что же нашел старший лейтенант Черныш? Ага, вот что…</w:t>
      </w:r>
    </w:p>
    <w:p>
      <w:pPr>
        <w:pStyle w:val="Cite"/>
        <w:rPr>
          <w:rFonts w:ascii="Times New Roman" w:hAnsi="Times New Roman" w:cs="Times New Roman"/>
          <w:color w:val="auto"/>
          <w:sz w:val="20"/>
          <w:szCs w:val="20"/>
        </w:rPr>
      </w:pPr>
      <w:r>
        <w:rPr>
          <w:rFonts w:cs="Times New Roman" w:ascii="Times New Roman" w:hAnsi="Times New Roman"/>
          <w:color w:val="auto"/>
        </w:rPr>
        <w:t>«Алтынов, являясь старшиной батареи 527-го отдельного противотанкового дивизиона 162-й Уральской стрелковой дивизии, 10 октября 1941 года в районе Вязьмы попал в плен к немцам. Находясь в лагере военнопленных № 12 неподалеку от города Теплице (Чехословакия), Алтынов 22 января 1945 года добровольно вступил в РОА — так называемую «русскую освободительную армию» изменника Власова, откуда был послан для обучения в диверсионно-разведывательную школу для последующей заброски в тыл Красной Армии. Обучался до 22 марта 1945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так… В январе, значит, вступает в РОА, до марта — курсант-диверсант, пленен же Красной Армией в чине ротного командира «русской освободительной». Любопытно… И какая-то неувязочка. Смущает не только путаница со школой и РОА, диверсионно-разведывательная школа, надо полагать, одно из подразделений армии Власова, а если этот Алтынов — пенек пеньком, то могли и отчислить обратно в строевую часть. Тогда возникает еще один резонный вопрос: для учебы непригоден, а как в строй — сразу командир роты? Что-то не то и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ысливая прочитанное, Новоселов прошелся по кабинету, крепко сжатым кулаком потер занемевшую поясницу. Шире распахнув форточку, прислонился к оконному кос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идное отсюда солнце блестело на воде у стрелки городского пруда, где в годы первых пятилеток на месте Летнего сада обосновался спортивный комплекс «Динамо». Центральная улица города виделась теперь в отраженном небесами мягком свете. Дома, завитушки на карнизах, скульптуры на здании горисполкома — все в эти минуты приняло отчетливые очертания. Даже каждый булыжник брусчатой площади с пробившимися в щелях травинками обрел контрастную форму. Но не пройдет и получаса, как эта графика станет терять обрисовку, размываться, а потом и вовсе исказится в разобщенном свете одновременно вспыхнувших уличных свети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ремени любоваться красотами свердловских сумерек, Юрий возвратился к столу, задумался. Каким вернулся Алтынов из лагеря? Раскаявшимся грешником или все той же гадиной с притаенным камнем за пазухой? Одно из двух. Третьего не дано… Арестантскую робу еще не скинул, а уже поклон за кордон. Что он замыслил перед своим освобож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им дальше. Второго июня следователь старший лейтенант Черныш спрашивал Ал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их лагерях военнопленных вы находились и чем занималис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конечно, набившее оско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ходили из окружения, я был ранен и попал в плен. Лечился в Смоленском лагере до декабря 1941 года, затем был отправлен в Минский лесной лагерь, где работал на заготовке топлива.</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Новоселов пометил в рабочей тетради:</w:t>
      </w:r>
    </w:p>
    <w:p>
      <w:pPr>
        <w:pStyle w:val="Cite"/>
        <w:rPr>
          <w:rFonts w:ascii="Times New Roman" w:hAnsi="Times New Roman" w:cs="Times New Roman"/>
          <w:color w:val="auto"/>
          <w:sz w:val="20"/>
          <w:szCs w:val="20"/>
        </w:rPr>
      </w:pPr>
      <w:r>
        <w:rPr>
          <w:rFonts w:cs="Times New Roman" w:ascii="Times New Roman" w:hAnsi="Times New Roman"/>
          <w:color w:val="auto"/>
          <w:lang w:val="en-US"/>
        </w:rPr>
        <w:t>«</w:t>
      </w:r>
      <w:r>
        <w:rPr>
          <w:rFonts w:cs="Times New Roman" w:ascii="Times New Roman" w:hAnsi="Times New Roman"/>
          <w:color w:val="auto"/>
          <w:lang w:val="ru-RU"/>
        </w:rPr>
        <w:t>1. </w:t>
      </w:r>
      <w:r>
        <w:rPr>
          <w:rFonts w:cs="Times New Roman" w:ascii="Times New Roman" w:hAnsi="Times New Roman"/>
          <w:color w:val="auto"/>
        </w:rPr>
        <w:t>Смоленский лагерь. 2. Минский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показыв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ентябре сорок четвертого в числе полутора тысяч военнопленных привезли в Центральный лагерь Саксонии, оттуда в Лесной лагерь номер двенадцать — неподалеку от города Теплице в Чехослов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ксируя путь Алтынова после пленения, Новоселов пометил порядковыми номерами и эти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стых показаниях все же проглянуло кое-что. Алтынов почти три года заготовлял дровишки в одном и том же лагере. Так ли? Минский лагерь — пересыльный, через него о-ей сколько прошло. Как ты ухитрился столько времени в нем задержаться? Может, не топливо заготовлял, а присматривал, как заготовляют? Проверить сложно, но можно, что я в конце концов и сделаю. Обязательно сделаю. Уж очень хочется узнать, где ты побратался с господином Мидюшко, с вояжером по американским и турецким вот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лядывая фотоснимки Алтынова анфас и в профиль, выполненные не очень-то квалифицированным фотографом тогда, в сорок пятом, Новоселов спроси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Андрон Николаевич, надо мне знать это или не надо? Молчишь? Ну ладно. Дай вот только тебя обоз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вроде особенного, лицо как лицо. На голове не очень-то густо, залысины… Сколько тогда ему было? С одиннадцатого? Выходит, тридцать четыре… Усы. Ноздри чуть вывернуты. Глаза под жидкими бровями — колючие. Губы… Губы холерика, в нитку ужаты. Такой попусту кобуру лапать не станет, пистоль враз задействует. Так, смершевец выясняет, при каких обстоятельствах Алтынов вступил в РОА. Что в этом протоколе можно прочитать между строк? Пока ничего. Зафиксированные показания дают лишь информацию о личности подследственного. Что ж, надо 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январе сорок пятого, — поясняет Алтынов, — не помню точно, но, кажется, двадцатого числа, в наш лагерь приехал пропагандист из штаба РОА. Вроде бы Таранец по фамилии. Он был в немецкой форме с узкими погонами, со знаками лейтенанта. Немецкий фельдфебель из комендатуры лагеря выстроил всех военнопленных. Набралось человек шестьсот. Таранец говорил: «У вас одна дорога для спасения жизни — поступить в русскую освободительную армию. Если не поступите, то подохнете с голоду в лагере». Он сидел за столом и ел колбасу. Говорил: «Тем, кто поступит в РОА, тоже дам это покушать, а когда победим большевиков, жратвы будет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что Красная Армия бьет врага уже на его территории? — задает вопрос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ил в сказку о победе над большев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истощен, все время хотелось есть. Мне не хотелось подыхать голодной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мертью изм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деялся перейти на сторону Красной Армии. Поверь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оеннопленных записалось тогда в РО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тридцать,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иронично хмыкнул и отодвинул папку, вынул из кармашка свои «ташенур». Ого, уже десять. К черту Алтынова, Юрию Максимовичу когда-то и посп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не хочется отрываться, просто нельзя отрываться. Завтра с утра в Березовский надо съездить, закончить с этим Яшкой Тимониным. Милиция и местные охотники неделю его, поганца, как волка, отлавливали. Леса дремучие, выскальзывал. И все же, вконец отощав на подножном корме, сам вышел. Сидевшие в засаде сельские парни в компенсацию за свой труд извозили его хорошенько. Помалкивал, принял за должное. Но когда услыхал, что в диверсии заподозрен, грохнулся коленками на пол. Дескать, директор МТС во всем виноват, к его, Яшкиной, молодой жене прилабунивался. Из-за того он и поджег мастерские. Чтобы паразита директора посад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акой, конечно, диверсии нет, это уже ясно Новоселову, но теперь даже от самой ясной ясности времени не прибавится. Еще день или два ухлопаешь, пока это дело передашь милиции.</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там с вербовкой в РОА? Чем она закончилась у пропагандиста Таранца? Та-а-к, за куском колбасы, выходит, протянули лапы тридцать человек. Кто же они? Жаждущие, как и Алтынов, перейти на сторону Красной Армии? Тридцать захотели перейти на сторону Красной Армии, а пятьсот семьдесят не захотели, пожелали голодную смерть принять? Ну-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едователь Черныш подкидывает Алтынову новый вопрос:</w:t>
      </w:r>
    </w:p>
    <w:p>
      <w:pPr>
        <w:pStyle w:val="Cite"/>
        <w:rPr>
          <w:rFonts w:ascii="Times New Roman" w:hAnsi="Times New Roman" w:cs="Times New Roman"/>
          <w:color w:val="auto"/>
          <w:sz w:val="20"/>
          <w:szCs w:val="20"/>
        </w:rPr>
      </w:pPr>
      <w:r>
        <w:rPr>
          <w:rFonts w:cs="Times New Roman" w:ascii="Times New Roman" w:hAnsi="Times New Roman"/>
          <w:color w:val="auto"/>
        </w:rPr>
        <w:t>«Поподробней, когда и при каких обстоятельствах вы вступили в диверсионно-разведывательную шко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удя по реакции Алтынова, такого вопроса он не ожидал. Во всяком случае, не был готов к объяснению:</w:t>
      </w:r>
    </w:p>
    <w:p>
      <w:pPr>
        <w:pStyle w:val="Cite"/>
        <w:rPr>
          <w:rFonts w:ascii="Times New Roman" w:hAnsi="Times New Roman" w:cs="Times New Roman"/>
          <w:color w:val="auto"/>
          <w:sz w:val="20"/>
          <w:szCs w:val="20"/>
        </w:rPr>
      </w:pPr>
      <w:r>
        <w:rPr>
          <w:rFonts w:cs="Times New Roman" w:ascii="Times New Roman" w:hAnsi="Times New Roman"/>
          <w:color w:val="auto"/>
        </w:rPr>
        <w:t>«Вы про что? Про какую диверсионную? Никакой школы не знаю». — «Врете, Алтынов, на каждом шагу врете. Врете и тут же просите верить вам. Видите, что получается: вступили в РОЛ, чтобы перейти на сторону Красной Армии, а переходите во вражескую школу шпионов и диверсан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есть или семь допросов выдержал Алтынов, ни на одном из них даже намека не было на школу. И когда вдруг спросили, он, скорей всего, подумал так: откуда следователю знать об этой, чтоб ей провалиться, школе? Среди власовцев, задержанных в австрийском лагере немецких военнопленных, нет ни одного, кто хоть краем уха слышал о пребывании там Алтынова. Может, следователь просто ловит? И Алтынов, понятно, решил стоять на своем:</w:t>
      </w:r>
    </w:p>
    <w:p>
      <w:pPr>
        <w:pStyle w:val="Cite"/>
        <w:rPr>
          <w:rFonts w:ascii="Times New Roman" w:hAnsi="Times New Roman" w:cs="Times New Roman"/>
          <w:color w:val="auto"/>
          <w:sz w:val="20"/>
          <w:szCs w:val="20"/>
        </w:rPr>
      </w:pPr>
      <w:r>
        <w:rPr>
          <w:rFonts w:cs="Times New Roman" w:ascii="Times New Roman" w:hAnsi="Times New Roman"/>
          <w:color w:val="auto"/>
        </w:rPr>
        <w:t>«В чем виноват — в том виноват: служил у Власова, вступил к нему с голодухи. А про школу впервые слышу». — «Вам что-нибудь говорит фамилия Подхалюз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воселов представил, как ошарашенный Алтынов на какое-то время прикусил язык, но, опомнившись, продолжал запираться:</w:t>
      </w:r>
    </w:p>
    <w:p>
      <w:pPr>
        <w:pStyle w:val="Cite"/>
        <w:rPr>
          <w:rFonts w:ascii="Times New Roman" w:hAnsi="Times New Roman" w:cs="Times New Roman"/>
          <w:color w:val="auto"/>
          <w:sz w:val="20"/>
          <w:szCs w:val="20"/>
        </w:rPr>
      </w:pPr>
      <w:r>
        <w:rPr>
          <w:rFonts w:cs="Times New Roman" w:ascii="Times New Roman" w:hAnsi="Times New Roman"/>
          <w:color w:val="auto"/>
        </w:rPr>
        <w:t>«Какой Подхалюзин? Впервые слышу». — «Опять за свое? Подхалюзин и вы, Алтынов, — командиры отделений, к тому же из одного взвода. Взвода подры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 он его, — прикрякнул от удовольствия Новоселов, — ай Да Черныш! Откуда ты Подхалюзина выколу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было рядом старшего лейтенанта Черныша, поэтому ответ придется искать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вложил в плотно сшитое дело закладку, прошелся по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так, размышлял он, в Австрии и Чехословакии была пленена почти вся власовская дивизия. Мог среди этой братии оказаться Подхалюзин? Не исключено… Не отсюда ли сведения о нем у Черн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вернулся к столу; от закладки и далее стал искать подтверждение своей догадки. Нет, не угадал. Оказывается, еще в марте 1945 года в тыл 46-й армии были заброшены два парашютиста в форме офицеров Красной Армии. «Паршей» прихватили во время приземления. Один начал офицерским удостоверением в нос тыкать, и его взяли живым. Это был Подхалюзин. Второй попытался отбиться и нашел смерть во время перестрелки. Надеясь на снисходительность советских контрразведывательных органов, Подхалюзин рассказал, что закончил курсы подрывников при унтер-офицерской школе РОА, и выложил все, что знал про эту школу. Среди известных ему лиц назвал и Ал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нибудь говорит фамилия Подхалюзин? — спрашивал Черныш Алтын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амилия Подхалюзина ничего не говорила Алтынову до тех пор, пока следователь «Смерша» не зачитал ему показания диверсанта-парашютиста.</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учая архивно-следственное дело Алтынова, Новоселов рассуждал: допустим, что старшина артбатареи Алтынов во время боя в окружении был ранен. Допустим, что до декабря сорок первого лечился. А потом? Минский пересыльный лагерь? Аж по сентябрь сорок четвертого? Хотя нет, меньше. Вот еще одно уточняющее показание:</w:t>
      </w:r>
    </w:p>
    <w:p>
      <w:pPr>
        <w:pStyle w:val="Cite"/>
        <w:rPr>
          <w:rFonts w:ascii="Times New Roman" w:hAnsi="Times New Roman" w:cs="Times New Roman"/>
          <w:color w:val="auto"/>
          <w:sz w:val="20"/>
          <w:szCs w:val="20"/>
        </w:rPr>
      </w:pPr>
      <w:r>
        <w:rPr>
          <w:rFonts w:cs="Times New Roman" w:ascii="Times New Roman" w:hAnsi="Times New Roman"/>
          <w:color w:val="auto"/>
        </w:rPr>
        <w:t>«В лесном лагере пробыл до февраля сорок четвертого, в феврале заболел от истощения и отправлен на излечение в госпиталь при этом лаг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и на милость, какая забота о полуживом военнопленном! Таких обычно в «газмашинен» или просто пристрел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февраля по сентябрь… Шесть месяцев возились с тобой, здоровье твое поправляли… Ох и пудрил ты мозги армейским следователям, Алтынов! А у «Смерша» не ты один. Не было времени на детали у моих фронтовых коллег, не углядели кое-каких прорех в твоей, сдается, очень черной би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мне заштопать сии прорехи: Лесную минскую длиною в два года и эту, когда немецкие врачи за твою жизнь волновались, на ноги тебя поднимали? Мидюшко, который сейчас в Туретчине, не был в Минском лагере, Прохор Мидюшко в то время карателями командовал, за советскими партизанами охотился. Не с тобой ли вместе, Алтынов? Как мне узнать? Может, у тебя спросить? Спрошу, а ты мне — кукиш. Да если и скажешь, что толку? Суду не признания, суду доказательства нужны, факты. Вот соберу их, тогда ты хоть признавайся, хоть не призн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ктов пока нет. Есть предположения, догадки. Но, прокладывая дорогу к фактам, без них тоже не обойтись, Так где же начало этого пути? В ответе на запрос о шестьсот двадцать четвертом карательном батальоне? Но ведь надо еще послать этот запрос. Куда? Где действовал этот карательный? На Украине, на Смоленщине, в Белоруссии? Где? Допустим, что подполковник Дальнов что-то выяснит в Центре, запрос пошлем. И что? Сложа руки ждать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пока суд да дело, махнуть в Батуми, с мальчиком Сомовым побеседовать? С тем, которому к туркам приспичило, который таинственной личности по имени Прохор Савватеевич приветик нес. Не сказал ли ты, Алтынов, этому Сомову, какому хозяину Мидюшко теперь служит? Вероятнее всего — нет, не сказал. Неоткуда тебе знать о Мидюшко, — ты срок от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сидел, подперев кулаком подбородок, морщил лоб, заваливал себя вопросами и каждой клеточкой мозга, даже каждой косточкой длинного, мускулистого, натренированного тела ощущал все нарастающую тяжесть эти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утываясь из нагромождения проблем, Новоселов ухватился за неплохую, кажется, идею: не взять ли исходной точкой в поисках фактов сибирский ИТЛ, где власовец Алтынов и желторотый нарушитель границы рядом на лесоповале трудились? Не в Батуми, пожалуй, надо прежде всего ехать, а туда, в лагерь. Не с одним же Сомовым общался Алтынов. Можно бы, конечно, сотрудникам оперчасти поручить, но… Нет, лучше сам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Юрий зафиксировал эту мысль в рабочей тетради и снова уткнулся в протоколы допросов десятилетней давности. В чем-чем, а в дотошности следователю «Смерша» не откажешь. Вон, его уже не только Алтынов интересует:</w:t>
      </w:r>
    </w:p>
    <w:p>
      <w:pPr>
        <w:pStyle w:val="Cite"/>
        <w:rPr>
          <w:rFonts w:ascii="Times New Roman" w:hAnsi="Times New Roman" w:cs="Times New Roman"/>
          <w:color w:val="auto"/>
          <w:sz w:val="20"/>
          <w:szCs w:val="20"/>
        </w:rPr>
      </w:pPr>
      <w:r>
        <w:rPr>
          <w:rFonts w:cs="Times New Roman" w:ascii="Times New Roman" w:hAnsi="Times New Roman"/>
          <w:color w:val="auto"/>
        </w:rPr>
        <w:t>«Назовите известных вам официальных работников диверсионно-разведывательной школы РОА и ее курсан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мять Алтынова еще не затуманилась, он выкладывает:</w:t>
      </w:r>
    </w:p>
    <w:p>
      <w:pPr>
        <w:pStyle w:val="Cite"/>
        <w:rPr>
          <w:rFonts w:ascii="Times New Roman" w:hAnsi="Times New Roman" w:cs="Times New Roman"/>
          <w:color w:val="auto"/>
        </w:rPr>
      </w:pPr>
      <w:r>
        <w:rPr>
          <w:rFonts w:cs="Times New Roman" w:ascii="Times New Roman" w:hAnsi="Times New Roman"/>
          <w:color w:val="auto"/>
        </w:rPr>
        <w:t>«Милецкий. Преподаватель топографии…» — «Имя, отчество, возраст?» — «Знаю только фамилию. Лет двадцать шесть-двадцать семь. Уже забрасывался в тыл Красной Армии. За выполнение задания имел медаль для восточных народов». — «Приметы?» — «Высокий, узкоплечий… Не помню. Да, еще один глаз у него подергивается… Старший фельдфебель Малышкин. Эмигрант. Под пятьдесят ему. Преподавал политику… Пашка Виговский. Слышал, что в Красной Армии он был десантником. Учил нас, как обращаться с парашютом, прыгать с самолета…» — «Приходилось прыгать?» — «Мне — нет. Меня скоро отчислили за пьянку и драку с немецким солдатом». — «Продолжайте».</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Подрывное дело преподавали двое. Алексеев, его, кажется, Николаем звали. И немец. Фамилия — язык сломаешь, не запомнил. Командиром отделения в подрывном взводе был Подхалюзин, но о нем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шесть человек назвал Ал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икого не помню», — заключи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й части расследования никаких провалов вроде бы нет. Надо полагать, армейская контрразведка не оставила без внимания алтыновских однокашников, дотянулась и до них, поставила перед военным трибуналом. Только вот с Мидюшко ничего не прояснилось. Где же и когда пересекся его путь с кривой дорожкой Алтынова?</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Павел Никифорович Дальнов связался по телефону с облвоенкоматом. В комиссариате еще оставались работники военной поры, и Дальнов быстро получил необходимую справку: 162-я стрелковая дивизия формировалась на Урале из призывников Молотовской, Свердловской и Челябинской областей, потому и получила наименование Уральской. Осенью 1941 года в боях под Вязьмой была разбита и больше как воинское соединение с этим номером не восстанавливалась… О том, кто еще кроме Алтынова получил назначение в отдельный противотанковый дивизион, об этом сведения сохранились, возможно, в Молотовском облвоенком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оворив с облвоенкоматом, Дальнов сразу же подготовил нужное письмо в Молотов. Потом зашел к Новоселову. Подавая рук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туд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На допросы тех, с кем Алтынов учился мосты взрывать, сил не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заглянул под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твоего отлета пять с половиной. Так что проштудируешь. Билет на Батуми заказан. Председателю Комитета подполковнику Чиковани передашь: Алтынов пока ни в чем не замечен. Лагерные дела Алтынова и Сомова уже в Аджарии. Они тебе потребуются. И учти — Центр заинтересован в Мидюшко. Дело взято на конт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 Алтынов неинтере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тынов рядом — только руку протянуть, а до того еще дотянуться надо. Турки нам навстречу не пойдут, спросить же с Мидюшко за прошлое надо. Иначе погибшие на воине, их вдовы, дети убитых не простят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был, конечно, далек от мысли, что Павел Никифорович Дальнов, обрушив такой внушительный груз на его бедную голову, для себя ничего не оставил и ночь провел в преспокойном сне. Но и не рассчитывал на ту величину работы, которую он, оказывается, проделал. «Алтынов пока ни в чем не замечен…» Значит, у Павла Никифоровича снова состоялся разговор с Тавдой. Это первое. Второе. «Лагерные дела уже в Аджарии». Такую информацию во время сна не получишь. Третье — заинтересованность Центра. Выходит, подполковник и с Москвой беседовал. Вдобавок о билете в Батуми позаб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ь спали, Павел Никифорович? — сочувственно спросил Юрий и тут же по глазам Дальнова понял, что сейчас ему выдадут по первое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Максимович, я видел, как ты мысленно загибал пальцы в подсчете сделанного мною. Но ты не очень проницателен для контрразведчика, голубь мой. Спал я. И тебе советую спать столько, сколько необходимо, чтобы через двое-трое суток не превратиться в квашню. Чекист и квашня — понятия несовмести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ю… — начал было Новоселов, но Дальнов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шь сказать, что работы — вагон и маленькая тележка? Тут ты прав. Только заметь себе: за счет сна работает тот, кто не умеет работать, или тот, кто пыжится показать, что работает. Обе категории кажущихся деятелей на поверку — чистой воды бездеятели. Таких из органов надо гнать в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упрям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и вам приходится засиживаться, Павел Никиф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иживаются в гостях, на работе — работают. Повторяю, не за счет сна. Иначе на второй день не засидятся, а работу засидят, как голуби откосы окон. Не будь голубем, голубь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икифорович утверждал свое кредо с мягкой усмешкой, но Юрий чувствовал, что шутливость относится к форме разговора, а не к принципам, которых Дальнов стремился придерживаться неукоснительно. Это сейчас малость полегчало, а в первые послевоенные годы от запарки даже у молодых чекистов пробилась се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 наставления Дальнов завершил уже без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ыспавшийся человек может вывалиться из седла и попасть под копыта. Я не хочу видеть своего перспективного сотрудника раздавленным так поз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акая кончина тоже не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говорились. Теперь мотай на ус, что я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одного из наших коллег в Батуми бабуся живет у самого синего моря и имеет несколько метров свободной жилой площади. Посмотри. Сагитируем Татьяну махнуть туда с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И об этом успел позаб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дет одна, — уверенно заявил Ново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дна, говорю — с Алешкой. Нечего семьям из-за нас… Ваша милость пока без отпуска перебьется, на режиме дня выедет, — закруглился Дальнов и направился к выходу. Не оглядываясь, бросил все же: — Работ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бота — не волк, конечно, но убежать может. Не сама работа — время. Что-то, потеряв, можно снова найти. Что-то и заменить можно, другим восполнить. Время, утратив, не разыщешь и ничем другим не заменишь. Оно исчезает навечно. Юрий Новоселов не хотел терять его. И без того кот наплакал этого времени. Если взять отрезок до отлета в Батуми, то и всего ничего…</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Алтынов назвал следователю армейской контрразведки двадцать шесть фамилий — курсантов и преподавателей диверсионно-разведывательной школы. Прохора Савватеевича Мидюшко в этом перечне нет. Вообще его не было в школе, или Алтынов по каким-то для него причинам не называет Мидюшко? Не называет его, но без опаски называет других обучавшихся и обучавших. Выходит, не боится, что они могут выдать того, кого ему выдавать не хочется. Диверсант-парашютист тоже не упоминал Мидю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сошлись дорожки Алтынова и Мидюшко? Вопрос первостепенной важности, с ним будет начинаться и кончаться рабочий день Новоселова, не исключено, будет преследовать и во сне. А пока — впер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Наиболее полными оказались показания арестованного «Смершем» некоего Казакова Михаила Алексеевича. В январе 1945 года власовская воинская часть, в которой он служил, дислоцировалась в местечке Теплице в Чехословакии. Вот что было внесено в протокол допроса:</w:t>
      </w:r>
    </w:p>
    <w:p>
      <w:pPr>
        <w:pStyle w:val="Cite"/>
        <w:rPr>
          <w:rFonts w:ascii="Times New Roman" w:hAnsi="Times New Roman" w:cs="Times New Roman"/>
          <w:color w:val="auto"/>
          <w:sz w:val="20"/>
          <w:szCs w:val="20"/>
        </w:rPr>
      </w:pPr>
      <w:r>
        <w:rPr>
          <w:rFonts w:cs="Times New Roman" w:ascii="Times New Roman" w:hAnsi="Times New Roman"/>
          <w:color w:val="auto"/>
        </w:rPr>
        <w:t>«Я был рядовым бойцом и, как все, носил немецкую форму с нашивкой на рукаве — РОА. Однажды в часть приехали два представителя унтер-офицерской школы «русской освободительной армии» и стали по одному вызывать всех военнослужащих в канцелярию штаба. Принимал майор Гун, очень старый человек, из эмигрантов. Он объяснял, что при унтер-офицерской школе создается учебная «зондергруппа», то есть особая группа. Для нее нужны умные и дерзкие люди, желающие вернуться в освобожденную от большевиков Россию. Но никакие блага просто так не раздаются. Надо везде и всюду бороться с коммунистами и политическими комиссарами, особенно в советском тылу. «Зондергруппа» будет готовить разведчиков, они получат хорошие навыки в обращении с оружием и радиосредствами, научатся взрывать мосты и важные объекты, добывать военные и экономические сведения. После выполнения задания разведчики возвращаются к месту службы и получают солидное вознагр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ов изъявил желание вступить и оказался во взводе подрывников вместе с Алтыновым. Хотя эта школа была при РОА, руководили ею представители абвера — армейской развед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числяя тех, кого помнил по «зондергруппе», Казаков тоже не упомянул Прохора Мидюшко. Но к тем двадцати шести добавились еще кое-какие фамилии. Одна из них была подчеркнута. Похоже, сотрудникам контрразведки надо было разыскать заинтересовавшего их человека. Показания Казакова о нем записывались очень подробно:</w:t>
      </w:r>
    </w:p>
    <w:p>
      <w:pPr>
        <w:pStyle w:val="Cite"/>
        <w:rPr>
          <w:rFonts w:ascii="Times New Roman" w:hAnsi="Times New Roman" w:cs="Times New Roman"/>
          <w:color w:val="auto"/>
          <w:sz w:val="20"/>
          <w:szCs w:val="20"/>
        </w:rPr>
      </w:pPr>
      <w:r>
        <w:rPr>
          <w:rFonts w:cs="Times New Roman" w:ascii="Times New Roman" w:hAnsi="Times New Roman"/>
          <w:color w:val="auto"/>
        </w:rPr>
        <w:t>«Был среди нас еще младший лейтенант по прозвищу Сашка-СБ. Он летчик, летал на скоростном бомбардировщике — СБ, был сбит. Трижды бежал из лагеря, но в конце концов смирился, стал работать как все. Он одним из первых пришел в штаб и сказал, что имеет опыт по аэродромам и может пригодиться. Его записали. Но мы подозревали, что Сашка-СБ записался совсем для другого. На уроках отличался старательностью, много занимался спортом, много ел, пищу выпрашивал даже у других. Так и получилось — Сашка-СБ сбежал. Задушил писаря, охранника и сбежал. На столе канцелярии оставил записку: «Я еще вернусь сюда. Ждите. Вернусь на скоростном и вдребезги разнесу ваш гадючник». Дальнейшей его судьбы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Алтынова, то уже в марте он был отчислен из школы. И, как утверждает Казаков, не за пьянство и не за драку с немцем. Ходили слухи, что, выполняя какое-то важное задание, он «засветился» и по этой причине его спешно убрали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ая Армия наступала. Школу в конце марта расформировали. Теперь Власову было не до нее и не до «спасения России». Надо было позаботиться о спасении собственной шкуры. В штабе начались разброд и шатания: одни были склонны вести переговоры с советским командованием о сдаче на милость, другие настаивали на том, чтобы пробиваться к американцам. Власов согласился с предложением своего помощника Жиленкова (тоже генерал-предатель): отозвать с фронта 1-ю и 2-ю дивизии, их силами захватить Прагу и «на блюдце» преподнести американцам. В тот период Казаков опять встретился с Алтыновым — во второй дивизии «русской освободительной», направленной для захвата столицы Чехослов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очью в селение, где квартировала рота, ворвались советские разведчики. Сопротивляться было бесполезно. Арестованных офицеров и унтер-офицеров РОА увезли на машинах, остальных отправили пешком. Насколько помнится Казакову, командный состав увезли в австрийский город Цветль. Больше он Алтынова не вид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бы из мозаики фактов, разбросанных по протоколам допросов, собрать более или менее отчетливую картину, Новоселову потребовалось два часа, еще час затратил на составление плана дальнейшей работы.</w:t>
      </w:r>
    </w:p>
    <w:p>
      <w:pPr>
        <w:pStyle w:val="Level2"/>
        <w:rPr>
          <w:rFonts w:ascii="Times New Roman" w:hAnsi="Times New Roman" w:cs="Times New Roman"/>
          <w:color w:val="auto"/>
        </w:rPr>
      </w:pPr>
      <w:r>
        <w:rPr>
          <w:rFonts w:cs="Times New Roman" w:ascii="Times New Roman" w:hAnsi="Times New Roman"/>
          <w:color w:val="auto"/>
        </w:rPr>
        <w:t>11</w:t>
      </w:r>
    </w:p>
    <w:p>
      <w:pPr>
        <w:pStyle w:val="Cite"/>
        <w:rPr>
          <w:rFonts w:ascii="Times New Roman" w:hAnsi="Times New Roman" w:cs="Times New Roman"/>
          <w:color w:val="auto"/>
        </w:rPr>
      </w:pPr>
      <w:r>
        <w:rPr>
          <w:rFonts w:cs="Times New Roman" w:ascii="Times New Roman" w:hAnsi="Times New Roman"/>
          <w:color w:val="auto"/>
        </w:rPr>
        <w:t>«УКГБ при Совете Министров СССР по Свердловской области. Генерал-майору Ильину А. В. На ваш запрос (следуют номер и дата) отвечаем, что УКГБ при Совмине СССР по Псковской области данными о 624-м карательном батальоне германских вооруженных сил, действовавшем на временно оккупированной территории СССР, не располагает. Начальник управления Комитета госбезопасности…»</w:t>
      </w:r>
    </w:p>
    <w:p>
      <w:pPr>
        <w:pStyle w:val="Cite"/>
        <w:rPr>
          <w:rFonts w:ascii="Times New Roman" w:hAnsi="Times New Roman" w:cs="Times New Roman"/>
          <w:color w:val="auto"/>
        </w:rPr>
      </w:pPr>
      <w:r>
        <w:rPr>
          <w:rFonts w:cs="Times New Roman" w:ascii="Times New Roman" w:hAnsi="Times New Roman"/>
          <w:color w:val="auto"/>
        </w:rPr>
        <w:t>«На ваш запрос, сообщаем, что УКГБ при Совете Министров СССР по Брянской области интересующих вас данных, касающихся карательных формирований из предателей Родины, в настоящее время не имеет…»</w:t>
      </w:r>
    </w:p>
    <w:p>
      <w:pPr>
        <w:pStyle w:val="Cite"/>
        <w:rPr>
          <w:rFonts w:ascii="Times New Roman" w:hAnsi="Times New Roman" w:cs="Times New Roman"/>
          <w:color w:val="auto"/>
          <w:sz w:val="20"/>
          <w:szCs w:val="20"/>
        </w:rPr>
      </w:pPr>
      <w:r>
        <w:rPr>
          <w:rFonts w:cs="Times New Roman" w:ascii="Times New Roman" w:hAnsi="Times New Roman"/>
          <w:color w:val="auto"/>
        </w:rPr>
        <w:t>«Комитет госбезопасности при Совмине Украинской ССР… не распола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ответы на разосланные запросы Павел Никифорович стал читать с конца. Если «не располагают», значит, не располагают. Незачем тратить время на чт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от: «…входил интересующий вас 624-й карательный батальон 7-го казачьего полка…» Стоп. Начнем с первых строчек:</w:t>
      </w:r>
    </w:p>
    <w:p>
      <w:pPr>
        <w:pStyle w:val="Cite"/>
        <w:rPr>
          <w:rFonts w:ascii="Times New Roman" w:hAnsi="Times New Roman" w:cs="Times New Roman"/>
          <w:color w:val="auto"/>
        </w:rPr>
      </w:pPr>
      <w:r>
        <w:rPr>
          <w:rFonts w:cs="Times New Roman" w:ascii="Times New Roman" w:hAnsi="Times New Roman"/>
          <w:color w:val="auto"/>
        </w:rPr>
        <w:t>«В процессе выявления нацистских военных преступников и расследования злодеяний, совершенных немецко-фашистскими захватчиками и их пособниками на территории Белоруссии, задокументировано значительное число карательных подразделений, формировавшихся из антисоветского отребья для борьбы с партизанским движением и патриотическим подпольем. Интерес для вас будут составлять трофейные немецкие документы: журналы списочного учета людей Минского лесного лагеря № 352 («Шталаг»), отчеты групп ГФП, справки по некоторым диверсионно-разведывательным школам абвера, оперативные приказы на проведение карательных экспедиций против партизан Минской, Могилевской и Витебской областей. Располагаем сведениями на немецких военных преступников, проходивших службу в 201-й охранной дивизии. В состав этой дивизии входил интересующий вас 624-й карательный батальон 7-го казачьего полка. Названный батальон бесчинствовал на территории Витебской и Полоцкой областей…</w:t>
      </w:r>
    </w:p>
    <w:p>
      <w:pPr>
        <w:pStyle w:val="CiteAuthor"/>
        <w:rPr>
          <w:rFonts w:ascii="Times New Roman" w:hAnsi="Times New Roman" w:cs="Times New Roman"/>
          <w:color w:val="auto"/>
          <w:sz w:val="20"/>
          <w:szCs w:val="20"/>
        </w:rPr>
      </w:pPr>
      <w:r>
        <w:rPr>
          <w:rFonts w:cs="Times New Roman" w:ascii="Times New Roman" w:hAnsi="Times New Roman"/>
          <w:color w:val="auto"/>
        </w:rPr>
        <w:t>Председатель КГБ при Совете Министров Белорусской 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икифорович с удивлением заметил, что пальцы рук мелко подрагивают. Укоризненно посмотрел на себя со стороны. Что это ты, старина? Неужели нервы сдают? Нет, так не годится, голубь мой. Зарядочку, холодный душ, обтирание… Если каждый твой подопечный станет вызывать трясение членов… Что от тебя останется? До пенсии не дотянешь. Не-хо-ро-шо… Сцепил руки в замок, потянулся неоднок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шестьсот двадцать четвертый! Если в Минске документы не собственно батальона, а только дивизии, то и в них должно что-то быть о Мидюшко. Как-никак — служил «на командных долж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рофейные документы ничего не дадут, тоже не велика беда. Теперь известна территория, где действовал этот батальон из продажных тварей. Небось, живы люди, которые сталкивались с ним. Остальное —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бская область… Витебская. Полоцкой уже нет, в прошлом году влилась в состав Витебской и Смоленской… С кем или с чем связано это название — Витебская область? Мину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икифорович пододвинул к себе телефон внутренней связи, набрал номер начальника следственного отдела Николая Борисовича Ор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ты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омнения на этот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Здравствуй… Погово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есть не надо? Я в столовую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ржи место за столиком. Под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жи. Что себе, то 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Борисович Орлов на пять лет моложе Дальнова. Плечистый, невысокого роста, голова наголо бритая. Волосы начал терять еще в юности. Слышал, что частое бритье укрепляет корни волос и шансы вновь обрести пышную шевелюру значительно возрастают. Скоблил по утрам и на ночь — волоска не прибавилось. Связал себя этим занятием на всю жизнь. Не отращивать же на самом деле космы на загривке, а потом прикрывать ими лысину с помощью женских заколок! Последнее время Орлов недомогал — три тяжелых ранения давали о себ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Борисович приметил в дверях Дальнова, попросил официан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унду, Миля. Этот привереда может забраковать мой за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икифорович приобнял Милю, заглянул в ее блокнотик, силясь разобрать ей одной понятные каракульки, и услышал за спиной негромкий и строгий голос генерала Иль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без рук, Павел Никифорович, бе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убрал руку с плеча Мили и обернулся, уже понимая, что это опять проделка Юрия Новоселова. Тот сидел невозмутимо и, будто не замечая своего начальника, деловито работал ложкой с видом неимоверно проголодавше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лубь мой! Явился, не запылился… Вместо того чтобы немедленно доложить о приезде, он в столовую со все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муха не без брюха, смею доложить, — проговорил Юрий и смутился: кажется переборщил с шуточками. Хотел встать почтительно, но такое простое движение сделать ему оказалось не просто. Хлипконогий стол закачался, в тарелках заплеск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верста коломе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к вам направился, но перерыв. Вот я и… Поем — з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шь — отдохни, соберись с мыслями. Жду в пятнадцать тридцать. Есть чем пора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неопределенно дернул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немного припас. Надеюсь, — кивнул в сторону Орлова, — Николай Борисович доб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ие друзья — руководители следственного и оперативного подразделений — общались ежедневно, контакты в работе не прерывались, но все шло просто, размеренно, в границах будничной работы. Сегодня Николай Борисович, заинтригованный телефонным звонком, надеялся услышать от Дальнова что-то не из затерто-привычного. Подождав, когда расставят закуск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изошло, чем тебя господь осе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задержал взгляд на лице Орлова. Вид у того был не ахти. Спросил у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осколок? Чего ты с ним нянчишься? Доверься вра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олок гранаты сидел возле самого позвонка, и Орлов побаивался операции. А ну как парал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рюсь, доверюсь, — сказал недовольно. — Выкладывай, ч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помнится, в сорок втором ты служил в четвертой удар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память, приятно убедить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зываемые Витебские ворота вы 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в историю Отечественной они вошли как Суражские ворота. Но это не сут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тая ударная часто пользовалась разрывом в линии немецкого фронта, снабжала партизан, принимала раненых, вы засылали своих ребят во вражеский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рно. Но ведь тебе, надо полагать, требуется не то, что теперь известно всем, поконкретней что-нибудь? Память свою не назову иде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ожет, вспомнишь что-то. Перекусим и зайдем ко мне, покажу пару бумажек. Так и так вместе придется работать с этими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ифровку из Аджарии Николай Борисович прочитал с должным вниманием. Протирая платком голый череп,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дюшко, Алтынов… Тебе ничего не напоминают эти и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омер карательного батальона — шестьсот двадцать 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х карательных вокруг партизанских зон было, что блох на бездомной собаке… Погоди-ка… — Орлов вернулся к аджарской шифровке. — Мидюшко… В Витебске выпускалась фашистская газетенка на русском языке. Фамилия редактора врезалась в память — Брандт, изменник из обрусевших немцев. Много мы с ним повозились. Константина Егоровича бы… Я тогда так, на подхвате у таких, как Константин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Константин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скосил голову, по-птичьи посмотрел на Дальнова и осуждающе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тка у нас память на мертвых. Лишь по особым датам вспоминаем, да и то не всех… Яковлев это. Тот, что в двадцатых годах здесь, в Екатеринбургской ЧК, работал. Подожди минуту, попробую сосредото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облокотился о стол, приложил ладонь ко лбу, но тут же резко выпрямился и напряженно замер. Болезненно морщась, стал дергать пальцы до хруста в суставах. Павел Никифорович знал: если Орлов терзает пальцы, значит, его ударила боль у позвонка. В окаменевшей позе Орлов перетерпел приступ, от дальновского укоризненного покачивания головой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показывая глазами на диван, все ж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ж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невесело усмехнулся — байку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шибко охота, пойду полежу, может, пройдет»… Ладно, прошло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рил в кармане аптечную упаковку, кинул таблетку в рот. Полузакрыв глаза, пальцами, как ухватом, прихватил голову и, потирая виски, силился что-нибудь вспомнить. Напрягая память, увидел деревушку на берегу речки, в огороде землянки с перекрытием в четыре наката. В ближней к домам жили они с Константином Егоровичем все месяцы обороны. Как же называлась речушка? Усвяча? Нет. Усвячу запомнил потому, что неподалеку был райцентр Усвяты, где в медсанбате залечивал первую рану. Этот ручей, кажется, впадал в нее, Усвячу. Ладно, бог с ним, наз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рнулся с задания…» Это сообщение из партизанской бригады о Константине Егоровиче Яковлеве. Его перевели туда зимой, сдается, в декабре сорок второго… Нет, раньше. Брандта ликвидировали в ноябре, а эту операцию он готовил, Константин Егорович. Когда же всплыла фамилия Мидюшко? В июле, когда Яковлев ходил в Витебск на встречу с Брандтом, или после ликвидации этого немецкого прихвостня? И вообще — Мидюшко ли? Говорили тогда о каком-то приятеле Брандта из карателей. Как его фамилия… Мидюшко? О, черт… Похоже что-то, но вроде не Мидю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вал руку от лба, выпятив губу, стал медленно поматывать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вел, ничем не могу зацепиться за твоего Мидюшко. Если бы какой фронтовой блокнотик… Но сам понимаешь, личных записей не вели, армия расформирована. Да и не документировали мы подобные вещи, а если что документировали, то бумаги уничтожили потом. В партизанские архивы забираться надо… Мидюшко… Зудит, а вот… — Николай Борисович умолк, озадаченно вскинул голову на Дальнова. — Если бы я убежденно сказал, что Мидюшко приятель Брандта, то —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и объяснять, что в нашем деле каждая мелочь — божий дар. Брандт мертв, но не исключено, что живо его окружение. Кто-то еще помимо его мог встречаться с Мидю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не мелочь. Покопаюсь в памяти… Про Турцию не думал? Центр зашевелился, услышав сигнал о нем. Может, в Турции его пощ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ть он там, Мидюшко этот? — раздраженно спросил Дальнов. — Информация, что он в Трабзоне, исходит от Алтынова. Из песка, слюнями слеп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читаешь, Алтынова — ра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знать надо, что Новоселов привез. С пустыми руками погодим брать. Со стороны посмотрим.</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 тридцать пополудни, как и было велено, Юрий Новоселов был в кабинете подполковника Даль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Юрий Максимович. Привез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обрал пока, Павел Никифорович. Вроде бы ничего существенного, и вроде не зря съ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с Сомов что-нибудь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щу для размыш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У нас с тобой этой пищи… Других можем бесплатно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отпущенную, Павел Никифорович, сами жев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жевал бы, а то в столовую — п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ранно, Новоселов шутки не принял. Озабоченно смотрел куда-то за спину Дальнова — туда, где голая ст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нам Сомов виделся из шифровки? — начал вслух размышлять Новоселов. — Задержан при попытке нелегально уйти за границу, на территорию государства, активнейшего члена НАТО, а нынче вступившего еще и в СЕНТО. Направлен туда Алтыновым — человеком, осужденным за измену Родине… Сомову дана конкретная явка… Хозяин явочной квартиры — известный Центру предатель Мидюшко… Мы не исключали, что «Алтын Прохору» — пароль… В этой умозрительно выстроенной цепи Сомов, как мы отмечали, — связник, требующий нашего пристального внимания… Но вот я в Батуми, просматриваю протоколы допросов предварительного следствия, всесторонне изучаю так называемого связника, и его вроде бы значительная фигура — того… Дым, мираж, бред… Сомов по воле судьбы — только игрушка в руках зловещего человека. Я убежден в этом и считаю, что Верховный суд Аджарии совершит серьезную ошибку,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оборвал мысль, но Дальнову обрывки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ка будет, если осудят Сомова, — сказал Новоселов и полез в папку. — Фотографии хотите посмотреть? — подавая одну за другой, пояснял: — Это Петя Сомов во всей своей красе — анфас и в проф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альнова не ускользнуло, что Юрий Новоселов ушел от чего-то важного для него, но посчитал лишним допытываться, ломать избранную Новоселовым схему доклада. Взял фотографию. Разглядывая парнишечье лицо, произнес уд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двадцать? С тридцать пятого, пом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ридцать пятого, — подтвердил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альчик, но инфантильным молочком сильно отдает. Легкомысленность и наивность так и прут из него. Живет в мире беспочвенных и беспорядочных мечтаний. Порой сомнение берет — не с при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пия акта судебно-психиатрической экспертизы. Проводили экспертизу опытные специалисты. — Новоселов стал отрывочно читать: — «Вменяем… Фантазер… Память на события жизни сохранена… Впечатляемость от прочитанного усиленная». А читал он, Павел Никифорович, вот что: «Над Тиссой», «Паутина», «Горная весна», «След Заурбека», «По свежему следу», «Зеленая цепочка» и еще десяток наз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пододвинул по столу другую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етя Сомов показывает, где прятался, ожидая наступления темноты. В этом месте преодолевал проволочную изгородь, посчитал — граница. Надел на руки ботинки, приподнял проволоку, пролез. И невдомек окаянному, что на коровье пастбище забрался… А в этом месте Сомов переплывал р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охрани для мемуаров, — остановил Дальнов Новоселова и, глядя ему в глаза, с жесткой усмешкой распорядился: — Доложи все, что там произошло. Дров нало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А мог бы. В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воселов вытянул листок, лежавший в папке под фотографиями, подал Павлу Никифоровичу. Дальнов прочитал в нем:</w:t>
      </w:r>
    </w:p>
    <w:p>
      <w:pPr>
        <w:pStyle w:val="Cite"/>
        <w:rPr>
          <w:rFonts w:ascii="Times New Roman" w:hAnsi="Times New Roman" w:cs="Times New Roman"/>
          <w:color w:val="auto"/>
        </w:rPr>
      </w:pPr>
      <w:r>
        <w:rPr>
          <w:rFonts w:cs="Times New Roman" w:ascii="Times New Roman" w:hAnsi="Times New Roman"/>
          <w:color w:val="auto"/>
        </w:rPr>
        <w:t>«Председателю Верховного суда Аджарской АССР…</w:t>
      </w:r>
    </w:p>
    <w:p>
      <w:pPr>
        <w:pStyle w:val="Cite"/>
        <w:rPr>
          <w:rFonts w:ascii="Times New Roman" w:hAnsi="Times New Roman" w:cs="Times New Roman"/>
          <w:color w:val="auto"/>
          <w:sz w:val="20"/>
          <w:szCs w:val="20"/>
        </w:rPr>
      </w:pPr>
      <w:r>
        <w:rPr>
          <w:rFonts w:cs="Times New Roman" w:ascii="Times New Roman" w:hAnsi="Times New Roman"/>
          <w:color w:val="auto"/>
        </w:rPr>
        <w:t>В ваш адрес прокурором республики старшим советником юстиции М. Токидзе на днях будет препровождено следственное дело № 1738 по обвинению Сомова Петра Алексеевича по ст.ст. 19 и 84 часть 1 УК Грузинской ССР для рассмотрения по существу. Выполняя задание УКГБ при Совете Министров СССР по Свердловской области по другим событиям, в силу необходимости я внимательно изучил упомянутое дело и после всестороннего знакомства с обвиняемым пришел к глубокому убеж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прочитал до конц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ко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дли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ные начала верх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чем, Павел Никифорович? Над эмоциями? Но они же от фактов, осозн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контрразведчики, голубь мой, юрисдикция… Короче, правовую оценку не нам 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вал я оценки! Как коммунист в частной беседе высказал председателю суда свое мнение о Сомове и его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председатель суд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е дело! Когда говоришь с умудренным опытом аксака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ронично выделив последнюю фразу, Новоселов поведал о разговоре с председателем Верховного суда Аджарии во всех подробностях.</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Ефимовна, тогда еще просто Зина, поскольку совсем недавно получила паспорт, работала подсобницей в пристанском ресторане Сарапула. Там она и познакомилась с Алексеем Кропотовым. Почти каждое утро он приходил на берег Камы, устанавливал мольберт и рисовал колесные пароходы с дымящимися трубами. Он носил модную в среде богемы бороду, испачканные красками вельветовые штаны, вышитую по вороту рубаху навыпуск и загадочную улыбку на мясистых губах, выпирающих из гущи волосатых заро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была без ума от запаха красок, бороды и беспорядочного образа жизни Алексея Кропотова. В семнадцать лет она родила Петьку. Кропотов не признал отцовства. Зина поговорила с сарапульским живописцем на языке портовых грузчиков и записала младенца на свою фамилию — Сомов. Вскоре перебралась в Осу. Здесь вышла замуж. В сорок первом инженер Николай Забродский оставил ей еще одного сына, ушел на войну и с войны не вернулся. Три года спустя ушла из жизни и Зинаида Ефимовна — после аборта, сделанного подпольной акуше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е было тринадцать. Сдал несмышленыша братца в детдом, махнул в Сарапул и стал жить у престарелой сестры матери — Ираиды Ефимовны. Звал ее бабушкой, ухаживал за огородом, доил козу, много читал и исправно учился. К восемнадцати годам была проглочена вся литература о шпионах, приключениях и разных авантюрах, какая только отыскалась в сарапульских библиотек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йно от тети-бабушки собрался в Москву — поступать в школу разведчиков. Должна же быть такая при МГБ, считал он. Денег на дорогу не было, он украл их у соседки, за что по решению суда отбыл на трехлетний исправительный срок в сибирский лагерь.</w:t>
      </w:r>
    </w:p>
    <w:p>
      <w:pPr>
        <w:pStyle w:val="Level2"/>
        <w:rPr>
          <w:rFonts w:ascii="Times New Roman" w:hAnsi="Times New Roman" w:cs="Times New Roman"/>
          <w:color w:val="auto"/>
        </w:rPr>
      </w:pPr>
      <w:r>
        <w:rPr>
          <w:rFonts w:cs="Times New Roman" w:ascii="Times New Roman" w:hAnsi="Times New Roman"/>
          <w:color w:val="auto"/>
        </w:rPr>
        <w:t>14</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оказаний тети-бабушки:</w:t>
      </w:r>
    </w:p>
    <w:p>
      <w:pPr>
        <w:pStyle w:val="Cite"/>
        <w:rPr>
          <w:rFonts w:ascii="Times New Roman" w:hAnsi="Times New Roman" w:cs="Times New Roman"/>
          <w:color w:val="auto"/>
        </w:rPr>
      </w:pPr>
      <w:r>
        <w:rPr>
          <w:rFonts w:cs="Times New Roman" w:ascii="Times New Roman" w:hAnsi="Times New Roman"/>
          <w:color w:val="auto"/>
        </w:rPr>
        <w:t>«У Пети хорошие отметки, кроме геометрии. Очень много читает фантастических книг, сам был большой фантазер. «Над Тиссой» читал несколько раз. Бывает замкнутым, молчаливым».</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оказаний соседки:</w:t>
      </w:r>
    </w:p>
    <w:p>
      <w:pPr>
        <w:pStyle w:val="Cite"/>
        <w:rPr>
          <w:rFonts w:ascii="Times New Roman" w:hAnsi="Times New Roman" w:cs="Times New Roman"/>
          <w:color w:val="auto"/>
        </w:rPr>
      </w:pPr>
      <w:r>
        <w:rPr>
          <w:rFonts w:cs="Times New Roman" w:ascii="Times New Roman" w:hAnsi="Times New Roman"/>
          <w:color w:val="auto"/>
        </w:rPr>
        <w:t>«Хотя он украл у меня деньги, я простила Петю, ведь он уже отбыл наказание и, наверно, забросил свои мечтания».</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показаний одноклассника:</w:t>
      </w:r>
    </w:p>
    <w:p>
      <w:pPr>
        <w:pStyle w:val="Cite"/>
        <w:rPr>
          <w:rFonts w:ascii="Times New Roman" w:hAnsi="Times New Roman" w:cs="Times New Roman"/>
          <w:color w:val="auto"/>
        </w:rPr>
      </w:pPr>
      <w:r>
        <w:rPr>
          <w:rFonts w:cs="Times New Roman" w:ascii="Times New Roman" w:hAnsi="Times New Roman"/>
          <w:color w:val="auto"/>
        </w:rPr>
        <w:t>«Петька не раз говорил мне, что уйдет за границу и будет ездить по всяким странам, чтобы получить разносторонние знания. Они очень нужны разведчику».</w:t>
      </w:r>
    </w:p>
    <w:p>
      <w:pPr>
        <w:pStyle w:val="CiteSubTitle"/>
        <w:spacing w:before="0" w:after="0"/>
        <w:jc w:val="both"/>
        <w:rPr>
          <w:rFonts w:ascii="Times New Roman" w:hAnsi="Times New Roman" w:cs="Times New Roman"/>
          <w:color w:val="auto"/>
        </w:rPr>
      </w:pPr>
      <w:r>
        <w:rPr>
          <w:rFonts w:cs="Times New Roman" w:ascii="Times New Roman" w:hAnsi="Times New Roman"/>
          <w:color w:val="auto"/>
        </w:rPr>
        <w:t>Из школьной характеристики:</w:t>
      </w:r>
    </w:p>
    <w:p>
      <w:pPr>
        <w:pStyle w:val="Cite"/>
        <w:rPr>
          <w:rFonts w:ascii="Times New Roman" w:hAnsi="Times New Roman" w:cs="Times New Roman"/>
          <w:color w:val="auto"/>
        </w:rPr>
      </w:pPr>
      <w:r>
        <w:rPr>
          <w:rFonts w:cs="Times New Roman" w:ascii="Times New Roman" w:hAnsi="Times New Roman"/>
          <w:color w:val="auto"/>
        </w:rPr>
        <w:t>«Способный… Упрямый… Много читал художественной литературы, даже на уроках».</w:t>
      </w:r>
    </w:p>
    <w:p>
      <w:pPr>
        <w:pStyle w:val="Level2"/>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ов знал из книжек, что на границе в проволочных заборах пропускается ток. Надо быть предельно осторожным. Подполз к столбику. Странное какое-то заграждение без колючек, низенькое. Новое что-то придумали? Шарахнет — и кучка пепла от тебя. Послюнявил палец, боязливо поднес к проволоке. Притронуться? Жутко, аж у копчика захолодело. Подождал, пока страх испарится, разулся, надел ботинки на руки, стал делать проход. Про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а быть распаханная, выровненная граблями пограничная полоса. Следовая называется. А тут — трава. Что за черт? Может, раньше пахали, теперь посыпают чем-нибудь? На всякий случай долго шел спиной вперед. Услышав плеск волны, оборотился, побежал. Вот и река. «Чорох» на карте обозначена. Переплыть, а там — Тур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ыть не пришлось, глубина по пояс. Выбрался на галечник. Через несколько шагов снова вода. Потом опять намывы песка и гальки. Где плыл, где шел, на берег выкарабкался на четвереньках и без ботинок — утонули. Дополз до кустов и замер. Неподалеку дом, надворные постройки. Хочешь не хочешь, идти надо, возврата тепер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жливо побренчал в стекло. Не отзываются. Посильнее побарабанил. Откинулась занавеска, бородатый мужик, заслонившись ладонью от света, приник к окну. Спрашивает что-то не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урция, а? — спросил Сомов негромко, но так, чтобы прошло через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 опять лопочет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урция?! Тебя спрашиваю — Турция, да?! — чуть не закричал Петька. — Вот же напасть, не пе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хозяин дома, похоже, понял, покивал головой. Открылась дверь, выходящая на каменное крыльцо. Старый бородатый человек поманил рукой, заходи, дескать. В комнате показал на широкую, накрытую старым ковром лавку. Измотавшийся Сомов сел, вытянул ноги в мокрых и грязных носках. Старик отсутствовал минут пять. Вернулся с глиняной посудиной, поставил перед гостем и снова ушел. От духа съестного у Петьки свело скулы. Спасибо тебе, хлебосольный хозяин. В помещение, плотно прикрывая дверь, шагнул горбоносый детина, сея у дверей. Молчит. Турок он и есть т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ов с торопливой жадностью опустошил плошку, протер дно остатком лепешки. Сытый, отогревшийся, стал руками объяснять парню, что на двор надо, до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рня рот до ушей. Сказал по-русски, хотя и с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эчевкой перэвяжи. Дать бэч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 покажу бечевку, зараза! — взвился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эрпи. У пограничников попрос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каких пограничников? — смешался С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 сверкает зубами нерусский бу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ысл сказанного дошел до Сомова, но верить в то, что произошло, ужасно не хотелось. Позыркал на ехидного собеседника и понял — влип. Шел, полз, бежал, плыл — и все по Грузии. Ни хрена себе… Стал перемещаться по ковру ближе к двери. Парень погасил улыбку, глаза огнем вз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ы! — и показал зажатую в кулаке гирьку от весов. — Врэ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старик вернулся с нарядом пограничников в фуражках с зеленым околыш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бесславно закончилось бегство Петра Сомова в сопредельное государство Турцию.</w:t>
      </w:r>
    </w:p>
    <w:p>
      <w:pPr>
        <w:pStyle w:val="Level2"/>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овоселов встретился с Сомовым в камере допросов внутренней тюрьмы. Приличного роста, большелобый и далеко не слабый физически, Петя Сомов со своим по-утиному сплюснутым носом и серыми растерянными глазенками все же походил больше на удравшего с уроков мальчишку. Увидев нового человека, который, надо полагать, тоже собирается его допрашивать, он близоруко моргал и нервно теребил пуго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омов, — пригласил Новоселов, заглядывая в Петьку поглубже —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спешил плюхнуться на табурет, мертво прикрепленный к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ледственным, которым уже нечего добавлять к ранее сказанному, повторные допросы изрядно надоедают. Отвечают они нервозно или с усталой скукой, как автоматы. Незнакомому долговязому следователю Сомов порадовался. Этот еще не слышал его рассказа, примет свежей головой. А если из Москвы, из министерства? Совсем хорошо. Поймет, раз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он, Сомов, что хотел? Поступить в американскую школу шпионов, чтобы узнать все о разведорганах США. Заброшенный на территорию СССР, он пришел бы в КГБ и все рассказал. Таким образом стал бы советским развед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просматривал уже читанные протоколы допросов. Боясь его потревожить, Сомов едва дышал. Задержав взгляд на акте об изъятии личных вещей арестованного, Новоселов легонько пошлепал ладонью по крышк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ерзал в готовности слушать. Новоселов, пряча веселый взгляд, стал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обыске изъяты паспорт, записная книжка, ключ, расческа, спички (три штуки), копия квитанции о наложении штрафа за безбилетный проезд по железной дороге, осколок зеркальца, два обрывка наждачной бумаги, листок с адресами и 22 копейки денег». — Куда же ты нацелился с таким богатством, Петя? Ах да, в Турцию. А зачем, если не секрет? Может, приглашен лично президентом Баяром? Хочешь помочь ему в сколачивании Багдадского пакта? Или, напротив, намерен разрушить эту агрессивную группировку? Каким образом? Натереть Баяра наждачной бумагой? Или подкупить? Наличность у тебя внушительная, можно и подкупить. А зеркальце? Зайчиков в глаза 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ов слушал, улыбался — понимал шутку. Но на замечание о богатстве насупленно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сть, с тем и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се, Петя. Пойдем дальше. Читаю из записной кн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муртская АССР имеет шесть городов: Ижевск (столица), Воткинск, Глазов, Сарапул, Камбарка, Можга, и 12 поселков городского типа. Полезные ископаемые: горючие сланцы, известняк, кварцевые залегания, используемые в военном деле. В республике развиты различные отрасли промышленности: машиностроение и металлургия, главным образом в Ижевске, Воткинске, Сарапуле. Ижевские машины идут на вооружение Советской Армии. На реке Каме начато строительство крупкой Воткинской гидроэлектростанции, имеющей стратегическое значение в военном отнош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что ли, Петр Сомов? — уже откровенно улыбался Новоселов. Юрий взял из дела упомянутый в акте листок с адресами, поводил карандашом по строчкам: — Город Сарапул, улица… дом номер… Это дом твоей тетушки. Второй адрес — город Ижевск… Здесь живет твой приятель. А это координаты Катеньки Горюновой. Твоя девушка? Ладно, сие меня не интересует. Меня интересует батумский адрес. Вот этот… Чей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рес библиот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уходом за границу потянуло детектив по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 Карту посмотреть, сориент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а этом спасибо — не врешь. В библиотеке я тоже побывал. Карта в энциклопедическом словаре не больше спичечной, этикетки. Что ты там раз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бережье, реку Чорох,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шпионские сведения откуда? Со страницы четыреста шестьдесят первой? Из третьего тома? Так? Почему не дословно списывал? Для пущего веса подредактировал? Зачем же торф пропустил. Я почему-то не сомневаюсь, что и торф в военном деле совсем не лишний. «Стратегическое значение… крупное значение в военном отношении… на вооружение Советской Армии…» — с едкой иронией цитировал Новоселов. — Сомов, нет этих слов в энциклопедическом словаре. Соображаешь, какой чепухой зани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итель границы раскаянно молчал, разглядывая спортивные тапочки без шнурков, выданные, вероятно, тюремной администр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го предназначались эти «разведданные»? Для турок или американцев? Может, Прохора Савватеевича Мидюшко хотел надуть? Кстати, кто он такой? Что ты о не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ов подтянул правое плечо к щеке, невинно вытаращ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он сказал, что Мидюшко — агент американской разведки и поможет связаться с посо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Алтынов знает Мидю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 в плену вмест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то, что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и жили в плену, чем занимались? Об этом Алтынов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танность Сомова нет-нет да проявлялась в разговоре. Без обдуманного намерения соленые полублатные словечки перемежались чересчур правильными книжными фр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сторона жизни Андрона интересовала многих, но к себе в душу он никого не пускал. Пошлет подальше — и точка, — Сомов поглядел на Новоселова, смешливо пошевелил носом. — Это он посоветовал из какой-нибудь книжки списать. Чтобы не с пустыми руками туда. Говорил: сидят за кордоном, не знают ни черта, слопают твою баланду да еще долларов дадут… Понимаю теперь — глупость, а тогда почему-то верилось. Вот и стал в Батуми искать библио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 добродушно спросил Новоселов, — о том, что ты дурак, Алтынов случайн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 не обиделся С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что он сам —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 ты его лихо срезал, — усмехнулся Новоселов. — И как он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аком в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от него попад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дло он. Зверь. Нашепчет мне всякого, потом изб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он нашеп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нашептывал… Какой бы он там ни был, человек все же. Болело что-то внутри. На нарах места рядом. Когда меж нас перемирие, он и начинает свою боль лечить. То не так, другое не по нему. Про Советскую власть, про лагерное начальство… На другой день спохватится — и на меня, зло вымещать. Зачем, говорит, в оперчасть таскался? Сексотничаешь? На хрена он мне сперся — стучать на него. Я в оперчасть полы мыть ходил… Знаете, мне иногда приходила мысль, что Алтынов не в плену был, а палачом у немцев. Как-то до того довел, что я взял и высказал свое соображение. После две недели в санчасти отлеж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здоровый парень. Неужели не мог постоять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ытался. Гд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тынов часто вспоминал Мидю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ал бы, но если называл его — зубами скорготал. Он и меня-то бил, мечтая, что Мидюшко бьет. Страшно нена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адумывался над странностью в поведении Алтынова? Ведь он, желая за какую-то обиду отомстить Мидюшко, мог о нем и сообщить куда следует. Вот, мол, живет в Трабзоне американский агент, предатель Родины… А он не говорил, оберегал его. Мог бы без горчицы слопать Мидюшко, но дает его адрес, посылает привет. В чем ту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его знает. Все они у немцев одним дерьмом мазаны. Но вообще-то казалось иногда, что Андрон искрение хочет помочь мне. Молодой, говорит, грамотный, не то что я, и в чужой стране устроишься, проживешь. Только, говорит, к американцам в разведку идти — пустой номер: пожуют и выплюнут. О том, что для своих стараюсь, умалчивал от Анд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эта искренность притворна? Просто-напросто хотел еще большую пакость сотворить? Допустим, чтобы ты снова за решеткой оказался. Могло быть у него тако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ой же причине, по какой избивал тебя. Из ненависти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люди ему… Он, по-моему, себя-то не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я, Петя, думаю. Алтынов не сомневался, что ты со своими глупостями обязательно засыплешься на границе. А там — суд, снова лагерь. Вероятно, и другое думал: удачно минуешь пограничников, придешь в Трабзон, а там никакого Мидюшко. Откуда Алтынову знать, что товарищ по плену именно там? Ведь десять лет в заключении. И ты попадешь в такое положение, хуже которого и не придумаешь. Предположим третье: ты встречаешься с Прохором, во что крайне не верится, передаешь ему привет от Алтына, вручаешь секретные материалы… из энциклопедии. Он же сразу поймет, чья проделка. Если Мидюшко на самом деле сотрудничает с американской разведкой, — о секретности таких людей ты знаешь из книжек, — ему не остается ничего другого, как убрать Со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 это могло быть. Как-то не подумал об э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о многом не думал, Петя Сомов.</w:t>
      </w:r>
    </w:p>
    <w:p>
      <w:pPr>
        <w:pStyle w:val="Level2"/>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джарским чекистом Юрий Новоселов съездил к его бабусе, которая жила «у самого синего моря», но не на окраине аджарской столицы, а между Батуми и Махинджаури. Решение послушаться Павла Никифоровича и отправить сюда Татьяну с Алешкой принял мгновенно. Было бы жестоко по отношению к жене и сыну лишить их отдыха в таком райском уг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с морем, искупался и, сидя в машине, всю обратную дорогу думал о Сомове, перебирал, как четки, всю его жизнь день за днем. Вроде бы всякого повидал, а все молочными зубами 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ловный кодекс Грузинской ССР как минимум три года Сомову гарантирует. Не выдержит парень повторного срока, свихнется окончательно. Отравленная фантазерством, оторванная от реального мира душа не перестанет тянуться к романтике. А какая романтика за колючей проволокой? Всех ближе и до которой легко дотянуться — романтика воровская. Общество не только потеряет человека, но и приобретет в его лице еще одного врага… Как его вызволить? В армию бы. Возраст призывной… Там он скорее найдет себя… И романтика по душ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ейса в Свердловск Новоселов выбрал время и сочинил нечто вроде ходатайства, чтобы оставить его для председателя Верховного суда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сал то, что позже покажет своему начальнику Павлу Никифоровичу Даль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сал, запечатал в конверт, но так никому и не передал этот пакет. С председателем Верховного суда республики, которого воображение, бог весть почему, рисовало седобородым старцем, Новоселов, оказывается, не раз встречался в столовой обкома партии. Теперь, знакомясь, подивился — одногодок его. Ну, может, и старше на год-два, но — не больше. Внешностью чем-то напоминал председателя Нижнетагильского городского суда Андрея Жерковского, однокашника Новоселова по юридическому, и дивиться вроде бы нечему. В объеме подведомственных дел этих должностных лиц, если принять во внимание одинаковость населения Тагила и Аджарии, особой разницы не просматривалось. Мысленно выстроенная дистанция между председателем суда республики и рядовым оперуполномоченным предельно укоротилась, и Новоселов с товарищеской откровенностью высказал ему свои сомнения и тревогу относительно Петра Сомова. Только вот председатель не захотел этого сближения. Неодобрительно, с видом патриарха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залось, добавит к этому: «…молодой человек». Не добавил, но попрощался, кажется, холодновато.</w:t>
      </w:r>
    </w:p>
    <w:p>
      <w:pPr>
        <w:pStyle w:val="Level2"/>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а замолкнуть первая трель телефонного звонка, как рука Павла Никифоровича Дальнова ухватила трубку. Чего тут больше было — профессиональной привычки или желания не потревожить домашних — сказать трудно. Во всяком случае, в трубку произнес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Извини, что так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узнал голос Николая Борисовича Орлова, поглядел из-под очков на светящийся циферблат наручных часов, лежащих на тумбочке. Не так уж поздно — едва перевалило за одиннадцать. Отодвинул газеты, которые просматрива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 и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слушаешь, а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встревожился Даль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их известиях сообщили об успешном выполнении плана промышленностью Белоруссии за полуго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позвонил, чтобы выразить свои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олько не т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вью давал министр, фамилия которого — Кал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 Калинин, звать — Петр Захарович. Это бывший начальник Белорусского штаба партизанского движения. Но дело не в этом. Просто некая психологическая связь. Его имя напомнило имя другого — Стулова. Иван Андреевич Стулов был секретарем Витебского подпольного обкома партии и одновременно членом военного совета нашей армии. Все, касаемое Брандта, шло через него… Может, от Стулова шагнем к предателю Мидю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Ст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озможно, до сих пор в Бело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нструктируй следователя на этот счет. Кого думаешь по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еши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ь Ковалева. Если уж за следователем первая скрипка, пусть ею будет Ковалев, мой Новоселов капризен, когда однокашники командуют. С Ковалевым — друзья, в два цепа хорошо молоти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уже думал о Ковалеве. Начав работать в органах госбезопасности, тот, в отличие от многих следователей со студенческой скамьи, в практику окунулся сразу по масштабным делам. Не на первых ролях, конечно, но в разоблачении агентуры, которую бывшие союзники пытались насадить в промышленных районах Урала, приобрел значительный чекистский опыт. Имея это в виду, Николай Борисович сказал Даль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валев не умеет командовать, он умее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да… Белоруссия душу ему слишком ранит. Посылал недавно в те края. Вернулся сам не свой. На тамошнее небо, говорит, смотреть не могу, сердце — в кло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Григорьевич ему не только братом, но и за отца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 мужественный, ему-то, считаю, под силу поработать в кровавом прошлом. А вообще — смотри. Тебе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Василии Григорьевиче как об отце, может, сильно сказано. Василий Ковалев старше Александра всего на шесть лет. Но было достаточно и этого старшинства, чтобы мальчишке, оставшемуся без отца в годовалом возрасте, иметь достойный предмет подражания. Сыновние чувства — часть человеческой сути, они возникают и у сироты, если есть кому возбудить 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годы войны боевой летчик Василий Ковалев сражался с врагом в небе Белоруссии. В этом же небе, испытывая новые машины, погиб прошлым летом.</w:t>
      </w:r>
    </w:p>
    <w:p>
      <w:pPr>
        <w:pStyle w:val="Level2"/>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и его жена Таня собирались в дорогу. Участие Юрия в сборах состояло из сплошных советов: что необходимо взять, куда и как положить необходимое. Когда сам взялся укладывать, подозрительно исчезла самая ценная вещь из гардероба жены — купальник. Купальник привезла ей подруга, вышедшая замуж за лейтенанта, который служил в Группе войск в Германии. Роскошный подарок отыскался, но стали теряться вещи Алешки. Татьяне Ивановне надоело дурачество мужа, и она усадила его по другую сторон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и не двигайся, пока чемодан не будет заперт на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взял Алешку на колени, изогнулся дугой, прижался щекой к нежной щеке сына. Грустно. Сколько таких разлук — не сосчитать, а все равно каждая — как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пуская Алешку, запел дурашливо: «Дан приказ: ему — на запад, ей — в другую сторону…» Таня тенорком подхватила: «уходили комсомольцы на…» и тут же ой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у меня комсомольские за июль не упла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ечера времени много, упла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огласилась Таня и снова: — «…уходили комсомольцы на гражданскую войну». С чего в твою голову пришла эта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 чего? Мне приказ — на запад, тебе в Махинджаури. Совсем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войну же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амую настоящую. Ты и Алешка с морем воевать будете, а я эту га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мнись! — в отчаянии воскликну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 гадина? — немедленно спросил А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х-хм… Ну, это… — изворачивался папа. — Так нехороших людей н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поспешила ему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инами, Алеша, называют змей. Это плохо. Ты не говор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е не все ясно, требует уточ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ка нехороший. Мое колесико сломал. Он гадина-змей,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е-ша-а… — простонала Таня и осуждающе посмотрела на мужа. — Лучше бы ты, Юрий Максимович, язык себе откусил. Ляпнет где-нибудь там — со стыда сг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оенная, отправилась на балкон, где в ожидании утюга подсыхали полотенца и бельишк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конами пятиэтажный дом выходил на тихую улочку, буйно заросшую неприхотливыми и мусорными в период цветения тополями. Их густые кроны достигали верхних этажей. Там воробьи проводили свои собрания и митинги, пробуждая в обленившихся кошках кровожадный инстинкт предков. Внезапное появление человека вспугнуло очередное пичужье сборище, и оно с недовольным чивиканьем ссыпалось в пропыленный газон противоположной стороны, где еще сохранялись бревенчатые дома екатеринбургской поры. Но и тут не было покоя. Ржаво скрипнула калитка, согнала настороженных воробьишек и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анка, со двора ни шагу! Скоро вернусь! — услышала Таня повелительный голос женщины и тут же увидела ее. Это была Альбина Потапова, с которой познакомилась, когда еще «гуляла» со студентом юридического института Юрой Новоселовым. Альбина — бухгалтер школы, где, по всей видимости, начнет нынче учиться их А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а окликнуть подругу, но сдержалась. Обстановка для разговора не очень-то подходящая. Но Альбина заметила Таню, громк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овоселовы, с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емся. Да ты заходи, а то я отсюда — как муэдзин с мина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Таня. К папе сп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Ивановна смотрела вслед Потаповой, и что-то удушливое подступало к горлу. Оставалось только расплакаться. Отыскивала бельевые прищепки и снимала просохшее белье на ощу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апе… Слабея, Таня опустилась на Алешкин фанерный стульчик, уткнулась лицом в теплую, прогретую солнцем махровую прост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ась Таня, а потом и подружилась с Альбиной Потаповой в госпитале инвалидов Отечественной войны, куда ходила с Юрием навещать Максима Петровича Новос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Альбины, Олег Родионович, жив и сейчас. Но, господи… Можно ли назвать жизнью это медленное угасание, растянувшееся на годы! Тяжело контуженный, он прожил в семье совсем немного. Паралич ног — и госпитальная койка. Время от времени все же возвращался домой. Родные всячески поддерживали его, стремились улучшить положение. Но недуг не отступал. А тут новый удар — умерла жена. К страданиям физическим добавились душевные муки, давило сознание, что он в тягость моло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ягость или не в тягость, но Альбина с мужем от чистого сердца обихаживали его: кормили, одевали-раздевали, купали, укладывали в постель. Олег Родионович настоял на своем — лег в госпиталь. Пожалуй, не сам настоял, а перестал противиться настоянию вр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 с мужем ежедневно навещали Олега Родионовича. Но он уже не узнавал зятя, принимал дочь за покойную жену, а то и вовсе безучастно смотрел на обоих. Теперь атрофия прихватила и прозрачные, исхудавшие руки; обрекая на жалкое прозябание, подступала и к моз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брые языки осуждали: вот, дескать, нынешняя молодежь — избавились от старика, умирать в больницу уложили. Несправедливо это! Пытались взять домой. Но больному требовался ежечасный и профессиональный медицинский уход. Выписать его не позволили. Только госпиталю под силу оттягивать безжалостный приговор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доумевая, что задержало Таню, на балкон вышел Юрий Максимович, встревоженно посмотрел на заплаканную жену. Таня поспешно вытерла лицо охапкой стираного белья, поднялась, прислонилась к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нала подлинной цели командировки, но догадалась: и эта поездка Юрия связана с розы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ясь на открытую дверь балкона — не услышал бы Алешка, умоляюще попрос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Юрочка, постарайся… Постарайся, милый, найди эту… гадину.</w:t>
      </w:r>
    </w:p>
    <w:p>
      <w:pPr>
        <w:pStyle w:val="Level2"/>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й из главных забот Белоруссии в те годы была забота о детях. Вот и эта школа, окруженная молодыми липами, построена в Гомеле лишь три года назад. Нынче ей предстоял «асвяжаючи ремонт». Старшеклассники, не разъехавшиеся на каникулы по селам и вёскам, выносили парты из помещения, громоздили их под навесом. Целыми днями пропадал здесь и муж Галины Кронидовны — военрук Леонид Герасимович Смирнов. Галина Кронидовна спросила о нем у дев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портзале, видать, зачынився, — хитренько скосила глазки одна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да заставляла спешить со стройками. Эта спешка не обошла и школу — спортзал в проекте не был предусмотрен. Под него отвели классную комнату, где вместо парт теперь стояли обитый кожзаменителем «конь» с растопыренными ногами, скрипучие брусья и притянутый растяжками к полу турник. В углу, образованном двумя глухими стенами, был еще дощатый настил со стопкой разномастных металлических кругляков и самим снарядом, который с помощью этих кругляков утяжелялся или уменьшался в в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рук Смирнов едва не каждый день приходит сюда побаловаться со штангой, поднакачать мышцы. Крупноголовый, плечистый, с боксерскими кулаками, он выглядел внушительно. Но внешность обманчива иногда. Тяжело израненный на войне, Леонид Герасимович не блистал особыми спортивными успехами. Семиклассники — дети, рожденные перед войной и не умершие в оккупации, — даже они поднимали тяжести более солидные, чем военрук. Опасаясь их максималистских суждений, Смирнов свои занятия проводил тайком. Но разве можно что-то удержать в секрете от мальчишек и девчонок! Все знали («зачынився») и, заботясь об учительском авторитете, тоже хранили эту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лет минуло после войны, а латаные, застиранные гимнастерки все еще исправно служили фронтовикам. У Леонида Герасимовича был, правда, очень даже приличный бостоновый костюм, выкрутились с Галиной Кронидовной на хлебе с квасом, купили, но такая роскошь — не для каждого дня. Смирнов натянул свою диагоналевую с отложным воротником, опоясался командирским ремнем и направился к двери. В это время в нее требовательно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откликнулся он на стук, но дверь была заперта, как всегда, стулом — ножкой в скобку. Леонид Герасимович высвободил этот необычный и надежный запор. Вошла Галина Кронид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ог мой, девять лет как Галя — его жена, а все не верится. И в мыслях не допускал, что на него может свалиться такое счастье. Галя Ларина заканчивала институт на Урале — Свердловский педагогический. Он, после демобилизации, на каких-то курсах-скороспелках при этом институте набирался учительских навыков. Невест — уйма. Даже для таких, как он, израненных и далеко не студенческого возраста. Сделай руку крендельком — любая подхватит. Не давал повода подхватить — одна Галя на уме. А Галя Ларина, казалось Смирнову, вроде и не смотрела на него никогда, а она смотрела. Смотрела издали, с гнетущей ревностью к его окружению из простецки смелых студен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укрощала, обуздывала себя Галя, но совладать с накатившей любовью не смогла. Перешагнув через девичью застенчивость, первой сделала шаг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они допоздна бродили по Свердловску и к полуночи пришли к убеждению, что счастливы и медлить со свадьбой у них нет никаких осн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сле свадьбы, поглаживая поросшую волосами грудь мужа, притрагиваясь пальчиками к шрамам, Галя сдавленным от любви и жалости голос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мцы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 Пять штук. Насквозь. Если бы не Мама-Сима, не видеть бы мне белого света, пхишлось бы тебе замуж за другого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смотрела на коричнево-синеватые бугристые шрамы и, представляя, как, ударив в спину, отсюда выскакивали не успевшие остыть пули, стала быстро-быстро целовать эти бугорки, смачивая их слезами. Успокаиваясь,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 партизанах был,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д Вязьмой еще. В сохок первом. В пахтизаны я потом, когда Мама-Сима на ноги меня п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м выпускникам 1946 года, вернее, выпускницам, поскольку девчата в институте из-за войны составляли абсолютное большинство, предложили поехать в пострадавшие от захватчиков районы. Леонида Герасимовича тянуло в края, где партизанил. Он сказал Г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сь в Белоруссию, а я с тобой на правах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Гомеле, у них родилась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ем Таней, — предложил Леонид, — и оставим ей твою фамилию. Будет Татьяна Ларина. Здох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хотя и моложе супруга, была дальновиднее его. Тотчас возра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Ты только представь нашу девочку в обществе языкастых школьников! Татьяна Ларина… Кош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у назвали Мариной и, разумеется, Смирновой — но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шла Галина Кронид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й, немножко испуганный взгляд. Чем встревожена? Леонид Герасимович увидел протянутую к нему руку с конве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дома. Вот. Извини, прочитала. Увидела адрес… Понимаешь, из города, где ты… От школьников. Ты только не волнуйся. Хорошо? Из Вязьмы. Ужасное письмо. Да что я говорю! Ничего ужасного, но ты все равно не волнуйся… Даже к лучшему — будешь все знать… Боже, какое ужасное пись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носить и дальше путаницу из трагических восклицаний не было сил. Леонид Герасимович отбросил стул, который все еще держал в руках, выхватил у жены аккуратно вскрытый конверт, подошел к окну. Тетрадный лист в косую линейку исписан старательным ученическим почерком.</w:t>
      </w:r>
    </w:p>
    <w:p>
      <w:pPr>
        <w:pStyle w:val="Cite"/>
        <w:rPr>
          <w:rFonts w:ascii="Times New Roman" w:hAnsi="Times New Roman" w:cs="Times New Roman"/>
          <w:color w:val="auto"/>
          <w:sz w:val="20"/>
          <w:szCs w:val="20"/>
        </w:rPr>
      </w:pPr>
      <w:r>
        <w:rPr>
          <w:rFonts w:cs="Times New Roman" w:ascii="Times New Roman" w:hAnsi="Times New Roman"/>
          <w:color w:val="auto"/>
        </w:rPr>
        <w:t>«Дорогой Леонид Герасимович! Из областной газеты «Рабочий путь» мы узнали о героизме, проявленном воинами Уральской дивизии на нашей смоленской земле, об отважных воинах сержанте Смирнове и старшине Алтынове. Автор заметки майор запаса Захаров ответил нам, что не знает имен погибших героев, не знает адреса их родных. Через Архив Министерства обороны мы разыскали ваших родных и узнали, что вы живы и живете сейчас в Гомеле. О товарище Алтынове в архивах ничего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алина Кронидовна следила, как лицо мужа становится гипсово-белым. Прислонилась к нему, успокаивающе приобняла.</w:t>
      </w:r>
    </w:p>
    <w:p>
      <w:pPr>
        <w:pStyle w:val="Cite"/>
        <w:rPr>
          <w:rFonts w:ascii="Times New Roman" w:hAnsi="Times New Roman" w:cs="Times New Roman"/>
          <w:color w:val="auto"/>
          <w:sz w:val="20"/>
          <w:szCs w:val="20"/>
        </w:rPr>
      </w:pPr>
      <w:r>
        <w:rPr>
          <w:rFonts w:cs="Times New Roman" w:ascii="Times New Roman" w:hAnsi="Times New Roman"/>
          <w:color w:val="auto"/>
        </w:rPr>
        <w:t>«…Вы были рядом с тов. Алтыновым, вместе сдерживала атаку ненавистных фашистов. Напишите о своем геройском подвиге, а также об отважном воине Алтынове. Если он жив, сообщите адрес, а если погиб, то расскажите о его геройской смерти. Нам надо для музея, для ребят, за счастливую жизнь которых вы проливали кровь и ум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Кронидовна в подробностях знала о боях в окружении, о том, чем кончилось сражение возле райцентра. Не выдержала, снова проговор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ужасное письмо…</w:t>
      </w:r>
    </w:p>
    <w:p>
      <w:pPr>
        <w:pStyle w:val="Cite"/>
        <w:rPr>
          <w:rFonts w:ascii="Times New Roman" w:hAnsi="Times New Roman" w:cs="Times New Roman"/>
          <w:color w:val="auto"/>
          <w:sz w:val="20"/>
          <w:szCs w:val="20"/>
        </w:rPr>
      </w:pPr>
      <w:r>
        <w:rPr>
          <w:rFonts w:cs="Times New Roman" w:ascii="Times New Roman" w:hAnsi="Times New Roman"/>
          <w:color w:val="auto"/>
        </w:rPr>
        <w:t>«…Мы будем ходатайствовать о присвоении двум лучшим пионерским дружинам имени Смирнова и имени Алтынова. Напишите подробнее о себе и о товарище Алтынове, и если знаете адрес, то мы будем переписываться с его родными и учениками школы, где он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зилось, посуровело лицо Леонида Герасимовича, всей грудью, будто после глубокого погружения, резко вздохнул, врастяжку, через нервный изгиб губ проц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знал его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у немцев выживали… Что же делать, Галка?! Ты пхедставляешь, какая чудовищная неспх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ахарову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что, опровержение даст? Написал честно, что знает, что помнит… Жив, жив лейтенант. Вывел, значит, ребят из окхужения, воевал, до майора дох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зд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зди… На какие ш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мем. В первый раз, что ли. Поезжай, не так уж далеко. Что-нибудь вместе при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ще узнать, куд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ета смоленская. В Смоленск,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аров писал туда, где воевал. Жить можно и на Чуко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грамму в редакцию или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опухла. Вдхук у Алтынова такая газет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Ленечка. Ну что ты на самом деле… Заладил: Алтынов, Алтынов… Может, его на свете-то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 портянку на палке и мехтвому не пхощу… Вдумайся, Галка: пхедательский шаг пятнадцать лет назад, а гнусь от него и сейчас — рядом… Пионерская дружина имени Алтынова… Подумать только!</w:t>
      </w:r>
    </w:p>
    <w:p>
      <w:pPr>
        <w:pStyle w:val="Level2"/>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бодившаяся от снега земля подсыхала. На пригретых солнцем песчаных горбах скудной смоленской земли пробивались робкие стрелки зелени. Деревушку, в которой размещались некоторые отделы штаба 4-й ударной армии, ожесточенные зимние бои прихватили не очень. Избы, беспорядочно разбросанные по берегам мелководной, заросшей осокой речушки, оставались целыми. Лишь за деревней лежали черные кучи сгоревших скирд и торчали обугленные остовы скотных са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ый отдел армии занимал две избы и несколько землянок в четыре наката, оборудованных на задах огородов, полого спускавшихся к реке. Заседали в меньшей избе, предварительно турнув из нее писарскую братию. В центре внимания сегодня были старший оперуполномоченный майор Яковлев и его товарищ оперуполномоченный старший лейтенант Николай Орлов, который, несмотря на свои двадцать семь, обладал огромной лысиной и потому наголо б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ние не было плановым, не вызывалось и какой-то крайней необходимостью — все вопросы, как говорится, можно было решить в рабочем порядке. Но начальник особого отдела полковник Слипченко воспользовался некоторыми обстоятельствами и организовал вот эту, часа на полтора, «пятиминутку». Обстоятельства же — присутствие в штабе секретаря Витебского обкома партии Стулова и командира партизанской бригады Шмырева. Было еще одно заинтересованное лицо — начальник разведотдела подполковник Ваню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узнать, о чем пойдет речь, вернемся на некоторое время к событиям, которые предшествовали этому совещ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числах января 1942 года войска Северо-Западного фронта и правое крыло Калининского фронта прорвали оборону противника и к началу февраля, продвинувшись на 250 километров, вступили на землю Белоруссии. Ощутимо растратив силы, части Красной Армии, едва не взявшие Витебск, вынуждены были отступить и перейти к длительной обороне. В результате этой (Торопецко-Холмской) операции в стыке вражеских армий (от райцентра Усвяты Смоленской области и до села Тарасенки Витебской области) образовался сорокакилометровый разрыв, получивший название Суражски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ский край Белоруссии обрел возможность поддерживать беспрепятственную связь со страной. Командование 4-й ударной армии и Витебский обком КП(б)Б через эти ворота засылали в немецкий тыл партийных работников, разведывательные группы, переправляли в партизанские отряды оружие, боеприпасы, медикаменты, газеты, листовки, выводили советских людей с оккупированной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зовались проходом в линии фронта и сотрудники особого отдела 4-й ударной армии, в помощи которых крайне нуждались создаваемые крупные партизанские соединения. Пополнялись эти соединения разношерстным военным и невоенным людом: усиливался приток добровольцев из местного населения; искали тропы к партизанским базам остаточные группы окружение в и бежавшие из лагерей военнопленные; шли сюда, чтобы искупить свою вину, и дезертиры из полицейских и карательных формирований гитлеровцев. В такой обстановке ни один партизанский отряд не был застрахован от проникновения вражеской агентуры. Требовалась профессиональная контрразведывательная служба. В ее создании и помогали контрразведчики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Суражских ворот действовала 1-я Белорусская партизанская бригада Миная Шмырева. Три недели пробыли в этой бригаде майор Яковлев и старший лейтенант Орлов. В тот период и определился окончательный план, касаемый редактора фашистской газеты Александра Бранд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б этом плане, о котором в общих чертах уже были осведомлены все собравшиеся у начальника особого отдела 4-й ударной армии полковника Слипченко, и шел разговор в избушке на краю небольшой дерев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ще несколько слов о старшем оперуполномоченном майоре Яковлеве, поскольку он был в центре внимания участников совещ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обом отделе подобрались чекисты в основном не старше тридцати лет, не исключая и полковника Слипченко. Рано поседевший Константин Егорович Яковлев молодым контрразведчикам казался едва не дедом. В определенном смысле быть дедом сорокалетний мужчина, конечно, мог, но для этого надо еще, по меньшей мере, стать отцом. Радости же семейной жизни Константину Егоровичу не пришлось познать. В семнадцать лет к нему пришла большая любовь, в девятнадцать он ее потерял. Бедовая, под стать чоновцу Косте Яковлеву, секретарь Нижнесалдинской комсомольской ячейки Варя Волкова была убита озверевшим кулачьем во время Ишимского восстания, волны которого докатились и до некоторых волостей Екатеринбургской губернии. Позже, конечно, встречались отличные девчонки, но они были только верными друзьями по комсомолии, не больше. Заново испытать пылкое чувство Косте Яковлеву так и не дов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вшись с могилкой на Нижнесалдинском кладбище, Костя махнул в Екатеринбург и там, получив поддержку знакомых партийцев, поступил в губернскую ЧК. В том же году с одним отчаянным парнем из комиссии по борьбе с дезертирством ему удалось внедриться в банду, шлявшуюся по берегам Тагилки, и под корень разагитировать заблудших землепашцев окрестных уездов. Пристрелив колчаковского поручика, который верховодил ими, обовшивевшие мужики под водительством юного чекиста Кости Яковлева вышли из леса с трусливо-неслаженным пением «Интернационала» и сдались на милость Советской вла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год Екатеринбургская губерния была полностью очищена от кулацких банд и шаек дезертиров. Тихая чекистская работа оказалась боевому парню не по нутру. Косте Яковлеву посочувствовали, и он перевелся на Туркестанский фронт, где и воевал с басмачами до 1926 года. Но и после преобразования Туркестанского фронта в Среднеазиатский военный округ не покинул приглянувшиеся ему солнечные земли — работал в особом отделе кавалерийского корпуса. С первых же дней Великой Отечественной оказался на фронте — в 27-й армии, которая в декабре 1941 года стала 4-й ударной.</w:t>
      </w:r>
    </w:p>
    <w:p>
      <w:pPr>
        <w:pStyle w:val="Level2"/>
        <w:rPr>
          <w:rFonts w:ascii="Times New Roman" w:hAnsi="Times New Roman" w:cs="Times New Roman"/>
          <w:color w:val="auto"/>
          <w:sz w:val="20"/>
          <w:szCs w:val="20"/>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липченко, внушительной внешности молодой человек, слушая Константина Егоровича Яковлева, по праву хозяина избы-кабинета, расхаживал по комнате от окна к двери, половицы отзывались на его тяжесть мышиным попискиванием. Эти неживые звуки и само расхаживание грузного человека теребили нервы утомленно сидящего на лавке Константина Егоровича, и он, стараясь не сбиться, то и дело замедлял рассказ. Полковник понял его состояние, мысленно осудил себя и пристроился на самодельный складной стул с полотняным сид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озненные сведения, поступавшие из оккупированного Витебска и которыми обладали присутствующие, сливались теперь в довольно ясную картину. Говорил Яковлев со знанием дела, без робости перед нача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перь известно о Брандте? Александр Львович — так его звать-величать — из семьи обрусевших немцев. Высшее педагогическое образование получил в Ленинграде. В Витебск приехал в тридцать шестом году. Родители перебрались сюда несколько раньше. Как и отец, стал работать учителем. С первых же дней оккупации оба — отец и его отпрыск — пошли в услужение к гитлеровцам. Папашу, Льва Георгиевича, определили на пост заместителя бургомистра. Александр Львович, человек беспринципный, болезненно ревнивый к успехам других, тоже получил успокаивающий компресс на свою болячку — ему предложили стать редактором. Фашистская газетенка под названием «Белорусское слово» только-только вставала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его Брандта подпольщики расстреляли уже в декабре сорок первого. Пришли ночью на квартиру, зачитали приговор — и шлепнули. Прямо в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и слова Минай Филиппович Шмырев отреагировал усмешкой, отчего шевельнулась его треугольная щеточка 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смелая акция, — продолжал Яковлев, — произвела на Александра Брандта ошеломляющее действие. Он скис и захандрил. К газете заметно охладел. По свидетельству наборщиков, брал ее в руки с отвращением. Бельмом на глазу самолюбивого Брандта были чиновники из отдела культуры городской управы, совавшие носы в каждую заметку. Даже с ними перестал сс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казать, чем бы все это кончилось, если бы не бургомистр Родько. Он сумел сыграть на корыстолюбии Александра Львовича, вдохнул в его тряпичную душу веру в великое будущее послебольшевистской России. Обнадеженный возможностью нового взлета, Брандт воспрял. Правда, чаще стал заглядывать в рюмку, но административную прыть проявлял удивительную. Всех пишущих с оглядкой — из редакции вышиб, откопал где-то малограмотных, но покорных подлецов, газете дал название «Новый путь», увеличил ее периодичность до двух раз в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и очень серьезная девица в звании старшины и солдат с рыжими усами принесли на дощечках бутерброды, стаканы и огромный кувшин, который отдавал крепчайшим душистым чаем. От чая, конечно, никто не отказался. Постеснялся лишь оперуполномоченный Николай Орлов. Но Яковлев поухаживал за ним: едва не силой освободил его руки от папки, подал стакан с бутербродом по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ивая чай, Константин Егорович продолжал повествование о Брандте. Он снова подчеркнул, что дрожь в коленях, ясно обозначившаяся у Александра Львовича после дерзкой казни отца, постепенно утихла, его журналистская деятельность стала более размашистой и бесстыдно изобретательной. От имени парней и девчонок, насильно вывезенных в Германию, Брандт фабриковал письма о вольготной жизни «наемных рабочих» в немет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сидевший с папкой на коленях Орлов извлек из нее номер «Нового пути». Газета пошла по рукам. Образовалась пауза. Кто-то хмыкнул, кто-то ядрено выругался. Начальник разведотдела Ванюшин, обращаясь к Шмырев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ай Филиппович, не могли, что ли, и его — вслед за па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ырев кивнул в сторону Яковлева и Орлова, сказал шу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ь гэтим товарищам бере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Яковлевич не отреагировал и начал пояснять, как зловоние от газетки стало проникать далеко за городскую черту и отравлять легковерных. Когда через Суражские ворота тысячи людей призывного возраста уходили с оккупированной территории для пополнения рядов Красной Армии, эти, заглотавшие газетную приманку, доверчиво несли на биржу труда заявления с просьбой отправить в Гер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ткое жизнеописание изменника, излагаемое Яковлевым, было составлено сотрудниками армейской контрразведки на основании сведений, полученных от партизан и подпольщиков Витебска. Но кроме перечисленных фактов было у Константина Егоровича и неч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нимательно проанализировал материалы, добытые за последние три месяца, — рассказывал он. — Во всем, что касается довоенной деятельности Брандта, не обнаруживается и намека на его враждебность к власти, ко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ая вспоила, вскормила, дала образование! — взорвался секретарь обкома Иван Андреевич Стулов, носивший теперь, как член военного совета армии, звание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Орлов уже давно поглядывал на этого широколицего с красивым извивом губ и орлиным обликом человека. Такие люди, думалось ему, должны обязательно в генералах ходить, а не сидеть в кабинетах, пусть и в обкомо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ила, вскормила… Именно это хотел сказать майор Яковлев и добавить еще, что высокий, узкоплечий, чуть сутулящийся интеллигент за пять лет работы в витебской школе показал себя толковым педагогом, увлеченным организатором художественной самодеятельности. Без ума были от Александра Львовича мальчишки и девчонки, посещавшие литературный кружок, который он вел при Доме п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лов, обращаясь к Слипченко, суро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ы решили с этим Бранд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вета явно ждал не от него — от Яковлева. И тот незамедлительно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в Витебск, встречусь с ним… Заиметь своего человека в лице редактора фашистско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под настороженно ожидающими взгл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артизанской бригады Минай Филиппович Шмырев пристукнул стаканом, сказал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верится! Но… Мы с Константином Егоровичем вроде бы все взважили. За и против. Не пойдет на контакт — хрен з ним. Ликвидир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отдать должное молодому полковнику Слипченко: свой оперсостав он изучил досконально. Знал, кто и что стоит. Был в курсе работы Яковлева в Екатеринбурге и Туркестане, ценил его работу и здесь. Сложилось искреннее и уважительное мнение. Только такому и можно было доверить дело Брандта. Не сразу, правда, решился. Нет, не из-за каких-то сомнений в отношении деловых качеств Яковлева. Другое удерживало — нехватка людей. Не просто сотрудников особого отдела (штат укомплектован), а опытных контрразведчиков — профессион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в тылах армии была не из лучших. Захламленность освобожденной от врага территории еще велика: до сих пор слоняются по лесам шайки растрепанных карательных формирований; скрываются полицаи, чиновники волостных управ и другие прислужники оккупантов; далеко не вся еще раскрыта засаженная в подполье вражеская агентура; забрасываются и новые шпионско-диверсионные группы. Все особисты армии перегружены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 военного совета армии Иван Андреевич Стулов тоже знал обстановку в тылу, как и начальник особого отдела, он никогда не переставал думать о ней, интересоваться ходом очистительных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лов дожевал бутерброд, запил остывшим чаем и, отодвинув стакан, спросил Яков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антин Егорович, а не кажется вам, что гораздо целесообразнее все силы переключить на работу здесь, в собственном тылу? Может, и вам за нее взяться? Плюнуть на Брандта, все равно никуда не денется, — и вз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Егорович недоуменно покосился на полковника Слипченко. Тот глазами показал: «Отвечай», и Константин Егорович не очень-то вежливо внес я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тключался ни от той, ни от этой работы. Что касается каналов, по которым уходит к немцам развединформация, то перекрытие этих каналов зависит от усилий не только здесь. Взятая нами группа «паршей» с коротковолновой приемо-передаточной станцией — это выкормыши Полоцкой диверсионно-разведывательной школы абвера. По данным подполья такие заведения есть в Витебске, Городке, Богушевске. В Витебске два или три. Есть основания думать, что сюда просунул лапу небезызвестный «Цеппелин». Во всяком случае, в Минске «унтерцеппелины» уже установлены. Брандт, между прочим, выезжал с лекциями в две школы — в Полоцк и Богушевск. Он на короткой ноге с бургомистром, кутит в компании адъютанта генерала Фрея, а Фрей командует двести первой охранной дивиз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понимаю, — спокойно сказал, внимательно выслушав. Стулов. — Но как вы думаете обратить изменника в прежнюю веру? А если ошибка, что Брандт неофит? Если он и раньше молился тому, чему сейчас молится? Если литературный кружок и прочее — всего лишь маскировка. Личину всякую наде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собо и не надеемся на его лоя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тогда нажимали на его довоенные, извиняюсь, заслуги перед Советской вл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ажимал, я рассматривал объект со всех сторон и изнутри. Легче будет беседовать там, — Яковлев показал затылком в направлении, где, надо полагать, находился областно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убедить не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усливости прищемлю, — сверкнул глазами Константин Егорович. — От страха на вс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самоуверенно, Константин Егорович? — осторожно спросил полковник Ст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тяжело поднял взгляд и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екист не уверен в себе — грош цена ему в базар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огласился Стулов. — Но Брандт Брандтом, а мы и о людях должны думать, о вас лично. Рис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иском, Иван Андреевич, всегда два итога: успех или провал. Успех разделю со всеми, удар провала приму только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лов неопредел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ягчая ответ, Яковлев раз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ят и встретят опытные разведчики подполковника, — кивнул Яковлев в сторону начальника разведотдела Ванюшина, — для помощи и работы в самом городе подготовлено два подполь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 удивился Ст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ай Филиппович опередил Яковлева с отве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же, Иван Андреевич. В случае расконспирации уйдут к нам в бригаду.</w:t>
      </w:r>
    </w:p>
    <w:p>
      <w:pPr>
        <w:pStyle w:val="Level2"/>
        <w:rPr>
          <w:rFonts w:ascii="Times New Roman" w:hAnsi="Times New Roman" w:cs="Times New Roman"/>
          <w:color w:val="auto"/>
          <w:sz w:val="20"/>
          <w:szCs w:val="20"/>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чав, в кабинет Дальнова вошла молоденькая секретарша Роза. Давно с ней не виделся: заочница юридического, сдавала экзамены. Собралась было открыть папку, но подполковник остановил ее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авел Никифорович.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 третьекурс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тверждение Роза, не скрывая довольства, смущенно кивнула. Дальнов выдвинул боковой ящик стола, извлек крохотную куколку в нарядном плать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 в награду. У польских друзей разжился, когда в гости л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розовела, пролепетала: «Ну что вы, зачем…», но подарку, сразу видно, обрад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шь в куклы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оей подружки девочка ро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чудесно! — воскликнул Павел Никиф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летней крошкой привезли Розу в Свердловск в 1942 году. Как отмечено в детдомовских документах, нашли ее в промерзшей ленинградской квартире подле трупа матери. Обостренная память ребенка многое сохранила из тех дней ужасной блокадной зимы. Павел Никифорович использовал все возможности, чтобы разыскать хоть кого-то из ее родных, но безуспешно. Относился к ней с отцовской благожелательностью, как мог благоволи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а наконец открыла папку. Ей тоже хотелось порадовать Даль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 на ваш запрос, Павел Никиф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Чехослов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расстроенно подумал: «Значит, пусто». А что еще придет в голову? Если на запрос, требующий серьезной работы, ответ приходит так скоро, это означает, что в нем нет ничего существ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од по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исьмо и протоколы допросов выполнены на рус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поверил Дальнов услыша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верил не тому, что чехи написали по-русски, а тому, что прислали протоколы допросов. Протоколы, ясное дело, — по существу запросов. Какие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протянул руку за папкой. Хотелось немедленно впиться в документы. Утерпел. Отпустив Розу, удобнее устроился за столом, сдвинул все лишнее, вооружился оч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шские друзья сообщали:</w:t>
      </w:r>
    </w:p>
    <w:p>
      <w:pPr>
        <w:pStyle w:val="Cite"/>
        <w:rPr>
          <w:rFonts w:ascii="Times New Roman" w:hAnsi="Times New Roman" w:cs="Times New Roman"/>
          <w:color w:val="auto"/>
          <w:sz w:val="20"/>
          <w:szCs w:val="20"/>
        </w:rPr>
      </w:pPr>
      <w:r>
        <w:rPr>
          <w:rFonts w:cs="Times New Roman" w:ascii="Times New Roman" w:hAnsi="Times New Roman"/>
          <w:color w:val="auto"/>
        </w:rPr>
        <w:t>«…Еще в 1946 году по требованию коммунистов Северно-Чешской области органами государственной безопасности республики проведено расследование по делу провала группы интернационалистов в г. Теплице. В результате оперативно-следственных мероприятий стало известно, что в январе 1945 года названная организация установила связь с двумя представителями тайной антифашистской группы унтер-офицерской школы из армии предателя Советского Союза генерала Власова, подразделения которого дислоцировались в Теплице. Как оказалось впоследствии, никакой враждебной к немцам организации в унтер-офицерской школе не существовало. Эти двое оказались провокаторами. В результате пятеро из контакт-семерки подполья Теплице попали в засаду, арестованы и замучены в фашистских застенках. Имена и приметы провокаторов называют двое из оставшихся в живых патриотов из контакт-семерки, которые лично встречались с упомянутыми курсантами власовской диверсионно-разведывательной школы. Копии их показаний высылаем. Если у советских товарищей возникнет необходимость в дальнейшей нашей помощи, мы готовы оказать ее в пределах возможности со всем усерд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исьму были приложены свидетельские показания Яна Холечека и Феро Климака. Бегло просмотрев их, Дальнов за вторичное чтение взялся с карандашом в руках. Читал, думал, делал пометки на отдельном листке. Третьим заходом прошелся по своим запис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вы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45 года в подпольной организации города Теплице насчитывалось 50 человек разных национальностей: чехи, словаки, русские, поляки и трое немцев из местных жителей. Вся организация делилась на семерки. Одну из них возглавлял русский Прокофьев Андрей. Он и его жена жили на хуторе зажиточного немецкого крестьянина на правах наемных рабочих. Хутор в пяти километрах от города. С целью разжиться харчем и винным припасом сюда приходили русские в форме солдат германской армии. Это были курсанты унтер-офицерской школы власовской РОА. Чаще других навещали хутор Николай Подхалюзин (лет сорока, немного заикался) и оренбургский казак по имени Антон или Андрон. Последний моложе Николая, ему лет тридцать пять. Носил усы, рыжеватый. В разговоре с Прокофьевым проклинали свою жизнь, высказывали желание искупить вину перед русским народом. Однажды они доверительно признались, что в их подразделении создана тайная организация, которая готовит вооруженный побег. Но убежать, не имея связи с местным населением, опас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семерки Андрей Прокофьев, посоветовавшись с руководством подполья, сообщил своим новым друзьям о существовании патриотической организации и попросил достать оружие и боеприпасы. «Тайники» (так называли их теплицкие подпольщики) с готовностью согласились. Знакомство продолжалось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22 февраля назначили встречу подпольщиков и отряда «тайников», чтобы, объединившись, уйти в горы на заранее подготовленную базу. Подпольщики полностью доверяли Подхалюзину и его товарищу, но в этом случае перестраховались — к обусловленному месту встречи пришла не вся организация, а только контакт-семерка Андрея Прокофьева (на нее возлагалась обязанность вербовки новых членов организации). Предосторожность оказалась оправданной. Рощу окружили власовцы и батальон немецкой регулярной части. Во время захвата подпольщиков двоим удалось скрыться — Яну Холечеку и Феро Климаку, показания которых и читал сейчас Павел Никифорович Даль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ремного благодарен чешским товарищам из госбезопасности, незамедлительно откликнувшимся на его запрос. Но свидетельские показания Яна Холечека и Феро Климака особой юридической силы не представляли. О том, что рыжеватый, с усами, тридцатипятилетний мужчина по имени Антон или Андрон и есть Алтынов, можно только предполагать. Ну, хотя бы потому, что Подхалюзин и Алтынов — сослуживцы по РОА, командиры отделений подрывников во вражеской диверсионно-разведывательной школе. Это установлено следователем «Смерша» 46-й армии в мае 1945 года. Но закону не догадки нужны, закону требуются неопровержимые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удут, эти доказательства!» — Дальнов захлопнул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я Алтынова, что в архивно-следственном деле, изготовлена несколько месяцев спустя после встречи его с чешскими подпольщиками. Ян Холечек и Феро Климак должны узнать Алтынова. Товарищи из Праги проведут его опознание по фотографиям, и тогда… Тогда, как говорится, суду все будет ясно. Только бы Ян и Феро не укатили за тридевять земель, оказались живы и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заглянул в присланные протоколы допросов. Установочные данные свидетелей на месте. Возраст? О, помирать им рановато — одному за сорок, второй моложе на сем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свидетель — Подхалюзин. Надо найти его, обязательно найти. Кто знает, может, в его памяти об Алтынове не только провокация в Теплице, но еще что-то… Сколько же схлопотал Подхалюзин тогда, в сорок пятом? Этого в деле Алтынова нет. Ладно, если не расстреляли, разыскать особого труда не составит. Тогда не только опознание по фотографиям, но и очную ставку провести можно с Подхалюзиным. Великолепная картина — друзья встречаются внов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вел Никифорович посмотрел на часы. Будет звонок из Минска или не будет? С Новоселовым договоренность — звонить, если потребуется, с девяти тридцати до одиннадцати тридцати. При экстренной необходимости — в любое время суток: хоть в управление, хоть к нему домой.</w:t>
      </w:r>
    </w:p>
    <w:p>
      <w:pPr>
        <w:pStyle w:val="Level2"/>
        <w:rPr>
          <w:rFonts w:ascii="Times New Roman" w:hAnsi="Times New Roman" w:cs="Times New Roman"/>
          <w:color w:val="auto"/>
          <w:sz w:val="20"/>
          <w:szCs w:val="20"/>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митета госбезопасности Белоруссии с оказией — попутным военным транспортом — еще утром прилетел следователь Поскребко, которому предстояла работа в одном из ИТЛ, расположенном здесь, в Свердловской области. Орлов, встретив Дальнова в коридоре управления, попросил зайти к нему в середине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от ребят твой коллега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ек вишни, — невесело усмехнулся Орлов. — А что сверх кулька — к алтыновскому делу не относится. Загляни, если сможешь. В шестнадцать мне в проку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говоренное время Павел Никифорович застал в кабинете Орлова товарища из Белоруссии. Не стал мешать беседующим. Поздоровался, обменялся с Поскребко ничего не значащими фразами и, заметив на столике в углу свежие газеты, пристроил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Известия», поискал отклики зарубежной печати на итоги женевского совещания глав правительств СССР, США, Англии и Франции. Этим сейчас жил мир. Всем осточертела «холодная война», которая в любой момент могла разразиться испепеляюще горячей. Итоги совещания вселяли надежду на луч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и его гость завершили разговор. Орлов заверил Поскребко, что с билетом на поезд все будет улажено, на месте встретят, устр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болезненно худой человек попрощался. Николай Борисович проводил его через приемную. Вернувшись, произнес с душевной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ие, бра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с подоконника кулек с вишнями, положил его на узкий приставной стол. Устроились напротив друг друга. Орлов обратил долгий, полный глубокой тоски взгляд на Дальнова. Тот хотел было спросить: «Опять раны?» — и отчитать как следует, но не спросил, понял сразу, что страдания Николая от других ран, от душевных, что ли. О них, видимо, и предстои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икифорович, нарушая затянувшееся молчание, мягко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Скажу, Павел. Бери вишни-то… Хотя, к чему слова. Вот… Читай… — Орлов тяжело приподнялся — спине не очень-то нравились его вставания и приседания, дотянулся до письменного стола, взял конверт, извлек из него вчетверо сложенный лист бумаги. — Чего только нет в немецких трофейных анналах. Поскребко привез. Наши парни раск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икифорович вытянул из кулька кисточку с двумя ягодками, положил в рот. Орлов пододвинул для косточек чистую пепельницу. Некурящий, он держал ее для посетителей. Не для подчиненных. Эти не посмеют курить у начальства. Держал для посетителей именитых. Только они способны дымить в кабинете, хозяин которого не переносит табачного ду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ьмо было от Александра Ковалева. Вроде бы личное, не относящееся к служебному заданию, но все равно рождено тем, чем они там занимались. Несколько восхищенных фраз о переводчице Серафиме Мартыновне, а дальше о том, что до глубины души расстроило Орлова.</w:t>
      </w:r>
    </w:p>
    <w:p>
      <w:pPr>
        <w:pStyle w:val="Cite"/>
        <w:rPr>
          <w:rFonts w:ascii="Times New Roman" w:hAnsi="Times New Roman" w:cs="Times New Roman"/>
          <w:color w:val="auto"/>
          <w:sz w:val="20"/>
          <w:szCs w:val="20"/>
        </w:rPr>
      </w:pPr>
      <w:r>
        <w:rPr>
          <w:rFonts w:cs="Times New Roman" w:ascii="Times New Roman" w:hAnsi="Times New Roman"/>
          <w:color w:val="auto"/>
        </w:rPr>
        <w:t>«Николай Борисович, перепишу для вас слово в слово. Это из отчета группы ГФП-723 (тайная полевая полиция), которая действовала на шоссейной и железнодорожных магистралях Витебск — Орша — Могилев. Отчет за апрель 1943 года. Раздел называется «Важные защитные полицейские меры». Вот: «Наружной команде в Горки стало известно, что осевший в деревне Нестерово (30 км южнее Горки) русский Николай Таранцев поддерживает связь с партизанами и даже скрывает их в своем доме. В сотрудничестве с русской службой порядка было установлено постоянное наблюдение за его домом. В ночь на 28 апреля Таранцев вернулся домой с пятью партизанами. Дом был оцеплен усиленным отрядом службы порядка (русская служба порядка, Николай Борисович, это — предатели-полицаи). Во время окружения дома Таранцева полицейские были обстреляны. Из дома напротив, где жил русский Дудков, тоже открыли огонь. Потеряв семь человек, полицейские отступили. Утром 28 апреля в Нестерово прибыл Крауз с людьми наружной команды Горки (наружными командами назывались периферийные подразделения групп ГФ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задумался на короткое время. ГФП… Гехаймфельдполицай. Тайная полевая полиция. В гитлеровской Германии она создавалась только на период военны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ляя Новоселова и Ковалева в Белоруссию, руководители оперативного и следственного отделов их работу представляли, казалось, в полном объеме и не сулили легкой жизни. Все же, как видно, всего не могли предусмотреть. Хотя бы вот это, что сейчас увиделось Дальнову в объяснениях, сделанных Ковалевым в скобках. Оперативно-следственная работа по делу Алтынова и Мидюшко заставила ребят обстоятельно разобраться в совокупности всех сцеплений имперских служб: разведывательных, контрразведывательных, охранных, карательных и всяких других, отчетливо видеть все нюансы бесчеловечной административной системы, насаждавшейся на завоеванных землях. Похоже, следователю Ковалеву и оперуполномоченному Новоселову это уд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ьнов читал дальше:</w:t>
      </w:r>
    </w:p>
    <w:p>
      <w:pPr>
        <w:pStyle w:val="Cite"/>
        <w:rPr>
          <w:rFonts w:ascii="Times New Roman" w:hAnsi="Times New Roman" w:cs="Times New Roman"/>
          <w:color w:val="auto"/>
          <w:sz w:val="20"/>
          <w:szCs w:val="20"/>
        </w:rPr>
      </w:pPr>
      <w:r>
        <w:rPr>
          <w:rFonts w:cs="Times New Roman" w:ascii="Times New Roman" w:hAnsi="Times New Roman"/>
          <w:color w:val="auto"/>
        </w:rPr>
        <w:t>«Дом Дудкова был обстрелян из легких минометов и в 12.30 превратился в развалины. Дом Таранцева был хорошо забаррикадирован, и из него вели прицельный огонь. Штурм дома стоил немалых потерь. К вечеру огонь стал ослабевать, а после дом взорвался изнутри. В развалинах обнаружены трупы Таранцева и четырех партизан. Пятый с множеством ран находился в бессознательном состоянии. На допросе, когда пришел в себя, неизвестный от показаний отказался (Николай Борисович, обратите внимание на эти слова) и никакими средствами невозможно было заставить его заговорить. Он расстрелян. Предполагаю, что это главарь банды сталинских чекистов, которая давно нами разыскивается. Приметы расстрелянного: среднего роста, лет сорок — сорок пять, седой, на запястье левой руки химмельблау цайхен (эти слова были без перевода, но Юрий Максимович перевел: небесно-голубая метка) из двух букв К-Я…» Николай Борисович, это он. Помните, рассказывали? Он, да? Буквы татуировки в донесении обозначены через дефис. У нас с Юрием Максимовичем нет никаких сомнений — это он, Константин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положил ладонь на листок, стал машинально разглаживать сгибы. Молчали. Нарушил молчание Николай Борис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о ком они? Недавно с тобой вспоминали его. Наш земляк, екатеринбургский чекист Константин Егорович Яков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сослуживец по четвертой уда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Так-то вот встретились с ним через три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если, никаких совпадений. Известие: «Не вернулся с задания» получено в конце мая сорок третьего. А главное, Павел, — наколка. Девятнадцатилетний чоновец Костя Яковлев вложил в эту татуировку тройной смысл: просто «Костя», второе — «Константин Яковлев» и третий, самый дорогой и значительный для него — «Комсомолия». Константин Егорович рассказывал об этом шутливо, но мне всегда казалось, что он гордится своей мальчишеской выдумкой.</w:t>
      </w:r>
    </w:p>
    <w:p>
      <w:pPr>
        <w:pStyle w:val="Level2"/>
        <w:rPr>
          <w:rFonts w:ascii="Times New Roman" w:hAnsi="Times New Roman" w:cs="Times New Roman"/>
          <w:color w:val="auto"/>
          <w:sz w:val="20"/>
          <w:szCs w:val="20"/>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ночевать! — гаркнул Новоселов возле самого уха Саши Кова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арашенно вскинувшись, Ковалев ударился косточкой лодыжки о прутья кровати и мгновенно осознал, где он и что происходит. Морщась от боли, Александр потирал ладонью горевший уш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тебя приподняло да шлепнуло. Труба иерихо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предусмотрительно отступив на безопасное расстояние, стоял посреди комнаты в одних плавках и, сверкая отличными зубами, всем своим видом показывал, что выспался, бодр и готов свернуть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рядку стан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свесил ноги на пол и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что-нибудь поувесистей. По макушк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с готовностью показал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тебя не пр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роив стул возле спинки кровати, Юрий получил две опоры. Ковалев завистливо следил, как его тощая корма стала подниматься вверх, а ноги принимать вертикальное положение. В стойке Новоселов едва не достигал потолка. Не касаясь пола, он трижды проделал это упражнение и отправился к жестяной эмалированной рако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жильем им повезло. Намаявшись трое суток в тряском вагоне, в Минск прибыли ночью. Саша Ковалев, наезжавший сюда по своим следовательским делам, без особого труда сориентировался в развалинах и строительных лесах города и вывел товарища точнехонько к зданию республиканского Комитета госбезопасности. Спросонья дежурный майор принимался читать то одно, то другое командировочное удостоверение. Когда сон окончательно оставил его, сладко зевнул и пожал руки посланцам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ля вас заготовлено, — открыл он ящик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дал четвертушку бумаги, где от руки был записан адрес общежития воинской части и указано, что такие-то и такие товарищи имеют право занять в данном общежитии двухкоечную комнату офицерского состава. Упреждая беспокойство гостей, косившихся на окно, за которым притихли израненные войной, еще не залеченные, плохо освещенные улицы, майор распорядился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ку к под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тетский, сохранившийся с войны «опель» доставил друзей вот в это роскошное, даже с действующим водопроводом двухместное жилье. Правда, другие удобства — в конце коридора, но это ничего не значило для них, не избалованных бытовой и всякой иной роскош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ловой определятся потом. Завтракали той же сухомяткой, что и в поезде: остатком затвердевшей свердловской буханки, пупырчатыми огурцами и стрелками зеленого л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ные органы госбезопасности, как явствовало из их ответа уральцам, располагают большим количеством немецких трофейных документов, проливающих свет на многое из того, что натворили гитлеровцы и их пособники в период оккуп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менты — в распоряжении следователя Ковалева и оперуполномоченного Новоселова. Интересны все, но из этого всего надо выбрать самое необходимое, и не абы-как, а в той последовательности и логической раскладке, которая обеспечит успех в решении оперативно-розыскной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а же — со многими неизвестными. Что есть в се усло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оеннослужащий Красной Армии Алтынов Андрон Николаевич, 1911 года рождения, житель Верхнетавдинского района Свердловской области, будучи плененным под Вязьмой в октябре сорок первого года, по прошествии трех лет добровольно вступил в армию изменника Власова, чтобы с оружием в руках сражаться против своего народа. Требуется узнать: чем была заполнена его жизнь в промежутке между взятием в плен и вступлением в РОА — «русскую освободительную армию»? Показания Алтынова, данные следователю «Смерша» в 1945 году, в счет пока не 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Человеку, который вознамерился нелегально уйти в Турцию, Алтынов вручает закордонный адрес Мидюшко, служившего во время войны (по данным Центра) в 624-м карательном батальоне. Этот батальон входил (по данным Минска) в состав 201-й охранной дивизии, проводившей операции против партизан на территории Витебской области. Крайне необходимо определить: когда, как и не в этом ли батальоне свела судьба двух изменников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е… На подступах к третьему пункту Новоселов решительно перебил старшего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аша. Для начала нам вот досюда хватит, — провел рукой над макушкой. — Что-то вскроется дополнительно, появятся ответ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подум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гда поделимся по-братски: ты начинаешь линию Мидюшко, поскольку искать его придется в трофейных документах, а Юрий Максимович единственный в нашей бригаде, кто знает немецкий язык. На себя беру линию Алтынова. Когда параллельные со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ллельные, кажется, в бесконечность уходят, — засомневался Новосе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 в математике, а в нашем деле должны сойтись.</w:t>
      </w:r>
    </w:p>
    <w:p>
      <w:pPr>
        <w:pStyle w:val="Level2"/>
        <w:rPr>
          <w:rFonts w:ascii="Times New Roman" w:hAnsi="Times New Roman" w:cs="Times New Roman"/>
          <w:color w:val="auto"/>
          <w:sz w:val="20"/>
          <w:szCs w:val="20"/>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ии Ковалева и Новоселова не пересеклись ни в первый, ни во второй день. Больше того, не продвинулись они и в пространстве. Состоящая из двух душ «бригада» несколько переоценила Юрины знания немецкого языка, и его линия изогнулась так, что вот-вот могла превратиться в овал, в котором, как известно, нет ни начала, ни конца. Руководитель Саша Ковалев пурхался в списочных учетах «Шталага-352», и от сотен фамилий военнопленных у него больно распухла голова. К тому же, как оказалось, узники этого лагеря располагались не только на территории военного городка близ деревни Масюковщина (5 км от Минска), но еще в двадцати двух филиалах. Найди-ка там Ал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условленное время состоялся разговор со Свердловском. Павел Никифорович Дальнов вник в огорчения командированных и посоветовал Ковалеву оторваться от списочного учета Минского лесного лагеря (он же «Шталаг-352») и отрабатывать бумаги, перетолмаченные минскими чекистами для своей надобности. Прежде всего документы органов СС, СД, которые обслуживали этот лагерь, вербовали в нем агентуру и живую силу для карательных формирований; Новоселову заниматься не переводами немецких документов, а лишь отбором тех, которые представляют интерес в работе. О переводчике Дальнов позаботитс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 от документов протаптывать дорожку к живым свидетелям. И, ради бога, не надо придумывать линий. Это похоже на двух зайцев из поговорки. К тому же параллельные — хоть в математике, хоть в контрразведке — пересечься не могут. Силы обоих надо направить в одну цель. Вылущится Алтынов — неминуемо обозначится и Мидюшко. И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сообщил также о полученном ответе из Чехословакии. Следует обратить внимание, сказал он, на любые, даже незначительные сведения о пособниках гитлеровцев из числа жителей Оренбуржья. Алтынов, судя по чешским документам, выдавал себя за оренбургского (уральского) ка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 Павла Никифоровича был принят к неуклонному исполнению. Работа сдвинулась. Правда, в том, на что наткнулся вскорости Александр Ковалев, и не пахло Андроном Алтыновым, но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выделил следователь Ковалев из уймы трофейных бумаг? Прежде всего документы группы ГФП-723, штаб которой находился в Орше в здании пожарной охраны льнокомбината. Внешние команды этой группы действовали в населенных пунктах вдоль шоссейной и железнодорожных магистралей Витебск — Орша — Моги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растающим нервным волнением вчитывался Ковалев в каждую строку донесений, подписанных полицай-комиссаром Вильгельмом фон Робраде. Составляемые ежемесячно, они шли в два адреса: начальнику полевой полиции вермахта полковнику Крихбауму и какому-то Геншриху, адмиралу, да еще принцу — в хауптштадт дес райхс, столицу рей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внутренней дрожью читал раздел, озаглавленный «Безопасность и порядок»:</w:t>
      </w:r>
    </w:p>
    <w:p>
      <w:pPr>
        <w:pStyle w:val="Cite"/>
        <w:rPr>
          <w:rFonts w:ascii="Times New Roman" w:hAnsi="Times New Roman" w:cs="Times New Roman"/>
          <w:color w:val="auto"/>
        </w:rPr>
      </w:pPr>
      <w:r>
        <w:rPr>
          <w:rFonts w:cs="Times New Roman" w:ascii="Times New Roman" w:hAnsi="Times New Roman"/>
          <w:color w:val="auto"/>
        </w:rPr>
        <w:t>«Безопасность и порядок на территории, контролируемой нашей группой, обеспечивается через фельджандармерию, через СД, ГФП и русскую службу порядка. С 15 мая по 15 июня 1942 года были арестованы:</w:t>
      </w:r>
    </w:p>
    <w:p>
      <w:pPr>
        <w:pStyle w:val="Cite"/>
        <w:rPr>
          <w:rFonts w:ascii="Times New Roman" w:hAnsi="Times New Roman" w:cs="Times New Roman"/>
          <w:color w:val="auto"/>
        </w:rPr>
      </w:pPr>
      <w:r>
        <w:rPr>
          <w:rFonts w:cs="Times New Roman" w:ascii="Times New Roman" w:hAnsi="Times New Roman"/>
          <w:color w:val="auto"/>
        </w:rPr>
        <w:t>176 человек — за неоформление документов;</w:t>
      </w:r>
    </w:p>
    <w:p>
      <w:pPr>
        <w:pStyle w:val="Cite"/>
        <w:rPr>
          <w:rFonts w:ascii="Times New Roman" w:hAnsi="Times New Roman" w:cs="Times New Roman"/>
          <w:color w:val="auto"/>
        </w:rPr>
      </w:pPr>
      <w:r>
        <w:rPr>
          <w:rFonts w:cs="Times New Roman" w:ascii="Times New Roman" w:hAnsi="Times New Roman"/>
          <w:color w:val="auto"/>
        </w:rPr>
        <w:t>245 человек — при облаве на базарах;</w:t>
      </w:r>
    </w:p>
    <w:p>
      <w:pPr>
        <w:pStyle w:val="Cite"/>
        <w:rPr>
          <w:rFonts w:ascii="Times New Roman" w:hAnsi="Times New Roman" w:cs="Times New Roman"/>
          <w:color w:val="auto"/>
        </w:rPr>
      </w:pPr>
      <w:r>
        <w:rPr>
          <w:rFonts w:cs="Times New Roman" w:ascii="Times New Roman" w:hAnsi="Times New Roman"/>
          <w:color w:val="auto"/>
        </w:rPr>
        <w:t>375 человек — за хождение в запрещенное время;</w:t>
      </w:r>
    </w:p>
    <w:p>
      <w:pPr>
        <w:pStyle w:val="Cite"/>
        <w:rPr>
          <w:rFonts w:ascii="Times New Roman" w:hAnsi="Times New Roman" w:cs="Times New Roman"/>
          <w:color w:val="auto"/>
        </w:rPr>
      </w:pPr>
      <w:r>
        <w:rPr>
          <w:rFonts w:cs="Times New Roman" w:ascii="Times New Roman" w:hAnsi="Times New Roman"/>
          <w:color w:val="auto"/>
        </w:rPr>
        <w:t>31 человек — по подозрению в венерических болезнях;</w:t>
      </w:r>
    </w:p>
    <w:p>
      <w:pPr>
        <w:pStyle w:val="Cite"/>
        <w:rPr>
          <w:rFonts w:ascii="Times New Roman" w:hAnsi="Times New Roman" w:cs="Times New Roman"/>
          <w:color w:val="auto"/>
        </w:rPr>
      </w:pPr>
      <w:r>
        <w:rPr>
          <w:rFonts w:cs="Times New Roman" w:ascii="Times New Roman" w:hAnsi="Times New Roman"/>
          <w:color w:val="auto"/>
        </w:rPr>
        <w:t>15 человек — за уклонение от работы;</w:t>
      </w:r>
    </w:p>
    <w:p>
      <w:pPr>
        <w:pStyle w:val="Cite"/>
        <w:rPr>
          <w:rFonts w:ascii="Times New Roman" w:hAnsi="Times New Roman" w:cs="Times New Roman"/>
          <w:color w:val="auto"/>
        </w:rPr>
      </w:pPr>
      <w:r>
        <w:rPr>
          <w:rFonts w:cs="Times New Roman" w:ascii="Times New Roman" w:hAnsi="Times New Roman"/>
          <w:color w:val="auto"/>
        </w:rPr>
        <w:t>1 человек — за повреждение кабеля;</w:t>
      </w:r>
    </w:p>
    <w:p>
      <w:pPr>
        <w:pStyle w:val="Cite"/>
        <w:rPr>
          <w:rFonts w:ascii="Times New Roman" w:hAnsi="Times New Roman" w:cs="Times New Roman"/>
          <w:color w:val="auto"/>
        </w:rPr>
      </w:pPr>
      <w:r>
        <w:rPr>
          <w:rFonts w:cs="Times New Roman" w:ascii="Times New Roman" w:hAnsi="Times New Roman"/>
          <w:color w:val="auto"/>
        </w:rPr>
        <w:t>1 человек — за ведение агитационных разговоров.</w:t>
      </w:r>
    </w:p>
    <w:p>
      <w:pPr>
        <w:pStyle w:val="Cite"/>
        <w:rPr>
          <w:rFonts w:ascii="Times New Roman" w:hAnsi="Times New Roman" w:cs="Times New Roman"/>
          <w:color w:val="auto"/>
          <w:sz w:val="20"/>
          <w:szCs w:val="20"/>
        </w:rPr>
      </w:pPr>
      <w:r>
        <w:rPr>
          <w:rFonts w:cs="Times New Roman" w:ascii="Times New Roman" w:hAnsi="Times New Roman"/>
          <w:color w:val="auto"/>
        </w:rPr>
        <w:t>В целях безопасности и укрепления порядка расстреляно 815 человек, 5 мужчин и 3 женщины — повеш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гулко бухала в висках. Саше Ковалеву казалось, что он начал слепнуть. Строчки сливались, наползали одна н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тожества, какие ничтожества… «За хождение… за неоформление… по подозрению…» Ни одного мало-мальски дельного обвинения, ни одного доказательства! Восемьсот пятнадцать! Нет, еще восемь повешено… За месяц уничтожено восемьсот двадцать три человека лишь одной группой ГФ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гельм фон Робраде, где ты, как тебе живется, если ты жив? Дотянуться бы до тебя… Мерзавец!</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ункты раздела «Важные защитные полицейские меры» Робраде детализировал:</w:t>
      </w:r>
    </w:p>
    <w:p>
      <w:pPr>
        <w:pStyle w:val="Cite"/>
        <w:rPr>
          <w:rFonts w:ascii="Times New Roman" w:hAnsi="Times New Roman" w:cs="Times New Roman"/>
          <w:color w:val="auto"/>
          <w:sz w:val="20"/>
          <w:szCs w:val="20"/>
        </w:rPr>
      </w:pPr>
      <w:r>
        <w:rPr>
          <w:rFonts w:cs="Times New Roman" w:ascii="Times New Roman" w:hAnsi="Times New Roman"/>
          <w:color w:val="auto"/>
        </w:rPr>
        <w:t>«Русской службой порядка в Калинковичах (42 км севернее Орши) были арестованы и доставлены в группу русские Нина Бабаница (20 лет) и Антонина Игнатьева (16 лет). Они приземлились на парашютах в ночь на 28 июня. На месте приземления найдено четыре парашюта, передатчик марки «Сева» и записная книжка. От показаний отказались. Они расстрел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валева защемило в груди. Милые девочки… Откуда вы, из каких краев залетели в своем порыве спасти Родину? Где ваши мамы? Все еще ждут, глядя сквозь слезы в бумажку с кинжально бьющими словами: «Пропала без вести… Не вернулась с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и — Алтынов и Мидюшко — живы… Но плохо им будет, девочки, ой как плохо. Мы постараемся с Юрой, во имя вашей светлой памяти постар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бные, очень подробные писались донесения немецкой тайной полицией. Словно дневники, мемуары… В расчете на что? Что скрываемое сейчас потом не будет секретом и потомки не забудут их на бранном пиру победителей? Воздадут дол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ад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тут о чем докладывает фон Робраде?</w:t>
      </w:r>
    </w:p>
    <w:p>
      <w:pPr>
        <w:pStyle w:val="Cite"/>
        <w:rPr>
          <w:rFonts w:ascii="Times New Roman" w:hAnsi="Times New Roman" w:cs="Times New Roman"/>
          <w:color w:val="auto"/>
          <w:sz w:val="20"/>
          <w:szCs w:val="20"/>
        </w:rPr>
      </w:pPr>
      <w:r>
        <w:rPr>
          <w:rFonts w:cs="Times New Roman" w:ascii="Times New Roman" w:hAnsi="Times New Roman"/>
          <w:color w:val="auto"/>
        </w:rPr>
        <w:t>«В команду группы, которая действовала совместно с 7-й ротой 354-го стрелкового полка, поступила жалоба от старосты деревни Чернявка о том, что большое количество нерусских лиц, а именно евреев, поселились в деревне и не регистрируются. Они занимаются антинемецкой пропагандой. Староста потребовал от них соблюдения распорядков, но они не исполнили. Староста просил помочь. При занятии деревни было обнаружено 56 мужчин-евреев, которые не имели удостоверений и не были зарегистрированы. В целях безопасности они расстреля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целях безопасности…</w:t>
      </w:r>
    </w:p>
    <w:p>
      <w:pPr>
        <w:pStyle w:val="Cite"/>
        <w:rPr>
          <w:rFonts w:ascii="Times New Roman" w:hAnsi="Times New Roman" w:cs="Times New Roman"/>
          <w:color w:val="auto"/>
          <w:sz w:val="20"/>
          <w:szCs w:val="20"/>
        </w:rPr>
      </w:pPr>
      <w:r>
        <w:rPr>
          <w:rFonts w:cs="Times New Roman" w:ascii="Times New Roman" w:hAnsi="Times New Roman"/>
          <w:color w:val="auto"/>
        </w:rPr>
        <w:t>«Русские Потап Слижон и Демьян Урбан 20 декабря за воровство картофеля мною наказаны смертной казнью через пов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же потеря разума, маниакальный пси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ормальные люди не в состоянии достичь такой крайней формы падения. Кровавое насилие, безумный террор — болезнь злокачественная. И название ей — фашиз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уже ежемесячные отчеты за 1943 год. Все те же «защитные меры» с расстрелами и повешением. Острота первых впечатлений схлынула, и сочинения Робраде читал Ковалев бегло, стараясь не пропустить лишь касаемое их конкретной работы. Но вот одна фраза цепко прихватила внимание: «…главарь банды сталинских чекистов». Александр вдумчиво перечитал весь отчет за апрель:</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Наружной команде в Горки стало известно, что осевший в деревне Нестерово… В сотрудничестве с русской службой порядка было… Во время окружения дома Таранцева… В развалинах обнаружены трупы… Неизвестный от показаний отказался и никакими средствами невозможно было заставить его заговорить… На запястье левой руки </w:t>
      </w:r>
      <w:r>
        <w:rPr>
          <w:rFonts w:cs="Times New Roman" w:ascii="Times New Roman" w:hAnsi="Times New Roman"/>
          <w:color w:val="auto"/>
          <w:lang w:val="de-DE"/>
        </w:rPr>
        <w:t xml:space="preserve">himmelblau Zeihen </w:t>
      </w:r>
      <w:r>
        <w:rPr>
          <w:rFonts w:cs="Times New Roman" w:ascii="Times New Roman" w:hAnsi="Times New Roman"/>
          <w:color w:val="auto"/>
        </w:rPr>
        <w:t>из двух букв К-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иться с нарастающим нервным беспокойством в одиночку Саша Ковалев не мог, подозвал Новоселова. Тот в поисках «жемчужного зерна» разгребал залежи своих «папирхауфен» и не хотел отр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про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подавленный голос друга, Новоселов поспешил подойти. Пробежав текст с большой заинтересованностью, вопросительно воззрился на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ди это, — Ковалев ткнул пальцем в нужную ему строку, хотя уже без перевода понял, что значат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ммельблау цайхен, — прочитал Новоселов. — Небесно… Или светло-голубая метка. Знак. Примета… Несколько значений. Видимо, имеется в виду татуи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на, и ничего больше. Ты что-нибудь слышал о Константине Егоровиче Яковлеве? Хотя, откуд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огоди… Кажется, твой шеф, подполковник Орлов что-то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то-то рассказывал… Яковлев — один из первых чекистов на Урале. Николай Борисович работал с ним во время войны в армейской контрразв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лов знает об этом? — показал Новоселов на папку с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ий ты, право… Совершенно секретные документы тайной полиции. Не попадись они нам, так и остался бы Константин Егорович пропавшим без вести. А весть — во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начала убедись, что это Яков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вникни. Место действия — раз. Время события — два. А главное — наколка. Тысячи выкалывают инициалы — две буквы с точками, а у него инициалы через черточку. Они означают — так говорил Николай Борисович — Константин Яковлев и… Еще как-то расшифровываются. Запамятовал. Пунктуальные немцы обратили внимание на черточку, внесли эту особенность в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едлишь? Звони Орл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звонить. Не к спеху, и к нашему конкретному делу не относится. Напишу. Завтра Поскребко, здешний следователь, в Свердловск собирается. Ему в лагере поработать надо. С ним и отправлю.</w:t>
      </w:r>
    </w:p>
    <w:p>
      <w:pPr>
        <w:pStyle w:val="Level2"/>
        <w:rPr>
          <w:rFonts w:ascii="Times New Roman" w:hAnsi="Times New Roman" w:cs="Times New Roman"/>
          <w:color w:val="auto"/>
          <w:sz w:val="20"/>
          <w:szCs w:val="20"/>
        </w:rPr>
      </w:pPr>
      <w:r>
        <w:rPr>
          <w:rFonts w:cs="Times New Roman" w:ascii="Times New Roman" w:hAnsi="Times New Roman"/>
          <w:color w:val="auto"/>
        </w:rPr>
        <w:t>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у Александра Львовича Брандта расшалилась печень. Планерку очередного номера провел сварливо, придирался к каждой пустяковине и в конце концов довел себя до желчного состояния. Оставшись один в кабинете, сел в низкое кресло возле дивана, в полулежачем состоянии постарался привести себя в нор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ползшая мысль только растравила. Едкая, она была обращена к самому себе: душа неспокойна оттого, что печень болит, или муторно от того, что на могиле отца обнаружил? Там тоже было замысловато. Пришли с женой почтить память — полгода прошло со дня кончины Льва Георгиевича, — цветы положить на холмик. Сдвинул с плиты засохшие стебли букетов, а под ними записка:</w:t>
      </w:r>
    </w:p>
    <w:p>
      <w:pPr>
        <w:pStyle w:val="Cite"/>
        <w:rPr>
          <w:rFonts w:ascii="Times New Roman" w:hAnsi="Times New Roman" w:cs="Times New Roman"/>
          <w:color w:val="auto"/>
          <w:sz w:val="20"/>
          <w:szCs w:val="20"/>
        </w:rPr>
      </w:pPr>
      <w:r>
        <w:rPr>
          <w:rFonts w:cs="Times New Roman" w:ascii="Times New Roman" w:hAnsi="Times New Roman"/>
          <w:color w:val="auto"/>
        </w:rPr>
        <w:t>«Примите наши соболезнования, Александр Львович. Папина песенка спета, ваша — репетир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нибудь из бывших учеников или драмкружковцев? Или кто посерьезнее? Из тех, кому дорога сюда вот, к стенам ратуши, под л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удерживая ладонь на правом боку, повернулся к выходящему на площадь окну. Из кресла видна была лишь башня трехэтажной ратуши с циферблатом часов и нацистским флагом над ротондой, венчающей эту башню (при Советах здесь размещался музей, теперь — узел связи). Все, что ниже, у земли, — не видно. А там скверик и две престарелые липы, от ствола до ствола — брус с четырьмя веревочными петлями. С утра — на редкость — в петлях никого не было. Может, пока лаялся со своими газетирами, вздернули кого? От виселицы до подвалов политехникума, где служба безопасности, —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ть бы, посмотреть, позлорадствовать… Не до злорадства было — о себе думалось. Печень разыгралась — что уж душой кривить! — от записки на Семеновском кладбище. Намекал бургомистру Родько про охрану дома, а тот, мужик беременный, посмеивается: немца, дескать, по штату не положено даже мне, отцу города, а от русского полицая какой тебе толк. Увидит у господина редактора перстенек на пальце — возьмет да и сам укокошит. Живи вот и вздрагивай на каждом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думал об этом — и на самом деле вздрогнул. От звонка телефонного. Не было охоты вылезать из кресла, а надо — звонки всякие бывают, за непочтение можно и по зубам получить. Было и такое. Холеному, изнеженному Александру Львовичу даже вспоминать омерзительно. Ударил задрипанный немецкий солдатишко, просто так, спьяну. Господин Брандт не только ответить, кровь сплюнуть по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был неожиданно радостным. Александр Львович даже про печень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р Савватеевич? Милейший, до чего же рад! Надолг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обратно, — ответил Прохор Савват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кинул взгляд за окно. Теперь не только башня, но и липы видны были, под их кронами трое повешенных со свернутыми набок головами. На курантах два пополудни. От недавнего дождичка свежо на тротуарах. И чего хандрил? Все хорошо, все изумительно! Ведь думалось затаенно: напиться, залить тоску зеленую. Вот и зальет. Какой ты молодец, Прохор Савват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 меня? — спросил повеселевшим голосом. Теперь уже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ов в пять, в шесть — не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й у Прохора Савватеевича был не очень ч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Александр Львович прошелся по кабинету, соображая, что надо сделать, чем распорядиться. Да, жену предупредить. И служанку большеглазую, простушку деревенскую, куда-то сплавить надо. Эта дуреха не выдержит чар красавца Прохора, а делиться любовницей даже с близким другом натуре Брандта было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 Ответила служанка. Оказывается, жены дома нет. Ушла к отцу. Возможно, там и заноч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Львович нахмурился. Не любил он тестюшку, крепко сидит в нем советский душок, как бы не нагадил зятьку в новой жизни, не подрезал крылья на взлете. Но ушла так ушла, не на замке же держать. Спросил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й вздумалось? Не собиралась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дружок позвонил. Ну, гэты 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юш-ка, — с упреком протянул Александр Львович, понимая, что Прохор Савватеевич, разыскивая его, прежде позвонил на квартиру. — Брось свои слов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и они, так ваша жонка каж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алач он, казак. Очень пристойный человек, Наталья, — наставлял Бранд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яхай — казак. В общем, ушла, сказала: няхай без меня пьянствуют, — Натальюшка игриво хихикнула. — Люблю пристойных. Завжды готова в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Наталья. Просилась в деревню? Вот и поезжай, навести отца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ды на два дня, Александр Львович. Доб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 добра. Разрешаю на два дня. Приготовь закуски хорошей — и сгинь.</w:t>
      </w:r>
    </w:p>
    <w:p>
      <w:pPr>
        <w:pStyle w:val="Level2"/>
        <w:rPr>
          <w:rFonts w:ascii="Times New Roman" w:hAnsi="Times New Roman" w:cs="Times New Roman"/>
          <w:color w:val="auto"/>
          <w:sz w:val="20"/>
          <w:szCs w:val="20"/>
        </w:rPr>
      </w:pPr>
      <w:r>
        <w:rPr>
          <w:rFonts w:cs="Times New Roman" w:ascii="Times New Roman" w:hAnsi="Times New Roman"/>
          <w:color w:val="auto"/>
        </w:rPr>
        <w:t>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ское движение на территории, оккупированной германскими вооруженными силами, нарастало с поразительным напором. Поначалу такая форма сопротивления казалась немцам лишь назойливым нарушением установленного для восточных районов порядка со стороны отдельных банд, но мелкие хлопоты вскоре сменились серьезной озабоченностью. В приказах все чаще стали появляться сравнения партизанских отрядов с регулярными частями Красной Армии, на борьбу с ними приходилось оттягивать фронтовые и резервные соединения вермахта, в том числе танковые и авиационные. Вот тогда идея нацизма — уничтожать славян славянами — стала осуществляться широко и организационно оформ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й Германии, в порабощенных странах, на оккупированных землях Советского Союза под эгидой охранных отрядов (СС), службы безопасности (СД), государственной тайной полиции (гестапо), органов военной разведки и контрразведки (абвера) стали создаваться карательные формирования из враждебных советскому строю лиц, из людей, наивно поверивших в возможность построения каких-то новых национальных государств без коммунистов; опустившихся элементов, уголовников и разной шпаны без роду и племени. Мобилизации этих сил в какой-то степени содействовали нечеловечески тягостные условия содержания военнопленных. Сломленных духовно и физически отправляли в так называемые восстановительные лагеря, гнусными методами толкали на измену Родине. Коварно обманутые, некоторые из них успевали испачкать руки кровью соотечественников и отсекали путь возврата к своему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й добровольческий казачий полк был сформирован ранней весной 1942 года в Шепетовке и включен в состав 201-й охранной дивизии. Доукомплектование полка проводилось в Витебске. Здесь и сошлись два изменника, прикипели друг к другу — бывший капитан Красной Армии Прохор Савватеевич Мидюшко, теперь начальник штаба 624-го казачьего карательного батальона, и бывший школьный учитель Александр Львович Бранд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и другой получили прекрасное образование. Мидюшко помимо русского владел английским языком, успешно осваивал немецкий. Брандт слыл знатоком классической литературы и древней истории. Это и сблизило их. Правда, в характерах особого сходства не просматривалось. Брандт был труслив и подхалимски предан нацистским хозяевам. Приголубленный, вознесенный на пост редактора газеты, он даже один на один с собой не смел осудить их за что-либо. Мидюшко в общении с немцами выдерживал чувство собственного достоинства, не страшился в близком окружении проявлять к немцам презрение, в то же время беспощадно расправлялся со своими подчиненными, если замечал за ними чуточную нелояльность к тем, над кем себе позволял насмешки. Холую — холуево, Мидюшко — мидюшково. Когда один казак-каратель, получив за усердие звание ефрейтора, сострил: «Теперь я в одном чине с фюрером», Прохор Савватеевич самолично выдрал его шомпо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треча этих двух людей и предстояла душным июльским вечером. Но до этого у Брандта произошла встреча с другим человеком.</w:t>
      </w:r>
    </w:p>
    <w:p>
      <w:pPr>
        <w:pStyle w:val="Level2"/>
        <w:rPr>
          <w:rFonts w:ascii="Times New Roman" w:hAnsi="Times New Roman" w:cs="Times New Roman"/>
          <w:color w:val="auto"/>
          <w:sz w:val="20"/>
          <w:szCs w:val="20"/>
        </w:rPr>
      </w:pPr>
      <w:r>
        <w:rPr>
          <w:rFonts w:cs="Times New Roman" w:ascii="Times New Roman" w:hAnsi="Times New Roman"/>
          <w:color w:val="auto"/>
        </w:rPr>
        <w:t>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на Кленники, как в просторечии назывался засаженный кленами Пролетарский бульвар, Брандт спешил напрямую — немного берегом Западной Двины, потом уже аллеей, тенистой и тихой в знойный полудень. Простонародье бывало здесь редко, среди прохожих чаще встречались чиновники различных служб оккупационной администрации. Брандт ответил на приветствие одного, другого и — н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Львович? Простите, бога ради, если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яв шляпу и смущенно улыбаясь, перед ним стоял интеллигентного склада человек. Прилично седой, лет сорока — сорока пяти, костюм давнишней носки и несколько великоват, куплен, похоже, с чужого плеча по дешевке. Александр Львович мог сказать, что видит его впервые. А вообще, черт ег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угодно? — ответно приподнял Брандт широкополую шляпу, не забывая при этом поглядывать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ошибся, — облегченно произнес прохожий. — Скудость жизни еще не иссушила память. А ведь мы с вами, господин Брандт, коллеги в своем роде, встречались даже. Помните республиканскую конференцию учителей-историков? И я имел честь представлять учительство Могилевщины. Разумеется, вы меня знать не знаете. Сельский учитель, фитюлька, а вы тогда в почете были. Ваш доклад газеты печатали. Блокнотик с конспектом умной речи до самой войны хранил, потом уж, ввиду новой власти, из предосторожности потерять пришлось. Теперь вы и вовсе, насколько известно, недосягаемых высот дости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кий до лести, Брандт испытывал двойственное чувство: приятность от восхваления и опаску, так как превозносили его дела, относящиеся к советскому времени. Освобождаясь от охватившего было страх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нибудь неустроенность? Помощь нужна? Зайдите завтра, если смогу, посодействую через у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много благодарен. Воспользуюсь вашей любезностью. А сейчас, бога ради, уделите каплю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очень спешу. — Хотел сказать, что ждет гостя, но инстинктивно зажал эту правду, другую выдал: — Печень пошаливает. Вынужден был раньше времени со службы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пять минут, Александр Львович. Очень важно, что я хочу сообщить. И для печени совет дам. Мы, деревенские больше на травку налегаем. Народная медицина, она, знаете ли… Отойдемте в сторонку, Александр Львович. Боюсь, право, скомпрометировать вас. Вид у меня не больно казистый. Ваши знакомые могут подумать, что господин редактор с каким-то проспавшимся алкоголиком якшается… Вон туда… В тенечке и глаза мозолить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вытянул из жилетного кармана часы, отщелкнул крышку, пожав плечами, пошагал к невысокому штакетнику, отделявшему сквер от дико заросшего пусты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с, что вы хотите сообщить? — встал он к забор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вот так вот, — предложил прохожий, поворачиваясь грудью к заборчику. — Со спины люди выглядят не так привлек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и, положив руки на ограду, В кустах, беспокоясь за сохранность гнезда, тревожно металась пич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Львович, — собеседник Брандта, повернув к нему голову, старался поймать взгляд, — вам жена когда-нибудь изме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резко оборотился, на лице — смесь недоумения и барской рассерж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дурацкие вопросы? Вы в своем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итесь? Теперь я вправе думать, что вероломство вам не по душе. Действительно, Александр Львович, измена слову, дружбе, любви — это паскудство. Но согласитесь: измена своему народу, Родине — паскудство крайнее из край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кто вы такой? Вцепились, как репей… Что вы от меня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одного — внимания. А кто… Да перестаньте вы крутить головой! — в голосе прохожего появился властный металл. — Заступника ищете? Может, у вас, как у полицая, свистулька есть? Не надо заступников. Поговорим — и разойдемся мирно. А? — На губах человека полупотаенная улыбка, смотрит так, будто насквозь пронизывает. — Так вот, о вашем предательстве. Как оно далеко зашло, Александр Львович? От Советской власти отшатнулись, к немецкой вроде бы до сих пор как следует притереться не можете. Мечетесь, суетитесь, как эта пичуга. И мысли ваши: туда-сюда, туда-сюда… Это что, конфликт с собственной сов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кий тон, буравящий взгляд схватили Брандта словно клещами. Сосуще заныла печень, рука непроизвольно дернулась к правому боку, туда, где боль. Незнакомец мгновенно, будто задушевного приятеля, приобнял Брандта, скользнул ладонью по левым карманам пиджака и брюк, прижавшись, постарался телом ощутить содержимое правых. Спросил насмеш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истолета? Или хитро припря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чень, — трусливо выдавил Бранд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великодушно. От печени — настой из кукурузных рылец. Прекрасное ср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и в июле, рыльца эти? — ворчливо ответил Бранд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му надо заботиться о себе, впрок загото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ем не приятели! Услышь это кто-нибудь — другого и не подумает. А вот слышать следом спрошенное постороннему уху за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ь стрелять-то умеете, Александр Львович? Ах да, забыл. Значок БГТО носили, сдавали нормы из малокалиберки. Этого мало, Александр Львович, чтобы со мною тягаться. Во всяком случае, не целясь, через карман, по вашей печени не промах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ые мурашки медленно проползли по хребту Брандта, в ногах появилась сла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метно, тихонечко достаньте из заднего кармана дамскую пукалку и вруч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повинуясь, извлек крохотный браунинг, зло сверкнув взглядом, передал незнакомцу.</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гневно? Все у нас хорошо, все ладом, — незнакомец придавил кнопку, выпустил в траву миниатюрную, прямо-таки игрушечную обойму, вмял ее каблуком в податливую почву. — В ствол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Не помню, — тень беспомощности заметнее проступила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вор браунинга взводился одной рукой — нажатием на предохранительную скобу. Не вынимая правой руки из кармана, неизвестный выкинул и загнанный в ствол похожий на дубовый орешек патрон. Только потом опустил пистолет в пиджачный карман Александра Льв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на самом деле чувствовал себя плохо. Зверски ныла печень, тошнотно давило затылок. Нутром чуял, что попал, в жесткую обработку, из которой едва ли выкрутится. Только вот убивать его, похоже, не собираются. Но что этому оборотню надо? Откуда он свалился на беду Александра Львовича? На местного подпольщика не похож. Видеть подпольщиков приходилось. И живых, и на виселице. Железный, конечно, народ, но в сравнении с этим — тюхи цивильные. Видно, что военная косточка, чистейшей воды волкодав. Начал-то каким сиротой казанским… Неужели — чекист? Каким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Александр Львович, чекист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стрепенулся Брандт. — Разве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казали. Вы подумали, Александр Львович, и не ошиблись. С той стороны я. Вон сколько отмахал, чтобы с вами повидаться. Цен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он, мысли читает?» — окончательно струсил редактор «Нового пути». Вон полицай с карабином, знакомый вроде. Ну да, Сенькой кличут, Сенька Матусевич. Где-то тут на Стеклово живет. Закричать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кричать, Александр Львович. Не успеете рта раскрыть, как я вгоню в вас половину обоймы, — подавляя прищуром, предупредил ясновидец. — Оружие беззвучное, никто не услышит. Уйду, а вы тут на ограде висеть останетесь. И не подойдет никто. Будут думать: опять господин редактор в дымину пьян, желудок очищает. Печень болит, а вы пьете, Александр Львович.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т меня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ть для начала, почему вы, образованный, мыслящий человек, стали фашистским лизоблю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вы… — оскорбился Брандт. — Шли бы своей дорогой, пока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без угроз. Что касаемо дороги… Всю жизнь своей дорогой иду… Так что же подвигло вас на измену? Национальные чувства? Зов крови? Жажда чинов, которых не дала Советская власть? Может, тоска по дворянским почестям? Еще бы — внук какой-то шишки в министерстве царя Николая. Зачем вам эта чужая, нафталиновая слава? У вас своей хватало. Не родовой — по наследству. Собственной. Учителя Брандта республика знала. Не за чины чтили, а за то, что — учитель. А для германских немцев вы и при высокой должности всего-навсего фольксдойч. Менее презренный, чем русский, но тоже раб. Пьяный солдатишко вам плюху отвесил, а вы и пожаловаться не пос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в какие сверхъестественные силы Брандт, конечно, не верил, оставалось поверить в силу вот этих чекистов. Говорит о нем, будто всю жизнь рядышком прожили. За десятки верст в город приперся, где на каждом шагу — смерть. У него, Брандта, живот от страха стянуло, а этот — хоть бы хны. Будто у себ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дома, Александр Львович, — продолжал собеседник нагонять на Брандта мистический ужас. — Фашисты забрались в наш дом, убивают, грабят, строят загоны для рабов, и вы тут как тут — в роли шестерки. Отвечать ведь придется всей банде — и главарям, и прислужникам. Или уверовали, что прежняя власть не вернется? Германия превыше всего! Тысяча лет процветания рейха! Так? Хоть себе-то не врите, Александр Львович. Ума-то еще вроде не пропили. Весь мир против фашизма, даванем — одна сырость останется. Как же вы потом? А я вам выход 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ть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Жаргон гестапо не чужд вам. У советской контрразведки зовется иначе — честно служить своему народу. Не глянется — русскому народу, подразумевайте — немецкому народу. Гитлер — не народ. Очухаются люди от угара — всю жизнь проклинать его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слушал и боковым взглядом следил за прохожими. Ни одного немца! Как в землю провалились, черт бы их побрал… Вынул часы из жилетки. День закругляется, приближается к пяти. Пора бы как-то и тут закруглиться, с этим непрошеным визитером, скоро Прохор Савватеевич придет, неловк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Савватеевич… Прохор… Как он мог забыть о нем. От новой мысли музыка в душе заиграла, даже в боку чуточку отпус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е знаю, как называть вас, — учтиво обратился к незнаком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желательно с именем-отчеством… Допустим, Иван Иванович. Устроит? Правды я вам все равно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я бы в подвал политехникума, к молодчикам СД. Начнут суставы выламывать — не это скажешь». Глянул в глаза мнимого Ивана Ивановича и внутренне поежился: «Черта с два такой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Иванович, может, пройдем ко мне? — робко предложил Брандт. — Не на шутку — печень, а встреча с вами, сами понимаете, — не лекарство. Ни одной таблетки с собой. Тут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летарская, четырнадцать. Жена — у тестя, домработница в деревню ук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И засады нет. Не б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ться, конечно, не дело, а вот поостеречься в нашей работе всегда следует. — «Иван Иванович» задумался ненадолго, Кивнул Брандту. — Идемте. С утра ни крошки во рту. Накор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крысиной отравы? — усмехнулся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бодрившийся Брандт тоже соизволил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Иванович, я же не ребенок. Уверен, что вы не один. Помощники, надо полагать, каждый шаг фиксируют. А мне жить хоч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ное желание, Александр Львович. Не забудьте о нем в нашей дальнейшей беседе.</w:t>
      </w:r>
    </w:p>
    <w:p>
      <w:pPr>
        <w:pStyle w:val="Level2"/>
        <w:rPr>
          <w:rFonts w:ascii="Times New Roman" w:hAnsi="Times New Roman" w:cs="Times New Roman"/>
          <w:color w:val="auto"/>
          <w:sz w:val="20"/>
          <w:szCs w:val="20"/>
        </w:rPr>
      </w:pPr>
      <w:r>
        <w:rPr>
          <w:rFonts w:cs="Times New Roman" w:ascii="Times New Roman" w:hAnsi="Times New Roman"/>
          <w:color w:val="auto"/>
        </w:rPr>
        <w:t>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старинный, на шесть комнат. Дверь Александр Львович отомкнул своим ключом. Входя в столовую, гость сразу приметил: стол накрыт уже, причем на две персоны. Брандт кожей учуял, как тот насторожился, но быстро на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к обеду ждала, а сама — к тес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жена? Натальюшка? — подмигнул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это вас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рно, то верно, — спокойно согласился «Иван Иванович», оглядывая хоромы редактора. Увидев на журнальном столике газеты, подошел к нему. Комплект газеты «Новый путь» лежал аккуратной сто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прислушивался — не раздастся ли звонок входной двери, и искоса поглядывал на грозного гостя. Будет листать газету или нет? Листает. Даже читать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ванович» пробежался по какой-то заметке, осуждающе помотал головой, сказал с ук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ихаиле Ивановиче такую срамотищу… На какой помойке откопали этот гнусный анекдот? Вроде бы вы культурный человек, Александр Львович, и н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тебе… Как базарная торг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ываясь на фальцет, Брандт стал доказывать, что русские журналистские кадры на немецких дорогах не валяются, приходится довольствоваться тем, что есть под рукой. И вообще, он не цербер. Если сотрудникам хочется лить помои на всесоюзного старосту, пускай льют. Иного они не у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же рассчитана ваша газета, Александр Ль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амый широкий круг читателей: рабочих, крестьян, интеллигенцию, — спесиво поднял Брандт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Ее читают только искариоты из так называемой службы порядка. Да и то, когда сидят за амбаром на корточках. У интеллигенции, у крестьян, у рабочих, кроме желания проломить булыжником редакторский череп, ваша газета ничего не вы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сжигая оскорбление, опрокинул две рюмки подряд, «Иван Иванович» заткнул пробку обратно в коньячное горлышко, убрал бутылку под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 прикасайтесь. Без меня — хоть 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хорох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бещают месячную поездку по Германии. Я напишу цикл статей, которые никого не будут обливать грязью. Я расскажу о Германии, ее истории, куль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й истории, Александр Львович? О том, как в тринадцатом веке Тевтонский орден крушил ребра балтийским племенам — пруссам и захватывал их земли? Как Прусское герцогство становилось юнкерским государством? Потом — фашистским? О культуре грабежей и насилий? Если об этом, то — благосло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Львович падал духом и поглядывал под стол — на коньяк. «Иван Иванович» отвергающе 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 не боевой офицер, а что не контрразведчик, то и говорить нечего. Но сообразил все же, что поспешная капитуляция, тем более согласие на сотрудничество с советской военной разведкой ничего, кроме настороженности, у профессионала не вызовет. Потому ничем не обнадежил «Ивана Ивановича». Ценной информацией он не располагает, и будут ли подходы к ней — увы! — не знает. И вообще, что потом? Допустим, союзная коалиция, как утверждает советская пропаганда, разгромит Германию, Брандту позволят вернуться в школу. Опять рядовым учителем? Да и веры нет, что теперешний грех забудут. Не-е-ет, надо подумать Брандту, крепко подумать. Если не хватит решимости, пусть «Иван Иванович» не обессудит. Брандт будет жить прежней жизнью. Об этой встрече, разумеется, он никому ни слова. Языки своим газетирам несколько прищемит, сам прекратит гастроли с чтением ле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о гастролях, — перебил его «Иван Иванович». — Вы дважды выезжали в Полоцк, раз в Богушевск…</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О вас мы много знаем и будем знать. Завяжите узелок на память. Лекции вы читали в разведшко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е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Чьи это школы? Детища местного абвера или филиалы «Цеппелина», так называемые «унтерцеппелины»? — гость испытующе смотрел на Брандта. — Когда начали функционировать? Были ли забросы агентуры в наш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косясь на гостя,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лекциях меня просило руководство службы безопасности, но СД работает в тесном контакте с абвером. Возможно, что школы находятся в ведении последнего. Интеллект моих слушателей… — Брандт постучал костяшками кулака в доску стола: — Вот их интеллект. Не думаю, что предназначались для армейского тыла, скорей всего — для пакостей у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алы «Цеппелина» есть! — «Иван Иванович» покачал пальцем перед глазами Брандта. — Вы должны знать, гд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откуда? Планируется еще три моих поездки: в Бешенковичи, Городок и деревню Добрино. Что там — школы или просто отряды русской службы порядк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ложите все это на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Чтобы зацепить, так сказать, на крючок? У меня и без того губы в кровь изорваны от ваших крючков. Так что — увольте. Память профессионального разведчика, надеюсь, не очень дырявая. Уво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дюшко, которого Брандт ждал с нетерпением, все не приходил. Способа, как затянуть свидание с «Иваном Ивановичем», найти не мог. Сочинять липу о разведшколах или о чем-то еще — не хватало актерского мастерства. Оно у Александра Львовича было ограничено рамками самодеятельной сцены. А на драмкружковской игре этого волкодава не пр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Брандт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ка на могиле отца — не от вас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записка? — насторожился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грозой в мой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етства не люблю записок, — успокоился гость. — Даже девчонкам не писал… Чуете, Александр Львович, как горит у вас земля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подков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тетика из передовицы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цитировать же мне вашу вонючку, — бросил с усмешкой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шительный нос Брандта оскорбленно заморщинился. Договорились встретиться в пятнадцать часов на том же месте через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ождя не будет, — с определенным смыслом уточнил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театрально прилепил ладошку к груди. Дескать, я же за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Но если… Можете загодя кутью варить. Поймите, Александр Львович, другого выхода у н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ерев дверь, униженный, набравшийся страха, Брандт подошел к окну. В щель меж занавесок увидел, как его зловещий посетитель прошел под кленами к забору, легко перемахнул его. За оградой начинался Духовской овраг, буйно заросший кустарником и заселенный одичавшими ко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ему вслед, Брандт боролся со своей нерешительностью. Наконец тихо произнес: «У меня, Иван Иванович, или как тебя, тоже иного выхо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росив колебания, через анфиладу трех комнат энергично прошел в кабинет, зло сдернул с рогулек телефонную трубку. В трубке полночная церков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провод перерезан. Страх вернулся, сдавил глот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брел до столовой, полез под стол — за коньяком.</w:t>
      </w:r>
    </w:p>
    <w:p>
      <w:pPr>
        <w:pStyle w:val="Level2"/>
        <w:rPr>
          <w:rFonts w:ascii="Times New Roman" w:hAnsi="Times New Roman" w:cs="Times New Roman"/>
          <w:color w:val="auto"/>
          <w:sz w:val="20"/>
          <w:szCs w:val="20"/>
        </w:rPr>
      </w:pPr>
      <w:r>
        <w:rPr>
          <w:rFonts w:cs="Times New Roman" w:ascii="Times New Roman" w:hAnsi="Times New Roman"/>
          <w:color w:val="auto"/>
        </w:rPr>
        <w:t>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на Успенской горке сидели в тени кустика два пьяных полицая и, закусывая дольками репы, попеременно прикладывались к бутылке. Их можно было видеть из любой точки левобережной части Витебска. В свою очередь и они, если бы захотели, могли просматривать ту сторону Западной Двины, видеть солидные отрезки Замковой и Вокзальной улиц, соединенных Старым мостом. Но им ни до чего не было дела, все внимание — на бутылке. И все же, когда со стороны вокзала появились четыре армейских грузовика, они увидели их и обменялись быстрыми трезвыми взглядами. Не ускользнули от внимания пирующих и машины с солдатами, повернувшие в Задуновскую улицу. Сомнений никаких — готовится оце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й, что постарше, поднял бутылку на вытянутую руку, потряхивая, стал рассматривать оставшееся на дон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ьем, Сенька? — спросил заплетающимся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ька Матусевич, отогнув ладонью ухо, похоже, слушал — булькает или нет? Но услышал не это, а то, что ждал услышать в ответ на потряхивание бутылкой — свист в два пальца. Тогда уж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мечая ногтем, кому сколько, осушили бутылку через горлышко, закинули карабины за спину, неуверенно передвигая ногами, отправились по тропе, которая уводила в прибрежный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пкое болотистое место вышли в суме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едзе, — сказал Сенька Матус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тут, — тихо раздалось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люпом вытаскивая ноги из засосной почвы, из зарослей ивняка выбрался «Иван Иванович» — Константин Егорович Яковлев. Повстречавшимся говорить о чем-то не было надобности. Все же Сенька Матусевич сказал с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 быв гадзиной, так им и застав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дпись под приговором он поставил. Пусть пеняет на себя, — ответил Константин Егорович.</w:t>
      </w:r>
    </w:p>
    <w:p>
      <w:pPr>
        <w:pStyle w:val="Level2"/>
        <w:rPr>
          <w:rFonts w:ascii="Times New Roman" w:hAnsi="Times New Roman" w:cs="Times New Roman"/>
          <w:color w:val="auto"/>
          <w:sz w:val="20"/>
          <w:szCs w:val="20"/>
        </w:rPr>
      </w:pPr>
      <w:r>
        <w:rPr>
          <w:rFonts w:cs="Times New Roman" w:ascii="Times New Roman" w:hAnsi="Times New Roman"/>
          <w:color w:val="auto"/>
        </w:rPr>
        <w:t>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Александра Львовича навещал чекист, Прохор Савватеевич узнает позже. Узнает и с присущей ему прямотой спросит Бранд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ь в уме был, Александр Ль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не понимать! Меня угробить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затащил его к себе в дом? В надежде на меня? Вот придет Прохор Савватеевич и арестует советского контрразведчика. Так или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аивность! Ноги бы не успел занести на твое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си у Брандта поубавилось. Глупо моргал и оправ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же двое. Мы б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ы бы оба-два лежали сейчас на Семеновском кладбище рядышком с твоим папой… Меня уже раз убивали, Александр Львович, хватит с меня.</w:t>
      </w:r>
    </w:p>
    <w:p>
      <w:pPr>
        <w:pStyle w:val="Level2"/>
        <w:rPr>
          <w:rFonts w:ascii="Times New Roman" w:hAnsi="Times New Roman" w:cs="Times New Roman"/>
          <w:color w:val="auto"/>
          <w:sz w:val="20"/>
          <w:szCs w:val="20"/>
        </w:rPr>
      </w:pPr>
      <w:r>
        <w:rPr>
          <w:rFonts w:cs="Times New Roman" w:ascii="Times New Roman" w:hAnsi="Times New Roman"/>
          <w:color w:val="auto"/>
        </w:rPr>
        <w:t>3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рипнув, приоткрылась наружная дверь, в нее проскользнут человек в немецком мундире и замызганной казачьей фуражке с красным околышем. Замерев у косяка, огляделся. Лампа с привернутым фитилем едва освещала стол, за которым, уронив голову в оловянную миску, спал пьяный денщик Мидюшко. Человек неслышно приблизился к нему, ухватил в горсть волосатый загривок, приподнял голову и с силой ударил пистолетом в ви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ствующая с кухней комната была жильем и кабинетом начальника штаба 624-го казачьего батальона. Как и следует входить к начальству, человек прежде постучал в дверь. В ответ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арабанит? В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налетчик снял фуражку, прикрыл ею сжатый в левой руке вальтер, рванув дверь, шагнул через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ая деревянная кровать, сколоченный из досок стол на крестовинах. За столом только что усевшийся господин в очках — иконообразный, заспанный, в нижней сопревшей рубашке; на столе чернильница-непроливашка, несколько затрепанных папок для бумаг и палка с надетой на нее недозревшей тыквой. В тыкву вставлены куриные пе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янувшийся в строевой стойке, с фуражкой на согнутой руке, посетитель — будто с какой-то кар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господина начальника штаба! — громко сообщ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 него, — поднимаясь, ответил очк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 из-под фуражки был произведен мгновенно. В лоб. Насмерть. Ночной гость был лев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ый прикрыл за собой дверь, не глядя на валявшегося возле стола карателя, вышел во двор. От ворот окликнул ча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й, казак, хто там стреля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не партизаны, — заспанным голосом прохрипел неизвестный. — Наверно, пьяницы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омандиры, а падлы, — заключил часовой. — Нажрутця — и за пистоль. Хушь бы перестреляли один друг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немецком френче, сгибаясь под ветвями яблонь, миновал сад, вышел к дороге. Там ждал его парень с испуганно вытаращенными глазами. В руке у него поводья двух оседланных лошадей. Это был житель Шляговки, недавно мобилизованный карателями в свой батальон. Парен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о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ё, царствие ему неб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 же мне зараз? Узнают — за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со мной, мы тебя там, в отряде, повесим. Лучше, когда свои,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о страху едва взобрался на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трясись ты. Может, и не повесим. Сам-то убивал, поджогами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и-и… Я обоз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лучше. С учетом, что мне помогал, живым оставим. Свою вину в бою искупишь. Будешь бить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624-го батальона было два писаря: немецкий ефрейтор Вилли Вольфарт и русский Иван Путров, пузатый, отъевшийся субъект из военнопленных. Когда Мидюшко отлучался, за себя оставлял этого тучного Путрова, сдабривая передачу власти какой-нибудь обижающей шуткой. На этот раз, отправляясь на маслозавод к Фросе Синчук, вручил Путрову украшенную перьями тыкву на палке, посмеив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 пернач — символ казаче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Мидюшко от Фроси за полночь в расстроенных чувствах. Пнул валявшегося на полу холуя, припустил огня в лампе и только тогда заметил, что лицо денщика окровавлено и он мертв. Мидюшко, выхватив оружие, бросился в свои апартаменты. В комнате пахло горелым порохом. Путров, опрокинутый выстрелом, лежал в ромбе лунного света рядом с упавшим стулом. Мидюшко определенно заключил: стреляли не в писаря, а в него, начальника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в сущности, и было. Отвечая на вопрос вошедшего в кабинет человека с гренадерской выправкой, Путров вложил в слова их прямое значение: «Я за него». Но это выражение имеет и другой, широко бытующий смысловой оборот: я есть тот, кого спрашивают. Так его и понял партизанский разведчик Алексей Кореп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как бы ни понял, судьба Путрова была предрешена: уходить от мертвого легче, чем от жив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т факт и имел в виду Прохор Савватеевич, когда говорил Брандту, что его уже раз убивали.</w:t>
      </w:r>
    </w:p>
    <w:p>
      <w:pPr>
        <w:pStyle w:val="Level2"/>
        <w:rPr>
          <w:rFonts w:ascii="Times New Roman" w:hAnsi="Times New Roman" w:cs="Times New Roman"/>
          <w:color w:val="auto"/>
          <w:sz w:val="20"/>
          <w:szCs w:val="20"/>
        </w:rPr>
      </w:pPr>
      <w:r>
        <w:rPr>
          <w:rFonts w:cs="Times New Roman" w:ascii="Times New Roman" w:hAnsi="Times New Roman"/>
          <w:color w:val="auto"/>
        </w:rPr>
        <w:t>3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склонявшийся к вечеру день, когда редактор фашистской газеты Брандт в своем шестикомнатном доме, изнывая от страха и боли в печени, разговаривал со старшим оперуполномоченным контрразведки 4-й ударной армии Константином Егоровичем Яковлевым, начальник штаба 624-го казачьего карательного батальона Прохор Савватеевич Мидюшко и интендант этого батальона пожилой, тщедушный развратник лейтенант Эмиль Карл Келлер возились с оформлением документов на получение обмундирования и боеприпасов с витебских интендантских скл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ковые коробки с патронами для карабинов и автоматического оружия получили без особой проволочки, хуже дело двигалось на вещевом складе. Здесь недавно случился пожар. Каким-то образом подпольщики проникли ночью на охраняемую территорию и заложили взрывное устройство. Огнем охватило тюки с полушубками, байковым бельем и другой одеждой, припасенной на зиму. Все это сгореть до конца не сгорело, но было безнадежно испорчено. Уцелевшие солдатские френчи и шаровары интендантство 201-й охранной дивизии решило презентовать русским добровольцам, изрядно пообносившимся в лесных набегах на партизан. Малоценное обмундирование издавало ужасный запах паленой шерсти и тряпичной сырости. Мидюшко воротил нос и непотребно лаялся по-английски, лейтенант Келлер хохотал и говорил о казаках: «Наши козлы стерпят и не такие ар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набженческая сторона в содержании и ведении всего хозяйства батальона, в котором более полутысячи человек, входила, конечно, в функциональные обязанности начальника штаба, но отнюдь не означала, что он должен лично трястись с накладными за десятки верст и копаться в продымленных, облитых из пожарной кишки залежах белья и солдатских штанов. На витебские дивизионные склады Мидюшко отправился по собственной охоте. Жизнь в деревенском захолустье, в среде в общем-то по-своему несчастной погани изрядно утомляла аристократа из карательного батальона, и Мидюшко использовал любую возможность наведаться в Полоцк или Витебск, где с позволения городских оккупационных администраций начали исправно работать </w:t>
      </w:r>
      <w:r>
        <w:rPr>
          <w:rFonts w:cs="Times New Roman" w:ascii="Times New Roman" w:hAnsi="Times New Roman"/>
          <w:color w:val="auto"/>
          <w:sz w:val="20"/>
          <w:szCs w:val="20"/>
          <w:lang w:val="de-DE"/>
        </w:rPr>
        <w:t xml:space="preserve">Salondames </w:t>
      </w:r>
      <w:r>
        <w:rPr>
          <w:rFonts w:cs="Times New Roman" w:ascii="Times New Roman" w:hAnsi="Times New Roman"/>
          <w:color w:val="auto"/>
          <w:sz w:val="20"/>
          <w:szCs w:val="20"/>
        </w:rPr>
        <w:t>со штатом местных и залетных потаск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згливый в высшей степени, Мидюшко утешал себя тем, что государственные учреждения, худо-бедно, все же находились под медицинским контролем местных властей. На этот раз ни о каких смазливых блудницах не могло быть и речи. По пути в город Эмиль Карл Келлер рассказал печальную для него фронтовую историю. В расположение армии, где служил лейтенант Келлер, из столицы рейха прилетела похоронить штандартенфюрера СС его супруга — расфранченная высокопоставленная арийка. Пребывая в глубокой скорби, она нашла утешение в постели плешивенького лейтенанта Келлера, а в знак признательности подарила ему жесточайший люэ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акого рассказа Мидюшко с отвращением подумал о домах свиданий. Черт с ними, со смазливыми. Коньяк, изысканный стол и разговор с Брандтом о мировых и личных проблемах в какой-то степени компенсируют эту потерю. А говорить с Александром Львовичем после долгого пребывания среди безмозглого сброда стало для Мидюшко потреб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даться друзьям не удалось. Из штаба 7-го казачьего полка передали телефонограмму о каком-то ЧП в 624-м батальоне. Обер-лейтенант Блехшмидт распорядился: начальнику штаба Мидюшко немедленно вернуться в расположение батальона и самому расхлебывать кашу, заваренную русскими дур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минание, что кашу заварили русские, заставило спешить. Еще в Шепетовке, где под знамя казачьего полка сбивались добровольцы из галахов, босяков, зимогоров, бродяг и всяких других душепродавцев, крайне разобиженных на Советскую власть, посмевшую лишить их права жить разгульно, — еще там предупредили капитана Мидюшко: за поведение русских всецело отвечает он. Имелось в виду, конечно, не поведение в общечеловеческом понятии, но лишь покорность и рвение при исполнении долга, который возлагается великой немецкой нацией на изменивших своей стране русских. И не приведи господь, если станут задирать германских должностных лиц, проходящих службу в казачьем подразде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о несколько месяцев, как закончилось комплектование 624-го казачьего батальона, задирать немцев русские даже не пытались. Наоборот — было. Добровольцы покорно сносили плюходействия немецких сослуживцев, утирали кровавые сопли — и на свой шесток. Но Мидюшко знал: выгадючивание над собою кое-кто может и не стер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тоцикл мчался на бешеной скорости. Мотался укрепленный на турели пулемет, мотался в коляске Прохор Савватеевич, мотались внутренности в его утробе. Немец-ефрейтор поглядывал на начальника штаба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о ваше, господин Мидюшко, довезу, за душу — не руч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ез все же, подлец, то и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в Шляговке, если как следует вникнуть, была напрасной. Драку, которую затеяли между собой связисты штабной роты, можно было утихомирить несколькими затрещинами, но немецким солдатам из комендантского взвода, склонным к размаху, этого показалось мало. Открыли стрельбу и двух казачков ухлопали за здорово жив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язистам удалось где-то спереть кабанчика. Изготовить спиртное путем перегонки жита дело нехитрое. Первач получался отменный: помажь собаку — облезет. Инстинкты пьяной вольницы известны. Троих, спутанных веревками, обер-лейтенант Блехшмидт приказал телесно наказать. И немедленно. Мидюшко уговорил отложить лупцовку на утро. Драть отупевших от самогонки, сказал он, значит — не достигнуть нравственного эффекта. Пусть проспятся.</w:t>
      </w:r>
    </w:p>
    <w:p>
      <w:pPr>
        <w:pStyle w:val="Level2"/>
        <w:rPr>
          <w:rFonts w:ascii="Times New Roman" w:hAnsi="Times New Roman" w:cs="Times New Roman"/>
          <w:color w:val="auto"/>
          <w:sz w:val="20"/>
          <w:szCs w:val="20"/>
        </w:rPr>
      </w:pPr>
      <w:r>
        <w:rPr>
          <w:rFonts w:cs="Times New Roman" w:ascii="Times New Roman" w:hAnsi="Times New Roman"/>
          <w:color w:val="auto"/>
        </w:rPr>
        <w:t>3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очь. В постель бы — и до третьих петухов. Но Прохор Савватеевич велел казаку Нилу Дубеню, взятому на место денщика, убитого ночным налетчиком, заняться выхлопыванием дорожной пыли из его штанов и му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 Дубень, по разделительной системе Мидюшко, относился к категории славных парней. Услышав, как его зовут, Прохор Савватеевич насмешливо побренчал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л? Нил, где живет крокодил? Водятся крокод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мы их выжариваем! — подтянул брюхо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когда нет вошей. Но я не про них, я про нильских репт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ое, красивое лицо парня выражало первоклассную тупость. «Нил-Крокодил. Пресмыкающееся. Чем не лакей!» — заключил Мидюшко и взял Дубеня в ордина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ицательный Прохор Савватеевич на этот раз несколько заблуждался. Нил Дубень, имея за плечами десятилетку, знал не только о знаменитой реке и о рептилиях, но и еще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ундирование начальника Дубень выколотил добротно, даже прошелся по нему горячим утюгом. Побрившись, Мидюшко позвал 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со мной, мой верный ну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даже не заикнулся: куда, зачем, надолго ли. Сдернул с гвоздя автомат, проверил набивку магазина, поклацал затвором и уставился собачьими глазами на хозяина. Мидюшко было приятно. Раз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охранять маслозавод. Найди укрытие — и бди в оба. Всякого, кто вздумает туда проникнуть, задерживай и вызывай караульного начальника. Караульным начальником буду я. Вс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будут подчи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часового на что? — показал Мидюшко на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 конечно, — маслозавод. Но так проведено по документам районной управы и потому иначе это заведение в Шляговке не называли. Вообще же оно — обыкновенная крестьянская хата. В горнице — жилье владелицы предприятия Ефросиньи Синчук, здесь же кровать ее помощницы девчушки Пани Лебеденко, на кухне два сепаратора и маслобойка. Днями их крутят женщины из общины за ведро обрата, из которого делают дома тощий творог. Маслобойка хлюпает ночами. Этот механизм живет за счет мускульной силы Пани Лебеденко и самой хозяйки, снявшей предприятие в аренду на 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тензий к Ефросинье Синчук не было. Загляни в замасленную, обтрепанную школьную тетрадку, журнал учета, все в ажуре, все — тютелька в тютельку: получено молока столько-то, выход концентрата (сливок) столько-то, жирность такая-то. Соответственно жирности концентрата — количество окончательного продукта — масла. А то, что Фросины механизмы работали с двойной нагрузкой, перерабатывая неучтенное молоко, об этом мало кто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ятии Мидюшко деревенские женщины — это средоточие всякой скверны. И грязны-то они, и сморкаются в подол нижней рубахи, и спят с клопами. Фрося Синчук — исключение. Ей двадцать два года. Недурна. Чистюля. Разборчивый Мидюшко, любезничая, интересовался: не из тех ли сливок она сбита, что сепаратор выдает? Фрося не дичилась, улыбалась шуткам, но держала ухажера на почтительном рас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там расстояние! Вот он, вот — она, в двух шагах. Стиснуть — пуговки от лифчика отлетят, косточки запохрустывают. Начнет вывертываться — можно и успокоить: за нежное горлышко. Только утонченной натуре Мидюшко было противно опускаться до положения своих опричников. Он любил тех женщин, которые сами обнимают, а не тех, которые норовят царапаться и вывертываются из объ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ся не имела охоты до его объятий. Был у дивчины сердечный дружочек, за которого она — хоть на плаху и знать о котором господину Мидюшко ни в коем случае не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Алеша Корепанов, мил-дружок, о господине Мидюшко знал. От одной мысли, что тот бывает на маслозаводе и пялит глаза на Фросю, Алеша становился сам не свой. «Я убью его!» — горел он жуткой ревностью. Но партизанскому отряду в данный момент нужен был не труп Мидюшко, нужно было масло — лекарство из лекарств для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держался Алеша Корепанов. После очередной поездки к тайнику, куда помощница Фроси пятнадцатилетняя Паня Лебеденко относила масло, он доложил: «Был в Шляговке, ликвидировал изменника Мидюшко. За самовольство готов идти под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идюшко через два дня после своего убийства, бритый, в глаженом мундире, снова был у Ф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Савватеевич — не мальчик, тридцать пять сту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з разобрался, что с Фросей. В те разы встречала с тихой вежливой улыбкой, а сегодня… Так смотрят на живого черта или вставшего из гроба покойника. Выходит, знала, кто и кого у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Савватеевич слишком сильно любил себя, чтобы после этой догадки видеть во Фросе сбитые сливки. За нежное горлышко бы сейчас. Пальчиками. Покрепче. Полюбоваться, как прекрасные девичьи глазки станут вылезать из ор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умел владеть собой. Поболтал, учтиво раскланялся. С дороги все же, пора и на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едставляющий команду тайной полевой полиции при 624-м казачьем батальоне молодой силезец — пучеглазый, с бородавкой в ноздре, Альфред Марле, отвратительно улыб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зревал, что маслобойка работает не только на благо великой Германии. Выжидал, к тебе присматривался, господин Мидюшко. Очень хотелось знать: зачем шляется туда этот русский? Ты пришел ко мне — и нет теперь подозрений. Иначе висеть бы тебе на березе вместе с д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дюшко негодовал. Пока добрался до своего жилья, раскалился добела. Малейшее унижение для него — нож острый, а этот фельдфебелишко паршивый… «Ты, тебе, шляется…» Ск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хор Савватеевич и себя по головке не гладил. Чистоплюй чертов! Все чужими руками хочешь. Почему не пристрелил этих маслоделок? Не пыхтел бы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лся. Дубень — на расстоянии вытянутой руки, шагнул пошире — и рядом. Сказал с готов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ите — вернусь. Могу и фельдфебеля за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 даже мысли читаешь, Нил-Крокодил? Не такой уж ты дурак, оказывается». Мидюшко хмыкнул криво и не ответил нуке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помнит об этом Мидюшко, когда дело дойдет до казни. Предпочтет все же белые перчатки.</w:t>
      </w:r>
    </w:p>
    <w:p>
      <w:pPr>
        <w:pStyle w:val="Level2"/>
        <w:rPr>
          <w:rFonts w:ascii="Times New Roman" w:hAnsi="Times New Roman" w:cs="Times New Roman"/>
          <w:color w:val="auto"/>
          <w:sz w:val="20"/>
          <w:szCs w:val="20"/>
        </w:rPr>
      </w:pPr>
      <w:r>
        <w:rPr>
          <w:rFonts w:cs="Times New Roman" w:ascii="Times New Roman" w:hAnsi="Times New Roman"/>
          <w:color w:val="auto"/>
        </w:rPr>
        <w:t>3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кист Саша Ковалев знал, что такое физическая измотанность. Институт он кончал в несытые послевоенные годы, разгрузка железнодорожных платформ и вагонов была для него одним из основных источников приобретения средств на дополнительный кусок хлеба — чтобы держали, не подкашивались ноги; на починку обуви — чтобы было во что сунуть эти ноги. Ночами, до перелома спины, выгребал уголь, скидывал доски, песок и щебенку, скатывал неподъемные, пропитанные лесосплавной водой бр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усталость и от умственного напряжения. Хотелось ясных, весомых знаний. Проникнуть в их глубину мешали «хвосты», прижатые бревнами, застрявшие в песке и гравии. Вытягивая «хвосты», набивал мозоли в извилин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оказывается, есть еще один вид утомления. Моральное, духовное? Формулировки ему Ковалев не находил. Все дни пребывания в Минске ощущал непривычную, обжигающую изнуренность. Признаки этого явления возникли, кажется, после чтения документов тайной полевой полиции. Нет, не хлопался, как красная девица, в обморок — отдавался работе по двенадцать — четырнадцать часов в сутки, памятью и карандашом фиксировал результаты натужного труда, не терял способности разбирать, исследовать, оценивать изучаемые материалы, сводить их в своеобразные аналекты по смыслу, направлению, значимости. Но уставал и не знал названия этой усталости. Снять ее можно было только переменой труда, но его, иного труда, пока не было. А тот, что был, давил и давил.</w:t>
      </w:r>
    </w:p>
    <w:p>
      <w:pPr>
        <w:pStyle w:val="Cite"/>
        <w:rPr>
          <w:rFonts w:ascii="Times New Roman" w:hAnsi="Times New Roman" w:cs="Times New Roman"/>
          <w:color w:val="auto"/>
          <w:sz w:val="20"/>
          <w:szCs w:val="20"/>
        </w:rPr>
      </w:pPr>
      <w:r>
        <w:rPr>
          <w:rFonts w:cs="Times New Roman" w:ascii="Times New Roman" w:hAnsi="Times New Roman"/>
          <w:color w:val="auto"/>
        </w:rPr>
        <w:t>«…Кардаш Иван Брониславович. 1919 года рождения. Белорус. Образование высшее медицинск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 чтения показаний только его одного никакая психика не выдержит.</w:t>
      </w:r>
    </w:p>
    <w:p>
      <w:pPr>
        <w:pStyle w:val="Cite"/>
        <w:rPr>
          <w:rFonts w:ascii="Times New Roman" w:hAnsi="Times New Roman" w:cs="Times New Roman"/>
          <w:color w:val="auto"/>
        </w:rPr>
      </w:pPr>
      <w:r>
        <w:rPr>
          <w:rFonts w:cs="Times New Roman" w:ascii="Times New Roman" w:hAnsi="Times New Roman"/>
          <w:color w:val="auto"/>
        </w:rPr>
        <w:t>«Я работал старшим государственным санитарным инспектором облздравотдела и в августе — сентябре 1944 года в составе областной комиссии по установлению и расследованию злодеяний немецко-фашистских захватчиков и их пособников, участвовал в обследовании захоронений советских граждан, уничтоженных гитлеровцами в районе Витебска.</w:t>
      </w:r>
    </w:p>
    <w:p>
      <w:pPr>
        <w:pStyle w:val="Cite"/>
        <w:rPr>
          <w:rFonts w:ascii="Times New Roman" w:hAnsi="Times New Roman" w:cs="Times New Roman"/>
          <w:color w:val="auto"/>
        </w:rPr>
      </w:pPr>
      <w:r>
        <w:rPr>
          <w:rFonts w:cs="Times New Roman" w:ascii="Times New Roman" w:hAnsi="Times New Roman"/>
          <w:color w:val="auto"/>
        </w:rPr>
        <w:t>На окраине города, на территории бывшего 5-го железнодорожного полка, обнаружены и обследованы около 400 мест захоронения. Они ничем не выделялись на местности — распаханы, засеяны травой. Работали мы около двух месяцев. Найденные могилы представляли собой ямы размером десять на пятнадцать метров и глубиной пять метров, семь на восемь метров и глубиной до четырех метров. Были и поменьше: три на два метра. Наиболее мелкие учету не поддавались.</w:t>
      </w:r>
    </w:p>
    <w:p>
      <w:pPr>
        <w:pStyle w:val="Cite"/>
        <w:rPr>
          <w:rFonts w:ascii="Times New Roman" w:hAnsi="Times New Roman" w:cs="Times New Roman"/>
          <w:color w:val="auto"/>
        </w:rPr>
      </w:pPr>
      <w:r>
        <w:rPr>
          <w:rFonts w:cs="Times New Roman" w:ascii="Times New Roman" w:hAnsi="Times New Roman"/>
          <w:color w:val="auto"/>
        </w:rPr>
        <w:t>Для определения глубины могилы сбоку ее отрывались шахты до нижнего слоя трупов. Если осматривалась большая могила, таких шахт отрывалось две и больше — с разных сторон.</w:t>
      </w:r>
    </w:p>
    <w:p>
      <w:pPr>
        <w:pStyle w:val="Cite"/>
        <w:rPr>
          <w:rFonts w:ascii="Times New Roman" w:hAnsi="Times New Roman" w:cs="Times New Roman"/>
          <w:color w:val="auto"/>
        </w:rPr>
      </w:pPr>
      <w:r>
        <w:rPr>
          <w:rFonts w:cs="Times New Roman" w:ascii="Times New Roman" w:hAnsi="Times New Roman"/>
          <w:color w:val="auto"/>
        </w:rPr>
        <w:t>Жертвы располагались в несколько слоев, в зависимости от глубины могилы. Подсчитав их количество в верхнем слое и количество таких слоев, мы определяли общее количество трупов в захоронении.</w:t>
      </w:r>
    </w:p>
    <w:p>
      <w:pPr>
        <w:pStyle w:val="Cite"/>
        <w:rPr>
          <w:rFonts w:ascii="Times New Roman" w:hAnsi="Times New Roman" w:cs="Times New Roman"/>
          <w:color w:val="auto"/>
        </w:rPr>
      </w:pPr>
      <w:r>
        <w:rPr>
          <w:rFonts w:cs="Times New Roman" w:ascii="Times New Roman" w:hAnsi="Times New Roman"/>
          <w:color w:val="auto"/>
        </w:rPr>
        <w:t>Члены комиссии, и я в том числе, осматривали трупы верхних слоев и выборочно — расположенные ниже. В подавляющем большинстве были захоронены мужчины 20—30 лет, одетые в советскую военную форму. У многих жертв кисти рук связаны за спиной веревками, проволокой и даже колючей проволокой. Были трупы и в гражданской одежде. Установить их точное количество не было возможности, во всяком случае — несколько тысяч. В основном это женщины в возрасте до 30 лет, подростки и малолетние дети.</w:t>
      </w:r>
    </w:p>
    <w:p>
      <w:pPr>
        <w:pStyle w:val="Cite"/>
        <w:rPr>
          <w:rFonts w:ascii="Times New Roman" w:hAnsi="Times New Roman" w:cs="Times New Roman"/>
          <w:color w:val="auto"/>
        </w:rPr>
      </w:pPr>
      <w:r>
        <w:rPr>
          <w:rFonts w:cs="Times New Roman" w:ascii="Times New Roman" w:hAnsi="Times New Roman"/>
          <w:color w:val="auto"/>
        </w:rPr>
        <w:t>На трупах обнаружены повреждения костей черепа, причиненные тупыми предметами, и пулевые раны, причем входные отверстия — в спину и в затылок. У трупов отсутствовала подкожно-жировая клетчатка, что свидетельствовало о крайней степени истощения жертв. Помню, что в одной большой яме находились трупы советских военнопленных, имевших прижизненные ранения: были хорошо видны перевязки из бинтов, металлические шины на местах переломов.</w:t>
      </w:r>
    </w:p>
    <w:p>
      <w:pPr>
        <w:pStyle w:val="Cite"/>
        <w:rPr>
          <w:rFonts w:ascii="Times New Roman" w:hAnsi="Times New Roman" w:cs="Times New Roman"/>
          <w:color w:val="auto"/>
        </w:rPr>
      </w:pPr>
      <w:r>
        <w:rPr>
          <w:rFonts w:cs="Times New Roman" w:ascii="Times New Roman" w:hAnsi="Times New Roman"/>
          <w:color w:val="auto"/>
        </w:rPr>
        <w:t>Как правило, в первом-втором рядах трупы были высохшие, а глубже — покрыты плесенью, цвет мышц красно-зеленоватый. Давность захоронений от четырех месяцев до четырех лет.</w:t>
      </w:r>
    </w:p>
    <w:p>
      <w:pPr>
        <w:pStyle w:val="Cite"/>
        <w:rPr>
          <w:rFonts w:ascii="Times New Roman" w:hAnsi="Times New Roman" w:cs="Times New Roman"/>
          <w:color w:val="auto"/>
          <w:sz w:val="20"/>
          <w:szCs w:val="20"/>
        </w:rPr>
      </w:pPr>
      <w:r>
        <w:rPr>
          <w:rFonts w:cs="Times New Roman" w:ascii="Times New Roman" w:hAnsi="Times New Roman"/>
          <w:color w:val="auto"/>
        </w:rPr>
        <w:t>Комиссия пришла к выводу, что на территории лагеря погребено не менее 80 тысяч челов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валев достал папиросу. Покручивая ее в пальцах, он собирался встать, чтобы выйти на перекур, но следом за показаниями доктора Ивана Кардаша шли показания жителей Витебщины о бесчинствах карателей. Не записывая, пробежался по строчкам:</w:t>
      </w:r>
    </w:p>
    <w:p>
      <w:pPr>
        <w:pStyle w:val="Cite"/>
        <w:rPr>
          <w:rFonts w:ascii="Times New Roman" w:hAnsi="Times New Roman" w:cs="Times New Roman"/>
          <w:color w:val="auto"/>
        </w:rPr>
      </w:pPr>
      <w:r>
        <w:rPr>
          <w:rFonts w:cs="Times New Roman" w:ascii="Times New Roman" w:hAnsi="Times New Roman"/>
          <w:color w:val="auto"/>
        </w:rPr>
        <w:t>«Зимой сорок второго в деревне Сморгонь собрали все население и отправили в деревню Прудино Домниковского сельсовета. Четыре дня держали в холодном сарае, потом вывели к яме, где уже были трупы. Сверху я заметила детей двух и трех лет… Стали стрелять, я упала. Легко раненная, в сумерках выбралась из ямы и ушла к партизанам — в бригаду Марченко…»</w:t>
      </w:r>
    </w:p>
    <w:p>
      <w:pPr>
        <w:pStyle w:val="Cite"/>
        <w:rPr>
          <w:rFonts w:ascii="Times New Roman" w:hAnsi="Times New Roman" w:cs="Times New Roman"/>
          <w:color w:val="auto"/>
        </w:rPr>
      </w:pPr>
      <w:r>
        <w:rPr>
          <w:rFonts w:cs="Times New Roman" w:ascii="Times New Roman" w:hAnsi="Times New Roman"/>
          <w:color w:val="auto"/>
        </w:rPr>
        <w:t>«В марте 1943 года жителей деревни Щухвоста согнали в два сарая и сожгли…»</w:t>
      </w:r>
    </w:p>
    <w:p>
      <w:pPr>
        <w:pStyle w:val="Cite"/>
        <w:rPr>
          <w:rFonts w:ascii="Times New Roman" w:hAnsi="Times New Roman" w:cs="Times New Roman"/>
          <w:color w:val="auto"/>
        </w:rPr>
      </w:pPr>
      <w:r>
        <w:rPr>
          <w:rFonts w:cs="Times New Roman" w:ascii="Times New Roman" w:hAnsi="Times New Roman"/>
          <w:color w:val="auto"/>
        </w:rPr>
        <w:t>«В колхозе «Вторая пятилетка» стреляли в комсомолку Клавдию Загрещенко, семнадцати лет. Выкололи ей глаза, выломали руки… Убили ее братьев, пятнадцатилетнего Николая и четырнадцатилетнего Василия. Застрелили и двухлетнюю сестренку Марусю…»</w:t>
      </w:r>
    </w:p>
    <w:p>
      <w:pPr>
        <w:pStyle w:val="Cite"/>
        <w:rPr>
          <w:rFonts w:ascii="Times New Roman" w:hAnsi="Times New Roman" w:cs="Times New Roman"/>
          <w:color w:val="auto"/>
        </w:rPr>
      </w:pPr>
      <w:r>
        <w:rPr>
          <w:rFonts w:cs="Times New Roman" w:ascii="Times New Roman" w:hAnsi="Times New Roman"/>
          <w:color w:val="auto"/>
        </w:rPr>
        <w:t>«В колхозе «Красный двор» расстреляли 41 человека, среди них Москалевы: Марк — 81 год, Мария — 76 лет. Убита семья Грищенко: Татьяна — 35 лет, Галя — 10 лет, Миша — 8 лет, Гена — 7 лет, Леня — 6 лет, Володя — 4 года…»</w:t>
      </w:r>
    </w:p>
    <w:p>
      <w:pPr>
        <w:pStyle w:val="Cite"/>
        <w:rPr>
          <w:rFonts w:ascii="Times New Roman" w:hAnsi="Times New Roman" w:cs="Times New Roman"/>
          <w:color w:val="auto"/>
          <w:sz w:val="20"/>
          <w:szCs w:val="20"/>
        </w:rPr>
      </w:pPr>
      <w:r>
        <w:rPr>
          <w:rFonts w:cs="Times New Roman" w:ascii="Times New Roman" w:hAnsi="Times New Roman"/>
          <w:color w:val="auto"/>
        </w:rPr>
        <w:t>«В деревне Марковичи Николаевского сельсовета начальник полиции Станкевич Адам Адамович лично расстрелял жену коммуниста Чжан-Ван фу Варвару. Всего в этом сельсовете расстреляно, сожжено и замучено 607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подошел к столу Новоселова, положил перед ним только что прочит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рвись ненадолго, познакомься вот с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взял бумаги, скользнул взглядом по нескольким строчкам. Но и этого было достаточно, чтобы дочитать не отр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вышагивал по комнате. Просунув руку в прутья оконной решетки, распахнул створки, сел на подоконник и прижег папиросу. Проспект застраивался, там и сям высились журавли подъемных кранов, урчали бетономешалки, сновали автомобили. Наискосок за высоким забором с колючей проволокой поверху и сторожевыми вышками по углам работали пленные немцы. Все верно, все логично… Но как же быть со слоями человеческих тел? Покосился на Новоселова. Тот сидел со сгорбленной спиной, устремив взгляд в одну, только ему видимую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ты слышал, конечно, такой термин: культурный слой земли? — обратился к нему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вшийся Новоселов не сразу уловил суть вопроса, откликнулся через па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У археологов,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Так именуют они пласты с остатками человеческ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иль наших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Развалины жилищ утилем не назовешь. Правда, мусор, кости, пепел — это так… Ну а кости вот этих? — показал жестом на лежащие перед Юрием бумаги. — Пепел сожженных в заколоченных хатах? Тоже «остатки человеческой деятельности»? Когда при раскопках наши потомки наткнутся на витебские захоронения, какое они употребят выражение? Культурный с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кажут — сад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чный Ковалев неожиданно чему-то крив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селого услышал, начальник группы? — расширил глаза Ново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лось вот… Писатели, как известно, — деятели культуры. Француз де Сад был писателем. Австриец Захер-Мазох — тоже писатель. А нарицательность их и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же не были истязателями, они лишь писали о нечеловеческих пакостях… Кстати, где-то я вычитал, что Гитлер был мазохистом. Доставалось, наверное, бедняжке 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не посочувствовал Еве Браун, произнес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ли забыть все это, вытравить из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аша, такое у людей каленым железом не вытравишь. Еще древние говорили: когда забывают войну, начинается новая. А кому она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кому нужна,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тарой напомин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и напоминаниями ничего не добь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едло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надо, — со значением произнес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бо-таем… — отвлекаясь от всякого тяжкого, протянул Ново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раясь на столешницу и спинку стула, сделал стойку. Из кармана посыпалась денежная мелочь. Юрий чертыхнулся, присел, устроившись на собственных пятках, стал собирать и пересчитывать медяшки. Потом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х копеек не хватает — алтына. Закатился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понимая намек,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полка перевернул, — сказал уже серьезно Новоселов, — всю двести первую дивизию. Седьмой добровольческий казачий — фон Рентеля. Четыреста шестой гренадерский — фон Папена. Шестьсот первый стрелковый — фон Мюке. Фон, фон, фон… Всякие садисты-мазохисты на этом фоне, а нашей сволоты нет! Ни Алтынова, ни Мидю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говорят, накликали: в тот же день в их руки попало немецкое следственное дело: «По обвинению, согласно Имперского уголовного кодекса…» Только подумать, кого! Алтынова Андрона Николаевича. Не просто Алтынова, а командира роты 624-го казачьего батальона. Того самого батальона, в котором Мидюшко Прохор Савватеевич, по данным Центра, служил «на командных долж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обвиняемый значился уральским казаком, уроженцем станицы Павловская Оренбургской губернии, где тавдинский Алтынов никогда не был. И годков меньше на пять — с 1916 помечен. Но это, памятуя предупреждение Павла Никифоровича Дальнова, мало тревожило. Чтобы попасть в добровольческое казачье формирование, видимо, потребовалась эта фальсификация. В чудовищно недоброе совпадение верить друзьям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о каком совпадении могла идти речь, если в деле — фотография. Алтынов в немецком френче, на груди какой-то значок с треугольной колодкой. Уж не гитлеровская ли ме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винению, согласно Имперского уголовного кодекса…» Только перевести это и еще несколько строк было позволено Новоселову. Саша Ковалев, отбирая у него трофейную папку, с притаенной насмеш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Максимович, толмач ты, конечно, непревзойденный, но этот текст поручим все же Серафиме Мартын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альнейших притязаний на роль переводчика Юрий, никогда не сомневавшийся в своих знаниях немецкого, немедленно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же обвинялся немцами их прислужник? Неужели опамятовался? О жене, о дочерях, о своем народе задумался? Почему же молчал о сем похвальном, стоя перед военным трибуналом в 1945 году? Не было даже намека на это. Видимо, по основательной причине не было… Не трудно предположить, что дело «по обвинению» не очень-то обвиняло его, поскольку позже имел чин ротного командира во власовской арм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валев и Новоселов, пряча друг от друга дьявольское нетерпение, продолжали свою муравьиную работу. Переводчицу Серафиму Мартыновну Свиридович, приставленную к ним старанием все того же Дальнова, не видели три дня и не пытались ее разыскивать, сознавая, что 112 страниц немецкого текста — не пустячок.</w:t>
      </w:r>
    </w:p>
    <w:p>
      <w:pPr>
        <w:pStyle w:val="Level2"/>
        <w:rPr>
          <w:rFonts w:ascii="Times New Roman" w:hAnsi="Times New Roman" w:cs="Times New Roman"/>
          <w:color w:val="auto"/>
          <w:sz w:val="20"/>
          <w:szCs w:val="20"/>
        </w:rPr>
      </w:pPr>
      <w:r>
        <w:rPr>
          <w:rFonts w:cs="Times New Roman" w:ascii="Times New Roman" w:hAnsi="Times New Roman"/>
          <w:color w:val="auto"/>
        </w:rPr>
        <w:t>3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я, Леня, да проснись ты наконец. Нельзя же так. Ле-е-ня! — испуганная Галина Кронидовна перестала осторожничать, начала сильно трясти плеч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Герасимович пронзительно замычал, с усилием открыл глаза. Ничего не соображая, уставился на жену. Больно стучало в висках, дышалось тяжело, в пересохшей гортани посвистывало. Лежал, медленно освобождаясь от кошмаров. Нервы, измученные видением, отходили нех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пять кхичал? — осипше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ричал… Такие слова только возле пивнушки у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Ничего не помню. Ощущение ужаса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шумел. Кому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Герасимович окончательно пришел в себя и потому не преминул весело подмигнуть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хак! — почему-то с картавостью мужа выкрикнула Галина Кронидовна. — Перепугал насмерть, да еще и острит. Алтынов, что ли,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Герасимович поправил на оголенном плече жены скрутившуюся лямочку, с шумным усилием втянул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он. Кото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ветало. Пять, наверно. Погоди, посмотрю, — дотянулась до тумбочки, где лежали часики — подарок Леонида Герасимовича в день рождения Маринки. — Угадала. Десять минут ше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л-то всего два часа. Какой там к дьяволу сон! Лежал, шевелил мозгами. До скгхипу натер, потом уж заб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до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моленск надо ехать. Не знаю еще, как с Захаровым договоримся.</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Напис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Вчера отпх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исьма Вяземских школьников Леонид Герасимович не находил себе места. Дозвонившись до редакции газеты «Рабочий путь», он попросил адрес автора заметки майора запаса Захарова. Назвался сослуживцем — и все. Ни объяснять, ни доказывать что-то не стал. Разве по телефону объяс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у школы бы написать, Ленечка. Понимаешь, если ребятишкам — только травмировать. В их головенках чехарда начнется, а директор, даже не поверив до конца, все же поосторожничает, сдержит немного ребячий пыл. Носятся, наверное, с Алтыновым, как с писаной тор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ица. Думал, Галка и Галка, из семейства вороновых, а ты не престо Галка — ты умница. Дай поцелую. А еще… Напишу-ка я Маме-Симе, она сейчас в Минске пехеводчиком какого-то таинственного учхеждения. В КГБ, возможно. Вдруг да посоветует что или сама с кем надо посовет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Ленечка. Зачем в Минск. Нет, не то… Маме-Симе обязательно напиши, по-моему, ты ей сто лет не писал. Я про КГБ. Ведь муж Зоряны Власьевны тоже в КГБ или МВД работает. Может, подскажет, как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муж, какой Зоряны Власьевны? — удивился Леонид Герас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шей улице, через дом живут. Ихний Федя с нашей Маринкой в один детский сад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Герасимович долго и обижающе 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связи, — восторгался он сквозь смех. — Скажи кому — от зависти лопнут. Подумать только, пхотеже через Маринку, которая в ясельной группе с неким ползунком Федей познако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Кронидовна над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 умница, то за дурочку вы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я твоя отпадает: аудиенция у отца дхуга нашей Маринки не состоится. Да и глупость, извини меня. Что он, бхосится искать какого-то Алтынова по всему свету? В Америке, в Австралии, на Богемских остховах? У нас в Союзе? А? И самое важное, что ты упускаешь: какие у него основания поверить тому, что я расскажу? Все с Захаровым уладим. Неловко только, что мое имя рядом. Получается: выбхосте из головы Алтынова, он перебежчик, дезехтир, изменник, а я действительно гехой, моим именем не только дружину, но и школу назвать мож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о-нё-о-с…</w:t>
      </w:r>
    </w:p>
    <w:p>
      <w:pPr>
        <w:pStyle w:val="Level2"/>
        <w:rPr>
          <w:rFonts w:ascii="Times New Roman" w:hAnsi="Times New Roman" w:cs="Times New Roman"/>
          <w:color w:val="auto"/>
          <w:sz w:val="20"/>
          <w:szCs w:val="20"/>
        </w:rPr>
      </w:pPr>
      <w:r>
        <w:rPr>
          <w:rFonts w:cs="Times New Roman" w:ascii="Times New Roman" w:hAnsi="Times New Roman"/>
          <w:color w:val="auto"/>
        </w:rPr>
        <w:t>3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успел увидеть скалящегося немца и желтый высверк пламени на дульце автомата. Хлюпающие удары по мокрой шинели тотчас бросили его в не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сть мысли быстрее света. Прежде чем раскаленный металл пронзит тело, Смирнов успеет подумать: «Вот и все…» Смех вражеского солдата, автоматное пламя и что вот так подумал вернется в память Смирнова потом. Не сможет вспомнить последующие три недели. Этот отрезок времени напрочь вычеркнут из его жизни. Тягучее бредовое забытье, сменяемое проблесками сознания, —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 деревню наткнулись тогда бойцы лейтенанта Захарова. То была окраина райцентра Кайдаково. Как только закончился бой, новоиспеченная «служба порядка» распорядилась собрать и закопать трупы красноармейцев. На работу выгнали всех жителей окраины, где проходил бой. Была среди них и Серафима Мартыновна Свирид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пал докучливый и зябкий осенний дождь. Люди бродили по опушке, углублялись в лес, обшаривали кусты, канавы. Нашли шестерых, снесли их в одно место — в молодой березняк, где мальчишки-подростки выкопали могилу. Серафима Мартыновна, подходя к месту погребения, услышала разговор, который остановил ее, заставил сердце сжаться в горькой об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ка тут где-то, как бы не у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а это мать одного из ее учеников, которая, как казалось Серафиме Мартыновне, очень благожелательно к ней относилась. Женщина обернула что-то платком, спрятала за пазуху. Серафима Мартыновна поняла — документы убитых. Женщины-матери, они с состраданием думали сейчас о матерях вот этих, которых зарывали, они не хотели, чтобы матери погибших затеряли в безвестности выношенных под сердцем, рожденных в муках кровинок, смогли когда-нибудь прийти в Кайдановский березняк, облегчающе поплакать на могильном буго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а Мартыновна попятилась в гущу кустов, побрела по склону холма, подставляя лицо дождевой мороси. Дождь смывал слезы, струйками сбегал за воротник. Живая, незлобивая душа ее медленно отходила. Серафима Мартыновна даже подумала: «Оно и к луч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за что обижаться на женщин. В молодости зналась со многими, были искренне верные подруги, но похоронила мужа, самого близкого и дорогого ей человека, — и вроде отрезала себя от мира. Единственный сын, как ни старались с мужем, вырос с нездоровой душой. Не уберегли. Видимо, чрезмерно старались, берегли больше, чем надо. Связался с жульем, получил три года. Вздумал бежать и был убит охран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колы ее не уволили — преподавателей немецкого языка не найти и за сто верст в ок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ьники не любили ее не потому, что она вот такая обособленная, необщительная. Не любили язык, который она преподавала, в детской крайности считали его вражеским и потому — необязательным. Эта нелюбовь к предмету переносилась на «немку», которая владела «фашистским» языком и пыталась забить плюсквамперфектами ребячьи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рок лет привыкнуть к одиночеству немудрено. Тягостно, обидно было, но — привыкла. А тут — война. Вовсе шарахнулись от нее — немка… Какая она немка. Белоруска по отцу, а что мать немка… Та и сама забыла об этом. Да и не все ли равно, кто ты — русская, немка, еврейка или татарка. Разве в этом достоинства человека? Слава богу, хоть товарищи из местной власти были лишены предрассудков. Поручали общественную работу, райком партии для своих сотрудников организовал кружок по изучению немецкого языка и пригласил ее руководителем. Занятия посещал даже начальник районного отделения НКВД — пожилой, очень славный и добр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за два до ухода советских войск из района в ее крохотную избушку поздней ночью пришли двое. Открыла не сразу. Уж очень неспокойно было в поселке. Повылазило из каких-то щелей кулачье, распоясались ворюги. Вчера магазин райпо едва не по бревнышку раскатили. Ловили их, расстреливали прямо на улице. Откуда-то выползали новые… Открыла, когда узнала голос Степанова, начальника райотделения НКВД. Его товарищ, как она поняла, — начальник повыше Степ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о том о сем поговорили, после уж Степан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маете делать, Серафима Мартыновна? Не сегодня--завтра немцы здес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ду куда-нибудь, тогда уж — о том,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ться не соби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 Обо мне и без того невесть что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обком партии, — Степанов, похоже, покосился на своего спутника, — совсем иного мнения. Противоположного, т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а добром слове, — промолвила растроганно, и глаза ее повлаж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и просьба: наберитесь мужества, остан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а Мартыновна бросила на Степанова оторопелый, непонимающ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иделись за полночь. Сначала разговор напугал Серафиму Мартыновну до дрожи, временами обижал даже. Один раз не стерпела, спросила в серд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если ни родных, ни близких, то и на лобное место — как на собственное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прямолинейно, Серафима Мартыновна, — мягко сказал тот, что пришел со Степановым, но закончил мысль все же без обиняков: — Хотя и это немаловажно. Только не надо об этом. Верю — не дойдет до провала. Надежнее прикрытия, чем у вас, ни у одного человека не найти в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о прикрытие и оскорбляло, тревожило душу: немка, мать преступника, нелюдимая, отмежевавшаяся от всех. Жить придется не просто под косыми взглядами, но и презрительными, ненавидя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чем дальше уходил разговор, тем ощутимее росло в ней благодарное чувство к этим людям. Она и муж, сколь могли, отдавали свои силы и знания народу. Сможет ли она быть полезной сейчас, когда на страну обрушилось величайшее бедствие? Полезной в необычной для нее, смертельно опасной роли? Убьют? Что ж, лучше такая смерть, чем от хвори в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ре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канчивали, когда стало св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ерафиме Мартыновне поступить на работу, войти в доверие к нем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ое потом. Придут свои — 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ль врезался в память до порог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мка не дозналась бы…» Надо пройти и через это. Серафима Мартыновна прерывисто вздохнула. Она сидела под дождем на поваленном дереве и освобождалась от ненужных сейчас об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хом шелесте дождя послышалось что-то, что заставило насторожиться. Все еще женщины бродят? Нет. Стон это. Стон больного, измученного существа. Быстро поднялась, взобралась на пригорок. Возле коряги лежал человек в советской военной форме с треугольниками в петлицах и силился оторвать голову от земли. Кровь рассосалась по мокрой шинели большими размывами. Присела, освободила от ремня, ломая ногти, расстегнула шинельные крючки, стала рвать гимнастерку. Откуда только сила взялась — распустила до подола. Широкая заволосатевшая грудь сильного человека, три рваные кровоточащие раны (еще две не таких страшных обнаружит потом). Сбросила с себя брезентовый плащ, мужнин пиджак, стала пластать нижнюю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епком, задубевшем от сырости брезентовом плаще, в котором ходила за скотиной, ездила на покос и прополку колхозного льна, утомленная до предела, приволочила Серафима Мартыновна раненого сержанта в свою избу. В те часы она забыла обо всем на свете, свойственное чистой душе человеколюбие затмило всякую осмотрительность, ею владело одно — спасти. Жизненный опыт и познания сандружинницы позволили справиться с перевя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сержанта просидела всю ночь. Только теперь думала не о нем, уснувшем — о себе, об этой, будь она неладна, осмотрительности. Что она наделала? Как ей быть дальше? Имела ли право на то, что сделала? Быстрые, нервные вопросы сменились тяжким размышлением. Оправдания себе не искала, просто хотела понять — как все произошло? Можно ли было обмануть себя, убедить, что ничего не слышала, и уйти? Не-е-ет, переступить через свою совесть она не могла… Сказать о находке женщинам, а самой в сторону? Тогда эта мысль не пришла в голову. Сказать сейчас? От нее же станут прятать и перепрятывать, как собака кость. Человек изошел кровью, ему покой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явшись в думах, под утро вздремнула. Освеженная сном, решила: будь что будет, оставит парня у себя, станет ле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жды вызывали в управу, предлагали место машинистки и переводчика, оклад, как полицейскому, — пять рублей в день (десять рублей приравнивались к одной немецкой марке). Благодарила, обещала и, ссылаясь на женские болезни, оттягивала время. Что стоили ей эти двадцать дней — одному богу известно. С риском навлечь на себя подозрение, доставала йод, бинты и самое главное — еду. Голодали даже те, кто работал на немецких предприятиях и получал па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а вечная настороженность? Похудела, глаза ввалились, нервы измочалились, как отрепки 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ризис прошел и сержант стал понемногу поправляться, не видя другого выхода, раскрылась перед ним и попросила: наберись сверхтерпения и осторожности, иначе обоим несдобровать. Леня Смирнов через боль, через муки помогал Маме-Симе в ее стараниях оживить его. Она ходила на работу, он в послебредовом бессилии отлеживался в погребе, по возможности следил за своей немощью, обрабатывал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дня разговора со Степановым до того, как пришли к ней на связь, минуло полтора месяца. Пришли не от партизан, как предполагала, а из-за линии фронта. Были они в форме солдат вермахта, тот, который назвал пароль, — в звании гауптмана. Серафима Мартыновна покаянно, во всех подробностях рассказала о своей оплошности. «Гауптман» хмурился, выпытывал мельчайшие детали поведения соседей, чиновников управы, где она работала, поговорил со Смирновым. В конце концов успокаивающе притронулся к ее плечу: дескать, каждый шаг ее — выше похвал и для тревоги нет особых причин. Порадовался тем сообщениям, которые удалось добыть Серафиме Мартыновне по собственной инициативе и собственному разумению. На будущее получила подробный инструктаж.</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ре за Смирновым приехали с партизанской базы, а весной сорок второго года — и за ней. Теперь причины для тревог за ее судьбу были основательные. Страховавший ее подпольщик заметил подозрительное внимание гестаповцев к Серафиме Мартыновне. Руководители разведчицы, которых она никогда не видела, перевели ее в Минск. Там она продолжала работать на нелегальном положении до 4 июля 1944 года — до дня освобождения от врага столицы Белоруссии.</w:t>
      </w:r>
    </w:p>
    <w:p>
      <w:pPr>
        <w:pStyle w:val="Level2"/>
        <w:rPr>
          <w:rFonts w:ascii="Times New Roman" w:hAnsi="Times New Roman" w:cs="Times New Roman"/>
          <w:color w:val="auto"/>
          <w:sz w:val="20"/>
          <w:szCs w:val="20"/>
        </w:rPr>
      </w:pPr>
      <w:r>
        <w:rPr>
          <w:rFonts w:cs="Times New Roman" w:ascii="Times New Roman" w:hAnsi="Times New Roman"/>
          <w:color w:val="auto"/>
        </w:rPr>
        <w:t>3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икифорович Дальнов, вопреки своим взглядам на ценность сна, последние недели выгадывал для него крайне мало времени. Казалось, сутки, в силу каких-то разрушительных природных действий, укоротились наполовину. Львиную долю времени поглощали дела по выявлению нацистских военных преступников, сумевших на годы затеряться в массе немецких военнопленных. По отголоскам Освенцима с группой оперативных работников и следователей дважды пришлось побывать в Польше. А сколько всякого другого? Чтобы в предельной профессиональной собранности держать в поле зрения все рабочие направляющие, — как ни крути, нужно все то же время, а его — кот наплакал. Несмотря на все это, к работе, связанной с выявлением фактов преступной деятельности и ныне здравствующих изменников Родины, внимания Дальнов не притуп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агеря возвратился он под утро и к началу рабочего дня успел привести себя в порядок. С домашнего телефона переговорил с начальником следственного отдела Николаем Борисовичем Орловым. Тот известил: от ребят из Минска кое-что есть, но самое свежее, похоже, у начальника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 — не терпелось Даль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об этом — у самого. Анатолий Васильевич мне не докла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алтыновск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алтыновскому… Из Центра что-нибудь? К ординарным вопросам начальник управления прикасаться не станет — без него есть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шение генерала не заставило ждать: через минуту после прихода в управление звякнул телефон аппарата линии, связывающей с кабинетом Иль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ездом, Павел Никифорович, — приветствовал генерал. — Если не очень занят, зайд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ыслями еще не собрался, Анатолий Васильевич, — ответил Дальнов, соображая, что прихватить из того, что получил от поездки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сли сообща соберем. Аркадий Иванович поможет. Приобщим его к оператив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о приобщении, сдается, так, в шутку. Аркадий Иванович Загайнов — секретарь парткома управления. В недавнем прошлом — политработник Советской Армии. Пришел в органы госбезопасности два года назад, работал инспектором по кадрам. На очередной отчетно-выборной конференции избрали его в состав парткома, а там уже — секретарем. Загайнову за сорок, подкожные накопления не обошли его, даже обозначили второй подбородок. Теперь присущее ему добродушие выражалось более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поздоровался и, следуя жесту генерала Ильина, устроился в кресле напротив Загайнова. У того аудиенция, по всей видимости, закончилась —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быть своб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угодно. Если есть интерес к работе Павла Никифоровича, можно и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всей есть, а слушать отрывочно… Хотя… — будто вспомнив что-то, Загайнов кинул быстрый взгляд на Дальнова. — Хорошо,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Васильевич поднялся из-за стола, снял пиджак, остался в идеально белой рубашке с короткими рукавами. Жаркое уральское лето давало о себе знать и в помещении. Устраивая пиджак на спинке стула, Анатолий Васильевич спросил Даль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ал Мак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сунулся было в палку, но Ильин 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В двух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ния развернутые. Назвал еще четырех из отряда Бишлера. Думаю, одного из них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генерал припечатал свою оценку ладонью к крышке стола. — О том, что Новоселов с Ковалевым плотно вышли на Алтынова с Мидюшко, осведом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икифорович в острой досаде сдвинул толстые с сединой брови. Ведь сказал же Орлов, что из Минска кое-что есть. Надо было к нему сначала. Моргай теперь. Помотал головой отриц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натолий Васильевич. Два часа как с поезда. Не видел 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атериалы в следственном, у Орлова. Дальнейшие шаги по работе с ними и с теми, что привезли, обдумайте сами. А это… — генерал взял со стола переданную телефонограмму: — Это сообщение поступило вчера вече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ьнов встал, принял документ, нетерпеливо пробежал текст в несколько строк:</w:t>
      </w:r>
    </w:p>
    <w:p>
      <w:pPr>
        <w:pStyle w:val="Cite"/>
        <w:rPr>
          <w:rFonts w:ascii="Times New Roman" w:hAnsi="Times New Roman" w:cs="Times New Roman"/>
          <w:color w:val="auto"/>
          <w:sz w:val="20"/>
          <w:szCs w:val="20"/>
        </w:rPr>
      </w:pPr>
      <w:r>
        <w:rPr>
          <w:rFonts w:cs="Times New Roman" w:ascii="Times New Roman" w:hAnsi="Times New Roman"/>
          <w:color w:val="auto"/>
        </w:rPr>
        <w:t>«Интересующий вас Подхалюзин Николай Силантьевич, 1910 года рождения, осужденный по статье. 58-1 «б» УК РСФСР в июне 1945 года к 25 годам лишения свободы, отбывает наказание в сибирском лаг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хорадочному блеску дальновских глаз Анатолий Васильевич понял, что известие о здравии матерого преступника порадовало руководителя контрразведк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осите постановление, этапируйте. Этого… Маклакова — тоже. Что касается Ковалева и Новоселова… Будет разговор с Минском, передайте ребятам мое удовле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генерала Ильина Павел Никифорович покинул в приподнятом настроении. Подхалюзин отыскался, поездка в лагерь, где обитает приятель Подхалюзина по черным делам, сложилась удачно, Новоселов с Ковалевым добре пашут… Почему бы и не порад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айнов вышел от Ильина вместе с Дальновым. Шагая по коридору, коснулся его лок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минут найдешь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минут, — спросил в свою очередь Павел Никифорович, — не из бюрократического лексикона? Действительно —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отомкну дверь, засеку на ча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йду, — с улыбкой согласился Дальнов. — Обязательно к тебе заходить? Ко мне —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айнов сунул руку в боковой карман, вытащил конверт, посмотрел — тот ли? —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начальника, секретарь Роза оставила «ундервуд» в покое, поспешно ухватила папку, чтобы войти в кабинет следом за Павлом Никифоровичем и доложить утреннюю почту. Дальнов дружески придержал ее, завладел папкой, переложил туда сообщение о Подхалю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зарегистрируешь, — и открыл обитую дерматином дверь, пропустил Загай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кабинете Загайн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тался, Павел Никиф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тался, комиссар. Какие-нибудь за мной грехи по партийной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чу одно письмо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айнов передал Дальнову извлеченный из конверта лист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расстояния вытянутой руки Павел Никифорович посмотрел на подпись. Каждая буква прописана отчетливо — Токидзе. Так расписываются люди, которые чаще пишут не на русском, а на родном языке. Надев очки, Дальнов прихватил нижнюю строчку:</w:t>
      </w:r>
    </w:p>
    <w:p>
      <w:pPr>
        <w:pStyle w:val="Cite"/>
        <w:rPr>
          <w:rFonts w:ascii="Times New Roman" w:hAnsi="Times New Roman" w:cs="Times New Roman"/>
          <w:color w:val="auto"/>
          <w:sz w:val="20"/>
          <w:szCs w:val="20"/>
        </w:rPr>
      </w:pPr>
      <w:r>
        <w:rPr>
          <w:rFonts w:cs="Times New Roman" w:ascii="Times New Roman" w:hAnsi="Times New Roman"/>
          <w:color w:val="auto"/>
        </w:rPr>
        <w:t>«Не ленись, старик, пиши. Поклон тебе с Кавказски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айнов счел нужным по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рат Токидзе — прокурор Аджарской АССР. С фронта знакомы. Особист нашего артполка. Так что касаемое лично нас можешь опуст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вел Никифорович, раз уж доверили, опускать не стал ни слова и узнал много нового о секретаре парткома, отчего уважение к нему подогрелось, поднялось, как ртутный столбик. А вот последние строки удивили. Были они о Юрии Новоселове. Содержание знакомое — пересказ разговора Новоселова с председателем Верховного суда Аджарии. Ниже Токидзе давал собственный совет:</w:t>
      </w:r>
    </w:p>
    <w:p>
      <w:pPr>
        <w:pStyle w:val="Cite"/>
        <w:rPr>
          <w:rFonts w:ascii="Times New Roman" w:hAnsi="Times New Roman" w:cs="Times New Roman"/>
          <w:color w:val="auto"/>
          <w:sz w:val="20"/>
          <w:szCs w:val="20"/>
        </w:rPr>
      </w:pPr>
      <w:r>
        <w:rPr>
          <w:rFonts w:cs="Times New Roman" w:ascii="Times New Roman" w:hAnsi="Times New Roman"/>
          <w:color w:val="auto"/>
        </w:rPr>
        <w:t>«Очень интересный у вас человек, этот Новоселов. Молодой джигит на скакуне. С чего вдруг приглянулась ему роль защитника? Не адвокат же — чекист. Щелкните-ка юношу по носу. На пользу и на добрую память. Председатель суда у нас тоже молодой, тоже с горячей кровью. Намерен официальную телегу в Свердловск накатать. Успокойте его, пожалуйста, организуйте долж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возвратил письмо, сказал для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 познакомиться с твоим однополчанином, — и потом уж раздумчиво: — Не понимаю только: за что же щелкать Юрия Максимовича? За товарищеский разговор во время обеда? Под впечатлением всего, что узнал о Сомове, еще не то скажешь… Честно говоря, тревогу Новоселова о парне разделяю. Сомов действительно не представляет опасности для общества. По-моему, возможен вариант и без изоля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эгоцентризм молодости? — спросил Аркадий Иванович. — Дескать, вы, старики, наворочали в свое время, а мы вон какие душевно чут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 Новоселову придет такое на ум. Понимает, кто и почему ворочал, что их тень не упала и не упадет на подлинных чекистов. Что касается чуткости… Ценю это качество. В добрых намерениях всегда поддержу Новос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Загайнова одобрительно 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с официальным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из частного разговора деловая бумага родится? — удивился Дальнов и, подумав, махнул рукой: — Пусть пишет, ответим чем-нибудь. Вроде: «Партком разобрался, приняты соответствующие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иво до безобразия, — засмеялся Загай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ак? — нажал Павел Никифорович. — Поговорили с тобой, разобрались… Соответственно выясненному и меры при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селов член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ституте еще вступил, — ответил Дальнов и спросил: — К Анатолию Васильевичу ты с этим письмом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айнов укоризненно посмотрел на Павла Никифорович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 письмами фронтовых друзей к начальству не ходят. Генерал — член парткома. Об очередном собрании говорили.</w:t>
      </w:r>
    </w:p>
    <w:p>
      <w:pPr>
        <w:pStyle w:val="Level2"/>
        <w:rPr>
          <w:rFonts w:ascii="Times New Roman" w:hAnsi="Times New Roman" w:cs="Times New Roman"/>
          <w:color w:val="auto"/>
          <w:sz w:val="20"/>
          <w:szCs w:val="20"/>
        </w:rPr>
      </w:pPr>
      <w:r>
        <w:rPr>
          <w:rFonts w:cs="Times New Roman" w:ascii="Times New Roman" w:hAnsi="Times New Roman"/>
          <w:color w:val="auto"/>
        </w:rPr>
        <w:t>4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Молотовский, ни другие военкоматы ничего существенного в ход оперативных поисков не внесли. Действительно, 162-я стрелковая дивизия формировалась на Урале. Призывников-уральцев было не так уж много. Костяк личного состава образовали запасные части, дислоцировавшиеся в Удмуртской АССР и в областях, прилегающих к Молотовской. Списочный состав этих частей военным комиссариатам неизвестен. Выявлено 87 человек, которые прошли через призывные пункты и осенью 1941 года в составе 162-й сражались под Вязьмой. Почти все они из стрелковых полков и, как не без основания думал Дальнов, едва ли могли знать рядовой и сержантский состав отдельного противотанкового дивизиона. Давать задания местным органам КГБ на опрос этих лиц пока воздержался. Смутная, но все же надежда была на одного человека из этой группы. В июле 1944 года он вернулся в ряды Красной Армии из партизанского отряда на Гомельщине. Воевал в Польше, Восточной Пруссии, в самом Берлине. Демобилизовался в звании старшего лейтенанта. Военно-врачебной комиссией признан «негодным к службе в мирное время и ограниченно годным второй степени в военное время». В начале Отечественной этот человек, по некоторым данным, командовал орудийным расчетом в 527-м отдельном противотанковом дивизионе. Фамилия его Смирнов, звать — Леонид Герасимович. Паспортная служба милиции дала справку, что в 1946 году Смирнов выехал в Гомель на постоянное место ж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ручить ли перспективного свидетеля Новоселову? От Минска до Гомеля не так уж далеко. Окажись, что Смирнов и Алтынов общались в каких-то пределах, допрос сподручнее вести человеку, который сам занимается расследованием и в подробностях знаком с делом. Если со Смирновым — пустой номер, тогда можно потревожить и других из восьмидесяти семи, служивших в Уральской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лебавшись некоторое время, Павел Никифорович позвонил в Минск. Новому поручению Новоселов втайне порадовался: хоть проветрится от замутивших бумаг. Но, прощаясь с Ковалевым, состроил кислую мину. Александр посмотрел на него исподлобь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творяйся, Юрий Максимович. Артист из тебя, как из меня папа рим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облегчен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тивника ноги кормят, а следователя… Виноват, я хотел сказать — голова. Вон она у тебя какая большая. Воспользуйся моим отсутствием, покрути шариками с удвоенной нагру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шутливо говорил Новоселов, но в сказанном содержалась истина. Чекистская профессия каждого была все же предопределена складом характера. Дорогу на оперативную работу проложили Новоселову общительность, способность мгновенно ориентироваться в хитросплетениях человеческих отношений, предугадывать, казалось бы, непредсказуемые шаги людей, к коим проявлен интерес. К этим качествам, выраженным, быть может, не в столь острой форме, у более медлительного и степенного Ковалева добавлялись исследовательская хватка и аналити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желание покрутить шариками Ковалев ответил с напускной ворчл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ручу, покручу. Не задерживайся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дной ноге об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сдержал свое слово — в Гомеле пробыл всего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вартиру Смирновых он пришел до наступления сумерек, с порога объявил, что он из Свердловска и жаждет поговорить со своим земляком. Леонид Герасимович подивился на длинновязого улыбчивого парня и в силу какого-то предчувствия малость встревожился. С беспокойством запоглядывала на приезжего с Урала и Галина Кронидовна. Никакого тумана Новоселов не собирался напускать, предъявил удостоверение, смягчая официальность, назвал себя: Юрий Макс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ался, пока тебя самого не разыскали, — попеняла мужу Галина Кронид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отметил про себя, что в этой семье уже была нужда вот в такой встрече, и решил выложить самое главное сразу. Если окажется все не то и не так, о второстепенном и потом поговорят.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дождались, Леонид Герасимович? Не об Алтынове ли собирались сообщить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пораженно откинулся на спинку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Ал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 степени я знаю его, коснемся этого несколько позже. Пока, Леонид Герасимович, удовлетворите мое любопытство. Войну вы начали в пятьсот двадцать седьмом отдельном противотанковом дивизионе сто шестьдесят второй стрелковой дивизи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Алтыновым Андроном Николае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тынов был стахшиной первой батареи, я командовал сохокапяткой в третьей. Его имени и отчества никогда не слышал. Если говорим об одном и том же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открыл полевую сумку, вынул фотографию, увеличенную со снимка 1945 года, положил перед Смирновым. Тот даже не прикоснулся к ней, отодвинулся даже, произнес с рас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Кронидовна растерянно посмотрела на гостя, стала торопливо одевать 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вам мешать. Погуляю с Мар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промолчал, возможно, не слышал того, что сказала Галина Кронидовна, обратился к Леониду Герасим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чему — негод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собрался было говорить, но вдруг почувствовал — не может говорить. Не о чем. На самом деле, о чем он будет рассказывать вот этому молодому человеку, который слышал выстрелы, пожалуй, только в тире? О том, как он, Смирнов, вызвался прикрывать отход окруженцев, потому что оставшийся для этого старшина Алтынов был тяжело ранен, смертельно ранен? О том, что у старшины, как оказалось, не было даже царапины и этот старшина, бросив сержанта Смирнова, сбежал к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это слова, только слова! Чем он может их подтвердить? Да еще после газетной заметки Захарова? Куда как легче перевернуть все с ног на голову: не Смирнов стрелял в дезертира-предателя, а тот всадил пять пуль в трусливую спину Смир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глядываясь в лицо Леонида Герасимовича, прихваченное тревожной и злой досадой, Юрий сердцем разгадал причину смятенного молчания. Достал из сумки другую фотографию — из тех, что обнаружили в трофейных документах. Здесь Алтынов в немецкой форме, с медалью на фре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т снимок Леонид Герасимович взял в руки. После долгого рассматривания перевел тяжелый взгляд на че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у… Теперь почему-то подумалось: вы не можете не повери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ю, Леонид Герасимович, каждому вашему слову поверю, — покрутил головой, чтобы увидеть Галину Кронидовну. — Куда исчезла ваша супруга? Смертельно хочется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тянулся до рассвета. Меньше всего он касался Алтынова. Что о нем говорить? Смирнову на это хватило и десяти минут. Был ли в дивизии капитан Мидюшко, не ему, сержанту, знать, а что в артдивизионе не было, это — точно. Леонид Герасимович рассказывал о Маме-Симе, о белорусских друзьях, с которыми свела судьба в партизанском от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Новосел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ид Герасимович, заранее приношу извинения. В скором времени придется вас потревожить. Очной ставки с Алтыновым не мин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извинения. Ведь и мне не терпится поглядеть на н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лтынов пока на свободе. Пусть все известное нам при нас и останется. Хорошо? А развеять легенду о его героизме предоставьте мне. Сделаю это незамедлительно через смоленских коллег.</w:t>
      </w:r>
    </w:p>
    <w:p>
      <w:pPr>
        <w:pStyle w:val="Level2"/>
        <w:rPr>
          <w:rFonts w:ascii="Times New Roman" w:hAnsi="Times New Roman" w:cs="Times New Roman"/>
          <w:color w:val="auto"/>
          <w:sz w:val="20"/>
          <w:szCs w:val="20"/>
        </w:rPr>
      </w:pPr>
      <w:r>
        <w:rPr>
          <w:rFonts w:cs="Times New Roman" w:ascii="Times New Roman" w:hAnsi="Times New Roman"/>
          <w:color w:val="auto"/>
        </w:rPr>
        <w:t>4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сидел на крашенном белилами подоконнике и через окно, взятое в ажурную решетку, наблюдал за стройкой, где работали немецкие военнопленные. Раздражение все сильнее распирало его. Вытянул из кармашка «чугун с цепочкой», откинул крышку. Без пяти шесть. Желчно сквозь зубы проц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рогательная идил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Ковалев удивленно встопорщил брови:</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э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Полюбуйся, — махнул Новоселов за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подошел к товарищу, вглядываясь в городской пейзаж,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не по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Фартучки снимают, мастерки складывают… По нашему законодательству трудятся: восемь часов, перерыв на обед… Сплюну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ребятки, мне тож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и Новоселов разом обернулись на голос. В проеме двери, держа папку, как держат все женщины в мире — прижатой к груди, стояла Серафима Мартыновна Свиридович. Впору бы броситься к ней, стиснуть в объятиях. Ясно же — перевод принесла, которого, маскируясь деланным спокойствием, ждали с таким не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ов, вспоминая рассказ гомельского свидетеля — Леонида Герасимовича Смирнова, глядел на женщину с восторженным удивлением. Небольшого роста, худенькая, Свиридович, если не очень приглядываться, казалась девчонкой. Разведчица, подпольщица… Пережитого ею кому другому — на три жизни хватит. На пенсию пора, а она все во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о, как поведет себя, если сказать, что был в Гомеле, виделся со Смирновым?» Подумав это, решил — лучше сюрпризом. А для сюрприза сейчас не время и н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ка запрем наши находки в сейф, — предложила Серафима Мартыновна, — и ко мне. Сбегала в перерыв, тесто поставила. Пирог с ранними яблочками состряпаем, Столовки-</w:t>
      </w:r>
      <w:r>
        <w:rPr>
          <w:rFonts w:cs="Times New Roman" w:ascii="Times New Roman" w:hAnsi="Times New Roman"/>
          <w:color w:val="auto"/>
          <w:sz w:val="20"/>
          <w:szCs w:val="20"/>
          <w:lang w:val="ru-RU"/>
        </w:rPr>
        <w:t xml:space="preserve">то </w:t>
      </w:r>
      <w:r>
        <w:rPr>
          <w:rFonts w:cs="Times New Roman" w:ascii="Times New Roman" w:hAnsi="Times New Roman"/>
          <w:color w:val="auto"/>
          <w:sz w:val="20"/>
          <w:szCs w:val="20"/>
        </w:rPr>
        <w:t>надоели,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ы свинством отказаться от предложения Свиридович, но… И Новоселов поспешил на помощь другу, застывшему с растерянной физионом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лько одним глазком, Серафима Мартыновна, а затем — чай. С пирогом, с удовольствием, с безграничной благода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и не одним, а шестью глазами, отпущенными богом на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шила дело. Перевод — страница к странице. Так вам будет удобней, — Серафима Мартыновна подала два защемленных скрепкой листка. — Начните с эт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саясь висками, Ковалев и Новоселов читали:</w:t>
      </w:r>
    </w:p>
    <w:p>
      <w:pPr>
        <w:pStyle w:val="Cite"/>
        <w:rPr>
          <w:rFonts w:ascii="Times New Roman" w:hAnsi="Times New Roman" w:cs="Times New Roman"/>
          <w:color w:val="auto"/>
        </w:rPr>
      </w:pPr>
      <w:r>
        <w:rPr>
          <w:rFonts w:cs="Times New Roman" w:ascii="Times New Roman" w:hAnsi="Times New Roman"/>
          <w:color w:val="auto"/>
        </w:rPr>
        <w:t>«Казачий батальон 624.</w:t>
      </w:r>
    </w:p>
    <w:p>
      <w:pPr>
        <w:pStyle w:val="Cite"/>
        <w:rPr>
          <w:rFonts w:ascii="Times New Roman" w:hAnsi="Times New Roman" w:cs="Times New Roman"/>
          <w:color w:val="auto"/>
        </w:rPr>
      </w:pPr>
      <w:r>
        <w:rPr>
          <w:rFonts w:cs="Times New Roman" w:ascii="Times New Roman" w:hAnsi="Times New Roman"/>
          <w:color w:val="auto"/>
        </w:rPr>
        <w:t>Характеристика на Алтынова.</w:t>
      </w:r>
    </w:p>
    <w:p>
      <w:pPr>
        <w:pStyle w:val="Cite"/>
        <w:rPr>
          <w:rFonts w:ascii="Times New Roman" w:hAnsi="Times New Roman" w:cs="Times New Roman"/>
          <w:color w:val="auto"/>
        </w:rPr>
      </w:pPr>
      <w:r>
        <w:rPr>
          <w:rFonts w:cs="Times New Roman" w:ascii="Times New Roman" w:hAnsi="Times New Roman"/>
          <w:color w:val="auto"/>
        </w:rPr>
        <w:t>Алтынов имеет твердый характер, знает, что он хочет. Свою роту, которая вначале была самой плохой в батальоне, он сделал лучшей. В бою отличается ухарством и храбростью, поэтому отмечен наградой для восточных народов — «Бронзовый меч второй степени». Но когда Алтынов находится под влиянием алкоголя, он совершенно перевоплощается, становится развязным, властолюбивым и делает такие вещи, в которых он сам позже раскаивается, потому я его неоднократно предупреждал. Последний выговор ему был дан за несколько часов до преступления. Почему он так быстро забыл его, мне самому непонятно.</w:t>
      </w:r>
    </w:p>
    <w:p>
      <w:pPr>
        <w:pStyle w:val="CiteAuthor"/>
        <w:rPr>
          <w:rFonts w:ascii="Times New Roman" w:hAnsi="Times New Roman" w:cs="Times New Roman"/>
          <w:color w:val="auto"/>
          <w:sz w:val="20"/>
          <w:szCs w:val="20"/>
        </w:rPr>
      </w:pPr>
      <w:r>
        <w:rPr>
          <w:rFonts w:cs="Times New Roman" w:ascii="Times New Roman" w:hAnsi="Times New Roman"/>
          <w:color w:val="auto"/>
        </w:rPr>
        <w:t>Командир батальона обер-лейтенант Блехшмид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бы сполоснуть лицо холодной водицей, положить немецкую папку слева, рабочую тетрадь справа — и до утра: читать, думать, анализировать, раскладывать по полочкам… Но пройденная марафонская дистанция давала себя знать. Друзья-чекисты понимали, что ни холодная водица, ни какой другой допинг не вернут сейчас силы. Для нового забега нужна передышка. Самым разумным виделось — принять приглашение Серафимы Мартыновны. И все же немецкое следственное дело удерж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кие, интересно, грехи кавалера «Бронзового меча» — под суд? — спросил Новоселов, изымая из папки другие 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а Мартыновна ориентировалась в этих листках, как в собственном доме, указала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казания казака Егорова Сергея. Из них много проя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допрос снимал представитель команды тайной полевой полиции при 624-м батальоне Альфред Ма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лтынова я служу денщиком…» — начал читать Ковалев и тут же ехидно про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кажешь — их бла-го-ро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денщика, — вставила Серафима Мартыновна, — у Алтынова были еще конюх и личный п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р, конюх и плотник… — пробормотал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тника, кажется, не было, — улыбнулась Серафима Мартынов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лотник — сам Алтынов. И сейчас в Кошуках топором тюкает, — пояснил Ковалев и продолжил чтение:</w:t>
      </w:r>
    </w:p>
    <w:p>
      <w:pPr>
        <w:pStyle w:val="Cite"/>
        <w:rPr>
          <w:rFonts w:ascii="Times New Roman" w:hAnsi="Times New Roman" w:cs="Times New Roman"/>
          <w:color w:val="auto"/>
        </w:rPr>
      </w:pPr>
      <w:r>
        <w:rPr>
          <w:rFonts w:cs="Times New Roman" w:ascii="Times New Roman" w:hAnsi="Times New Roman"/>
          <w:color w:val="auto"/>
        </w:rPr>
        <w:t>«В тот день командир роты вернулся сильно выпивши, но на ногах держался. На кухне были я и задержанные гражданские лица. Алтынов прошел в свою комнату и велел дать покушать. Повар Блукер приготовил ему и отнес. Поев и полежав, ротный вышел на кухню в нижней рубашке и кальсонах, стал распоряжаться, кому и где спать. Девчонкам Ленке Гуповой и Варе Тарочке показал на широкую скамейку возле печки, отцу Гуповой и старым женщинам — на полу, а Латышкиной на печке. Керосиновую лампу задули. Алтынов сразу же забрался к Варьке Тарочке. Она толкнула его, и он упал на пол. Варьке убежала, а Ленка забралась на печку к Латышкиной. Тогда ротный приказал мне арестовать Варьку Тарочку. Я пошел выполнять приказ, но Тарочку не разыскал. Вернулся, зажег спичку и осветил на печке, думал, Варька Тарочка там, но там была Ленка Гупова. Ротный стал приставать к ней, велел слезать. Она заревела. Латышкина загородила ее собой и стала ругаться всякими словами. Алтынов сходил в комнату, принес наган и велел мне светить. Спичка только сверкала и не зажигалась. Алтынов сказал: «Таких расстреливать надо» — и выстрелил три раза на печку. Все кричали, на крик открылась дверь. На улице была луна, и в кухне стало светло. Я увидел на печке Латышкину с прижатыми к шее руками, по ним текла кровь. Старуха кричала. Дверь захлопнулась. Тогда я снова зажег спичку, и ротный выстрелил в Латышкину еще раз…</w:t>
      </w:r>
    </w:p>
    <w:p>
      <w:pPr>
        <w:pStyle w:val="Cite"/>
        <w:rPr>
          <w:rFonts w:ascii="Times New Roman" w:hAnsi="Times New Roman" w:cs="Times New Roman"/>
          <w:color w:val="auto"/>
          <w:sz w:val="20"/>
          <w:szCs w:val="20"/>
        </w:rPr>
      </w:pPr>
      <w:r>
        <w:rPr>
          <w:rFonts w:cs="Times New Roman" w:ascii="Times New Roman" w:hAnsi="Times New Roman"/>
          <w:color w:val="auto"/>
        </w:rPr>
        <w:t>Я и повар Блукер по приказанию Алтынова вынесли старуху на двор. Ротный показал на пустую картофельную яму и велел бросить ее туда. Старуха хрипела. Алтынов стрелял в нее еще. Потом велел идти на кухню и расстрелять всех задержанных. Я сказал, что выполню его приказ утром. Закапывали яму, тянули время. Алтынов вернулся в дом и лег на пол со старой женщиной по имени Анна. Потом, когда встал, опять заказал Блукеру еду и велел Лене Гуповой идти с ним в комнату, а ее отцу пригрозил наганом: «Помалкивай, ничего с ней не сделается. Она будет только заводить граммофон». Старик сильно убивался и тянул девчонку к себе. Алтынов наставил на него наган и толкнул Лену в комнату. В комнате он ел, набивал патроны, а Ленка ставила пластинки. Потом пришел обер-лейтенант Блехшмид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вшее долгое молчание нарушила Серафима Мартынов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теперь не оторвешь вас, а я, ребятки, досыта начиталась. Давайте вот как сделаем. Я отправлюсь домой и займусь пирогом, а вы через час-полтора приходите.</w:t>
      </w:r>
    </w:p>
    <w:p>
      <w:pPr>
        <w:pStyle w:val="Level2"/>
        <w:rPr>
          <w:rFonts w:ascii="Times New Roman" w:hAnsi="Times New Roman" w:cs="Times New Roman"/>
          <w:color w:val="auto"/>
          <w:sz w:val="20"/>
          <w:szCs w:val="20"/>
        </w:rPr>
      </w:pPr>
      <w:r>
        <w:rPr>
          <w:rFonts w:cs="Times New Roman" w:ascii="Times New Roman" w:hAnsi="Times New Roman"/>
          <w:color w:val="auto"/>
        </w:rPr>
        <w:t>4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ериод жизни Алтынова раскрылся нам? — спросил Ново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тщательно вчитываясь в строки перевода, отве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бытия происходят в апреле тысяча девятьсот сорок третьего года. Точнее… Вот. Для разбирательства Алтынов был передан в группу ГФП города Полоцка девятнадцатого апреля… Стоп, погодим. С извечными вопросами, где и когда — успеется. Послушай, что собственноручно пишет эта сволочь, прости меня господи, за мягкое выражение. Пишет господину инспектору суда заявление:</w:t>
      </w:r>
    </w:p>
    <w:p>
      <w:pPr>
        <w:pStyle w:val="Cite"/>
        <w:rPr>
          <w:rFonts w:ascii="Times New Roman" w:hAnsi="Times New Roman" w:cs="Times New Roman"/>
          <w:color w:val="auto"/>
          <w:sz w:val="20"/>
          <w:szCs w:val="20"/>
        </w:rPr>
      </w:pPr>
      <w:r>
        <w:rPr>
          <w:rFonts w:cs="Times New Roman" w:ascii="Times New Roman" w:hAnsi="Times New Roman"/>
          <w:color w:val="auto"/>
        </w:rPr>
        <w:t>«Настоящим прошу господина инспектора сообщить мне о результатах моего дела. 15 мая состоялось судебное разбирательство, но никакого приговора вынесено не было, так как суд убедился, что расстрелянная мною женщина была шпионкой. Что касается изнасилования, то никакого изнасилования не было. В настоящее время не то что насиловать, а только помани пальцем, так любая рада убиться, только бы со м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ша Ковалев ядовито фыркнул, повозился с ремонтом измятой папиросы, прижег ее. Заставляя Юрия отклоняться от клубов дыма, продолжил чтение:</w:t>
      </w:r>
    </w:p>
    <w:p>
      <w:pPr>
        <w:pStyle w:val="Cite"/>
        <w:rPr>
          <w:rFonts w:ascii="Times New Roman" w:hAnsi="Times New Roman" w:cs="Times New Roman"/>
          <w:color w:val="auto"/>
        </w:rPr>
      </w:pPr>
      <w:r>
        <w:rPr>
          <w:rFonts w:cs="Times New Roman" w:ascii="Times New Roman" w:hAnsi="Times New Roman"/>
          <w:color w:val="auto"/>
        </w:rPr>
        <w:t>«Я считаю, что честному казацкому офицеру нельзя сидеть из-за этих бандитов. Наоборот, нужно постараться как можно быстрее рассчитаться с ними. Если я виноват из-за каких-то собак-бандитов, то прошу мне дать высшую меру расстрела, а если не виноват, то прошу: на любую поставьте меня работу, тогда я возьмусь крепче вылавливать этих гадов — евреев, коммунистов, большевиков. Как честный офицер-казак, я должен и даже обязан отдать свою жизнь только за немецкий народ, за дело немецкого командования и за дело фюрера Адольфа Гитлера. Я убежден, что о моих результатах, которые я обещаю немецкому народу и немецкому командованию, вы услышите скоро после моего освобождения. Я обязуюсь оправдать это доверие перед немецкой властью и бороться с большевистской бандой.</w:t>
      </w:r>
    </w:p>
    <w:p>
      <w:pPr>
        <w:pStyle w:val="Cite"/>
        <w:rPr>
          <w:rFonts w:ascii="Times New Roman" w:hAnsi="Times New Roman" w:cs="Times New Roman"/>
          <w:color w:val="auto"/>
          <w:sz w:val="20"/>
          <w:szCs w:val="20"/>
        </w:rPr>
      </w:pPr>
      <w:r>
        <w:rPr>
          <w:rFonts w:cs="Times New Roman" w:ascii="Times New Roman" w:hAnsi="Times New Roman"/>
          <w:color w:val="auto"/>
        </w:rPr>
        <w:t>Прошу не отказать в моей просьбе и учесть мою би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хочешь послушать биографию господина Алтын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И это вытерплю.</w:t>
      </w:r>
    </w:p>
    <w:p>
      <w:pPr>
        <w:pStyle w:val="Cite"/>
        <w:rPr>
          <w:rFonts w:ascii="Times New Roman" w:hAnsi="Times New Roman" w:cs="Times New Roman"/>
          <w:color w:val="auto"/>
          <w:sz w:val="20"/>
          <w:szCs w:val="20"/>
        </w:rPr>
      </w:pPr>
      <w:r>
        <w:rPr>
          <w:rFonts w:cs="Times New Roman" w:ascii="Times New Roman" w:hAnsi="Times New Roman"/>
          <w:color w:val="auto"/>
        </w:rPr>
        <w:t>«Родился я в 1916 году в семье крестьянина-казака в Оренбургской губернии в станице Павловская, хутор Ивановск. В 1929 году нас раскулачили, отца выслали на 5 лет в Сибирь, и осталось нас пять человек, я самый старший. Дом отобрали, жили где попало. В 1937 году взяли в армию, где пробыл полтора года. В 1939 году меня осудили за то, что я обозвал комсомольца. Мне приписали индивидуальную политику. Отбывал наказание в Смоленске, где меня освободила немецкая ар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мы думали, что наш землячок, — насмешливо заметил Новоселов. — Как видишь — оренбургский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ченному мерзавцу мало того, что законченный. Немцам довески нравятся: раскулачен, судим за политику… Вот он и подбрасывает эти дов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шли руки у смершевцев до этих бумаг в сорок пятом. Знать бы не знали с тобой, что был на свете такой человеч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ет мое сердце, Юрий Максимович, одним Алтыновым наша работа не закончится. Все его окружение — мертвое или живое — придется перетрях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тряхнем, — зловещим голосом проговорил Новоселов. — Все сделаем, Саша. Мидюшко бы еще из Турет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ут кое-что и о Мидю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звонок оборвал восклицание Новоселова. Он тотчас выхватил из кармана часы и виновато замо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а Мартыновна, больше некому, — сказал он, снимая труб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йствительно, звонила Свиридович. Клятвенно заверили, что немедленно отправляются к ней.</w:t>
      </w:r>
    </w:p>
    <w:p>
      <w:pPr>
        <w:pStyle w:val="Level2"/>
        <w:rPr>
          <w:rFonts w:ascii="Times New Roman" w:hAnsi="Times New Roman" w:cs="Times New Roman"/>
          <w:color w:val="auto"/>
          <w:sz w:val="20"/>
          <w:szCs w:val="20"/>
        </w:rPr>
      </w:pPr>
      <w:r>
        <w:rPr>
          <w:rFonts w:cs="Times New Roman" w:ascii="Times New Roman" w:hAnsi="Times New Roman"/>
          <w:color w:val="auto"/>
        </w:rPr>
        <w:t>4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нове немецкого следственного дела — конкретный факт: безмотивное убийство женщины. Преступник задержан, свидетельских показаний достаточно. Пора сказать свое слово имперскому правосу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но сказ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унктуальностью, присущей его профессии, Александр Ковалев предварительное и судебное разбирательство разложил па составные, в которых одно событие неизбежно вытекало из друг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Максимович, — обратился он к товарищу, — не забыл, о чем писал господин Алтынов в своем прошении на имя господина инспектора суда? Ну, а кто такой инспектор суда? К твоему сведению — генерал Фрей, командир 201-й охранной дивизии… Так вот. Вняв его, то есть Алтынова, объяснениям, генерал Фрей подписывает сию отстуканную на машинке бумагу: «В суд 201-й охранной дивизии. Срочно!» Похоже, обеспокоен, как бы суд вверенной ему дивизии не наломал дров, поскольку «Срочно!» с восклицательным знаком. За этим окриком следует:</w:t>
      </w:r>
    </w:p>
    <w:p>
      <w:pPr>
        <w:pStyle w:val="Cite"/>
        <w:rPr>
          <w:rFonts w:ascii="Times New Roman" w:hAnsi="Times New Roman" w:cs="Times New Roman"/>
          <w:color w:val="auto"/>
        </w:rPr>
      </w:pPr>
      <w:r>
        <w:rPr>
          <w:rFonts w:cs="Times New Roman" w:ascii="Times New Roman" w:hAnsi="Times New Roman"/>
          <w:color w:val="auto"/>
        </w:rPr>
        <w:t>«1. Старуха, которую офицер расстрелял на скорую руку, по показаниям обвиняемого и свидетелей, говорила следующее: «Чего орешь тут? Это немцы-паразиты поступают с нами, как свиньи, и грабят нас, изверги, но ты же русский, а не немец». Вопрос о том, свидетельствует ли это утверждение действительности, для оценки дела играет решающую роль.</w:t>
      </w:r>
    </w:p>
    <w:p>
      <w:pPr>
        <w:pStyle w:val="Cite"/>
        <w:rPr>
          <w:rFonts w:ascii="Times New Roman" w:hAnsi="Times New Roman" w:cs="Times New Roman"/>
          <w:color w:val="auto"/>
        </w:rPr>
      </w:pPr>
      <w:r>
        <w:rPr>
          <w:rFonts w:cs="Times New Roman" w:ascii="Times New Roman" w:hAnsi="Times New Roman"/>
          <w:color w:val="auto"/>
        </w:rPr>
        <w:t>2. Показания Тарочки, что Алтынов хотел ее изнасиловать, сомнительно, поэтому нельзя констатировать, что он продолжал применять силу, узнав, что Тарочка не согласна.</w:t>
      </w:r>
    </w:p>
    <w:p>
      <w:pPr>
        <w:pStyle w:val="Cite"/>
        <w:rPr>
          <w:rFonts w:ascii="Times New Roman" w:hAnsi="Times New Roman" w:cs="Times New Roman"/>
          <w:color w:val="auto"/>
          <w:sz w:val="20"/>
          <w:szCs w:val="20"/>
        </w:rPr>
      </w:pPr>
      <w:r>
        <w:rPr>
          <w:rFonts w:cs="Times New Roman" w:ascii="Times New Roman" w:hAnsi="Times New Roman"/>
          <w:color w:val="auto"/>
        </w:rPr>
        <w:t>3. Внебрачная близость с Кусаковой Анной по ее добровольному согласию, это до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прикурил остывшую папиросу, через сложенные дудочкой губы запустил струйку дыма в обжитую мухами электролампочку, иронично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советника, да еще командира дивизии… К советам командира надо прислушиваться. И на свет появляется «Обвинительный акт». Юра, ты чего глаза закрыл? Слу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хорошенько, а то не поймешь ничего. Вот он «Обвинительный акт»: «Алтынов заподозрен: 1. В попытке, применяя силу, принудить женщину к допущению внебрачной близости. 2. В законно самостоятельном поступке: не будучи убийцею, — в преднамеренном убийстве человека». Ты что-нибудь разобрал в этой абракада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хитрого, — откликнулся Новоселов. — Постаравшись, можно и до смысла докопаться: преднамеренное убийство на законно самостоятельной основе. Над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л. Насторожи уши, читаю дальше: «Защитником обвиняемого назначен военно-судебный инспектор Вейзер из военно-полевой комендатуры 749. Представителем обвинения — военно-судебный инспектор Павлик из штаба 201-й охранной дивизии…» Как его произносить: П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влик или Павл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к, наверное. П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влик — это уж что-то по-нашенски. Ковалев чит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удет разбираться в здании штаба 201-й охранной дивизии в городе Полоцке 15 мая в 8.00 в первом здании (столовая)». В субботу 15 мая 1943 года в столовой для немецких оккупантов состоялся гнусный нацистский спекта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ывается свиде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ите свою фамилию, возраст, род зан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ное председателем суда старикашка из эмигрантов излагает на русском языке. Старая женщина с болезненно-красными, испуганными глазами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сакова Анна. Пятьдесят семь годов. Нигде не прац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сакова Анна, отвечайте: был ли Алтынов твердым в своей настойчивости, когда лег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ое отребье в зале ржет. Судейство ухмыляется и ждет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тробе сидящего на передней скамейке Алтынова клокотало бешенство, но избави бог показать это. Запрокинул голову, разглядывал на беленом потолке коричневые разводы сы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удейскому столу подходит вторая свидетельница, сообщает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енко Ефимия. Шестьдесят годов. Працую в калгас… гэто… в селянской абшч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сообщить суду по существу разбираем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перевод, рассерженная издевательским допросом Кусаковой, Ефимия начинает задир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со сваццяй пошли в поле. У нас там у яме бульба. Казаки трымали нас и привели у веску Шелково. В хаце я познала Алтынова. Гэто ён, — махнула рукой в сторону Алтынова, — з казаками на той неделе собрал калгас… гэтих… селян на сходку в амбар Репиньи Ивановны, амбар зачынили, пасля падп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енко, — переводит старикашка председателя суда, — не отвлекайтесь, говорите по существу дела. Что вы знаете об убийстве Латыш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ала на полу. Як стали стрелять, я замотала голову кофтой и ничего не бач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ом установлено, что Алтынов 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ого не ведаю, ничого не бачыла, — замахала женщина руками. — И не пытайте про такой ст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свидетель, четвертый, пятый… Председатель суда Якоби, обвинитель Вейзер, защитник Павлик попеременно изощряются в кабацком остроу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поиграл желваками,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знать, — возразил Ново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ам читай. Меня уже мутит… Бедная Мама-Сима. Слово за словом переложить все это на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й, чем закончился сволочной балаган, и на том закон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за подписью командира дивизии генерала Фрея, Под грифом «Секр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Так как благодаря допросу свидетелей обосновано подозрение, что расстрелянная женщина являлась пособницей бандитов, а поддержать дисциплину достаточно путем помещения обвиняемого в рабочий лагерь, от дальнейшего судебного разбирательства этого дела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Составленный обвинительный акт берется обратно и дело прек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Передать в 624-й батальон для сведения обвиняемому. Дальнейшие шаги по увольнению обвиняемого из немецких вооруженных сил могут исходить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изошло оттуда? Уволили? — спросил Ново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Кавалера «Бронзового меча»? Юра, господь с тобой. А вот то, о чем говорил тебе вчера. На свет выплывает имя Прохора Мидюшко. В деле есть его рапорт командиру батальона Блехшмидту. Ч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должность командира 3-й роты в настоящее время занята, а командир 2-й роты Суханов убит во время прочески леса, прошу вашего ходатайства перед вышестоящим командованием о назначении на вакантное место офицера-казака Алтынова Андрона. Беру на себя ответственность за его дальнейшее по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ысшей степени странно, — удивился Новоселов. — Лопоухий нарушитель границы Петька Сомов утверждал, что Алтынов всем нутром ненавидел Мидюшко. За что? Вон какая забота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м, Юра. А пока еще одно, касаемое Алтынова, — Ковалев подал два листка — с немецким и русским текс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На подлиннике бросалась в глаза ярко-фиолетовая круглая печать: полудужьем —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de-DE"/>
        </w:rPr>
        <w:t>Stalag-</w:t>
      </w:r>
      <w:r>
        <w:rPr>
          <w:rFonts w:cs="Times New Roman" w:ascii="Times New Roman" w:hAnsi="Times New Roman"/>
          <w:color w:val="auto"/>
          <w:sz w:val="20"/>
          <w:szCs w:val="20"/>
          <w:lang w:val="en-US"/>
        </w:rPr>
        <w:t xml:space="preserve">352», </w:t>
      </w:r>
      <w:r>
        <w:rPr>
          <w:rFonts w:cs="Times New Roman" w:ascii="Times New Roman" w:hAnsi="Times New Roman"/>
          <w:color w:val="auto"/>
          <w:sz w:val="20"/>
          <w:szCs w:val="20"/>
        </w:rPr>
        <w:t>а ниже — орел со свастикой. Это была справка, представленная суду из Минского лесного лагеря. В ней сказано:</w:t>
      </w:r>
    </w:p>
    <w:p>
      <w:pPr>
        <w:pStyle w:val="Cite"/>
        <w:rPr>
          <w:rFonts w:ascii="Times New Roman" w:hAnsi="Times New Roman" w:cs="Times New Roman"/>
          <w:color w:val="auto"/>
        </w:rPr>
      </w:pPr>
      <w:r>
        <w:rPr>
          <w:rFonts w:cs="Times New Roman" w:ascii="Times New Roman" w:hAnsi="Times New Roman"/>
          <w:color w:val="auto"/>
        </w:rPr>
        <w:t>«Военнопленный Алтынов Андрон, личный номер 27088, имел при себе справку пленившей его воинской части, которая удостоверяет, что он перебежчик. В лагере добросовестно нес службу старшего полицейского, отличался при выявлении политических комиссаров и лиц, зараженных еврейством. В свое время документы казака Алтынова были переданы в контрразведку, где он предусматривался для особых целей.</w:t>
      </w:r>
    </w:p>
    <w:p>
      <w:pPr>
        <w:pStyle w:val="Cite"/>
        <w:rPr>
          <w:rFonts w:ascii="Times New Roman" w:hAnsi="Times New Roman" w:cs="Times New Roman"/>
          <w:color w:val="auto"/>
        </w:rPr>
      </w:pPr>
      <w:r>
        <w:rPr>
          <w:rFonts w:cs="Times New Roman" w:ascii="Times New Roman" w:hAnsi="Times New Roman"/>
          <w:color w:val="auto"/>
        </w:rPr>
        <w:t>Пересыльный лагерь 352.</w:t>
      </w:r>
    </w:p>
    <w:p>
      <w:pPr>
        <w:pStyle w:val="CiteAuthor"/>
        <w:rPr>
          <w:rFonts w:ascii="Times New Roman" w:hAnsi="Times New Roman" w:cs="Times New Roman"/>
          <w:color w:val="auto"/>
        </w:rPr>
      </w:pPr>
      <w:r>
        <w:rPr>
          <w:rFonts w:cs="Times New Roman" w:ascii="Times New Roman" w:hAnsi="Times New Roman"/>
          <w:color w:val="auto"/>
        </w:rPr>
        <w:t>Оберштурмфюрер СС — (подпись неразборчива)».</w:t>
      </w:r>
    </w:p>
    <w:p>
      <w:pPr>
        <w:pStyle w:val="Level2"/>
        <w:rPr>
          <w:rFonts w:ascii="Times New Roman" w:hAnsi="Times New Roman" w:cs="Times New Roman"/>
          <w:color w:val="auto"/>
          <w:sz w:val="20"/>
          <w:szCs w:val="20"/>
        </w:rPr>
      </w:pPr>
      <w:r>
        <w:rPr>
          <w:rFonts w:cs="Times New Roman" w:ascii="Times New Roman" w:hAnsi="Times New Roman"/>
          <w:color w:val="auto"/>
        </w:rPr>
        <w:t>4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ских коллег Ковалев и Новоселов навели справки об Иване Андреевиче Стулове. Печально, но ничего не поделаешь. Бывший секретарь Витебского подпольного обкома партии и член военного совета 4-й ударной армии после войны был переведен на работу в Москву и там, тяжело заболев,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завершив все работы в КГБ республики, выехали в Витебск. Как и в Минске, устроились в общежитии воинской части. Первый визит, разумеется, в управление госбезопасности, второй — к легендарному партизанскому вожаку Минаю Филипповичу Шмыреву. Не сразу решились на это. Думали: стоит ли докучать человеку с израненной, мучительно исстрадавшейся душой и лезть в нее с этими грязными тварями Алтыновым и Мидюшко. От Серафимы Мартыновны Свиридович и витебских коллег свердловские парни знали теперь о Шмыреве, кажется, всё.</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голову партизанского командира немцы предлагали огромную сумму в рейхсмарках, землю и скот. Никто не клюнул на соблазны. Тогда захватили его четырех несовершеннолетних детей и потребовали вызвать отца. В противном случае они будут казнены. Четырнадцатилетней Лизе удалось отправить из тюрьмы записку:</w:t>
      </w:r>
    </w:p>
    <w:p>
      <w:pPr>
        <w:pStyle w:val="Cite"/>
        <w:rPr>
          <w:rFonts w:ascii="Times New Roman" w:hAnsi="Times New Roman" w:cs="Times New Roman"/>
          <w:color w:val="auto"/>
          <w:sz w:val="20"/>
          <w:szCs w:val="20"/>
        </w:rPr>
      </w:pPr>
      <w:r>
        <w:rPr>
          <w:rFonts w:cs="Times New Roman" w:ascii="Times New Roman" w:hAnsi="Times New Roman"/>
          <w:color w:val="auto"/>
        </w:rPr>
        <w:t>«Папа, за нас не волнуйся. Никого не слушай и к немцам не иди. Если тебя убьют, мы бессильны и за тебя не отомстим, а если нас убьют, папа, ты за нас отом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мучительной сердечной боли стоило членам бюро обкома вынести решение, запрещающее Шмыреву сдачу на милость врагу. Понимали: не будет пощады ни ему, ни детям. Отца, когда он в таком невыразимом отчаянии, возможно, не остановило бы и это решение. Но в лютом палаческом рвения гестаповцы ускорили расстрел детей Миная Филипповича. Чудовищная казнь свершилась 14 февраля 194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ьских чекистов Минай Филиппович принял тепло и сердечно. Константина Егоровича Яковлева, конечно же, не забыл. А вот как он погиб — не знает. В течение всего лета 1942 года немцы делали попытки закрыть разрыв в обороне, ликвидировать знаменитые Суражские ворота, но без успеха. Лишь в конце сентября, когда были подтянуты свежие танковые соединения и активизировались действия авиации, прореха в немецкой линии обороны была закрыта. В сентябре же, вслед за созданием Центрального штаба партизанского движения, начал действовать и Белорусский штаб. Миная Филипповича перевели туда. Майор Яковлев оставался в бригаде, руководил партизанской разведкой и контрразве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рупной карательной операции и гибели Константина Сергеевича Заслонова, командовавшего всеми партизанскими силами Оршанской зоны, диверсионная работа на железнодорожных магистралях несколько ослабла. Белорусский штаб партизанского движения произвел передислокацию отрядов, стал интенсивнее засылать в тот район специальные чекистские группы. По заданию Центра одну из таких групп возглавил Константин Егорович Яковлев. Весной 1943 года она действовала на железной дороге Орша — Г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я все это, Минай Филиппович извлек из стола канцелярскую папку с надписью «Рельсовая война»,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детельства мужества наш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Шмырев активно занимался подбором новых материалов для открытого в 1944 году Белорусского государственного музея истории Великой Отечественной вой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те, что писала главная железнодорожная дирекция группы армий «Центр» в ставку Гитлера. Фамилии вашего земляка тут, вядома, мы не сустрэтим, но… Читайте.</w:t>
      </w:r>
    </w:p>
    <w:p>
      <w:pPr>
        <w:pStyle w:val="Cite"/>
        <w:rPr>
          <w:rFonts w:ascii="Times New Roman" w:hAnsi="Times New Roman" w:cs="Times New Roman"/>
          <w:color w:val="auto"/>
          <w:sz w:val="20"/>
          <w:szCs w:val="20"/>
        </w:rPr>
      </w:pPr>
      <w:r>
        <w:rPr>
          <w:rFonts w:cs="Times New Roman" w:ascii="Times New Roman" w:hAnsi="Times New Roman"/>
          <w:color w:val="auto"/>
        </w:rPr>
        <w:t>«…Налеты партизан приняли столь угрожающие масштабы, что пропускная способность дорог не только снизилась и значительно отстает сейчас от установленных норм, но и вообще на ближайшее будущее положение вызывает самые серьезные опасения. Потери в людях и особенно в драгоценнейшей материальной части очень велики. Только в зоне главной железной дороги группы армий «Центр» подорвалось на минах число паровозов, равное месячной продукции паровозостроительной промышленности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ай Филиппович аккуратно завязал папку и сказал о Яковл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что ён не вернулся с задания, в штаб партизанского движения передали в конце мая сорак третя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Ковалев робел говорить. Пришли к Герою Советского Союза, прославленному Батьке Минаю, чтобы у него, непосредственного участника интересующих их событий, узнать что-то и — нате вам! — со своими уточнениями. Но и умолчать нельзя было. Минай Филиппович, похоже, заметил состояние Александра, подбодрил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го язык прикусцив?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ай Филиппович, — с запинкой начал Ковалев, — погиб Яковлев двадцать девятого апреля. Тяжело раненный, он попал в руки некоего Вильгельма фон Робраде, возглавлявшего Оршанскую группу тайной полевой полиции. После пыток расстрел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ырев с напряженным вниманием смотрел на Кова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ткуль дазна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подал Александр аккуратно переписанное донесение фон Роб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ырев прочитал, тяжело, покряхтывая,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сць не радасць, — как бы извиняясь,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 другому столу, где в кажущемся беспорядке лежали фотографии, письма, еще какие-то папки, но махнул рукой и вернулся на прежнее место. Новость о Константине Егоровиче не выходила из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ое в Нестерове было вядомо. Предполагали, что там мог быть и отряд Яковлева. Перед гэтим чекисты разрушили мост через реку Басня. Видать, уходили на юг, за Клендовичи. Мы тольки предполагали… Ну, а вы уверены, что гэто Яковлев? Приметы, время, вядомо, многа значат. И усё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Борисович Орлов убежден, что это Яков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и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тречались с ним. В то время он был старшим оперуполномоченным особого отдела четвертой удар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ысы старши лейтенант? Маладой 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олковник теперь. И далеко не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ё равно годов на двадцать маладзей мяня. Савмесна прац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лон ему низ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треча затягивалась, а к делу, которым занимались уральцы, ничего конкретного не добавилось. Что ликвидация предателя Брандта проводилась по разработке Яковлева, это Шмырев подтвердил, даже назвал фамилии исполнителей приговора: чекисты Стасенко и Наудюнас. Но о Мидюшко и Алтынове, к сожалению, ничего не слышал. Ничего не сказала ему и фотография Алтынова.</w:t>
      </w:r>
    </w:p>
    <w:p>
      <w:pPr>
        <w:pStyle w:val="Level2"/>
        <w:rPr>
          <w:rFonts w:ascii="Times New Roman" w:hAnsi="Times New Roman" w:cs="Times New Roman"/>
          <w:color w:val="auto"/>
          <w:sz w:val="20"/>
          <w:szCs w:val="20"/>
        </w:rPr>
      </w:pPr>
      <w:r>
        <w:rPr>
          <w:rFonts w:cs="Times New Roman" w:ascii="Times New Roman" w:hAnsi="Times New Roman"/>
          <w:color w:val="auto"/>
        </w:rPr>
        <w:t>4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ылка в руках полицая потряхивалась, поблескивала на солнце. Константин Егорович покусал губу, гадливо вспомнил слова Брандта: «Я еще жить хочу». Хочешь жить, очень хочешь, Александр Львович. Знаю. Только ничего из этого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понаблюдал, как его сподвижники опоражнивают бутылку с водой и стал углубляться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час примерно Брандт стоял перед начальником отдела СД и разводил руками. На самом деле, он же не утверждал, что этот «Иван Иванович» обязательно придет на условленную встречу. Бравады хватило, видно, на один раз, второй встречи с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узколицый штурмбанфюрер СС усмехнулся и не очень деликатно поправил Бранд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струсил, господин редактор. Просто оказался умне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ать такое было неприятно. Брандт дергал носом, отводил взгляд. Штурмбанфюрер поднялся со стула, добавил к сказа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щее ваше крайне незавидно. Сожалею, но помочь могу только советом: уносите ноги. Хотя бы н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это и ушел со своей челя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пасибо ему, выручил бургомистр Родько. Звонил кому-то в Минск, доказывал, что творческую командировку редактора в Германию нельзя откладывать. С ним согласились, и Брандт исчез из поля зрения витебчан на длитель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он в начале ноября уставшим, задерганным, но внешне марку выдерживал, не куксился. Бодрило то, что по улице круглосуточно фланировал парный патруль, что эти проклятые «ворота» в линии фронта, через которые красные шастали туда и обратно, накрепко заперты, что так называемую Россонскую республику — партизанскую зону — несколько ужали, вытеснили банды за правый берег Дрисс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ксандр Львович стал реже взбадривать себя коньяком, засел за обработку материалов, собранных во время поездки по Восточной Пруссии. Первая статья под названием «Это мы видели сами», сверстанная подвалом, появилась в «Новом пути» 18 ноября 1942 года. Начиналась она лихо:</w:t>
      </w:r>
    </w:p>
    <w:p>
      <w:pPr>
        <w:pStyle w:val="Cite"/>
        <w:rPr>
          <w:rFonts w:ascii="Times New Roman" w:hAnsi="Times New Roman" w:cs="Times New Roman"/>
          <w:color w:val="auto"/>
          <w:sz w:val="20"/>
          <w:szCs w:val="20"/>
        </w:rPr>
      </w:pPr>
      <w:r>
        <w:rPr>
          <w:rFonts w:cs="Times New Roman" w:ascii="Times New Roman" w:hAnsi="Times New Roman"/>
          <w:color w:val="auto"/>
        </w:rPr>
        <w:t>«Вражеская пропаганда старается представить условия жизни наших работников в Германии ужасаю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шли факты, напрочь опровергающие «вражескую пропаганду». Оказывается, в Германии нет русских, которых бы насильно угнали туда. На хлебных нивах, в рудниках, на строительстве дорог работают сплошь сытые и безгранично счастливые доброво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перо Брандта несколько спотыкалось. Как бы там ни было, Александр Львович все же сознавал, что, когда писал, нет-нет да вспыхивали стыдливые мысли и рука подрагивала. Но слабые укоры совести скоро пригасли. Все черное, что выдавалось за белое, стало казаться поистине белым, даже без крапин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четыре дня снова подвал: «В саксонской деревне». Мерзость так и перла из творческого воображения Александра Львовича:</w:t>
      </w:r>
    </w:p>
    <w:p>
      <w:pPr>
        <w:pStyle w:val="Cite"/>
        <w:rPr>
          <w:rFonts w:ascii="Times New Roman" w:hAnsi="Times New Roman" w:cs="Times New Roman"/>
          <w:color w:val="auto"/>
          <w:sz w:val="20"/>
          <w:szCs w:val="20"/>
        </w:rPr>
      </w:pPr>
      <w:r>
        <w:rPr>
          <w:rFonts w:cs="Times New Roman" w:ascii="Times New Roman" w:hAnsi="Times New Roman"/>
          <w:color w:val="auto"/>
        </w:rPr>
        <w:t>«Наемные рабочие повсюду в Германии рассматриваются у крестьян как члены их семьи и нисколько не чувствуют себя «несчастными эксплуатируемыми». Сидят с семьей хозяина за одним столом, получают бесплатную пищу, имеют комнату, постель,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таба 624-го казачьего батальона Прохор Савватеевич Мидюшко, заглянувший к Брандту во время очередного приезда в Витебск, читал вторую статью в рукописи и откровенно 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Львович, милый, у тебя великолепны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щурился, ожидая подв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уточняя, подтверждал его догадку Мидюшко, — я не в смысле стиля. Я о языке как таковом. Очень уж длинный он у тебя. Ты можешь им, как корова, облизать собственную ноздрю. Недавно мы расстреляли четырех пацанов за распространение листовок. Храбрые сволочата. Не побоялись, что им могут пятки к затылку подтянуть, удрали от «бесплатной пищи» как раз из Восточной Пруссии. Вот в их листовках — настоящая правда про «комнату, постель, п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ого… ты хочешь! — матюкался болезненно ранимый Брандт. — Неужели писать то, что пишут в листовках?! Ты же первый повес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шу. Во имя фюрера, хотя он и порядочная дрянь… О чем твоя следующая статья? — решил не углублять темы Мидю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дт опрокидывал в хмельную душу новую рюмку, как мышь, одними передними, грыз кислое яблоко. Душа отмякала, и он переставал обижаться. Наслаждаясь тем, что говорит, Александр Львович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а навеяна Отто Бисмарком. По поводу Франко-Прусской войны он заметил: «В этой войне победил немецкий школьный учитель». Представляешь, какая глубокая мысль? Учитель дает знания, воспитывает юношество, и оно, став солдатом, одерживает победу над врагом. Так будет и на этой войне. Я назову статью: «Учитель снова побе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дюшко опять не пощадил Бранд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будет и в этой войне и снова победит школьный учитель, как ты собираешься утверждать, то наше дело швах. Тебе ли не знать, чему и как учили советских голодранцев. Кстати, и ты к этому руку приложил. Так что же вытекает из вашей с Бисмарком филосо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р Савватеевич, — трясся Брандт, из рюмки выплескивалось, — ты циник! В чью ты веришь победу?! Английский изучаешь. Может, твоя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ближайшая цель — выжить, — таинственно улыбаясь, Мидюшко дружески обнял Александра Львовича, предложил: — Давай выпьем за успех твоих сочине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ередной номер «Нового пути» вышел 1 декабря. Ожидаемой статьи друга Мидюшко не обнаружил. Вместо нее вся третья страница, окантованная черной рамкой, обливалась слезами по убиенному Александру Львовичу.</w:t>
      </w:r>
    </w:p>
    <w:p>
      <w:pPr>
        <w:pStyle w:val="Cite"/>
        <w:rPr>
          <w:rFonts w:ascii="Times New Roman" w:hAnsi="Times New Roman" w:cs="Times New Roman"/>
          <w:color w:val="auto"/>
          <w:sz w:val="20"/>
          <w:szCs w:val="20"/>
        </w:rPr>
      </w:pPr>
      <w:r>
        <w:rPr>
          <w:rFonts w:cs="Times New Roman" w:ascii="Times New Roman" w:hAnsi="Times New Roman"/>
          <w:color w:val="auto"/>
        </w:rPr>
        <w:t>«От рук сталинских наймитов, — писал бургомистр В. Ф. Родько, — погиб выдающийся работник на ниве возрождения родины, интеллектуальный аристократ и человек большо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ми раньше, а точнее — 26 ноября, выпал пушистый, идеально белый снежок. Он нежно поскрипывал под толстыми подошвами ботинок, купленных Брандтом в Германии. Настроение было прекрасным. Александр Львович дружески кивнул патрульному полицейскому, охранявшему покой редакторского дома, пошагал вдоль Кленников. Тихо, пустынно. Он да патрульный. Нет, вон второй полицай. Конопатый, курносый. Снял варежку, снежинки на ладонь ловит. Еще один прохожий с утренней заботой на челе. Приостановился на едва наметившейся тропке, уступил дорогу идущему навстречу Брандту, но тут же окликнул: «Брандт!» Александр Львович обернулся, успел услышать еще два слова: «Тебя предупреждали» — и следом резкий грозовой разряд. Пуля угодила в «большое сердце интеллектуального аристок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ял Михаил Стасенко. В его сторону, клацнув затвором, устремился полный отваги патрульный. С тропы, что ближе к забору, товарища подстраховал Петр Наудюнас. Опрометчивый полицейский кувыркнулся, обвалялся в снегу и затих. Конопатый, что ловил снежинки, трезвее оценил обстановку — сразу сиганул за угол. Стасенко и Наудюнас — через забор, где вооруженные гранатами их ждали еще двое из группы подстраховки: Сенька Матусевич и Женя Филимо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шли тем же путем, каким уходил некогда Константин Егорович Яковлев.</w:t>
      </w:r>
    </w:p>
    <w:p>
      <w:pPr>
        <w:pStyle w:val="Level2"/>
        <w:rPr>
          <w:rFonts w:ascii="Times New Roman" w:hAnsi="Times New Roman" w:cs="Times New Roman"/>
          <w:color w:val="auto"/>
          <w:sz w:val="20"/>
          <w:szCs w:val="20"/>
        </w:rPr>
      </w:pPr>
      <w:r>
        <w:rPr>
          <w:rFonts w:cs="Times New Roman" w:ascii="Times New Roman" w:hAnsi="Times New Roman"/>
          <w:color w:val="auto"/>
        </w:rPr>
        <w:t>4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в комнате офицерского общежития был накрыт картой Витебской области. На солдатской неказистой тумбочке, где стояла электроплитка, Юрий Новоселов приготовил холостяцкий ужин и вознамерился убрать карту, застелить стол скатертью из развернутого номера «Известий», но Саша Ковалев не позво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уем на подоконнике. Светло, свежо, и мухи не кус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асчет высказанных Сашей преимуществ подоконника сильно сомневался: на улице сумерки, пыльная августовская духота — створки не откроешь. Правда, мухи не кусают, но ползают, изверги, пятнают стекла. Гоняться за ними нет времени. Но возражать товарищу не стал. Карту Саша всегда хочет иметь перед глазами. На ней обозначены Суражские ворота, Ушачская партизанская зона, овалами очерчены названия деревень, по которым прошла в лихую годину орда 624-го казачьего карательного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а у Саши редкостная. Строители, прокладывая траншею через двор разрушенной школы, наткнулись на металлический ящик, обернутый несколькими слоями клеенки со столов школьного буфета. Директор, завуч или кто-то из педагогов спрятал от оккупантов учебные пособия до своего скорого, разумеется, возвращения. Но, видно, не судьба была ему возв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анные ребячьими руками таблицы Менделеева, муляжи, реторты, старенькие гироскопы и электроскопы, отрытые через много лет, не имели теперь эквивалента стоимости. Их цену нельзя было выразить ни в бумажных, ни в золотых рублях и ни в какой другой валюте, потому что в этом металлическом ящике с незамысловатыми учебными пособиями находилась и частица благородной человеческой души. Десятком карт области, по-видимому, не успели попользоваться. Они были отпечатаны фабрикой Главного управления геодезии и картографии в 1941 году и находились в складской упаковке. Из музея через Свиридович одна из них попала на стол Александра Кова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рядом с этой картой положить карту послевоенного выпуска, Ковалев не обнаружил бы на ней многих деревень из тех, которые он очертил синим карандашом. Они сожжены карателями до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ка, Кашино, Бетская, Вишневая, Латышки, Шелково, Лазовка, Ворожно, Гнилища, Кулаково, Козьянка… И еще, и еще… Какие из них восстановлены, какие заросли бурьяном-самосеянцем? Всем ли сполна воздано за эти пепелища, за насильственно и мучительно-жестоко отняты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у ребят крепкие юридические знания, есть, несомненно, и практика сбора доказательств, расследования действий (бездействий тоже!), направленных против интересов государства и его народа. Немало дум передумано о людях, которые по тем или иным причинам оказывались перед лицом закона. Казалось, могли бы выработаться сдержанность в проявлении чувств и профессиональная холодность. Нет же. Они то и дело сталкивались с чем-то таким, от чего душа сотрясалась от необычной боли, удивления и странной оторо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ходу работы Ковалеву и Новоселову приходилось знакомиться с множеством сопутствующих документов и свидетельских показаний, которые давали обильную пищу для размыш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ряду с сотнями официально зарегистрированных, известных и мало известных партизанских формирований Белоруссии значится и Первая антифашистская партизанская бригада. Но ведь до 16 августа 1943 года она носила другое наименование — Русская национальная народная армия и входила в состав… германских вооруженных сил. Командующий этой «армией», а затем командир партизанской бригады — в прошлом подполковник, начальник штаба одной из дивизий Красной Армии. Подполковник и приближенные впоследствии к нему люди попали в плен в первые дни войны. Как и многие тысячи других, не миновали в заточении мук и страданий. Но скоро, очень скоро пришло к ним и другое. Уже в июле 1941 года в лагере военнопленных города Сувалки (Польша) по инициативе этих людей сколачивается «боевой союз русских националистов». На съезде этого БСРН в Бреслау (Вроцлав) утверждается программа-манифест о создании независимой России. Без большевиков, евреев, но дружественной Германии. Позже из «союза русских националистов» эти господа (так во всяком случае они обращались друг к другу) формируют «армию», а по сути — карательную бригаду, вооруженную немцами до зубов и ими отправленную на подавление партизанского движения в Минской и Витебской обла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битва под Москвой, ни разгром немцев под Сталинградом не отрезвили «русских националистов». Лишь полтора месяца спустя после сокрушительного поражения гитлеровских войск на Курской дуге они начинают переговоры с партизанскими вожаками о переходе бригады на их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чаша весов народного суда перетягивает в данном случае? Та, на которой содеянное под штандартом фюрера, или та, на которой боевые действия против 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у и Новоселову не пришлось решать этой альтернативы. Три четверти бывших карателей и почти все командование бригады погибли в 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мертвые сраму не имут. Верно. Срам остается их матерям, женам,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ины и невины этих людей болела голова других чекистов. На долю уральских ребят выпало событие несколько иных масштабов. Свердловское УКГБ выяснило, что некий Егоров Сергей Харитонович, 1922 года рождения, служивший денщиком у Алтынова, живет и здравствует в Камышине Сталинградской области. Мало того, после войны вступил в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ужинав, говорили о завтрашнем дне. А день этот немного грустный. Как оперативный работник, Юрий Новоселов сделал здесь все. Пора друзьям расставаться. Новоселову «по пути» в Свердловск необходимо заехать в Камышин и вместе с белорусскими чекистами решить судьбу Сергея Егорова. Не так уж безгрешен унизительно падший лейтенант, прислужник командира карательной роты. Следовательскую работу по документированию установленных фактов по всем событиям Ковалев выполнит без Новос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уже в который раз Новоселов предла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м Орлову. Николай Борисович поймет нас. Ведь мы больше месяца без выходных. Если на то пошло — по две смены ежедн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 денежной компенсации, не о каком-то ином вознаграждении настаивал поговорить Юрий. Слава богу, материальное стимулирование, хотя и зовется ведущей силой, не касается чекистов, не оно побуждает их совесть к т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 сутки, — внушал Новоселов товарищу, — и не обоим, тебе одному. Пока ты ездишь на могилу Василия, за тебя в упряжке я похожу. Потом махну в Камышин, никуда не денется алтыновский хо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сутки, ни за двое не уложусь, — упорствовал Ковалев. — Будет отпуск — съез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з тридевятого царства придется, а сейчас — под б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 под боком. До Гродно поездом, потом верхом на авось да небось… Спасибо, Юра, но нереально это. За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упрямиться, Саша! — в отчаянии воскликнул Ново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упрямство… Мне вон куда надо, — кивнул Ковалев на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одлые особи! — Новоселов, растопырив пальцы граблями, трагически потряс ими перед своим лицом. — Изведется ли когда-нибудь эта неч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ума не сама изв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уда же — работ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о н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Новоселова укор и усталость.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вой вопросник, — попросил его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ебрежно кинул на карту толстую тетрадь в дерматиновом переплете. Собирая с подоконника остатки ужина, остыл немного, пристроился рядом с Ковал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рокрутим — все ли сделали, — сказал Ковалев и, отыскав нужную страницу, зачитал: — «Чем занимался Алтынов после пленения до перевода в лагерь № 12 в Чехословакии, то есть с декабря 1941 года по сентябрь 194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счет того, как в стане врага оказался… Тут формулировку надо менять, — отозвался Юрий. — Не взят в плен, а добровольно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ометим. И добавим еще: в Минском лагере был старшим полицейским. Контрразведкой охранной службы предусматривался для каких-то особых ц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адать не стоит — в доносчики 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Из «Шталага-352» Алтынов переходит на службу в 624-й карательный батальон, — Ковалев полистал рабочую тетрадь, подчеркнул несколько строк. — Судя по документам 201-й охранной дивизии, этот батальон в составе 7-го казачьего добровольческого полка прибыл из Шепетовки весной 1942 года. Получается, что дубинкой из резинового шланга со свинцовой начинкой Алтынов охаживал военнопленных до мая — июня 1942 года, потом два с лишним года, до перевода в лагерь № 12, отличаясь «ухарством и храбростью», воевал с партизанами Витеб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о перевода? — вопросом приостановил товарища Новоселов. — Насколько нам известно, никто его туда не пере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никает новая загадка: как командир роты германских вооруженных сил оказался в лагере советских военнопленных в Чехослов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а нее у ребят не было. Но напрашивались три версии. Первая: водворен туда принудительно за какую-то провинность в карательном подразделении. Вторая: неизвестным образом пробрался в лагерь по собственной инициативе, чтобы вернуться на тавдинскую землю обычным военнопленным, освобожденным Красной Армией. Третья, не менее вероятная версия: водворен в лагерь немецкими разведывательными органами в качестве агента с заданием на далеко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из предположений соответствует истине? Тут друзья ничего определенного сказать не могли. Вероятнее всего, проявится после опроса свидетелей и самого обвиняе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ился на разрешение и такой вопрос: «О выполнении какого задания Алтыновым в Теплице говорил Казаков на допросе в 1945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ос в Чехословакию сделан, ответ получен. Ожидаются результаты опознания Алтынова по фотографиям свидетелями Яном Холечеком и Феро Климаком. Некий Николай Подхалюзин, с которым Алтынов обучался в диверсионно-разведывательной школе РОА, отыскался в сибирском лагере, этапирован в Свердловск. Из мест заключения доставлен и другой курсант этой школы — Михаил Казаков, тот самый, который давал показания о Николае Подхалюзине, Сашке-СБ, Андроне Алтынове и еще нескольких учащихся и преподавателях «зондеркоманды». К сожалению, не придется повидаться и поговорить с инструктором парашютного дела Пашкой Виговским и специалистом-подрывником Николаем Алексеевым. Они расстреляны еще в 1945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ялось в командировке и такое: где и когда встретились Мидюшко и Алтынов? Не вместе ли сдались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 Красной Армии служили в разных частях. Мидюшко ушел к врагу на второй день нападения гитлеровской Германии на СССР — под Перемышлем. Встретились предатели в мае — июне следующего года, когда Алтынов из пересыльного лагеря № 352 получил назначение в 7-й добровольческий казачий полк. Мидюшко к тому времени обжился в полку, имел кое-какой вес и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о том, при каких обстоятельствах Алтынов оказался в плену, прояснится, надо полагать, в показаниях учителя гомельской школы Леонида Герасимовича Смирнова, сослуживца Алтынова, если он действительно — сослужи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и такой вопрос: «Откуда Алтынову, находившемуся в местах лишения свободы с июня 1945 года по декабрь 1954 года, известно, что Мидюшко в данное время находится в Тур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пока нет. Но чтобы возбудить уголовное дело по вновь открывшимся обстоятельствам и арестовать Алтынова, сие значения не имеет. Прояснится в ходе следствия. Как прояснится и таинственная, важная сторона дела, помеченная в тетради вопросом: «Что по сей день связывает Алтынова и Мидюш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крутив все это, окончательно убедились — совместной работе здесь, в Белоруссии, пришел конец.</w:t>
      </w:r>
    </w:p>
    <w:p>
      <w:pPr>
        <w:pStyle w:val="Level2"/>
        <w:rPr>
          <w:rFonts w:ascii="Times New Roman" w:hAnsi="Times New Roman" w:cs="Times New Roman"/>
          <w:color w:val="auto"/>
          <w:sz w:val="20"/>
          <w:szCs w:val="20"/>
        </w:rPr>
      </w:pPr>
      <w:r>
        <w:rPr>
          <w:rFonts w:cs="Times New Roman" w:ascii="Times New Roman" w:hAnsi="Times New Roman"/>
          <w:color w:val="auto"/>
        </w:rPr>
        <w:t>4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тъезда Новоселова они еще раз побывали у Миная Филипповича Шмырева. О том, что старый партизан снова хочет повидаться с уральцами, сообщил начальник следственного отдела Витебского областного УКГБ Шиленко — седой, измотанный на работе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вы встретитесь с очень нужным вам свидетелем, — сказал Ши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иная Филипповича их ждал человек в хорошо подогнанной форме старшины милиции. Держался он по-уставному подтянуто и выглядел лет на двадцать пять. Было же ему чуть больше. В 1941 году, когда по заданию подпольного горкома партии начал служить в полиции городской управы, ему было девятнадцать лет. Сейчас, выходит, все тридцать три. Когда снял фуражку, сел и положил на стол руку с изуродованными пальцами, можно было прибавить еще годков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тот самый Сенька Матусевич, который в июле 1942 года еще с одним подпольщиком обеспечивал выход особиста 4-й ударной армии Константина Егоровича Яковлева в оккупированный гитлеровцами Витебск и его встречу с редактором фашистской газеты Брандтом. Вспомнив о Семене, Минай Филиппович с уверенностью подумал, что он хоть что-то должен знать о Мидюшко, которым так интересуются уральские товарищи. Оказалось, не что-то, а гораздо больше знал Семен Трифонович Матус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июле 1942 года, проводив Яковлева до условленного места встречи с армейскими разведчиками подполковника Ванюшина, он вернулся в Витебск. Отсидев трое суток на гауптвахте «за пьянство и самовольную отлучку», продолжал работать в «русской службе порядка» при городской управе и выполнять задания подполья. Жил он на улице Стеклова неподалеку от дома Брандта и много знал о редакторе и его знакомствах. В том числе и о Мидюшко. Не желая того, помогала Семену в этом трепливая, не прочь завести шашни с молодым полицаем домработница господина Брандта — Наталь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ябре того же года по рекомендации Яковлева Матусевич участвовал в ликвидации Брандта — вместе с Женей Филимоновым, учеником школы, в которой до прихода немцев преподавал Александр Львович, подстраховывал непосредственных исполнителей приговора Стасенко и Наудюнаса. После этой операции, поднявшей небывалый тарарам, оставаться в городе было опасно, и Матусевич вместе с чекистами ушел в партизанский отряд, стал разведчиком в отделении Алексея Корепанова. Через него был знаком с хозяйкой маслозавода Ефросиньей Синчук и ее малолетней помощницей Паней Лебед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петно сосредоточенные, слушали друзья Семена Матусевича. Если Алтынов был проявлен довольно отчетливо, то фигура Мидюшко оставалась для них в густом тумане. Не было даже фотографии. Теперь перед Ковалевым и Новоселовым сидел человек, который видел Мидюшко, знал о его делах от подпольщиков, от бежавших к партизанам карателей, от той же распутной Наталью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астак был живописать Семен Трифонович. На просьбу чекистов дать портрет изменника и какие-то черты в его поведении говорил бесцветными словами служебных ориентировок: «Лицо авально, нос прамы, вышэй сярэднего р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упорно внимали рассказчику, из деревянных угловатых фраз все же пытались сложить нечто похожее на человеческий образ, а вот терпение Миная Филипповича исся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Трифонович! — взмолился он. — Где ты так навчився? Могешь по-человечески або не? Якой ён? Хмурны, висялун, хитры, пустабрэх, звяруга, кат? Якой? Можа, бабник, пьяница, круглы дурань? Я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бвала вопросов Матвеевич несколько подрастерялся, стал виновато поглядывать то на одного, то на другого слушателя. Шмырев налил пива в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приди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 не могу. С избирателями сустрзча. Пахнуць б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 налить? От чая не за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чай воображение подпольщика несколько наладилось. От попытки дать, «словесный портрет» Семен Трифонович отказался, стал вспоминать: где, когда, при каких обстоятельствах встречался с Мидюшко, что тот делал, как и о чем говорил. Пересказал все, что приходилось слышать от домработницы, в городской управе, в команде «русской службы порядка». После этого начал проглядываться человек с плотно подобранной фигурой, надменным ртом, немигающими острыми глазами. Характерно, что никогда и ни на кого не повышал голоса, отличался тем, что говорил язвительно и был змеей, каких по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его приказу палили огнем и убивали даже хлопчыкав, тольки сам рук не пачкав. Кто-то говорил — языков много знае, в Красной Армии занимал великий пост. Пасля, як Корепанов застрелил денщика, узяв в халуи инши казака. Граматмы и падлюга, як сам Мидюшко. Учил того хлопца англий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усевич замолчал на время, потом, вздохнув тяжк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съездить у Шляговку — на могилу Фроси? Штаб шестьсот двадцать чацвёртаго тады у Шляговке стояв. Тольки завтра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частковый уполномоченный Матусевич не мог отлучиться из города. Он — депутат горсовета, а в шестнадцать ноль-ноль у него прием трудящихся. До этого часа обернуться, конечно, не сумеют. Товарищам из госбезопасности, как ему кажется, надо поговорить с селянами, а за разговором дело затянется и ночевать придется в Шляговке или еще где. Послушать жителей стоит. Некоторые близко знали Ефросинью Синчук и Паню Лебеденко. С транспортом забот не будет, у него трофейный мотоцикл с коляской и двигателем «у двадцаць к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Шляговки до Шелково далеко? — спросил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яще и у Шелково? Патребаваца крюк зрабиц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остал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гаворка, атвязу. А з вами, — повернулся к Новоселову, — налегке вярнемся, у ночи в Витебске будем. — И усмехнулся: — Тольки знов мыцца патрэбна. Пылища на шляху непрагля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моему огорчению, — вздохнул Новоселов, — ни в Шляговку, ни в Шелково поехать не могу. Завтра возвращаюсь в Свердловск. И тоже с крю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ай Филиппович был доволен, что оказался полезным издалека приехавшим ребятам. При упоминании деревни Шелково оживился еще больше. Спросил Кова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и у тебя там дела,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лково за Алтыновым — убийство женщины. Свидетелей допросить, задокументир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овидайся с Петром Васильевичем Кундалевичем. В те годы он командовал партизанским отрядом имени Свердлова. С шестьсот двадцать чацвертым карательным ему прихадилася сталкиваться. Остановись у него. Очень гостеприимный и пагавариць буде о чем.</w:t>
      </w:r>
    </w:p>
    <w:p>
      <w:pPr>
        <w:pStyle w:val="Level2"/>
        <w:rPr>
          <w:rFonts w:ascii="Times New Roman" w:hAnsi="Times New Roman" w:cs="Times New Roman"/>
          <w:color w:val="auto"/>
          <w:sz w:val="20"/>
          <w:szCs w:val="20"/>
        </w:rPr>
      </w:pPr>
      <w:r>
        <w:rPr>
          <w:rFonts w:cs="Times New Roman" w:ascii="Times New Roman" w:hAnsi="Times New Roman"/>
          <w:color w:val="auto"/>
        </w:rPr>
        <w:t>4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поздний вечер, когда Мидюшко, оставив на улице Нила Дубеня «бдить в оба», заявился на маслозавод здоровым и невредимым, Фросе Синчук сделалось очень плохо. Действительно, она смотрела на него, как смотрят на живого черта или вставшего из гроба покойника. Избавиться от наваждения, говорить с Мидюшко, как говорила прежде, улыбаться, как улыбалась до сих пор, стоило Фросе неимоверных усилий. Вроде бы взяла себя в руки, держалась, но сердце бешено колотилось. Казалось, поднимись она со стула — ноги не выдержат, упадет, потеряет сознание. Так и сидела застывшей, ничего не понимая из того, что доносилось до ее слуха. Не мог же Алеша соврать. Стрелял в упор, видел его убитым… Может, ошибся, в кого-то другого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вы расстроены, голубушка? — с полупотаенной иронией спросил ее Мидю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ся нашла в себя силы вздернуть плечиками, сказать, что сказал бы любой, окажись на ее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ядужится неш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ознании лихорадочно билось: «Живы, живы, падлец. Вот и край нам з П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тянуться бы до кровати, выхватить из-под матраца пистолет. Предохранитель сдвинут, патрон в патроннике… Да ей ли соперничать с этим! Ловок, как к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сле какого-то совещания казачьих офицеров Мидюшко завлек ее на пирушку с командирами рот. Могла и не пойти, была уверена, что Прохор Савватеевич силой не потащит и угрожать не станет, но пошла. Надеялась услышать что-нибудь полезное для Алеши Кореп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яда, желчи в этом Мидюшко… Довел тогда ротного Алтынова до остервенения. Пьяный Алтынов хапнул было за кобуру, но Мидюшко уже в лоб ему целится. Потом, убрав пистолет, отвернул лацкан френча, а там значок «Ворошиловского стрелка» пришит нитками. Ухмыляется,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лова редькой, видишь это? То-то. Такие штучки в Красной Армии кому попало не 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и немцы о значке, знали и о других предосудительных чудачествах «краскома», но смотрели на это сквозь пальцы — пускай тешится. Они знали за ним и другое: этот своенравный русский хладнокровно подписывает приказы о расстреле своих соотечественников, а когда настроение паршивое — то и о сожжении в наглухо заколоченных х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 короткое время, пока Мидюшко находился на маслобойке, Паня Лебеденко сидела на кухне возле сепаратора. Фрося вошла к ней бледная, возбужденная, нашарила в подпечке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ь надо, Паня. Порубаем аппараты — и вон адсюль. Пока нас не поруб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му, Фр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этот нягадяй нешта пронюхал. Догадался, сдаецца, что ведомо о покушении на его миласц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 с таго? Все в вёске гаворят о гэ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ся отбросила топор, села рядом с Паней. Та зачерпнула ей молока в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пше воды, — попросила Фр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а, зубы постукивали о край посудины. Думала: на самом деле, что с того, что она знает о покушении на Мидюшко? Ведь больше этого ему ничего не известно. Ни об Алеше, ни о их отношениях. С чего бы поднимать переполох. Нельзя же необдуманно, может, из-за ерунды попуститься таким конспиративным предприятием. Придет Мидюшко в очередной раз — посочувствует ему, лесных бандитов пору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уток прошли в гнетущем напряжении. Мидюшко не появлялся. Работавшие на сепараторах женщины слыхали, что в штабе кто-то убит, но никого не хоронили вроде. Может, не убили, а в плен взяли? Сказывают, из батальона мобилизованный хлопчик в ту ночь сбежал, лошадей увел. Он, поди, и натворил все, кому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говорят бабы, успокаивающе. А вот что каратели меж собой говорят — не дозн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третьих суток Паня Лебеденко ушла в лес «за грибами». Она должна оставить масло в условленном месте и записку Фроси: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к обеду, ни к вечеру Паня не вернулась. Вечером пришел верный холуй начальника штаба — Нил Дубень. На отупевшей от служебного рвения харе — заимствованная у господина надменная ухм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арыня, мне поручено проводить вас к Альфреду — в ГФ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подружка ваша. Плачет, увидеться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орвалось внутри, похолодело под Фросиным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 з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Казаки, правда, невежи. Поласкали ее прямо там, у тайника. Впятером. Но от этого не умирают. Жива ваша подружка. Только дорогу к партизанам забыла, по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ужилась голова, половицы стали уплывать из-под ног. Ухватилась за спинку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ень стоял расшеперившись, пальцами придерживал автомат за ствол и, поигрывая, как маятник, перекидывал его прикладом с одного носка сапога н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варатись, лифчик накинуць нада, — зло сказала Фрося и сунула руку под матра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едил, сволочь. Неуловимым замахом достал прикладом до кисти, сжавшей рукоятку вальтера. Фрося вскрикнула, прижала к губам обожженные нестерпимой болью косточки запя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ень, натопорщенный от крайнего гнева, важно прошагал к отлетевшему к стене пистолету, поднял, посмотрел на снятый с защелки предохра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зывается, госпожа Синчук, с оружием вы… Хорошо обучены, оказывается. — Дубень щурил глаз и кривил рот в сволочной улыбке. Подбросил пистолет на ладони. — Вот так лифчик, ничего не скажешь… Не вы ли бедному Путрову пулю промеж глаз всадили? И ординарца господина Мидюшко рукояткой?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ень сдернул с гвоздя старенькую кофту, бросил ее в лицо Ф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ш, мерз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сстреляли их на другой день — пятерых селянок, которые приходили крутить сепаратор, Фросю Синчук и пятнадцатилетнюю Паню Лебеденко. Женщины, работавшие на сепараторах за ведро обрата, даже не мыслили, что строгая, придирчивая хозяйка маслозавода, к которой благосклонно относились немцы, и ее не в меру бойкая помощница связаны с партизанами. Женщины и сейчас кричали что-то в свое оправдание, униженно просили Мидю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господам немцам, не виноваты мы ни в чем. Для детак еду зараб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исполнения приговора Мидюшко приказал назначить отделение казаков из роты Алтынова. Присутствовали командир батальона обер-лейтенант Блехшмидт, от ГФП — кривоногий, с бородавкой в ноздре фельдфебель Альфред Марле, начальник штаба Мидюшко с Нилом Дубенем и ротный Алтынов с денщиком Сережкой Егоровым. Процедурой казни распоряжался Мидюшко. Распоряжался по-русски и тут же пояснял обер-лейтенанту и фельдфебелю на их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ьбу крестьяне Витебщины хранят в специальных ямах — во дворе, в поле, в огороде. Прошлогодний картофель съеден или разграблен оккупантами, новый не созрел, не закладывали. Много было глубоких пустующих ям, облегчали они работу карателям. К одной из них подвели истерзанных, с засохшими струпьями крови на лице пятерых женщин. Хотели поставить в шеренгу, по всем палаческим правилам ударить залпом. Женщины истерично кричали, рвались из рук, их избивали карабинами наотмашь, стреляли в лежачих, извивающихся.</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Фрося с Паней стояли в стороне. Их бескровные осунувшиеся лица без следов побоев. Лишь у Пани припухшие, искусанные насильниками губы. По прихоти Мидюшко на допросах девушкам мучительные побои наносили только по телу. Мидюшко объяснил обер-лейтенанту свое гнусное желание: «Хочу видеть, как гаснут от смерти чистенькие, хорошенькие рожицы» — и добавил:</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Ich habe meinen Spaß daran</w:t>
      </w:r>
      <w:r>
        <w:rPr>
          <w:rStyle w:val="FootnoteCharacters"/>
          <w:rStyle w:val="FootnoteAnchor"/>
          <w:rFonts w:cs="Times New Roman" w:ascii="Times New Roman" w:hAnsi="Times New Roman"/>
          <w:color w:val="auto"/>
          <w:sz w:val="20"/>
          <w:szCs w:val="20"/>
          <w:lang w:val="de-DE"/>
        </w:rPr>
        <w:footnoteReference w:id="3"/>
      </w:r>
      <w:r>
        <w:rPr>
          <w:rFonts w:cs="Times New Roman" w:ascii="Times New Roman" w:hAnsi="Times New Roman"/>
          <w:color w:val="auto"/>
          <w:sz w:val="20"/>
          <w:szCs w:val="20"/>
          <w:lang w:val="de-DE"/>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Torheit</w:t>
      </w:r>
      <w:r>
        <w:rPr>
          <w:rStyle w:val="FootnoteCharacters"/>
          <w:rStyle w:val="FootnoteAnchor"/>
          <w:rFonts w:cs="Times New Roman" w:ascii="Times New Roman" w:hAnsi="Times New Roman"/>
          <w:color w:val="auto"/>
          <w:sz w:val="20"/>
          <w:szCs w:val="20"/>
          <w:lang w:val="de-DE"/>
        </w:rPr>
        <w:footnoteReference w:id="4"/>
      </w:r>
      <w:r>
        <w:rPr>
          <w:rFonts w:cs="Times New Roman" w:ascii="Times New Roman" w:hAnsi="Times New Roman"/>
          <w:color w:val="auto"/>
          <w:sz w:val="20"/>
          <w:szCs w:val="20"/>
          <w:lang w:val="de-DE"/>
        </w:rPr>
        <w:t>, —</w:t>
      </w:r>
      <w:r>
        <w:rPr>
          <w:rFonts w:cs="Times New Roman" w:ascii="Times New Roman" w:hAnsi="Times New Roman"/>
          <w:color w:val="auto"/>
          <w:sz w:val="20"/>
          <w:szCs w:val="20"/>
        </w:rPr>
        <w:t xml:space="preserve"> покачал головой Блехшмидт, но возражать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гами и карабинами подталкивали тела казненных в порожнюю, расширяющуюся книзу яму. С испугом и растерянностью в глазах вновь построились. Костлявый ефрейтор вопросительно уставился на Мидюшко. Тот что-то сказал обер-лейтенанту Блехшмидту. В чужой речи Алтынов услышал свою фамилию, злобно насторожился: опять этот барин какую-нибудь подлость придумал. Блехшмидт, давая понять, что в действия своего начальника штаба вмешиваться не собирается, развел руками: дескать, поступайте как в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ротный, — холодно и непонятно улыбаясь, окликнул Мидюшко Алтынова. — Вы специалист по женскому полу. Н-ук-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сверкнув глазами, в свою очередь подтолкнул денщика Егорова, кивнул на Фросю с Паней. Мидюшко ехидно попе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вы… Казацкий предводитель — и поди ж ты… Сами, сами, господин Ал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зацкого предводителя заскребло в глотке. Фляжку бы с самогоном… Покосился на серенького, в кургузой одежонке Егорова. Фляжка на месте. Алюминиевая, в чехле из шинельного сукна подвешена к залосненному брезентовому ремню. Только унизительным показалось тянуться к ней под взглядом немцев и этого гада. Ему бы пулю в брю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вшую злобу перенес на девчонок. С яростным сопением выдернул наган из кобуры, набычившись, пошел к приговоренным, оттеснил их к яме. Паня, обнимавшая Фросю, крепче прижалась к ней. Избитое, испоганенное тело Пани судорожно сотрясалось. Фрося полуобняла ее, обратила глаза к высокому, сухо голубевшему небу. «Господи, няшта край?» Сейчас, сию минуту ее не станет. Никакая душа не отлетит от нее, не продолжит ее жизнь. Зароют, черви глодать будут… Алеша, милый… Как же это? Убивают меня, Алеша, твое дитятко убивают. Не сказала про беременность, берегла радость… Броситься на колени, обнять сапоги постылых, залить слезами, упросить. Люди же, люди! Поймут, пожал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в груди зрел шершавый, разрывающий легкие крик. Сейчас вырвется, распялит рот, распластается по всей Белоруссии: «По-ща-ди-те-е!!!» Фрося поискала глазами глаза обер-лейтенанта, глаза начальника штаба. Блехшмидт и Мидюшко были так любезны к ней… И тут будто тупо ударило чем-то, всколыхнуло — себя увидела: зареванную, жалкую, ползущую по истертому до пыли песчанику. Ползет убогая, униженная, а они стреляют. В мокрое от слез, нищенски вскинутое лицо, в грудь… Будут стрелять, как стреляли только что в пятерых ни в чем не винова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та перестала обжигать легкие. Фрося повернула угарно набрякшую голову, вцепилась взглядом в Алтынова, проговорила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ный, ты пытал про оружие, яки я збирала. Вон у тех кустах яно, табе в галаву целиц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дернулся обернуться, взбесился от этого, зас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с-с-у-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мцев разговор палача с приговоренной Мидюшко переводил на немецкий. Блехшмидт пренебрежительно улыбался, Альфред Марле с глупым восторгом цокал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вол алтыновского нагана медленно поднимался к лицу Фроси. Не соображая, что говорит, Фрося вы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кай! Дай волосы прибрац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дюшко перевел эту безрассудную вспышку. У Марле отвисла челюсть, он перестал цокать. Алтынов, нажимая на спусковой крючок, шипел растравленным гус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е-ешш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ок нагана сорвался с держателя, попусту клюнул бойком патронник, Алтынов начал лихорадочно крутить барабан, заглядывать в его яч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ярдючий. Успела бы, — Фрося встряхнула русые, густые и длинные волосы, запустила в них, как гребень, растопыренные пальцы и, откинув на сторону, поворотилась к Егорову: — А ты, халуй, чаго глядзишь? Дапамагни и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ы ее пригожего, неотразимо милого лица стали искажаться, дико расширились глаза. Набрала в легкие воздуха, из последних сил плюнула. Плевок был слабым, слюна повисла на голенище алтыновского сап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вскинул револьвер и выстрелил Фрос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спамятном крике зашлась Паня, не выпуская Фросю, повалилась с ней в яму. Мидюшко тихо, с язвительной ухмылкой сказал Нилу Дуб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памагни… Посыпь сверх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стоногий, с блудливой рожей денщик начальника штаба развалисто прошел к срезу могилы, долгой автоматной очередью заглушил крик Пани Лебеденко.</w:t>
      </w:r>
    </w:p>
    <w:p>
      <w:pPr>
        <w:pStyle w:val="Level2"/>
        <w:rPr>
          <w:rFonts w:ascii="Times New Roman" w:hAnsi="Times New Roman" w:cs="Times New Roman"/>
          <w:color w:val="auto"/>
          <w:sz w:val="20"/>
          <w:szCs w:val="20"/>
        </w:rPr>
      </w:pPr>
      <w:r>
        <w:rPr>
          <w:rFonts w:cs="Times New Roman" w:ascii="Times New Roman" w:hAnsi="Times New Roman"/>
          <w:color w:val="auto"/>
        </w:rPr>
        <w:t>4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кам было тесно на деревенском кладбище. Прихваченные августовским зноем, в скорбной тишине стояли молодые березки, клонились к холмикам ветви рябины, отягощенные кистями начинающих созревать ягод. Александр Ковалев и Семен Матусевич, путаясь в пересохшей траве межмогильных проходов, добрались до задней ограды. Бог весть откуда появилась женщина с признаками нахлынувшего беспокойства — еще не старуха, но уже в солидных г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ла — матацикл тарахтит, так и самлела. Мусить, да самай смерти боятьс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ась война не только в ее душе. Следом появились еще старики и старушки, коим не под силу работа в поле, за ними увязались диковатые, настороженно робкие внуки. Та, которая еще не совсем старуха, успев отдышаться, стала распорядительно подсказывать приезжи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ки вон там пахованы. Пад рабинач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подумал, что речь идет о Пане с Фросей, возраст женщины позволял называть их детками. Но другая бабуся, в черной, потертой на локтях, плисовой кофте, поспешила поделиться своей осведомленностью, и оказалось — совсем о другом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рок першем еще. Зимой было. Гарадска женщина вязла на санях детак из сиротскаго дома. Як бы з Бреста. Маханьких. Барышня-та померла, а детак немцы вот тут, за кладбищем пастреляли. Собрали мы их мерзлых, выкапали канавку, паклали рядочкам… Рабинку-та пасля вайны пасадз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гила протянулась метра на три, в изголовье, обращенном к забору, на двух колышках укреплена обитая жестью дощечка с надписью:</w:t>
      </w:r>
    </w:p>
    <w:p>
      <w:pPr>
        <w:pStyle w:val="Cite"/>
        <w:rPr>
          <w:rFonts w:ascii="Times New Roman" w:hAnsi="Times New Roman" w:cs="Times New Roman"/>
          <w:color w:val="auto"/>
          <w:sz w:val="20"/>
          <w:szCs w:val="20"/>
        </w:rPr>
      </w:pPr>
      <w:r>
        <w:rPr>
          <w:rFonts w:cs="Times New Roman" w:ascii="Times New Roman" w:hAnsi="Times New Roman"/>
          <w:color w:val="auto"/>
        </w:rPr>
        <w:t>«Тут пахаваны дванадцать незнаёмых детак, загубленных фашистскими к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минуту смотрел на рвущую душу эпитафию, потом, повернувшись, быстро пошел к воротам, где стоял мотоцикл. Торопливо раскрыл портфель, выхватил кулек с леденцовыми, закрученными в цветастые бумажки конфетами, которыми последнее время стал перебивать навалившуюся страсть к курению, и вернулся к могиле. Согнувшись, переступал вдоль длинной печальной грядки и клал конфетки над лежащими ручка к ручке где-то там, под землей, мертвыми мальчиками и дев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ь кали сироткам давелось пакаштавать сладенькаго, — проговорил кто-то сквоз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и возле деревянного памятника на сестринской могиле Фроси Синчук, Пани Лебеденко и еще пятерых убитых вместе с ними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ок у Фроси был, Алексей Корепанов, — говорил в это время Матусевич, — наш командир разведки. И без того Алешка бесшабашный, а тут, кали узнал о Фросе, завсем… Чуть не под арестом его держали. Пасля уж дозволили наладить охоту на убийц. Не получилось. Немцы свои силы подбросили, танки подтянули, потеснили нас. В сорак чецвертам, кады соединились с регулярными частями, Алексей ушел в армию. Больше о нем ничего не ч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которой мотоциклетное тарахтение до сего дня напоминает пору немецкого нашествия, вступила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у сына з нявесткай гаспадарничаю. Заходьте. Адпачинице з дароги, малачком уга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грустных минут, вместе проведенных на кладбище, как бы сроднили Сашу Ковалева с этими немало повидавшими на своем веку селянами. Не было сил отказаться. Сказал Матус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те обратно, Семен Трифонович. Я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к же в Шел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 не без добрых людей, доберусь и до Шел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паможем, товарищ. На папутну насадим, або коня у старшины добб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старой женщины разговорились. Оказывается, Ольга Федоровна из деревни Латышки, а на карте следователя Ковалева эта вёска (без церкви — вёска, с церковью — село) очерчена карандашным овалом — наведывались и сюда каратели 624-го казачьего батальона обер-лейтенанта Блехшмидта. Александр спросил про известных ему людей. Нет, не слыхала Ольга Федоровна про Блехшмидта, не знает и русского Прохора Мидю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го не приходилось встречать? — Ковалев положил перед ней фотографию. — Алтынов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з, зараз, — стала отпирать ящик комода. Вооружилась очками, вгляделась внимательно. — Алтынов, кажешь? Да хто ж в Латышках не знае гэту рыжую сабаку, зладея праклятага. Месяц его разбойники стаяли в Латышках, кали партизаны атступили. Пасля партизаны знов налет зрабили, многа карателей з пулеметов пабили. Петр Васильевич все гэтого Алтынова шукав, каб павесить сабаку. Кундалевича давадилась ч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и о нем. Думал сегодня встретиться. Он в Шелково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там живет. Только наперед к нам в Латышки съезди, кали гэтим цикавасця, — гадливо ткнула пальцем в фотографию. — Ён што, живой ще, гэтат злыдень? Па воле гуляе? Кали живой, до смерти засудить нада. Ён Павла Краскова застрелив. Паша за жонку заступився, а гэтат з нагана. Даже по дитю в калыске стреляв, з автомата. Съезди, пагляди. Тринадцать лет Нельке, пригожая, умная… Бог спас, лежала б Нелька в магилке, як те, яких ты цукерками част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еченный маршрут Ковалева ломался с первого дня. Жалеть об этом не приходилось. Не прогулка была, была — работа. Нелю и вдову Краскову повидал, с защемленным сердцем поглядел и на деревянное корыто со следами автоматных пуль. В нем, подвешенном к матице, спала, как в калыске-люльке, годовалая девочка, теперь серьезная пионерка, готовящаяся вступить в комсомол. О корыте она сказала: «Я его в какой-нибудь музей пер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атышков дороги привели в Вишневую, оттуда — в Бетскую, Ворожно, Коровку, Козьянку и еще десяток сел и вёсок. Лишь на пятый день с папкой, распухшей от свидетельских показаний, добрался до Шел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Мидюшко и Алтынова густо обросло документами, неопровержимыми показаниями очевидцев. Сотворенное дикой ордой карателей было неотделимо от выросшего среди немилых ему советских людей барича-иезуита Мидюшко, от злобного и недалекого Ал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дней попутная машина подбросила Александра Ковалева в деревню Шелково, прямо к дому Петра Васильевича Кундалевича. А там — неожиданность. В тени старой липы стоял знакомый мотоцикл. Только выпрыгнул из кузова — Семен Трифонович Матусевич с хозяином дома тут как тут. Матусевич подождал, пока следователь поздоровается с партизанским командиром, пока они представятся друг другу, тогда уж подступил с уп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Григорьевич, — затянул он, — як же так? В Витебске с ног сбились. Из Свердловска дважды звонили, про нас пытали, а в управлении знать не знают, где вы. На меня кричали: куда Ковалева падел? В Шляговку, кажу, увез, потом ён в Шелково должен перебраться. Звонят сюды, в Шелково, а тут о вас нема и пачуту. Послали искать, пагразили голову адарваць, кали не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таршина, — с улыбкой притормозил его Кундалевич.: — Без нас раз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емся, Петр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з же вертаюсь. Што передать? — спросил Матус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 жив, здоров, работаю. Вернусь через два-три дня… Из Свердловска ничего не нак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не комитетские и поведомляют, — хмыкнул Матус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чего существенного, иначе сказ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у меня существенное, — загадочно произнес старшина милиции Матус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заинтересовался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талью Сергеевну Пудетскую адш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наморщинил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особа, какое ко мне кас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анка прадажника Брандта. Редактора, которого мы в сорак другим цюкнали. Наталь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лепше видать. Она ж з Мидюшко сустрекалась, колы он в Витебск при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 городе. Замужем. Двое детей. Муж — фронтовой офицер, зараз мастером на льнопрядильной фабрике. По делу убийства редактора гестапо задерживало ее. Абаранила жонка Брандта. Сказала, что гэта тварь, крамя як спать с чужими мужиками, болей ни на што не годна. Наталья и распустила о себе шепцы, что з падполлем была связана… Ее бы сейчас у падпамосце с пацуками, — и засмеялся, прикрывая рот разбитыми осколком пальцами. — В подпол то есть, с кры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ы тут на солнце-то жаримся, зови гостя в хату, грозный старшина, — предложил Кундалевич. — Там и поговорите удо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зякуй, Петр Васильевич, спяшу. Конец неблизки, — отказался Матусевич. Повернулся к Александру Ковалеву: — Так як, организовать з ней су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подумал и отвергающе помотал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черт мне эта Наталья Пудетская! О Мидюшко она ничего не добавит. Не станем булгачить. Все же муж, дети… Поговорите сами. Построже. А то она еще медаль себе выхлопочет.</w:t>
      </w:r>
    </w:p>
    <w:p>
      <w:pPr>
        <w:pStyle w:val="Level2"/>
        <w:rPr>
          <w:rFonts w:ascii="Times New Roman" w:hAnsi="Times New Roman" w:cs="Times New Roman"/>
          <w:color w:val="auto"/>
          <w:sz w:val="20"/>
          <w:szCs w:val="20"/>
        </w:rPr>
      </w:pPr>
      <w:r>
        <w:rPr>
          <w:rFonts w:cs="Times New Roman" w:ascii="Times New Roman" w:hAnsi="Times New Roman"/>
          <w:color w:val="auto"/>
        </w:rPr>
        <w:t>5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видетельских показаний очевидцев, из трофейных немецких документов перед чекистами все отчетливее проступали черты Прохора Мидюшко, раскрывался характер его отношений к сподвижнику по карательному батальону. Одно и то же тавро Каина на обоих должно бы вроде уравнять Мидюшко и Алтынова, но этого не произошло. Они оставались противниками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враждебность проявлялась неодинаково. Мидюшко презирал Алтынова, в котором видел примитивное создание, использовал его как объект для словесных упражнений, как своеобразное заземление, по которому, будучи в подпитии, сплавлял излишнюю энергию желчи и яда. Алтынов платил б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ьшим — смертельно ненавидел этого холеного б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43 года, когда ясные солнечные дни чередовались с прохладными ленивыми дождями, Алтынов тужился в своей комнате над бумажками, именуемыми «Отчетами о боевых действиях 3-й казачьей роты». Алтынов не испытывал ничего более мучительного, чем составлять реляции. Ладно, нацарапать как-нибудь нацарапает, Сережка Егоров потом начисто перепишет, ошибки исправит, все же в Красной Армии лейтенантом был. Но вот что писать? Требуется осветить несколько пунктов, придуманных, наверное, не в штабе батальона, а где-то повыше: моральное состояние личного состава; боевые операции против партизан; захваченные пленные и трофеи; потери роты и потери противника; описание подвигов отличившихся и еще всякая мелочь. Что тут осветишь? Штабные сказки Алтынов сочинять не умел. Писаря бы смекалистого, мерекающего, но где его такого мудрого сказителя найдешь. Вся надежда на Сережку Егорова. Правда, соображает туго, пришибленный какой-то. Видно, не сладко бывшему лейтенанту в денщиках у бывшего старшины. Но хоть писа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стучавшись, вошел Нил Дубень. Приперся асмодей. Говорил же Мидюшко — к вечеру. Но Нил не за отчетом за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ный, хочешь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жа у Нила лоснится наглостью и сытостью. Так бы и звезданул по ней. Только руки марать… Да и выпить враз за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барин ск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какой привередливый! На самогон не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 то. Причина какая? Может, день святого анг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ез причины вмажете.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крикнул в окно Егорова. Прибежал тотчас. Костлявый, покорный до тошноты. Стукнув каблуками, вытаращился на малограмотное благоро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ережка, накатай отчет. Тех баб, что в поле задержали, пленными проставь. Что-нибудь еще соч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 батальона на соседней улице, три сотни метров, а Дубень верхами припожаловал. Пришлось Алтынову своего жеребца заседлывать. Не тащиться же пешком за толстозадым. И другое в уме поимел: будет у Мидюшко скупо с выпивкой — махнет в Бетскую, там в пятой роте разживется… Не стал отрывать Егорова от бумаг, коня сам засед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 всегда, пили вначале молча. Потом Мидюшко раска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ейший Андрон Николаевич, — говорил он за тем застольем, — ты можешь объяснить одно чудовищное недоразумение: почему ты и я оказались в одном ст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ума не при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 захотелось, вот и оказались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это к чертям жизнь! Там в тебя немцы стреляли, здесь партизаны того и гляди ухло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умал, что и тут воева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вон что! Пускай дураки воюют, а я — в плен, в лагерь. Умно, очень умно… Работать заставят? Не привыкать. Миску баланды, худо-бедно, дадут. Как-нито перебьюсь. А в лагере, оказалось, пленные с голоду дохнут, на проволоку под током бросаются. Тогда ты берешь в руки дубинку, истязанием военнопленных зарабатываешь лишнюю порцию похлебки, считая, что продляешь себе жизнь. На самом деле все складывается наоборот: чем ты усерднее размахиваешь палицей, тем меньше остается шансов на жизнь. В одну из темных ночей ты запросто мог оказаться задушенным или утопленным в отхожей яме. Тогда, избегая возмездия, ты делаешь третий шаг — вступаешь в казачий добровольческий полк. А в итоге? Пришел на круги своя: надо снова подставлять себя под пули. Вот я и спрашиваю: какая это к чертям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она и есть жизнь. Все лучше, чем покойником быть, — буркнул Ал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имя чег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живешь во имя чего? — огрызнулся Ал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 усмехнулся Мидюшко. — Я живу и борюсь за светло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как коммунист. Они тоже так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милейший, и состоит вся нелепица, — продолжал Мидюшко словоблудие. — Коммунисты знают, за что воюют, и я знаю, за что воюю. Но это нас не роднит, мы — враги. С тобой мы союзники, общность вроде бы должна быть, а вот поди ж ты… Нет ее, общности. Я знаю, за что воюю, а ты —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дюшко засунул большие пальцы под ремень, иронично, исподлобья разглядывал барахтающегося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упая в батальон, ты назвался казаком. Никакой ты не казак, как, впрочем, девяносто процентов остальных наших архаровцев. Но мне плевать на это. Воображай себя кем хочешь. Казаком так казаком. Можешь атаманом казачьим. Да ты и есть атаман — ротный командир, анфюрер все же. Пей, грабь, баб тискай. Житуха. Потом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не бросят, устр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 согласился Мидюшко и пристально уставился на Алтынова. — А если СССР свернет немцам голову? Про Сталинград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были цветочки. Ягодки под Курском созрели… Кто тогда тебя устроит? Большевики? Вот они устроят — на первом попавшемся с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ты вывернешься? Рядом висе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вернусь. Нил Дубень вывернется. А ты — нет. Мы люди идеи, а ты просто приспособленец. Примитивный пр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жег его свирепым буравящим взглядом и думал: «Если пойду ко дну, я и тебя приспособлю, сука поганая», по возразил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 идейный или неидейный. Теперь мы все продажники, как здесь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я должен не согласиться, — Мидюшко выпятил нижнюю губу. — Измена — это когда отсекают свое прошлое, устремляются к чему-то иному, явно враждебному тому, чем прежде жил. Мне отсекать нечего. Прошлое отсечено, когда я пешком под стол ходил, — октябрьским переворотом, за что и провозглашаю анафему революции по сей день. Всю жизнь я шел к своему прошлому, всю жизнь устремлен к нему и ничему иному. Какой же я «продажник»? Кому изменил? В России ни родных, ни близких. Не мог же я себя предать. А ты — чистейшей воды предатель. Даже жену с детьми предал. Кукуют где-нибудь в Сибири на плесневелых сухарях. И твое будущее — в жутком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их детей не тронь, не поминай, — бунтующе запыхтел Ал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дюшко, притворно сожалея о сказанном, похлопал ротного по кол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милей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немо сопел, глядел, как породистая рука барича держит бутылку и тонкой струйкой цедит коньяк в граненый стакан. Пили из разных бутылок. Мидюшко — коньяк, Алтынов — самогон. И это не задевало гостя. Алтынов искренне воротил нос от интеллигентного вина, пахнущего давлеными клопами. После извинения Мидюшко нашел нужным налить из своей бутылки в стакан гостя. А тот на мгновение представил, что будет, если выплеснуть это пойло в мурло штабсофицира. Но мало ли что в башку втемяшится. Выпил, куснул соленый огурец. Сплюнув семечки на пол,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Советы могут наподдавать немцам? Так ты сказал? Не будет у тебя светлого будущего, Прохор Савватеевич. Ни хрена ты не вывернешься. И тебя, и меня, и Нилку Дубеньку, всех —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 потаенное Мидюшко никого не собирался посвящать, тем более этого сиволапого хряка. Приоткрыл, не видя в том ничего страшного, лишь кусочек би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рат в Турции. Еще в двадцатом уехал. Заведение с русским названием «Сибирские пельмени», домик с окнами на Черное море. Романтика! Тут тебе Трабзон, а за морским горизонтом —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воем будете вздыхать по ней? — уколол Ал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дюшко подивился неглупому замечанию, но в ответ, загадочно улыбну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вздых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ктейль из коньяка и самогона подействовал на закаленного Алтынова, размягшая утроба тянула поплакаться в жилетку. Может, этот умный, образованный паразит посоветует что-то. «Будущее в жутком тумане…» Как тогда быть? Шею для удавки подставить? Нет уж… Есть еще охота пожить. Рот было открыл для откровения, да Прохор Савватеевич, хмелея, завелся на прив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он Николаевич, ты, случаем, не слыхал о Да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выристо больно. Сказать спасибо — и ауфвидерзе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как ты онемечился… Данте — не «спасибо», а итальянский поэт. Алигьери Данте, — издевательски улыбаясь, Мидюшко спьяну попер дальше: — Маркс или Энгельс, не помню кто, но один из них, назвал Данте последним поэтом средневековья и вместе с тем первым поэтом нового времени. Короче говоря, человек он авторитетный, хотя и жил шестьсот лет назад. Верить ему можно. В «Божественной комедии» — книжка так у него называется — поэт описал ад, куда, по всей видимости, ты в скором времени будешь откоманди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я милость — в 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ю милость оставим в покое, речь идет об анфюрере казачьей сотни господине Алты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ай свою речь, толкай. Люблю слушать брехл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м твою грубость мимо ушей… Данте изобразил ад в виде колоссальной воронки, уходящей острием в центр земли. Этот конус разделен на девять кругов один ниже другого. Они заселяются грешниками в соответствии с содеянным на земле. Давай полюбопытствуем, куда слуги дьявола, взяв под локотки, определят многогрешного Алтынова, который, спасая свое тело, продал фашистам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е-е-р… Пьяный,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бивай, собьюсь… Прежде, еще до кругов, — врата. Вход, так сказать. Врата только для ничтожных. Тебя, разумеется, не задержат, битте, скажут… Первый круг заселяется некрещеными младенцами. Ты — не младенец, усы вон. Ладно, перешагнем… Второй круг — сладострастники. Слуги сатаны задумываются: не оставить ли тут подопечного? Но в третьем круге — чревоугодники. У подопечного аппетит отменный — самая подходящая кандидатура для третьего круга. И опять не решаются, поскольку в четвертом селят скупцов и расточителей… Анфюрер, ты скупердяй, жлоб? Неужели — нет? Ну, тогда — расточитель, мот. Хоть так, хоть этак подходишь. Но тут сопровождающие выясняют, что в пятом круге имеют честь обитать все, кто грешил гневом. О, как ты кровью налился. Конечно, гне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дюшко неожиданно замолчал, на его самодовольное, ироничное лицо накатила тень обыкновенной человеческой грусти. Что-то далекое и тоскливое вцепилось в душу начальника штаба… Прохор Савватеевич, покачивая стакан, смотрел на бурую плещущуюся коньячную жидкость, отпил глоток и, глубоко вздохнув, долгим взглядом уставился мимо Алтынова. Потом усмехнулся, произнес с печальной хрипотц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невный… Пришвартованный к пристани, стоял миноносец «Гневный». Меня должны были увезти на этом корабле, но потеряли… Читал бы сейчас Коран, молился Аллаху и не ведал, что есть на свете фальшивый казак, которому никак, не отыщется достойное место в аду…</w:t>
      </w:r>
    </w:p>
    <w:p>
      <w:pPr>
        <w:pStyle w:val="Level2"/>
        <w:rPr>
          <w:rFonts w:ascii="Times New Roman" w:hAnsi="Times New Roman" w:cs="Times New Roman"/>
          <w:color w:val="auto"/>
          <w:sz w:val="20"/>
          <w:szCs w:val="20"/>
        </w:rPr>
      </w:pPr>
      <w:r>
        <w:rPr>
          <w:rFonts w:cs="Times New Roman" w:ascii="Times New Roman" w:hAnsi="Times New Roman"/>
          <w:color w:val="auto"/>
        </w:rPr>
        <w:t>5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ые силы Врангеля были разгромлены. В ночь с 7 на 8 ноября 1920 года Южный фронт, которым командовал Михаил Васильевич Фрунзе, бросился на решительный штурм Перекопа. Началась лихорадочная эвакуация белых войск и беженцев из Кр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ипятилетний штабс-капитан Леопольд Савватеевич Мидюшко мыкался на Графской пристани Севастополя, пытаясь попасть на стоявший в ремонте миноносец «Гневный». Корабль уже цепляли буксирные катера «Гайдамак» и «Запорожец». Через паническую костомятку многотысячной толпы Леопольд пробился с женой на палубу и только тут хватился — нет их воспитанника, девятилетнего братца Проши Мидюшко. Облазили весь корабль. Как в воду канул. Может, на самом деле — в воду ка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суток при полном штиле, под солнечным пеклом, томимые жаждой и голодом, тащились до Стамбула на «Гневном», лишенном руля и машин. Тысячи русских людей оставляли истерзанную, разрушенную, залитую кровью Родину, чтобы влачить жалкое существование на чужбине. Многие из них никогда не вернутся, превратятся в подлецов, ненавидящих свою Родину, сво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ейде Босфора стояло сто тридцать кораблей, набитых измученными, голодными, больными людьми. Возле сновали лодки, турки меняли на вещи фрукты, булки, табак. Беженцы спускали вещи в корзинах. Все спустил в прямом и переносном смысле Леопольд Мидюшко. Инжир и турецкие сладости не спасли жену. Похоронив ее, Леопольд сорвал погоны и с бисерной сумочкой супруги за пазухой, где еще оставались кое-какие фамильные драгоценности, добрался до Трабзона. Там и осел с тайной надеждой когда-нибудь вернуться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рявшийся на Графской пристани Проша Мидюшко беспризорничал, скитался по детским приютам. Молодая Советская республика не оставила его, как и тысячи других детей, обездоленным. Нашлись для мальчишки человеческое внимание, доброжелательство и кусок хлеба. Подрастая, попытался осмыслить происходящее с ним и вокруг. Осмысления не получилось. В крови и памяти жило сладкое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и таких, как он, долго не принимали правоты нового строя, его нравственных и социальных устоев. Но время неумолимо меняло людей. На равных правах с другими входило в новую эпоху и большинство отпрысков привилегированного российского дворянства. Может, перегорело бы прошлое и в душе Прохора, но в 1926 году его разыскал родственник жены Леопольда, содержавший в Севастополе крупный обувной магазин. При нем, скрывая опасное родство, весь нэповский период прожил в тайной безбедности. Подачки шли теперь не только от скрюченного подагрой старика, но и от брата Леопольда, с которым удалось связаться через близких к нэповскому миру контрабандистов. Леопольд же и наставлял младшего брата: «Не опускайся до идей босяков, но учись, добивайся знаний всеми доступными способами. Иди в армию красных, делай карьеру. Военная наука, какого бы цвета она ни была, всегда останется военной. Перекрасить можно и крас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шно окончив школу, Прохор поступил в военное училище. Разумеется, в графах анкеты о соцпроисхождении, о родственниках за границей записи были далеки от правды. В партию вступать остерегся — недолго и зарваться. В среде коммунистов номер с прошлым мог и не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ил, учился на курсах «Выстрел». После освободительного похода в Западную Украину остался в Перемышле, работал в штабе укрепрайона. Артиллерийский и авиационный налет немцев 22 июня переждал в недостроенном двухэтажном доте. Когда немцы перешли пограничную реку Сан, перестрелял гарнизон дота и вышел к врагу на по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расившись в коричневый цвет, надеялся на высокий взлет, но надежды не оправдались — затерялся на штабной работе среди подонков, презираемых им русских плебеев. За это, хоть и в душе, поимел зуб и на немц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братом Леопольдом он встретится только в 1949 году.</w:t>
      </w:r>
    </w:p>
    <w:p>
      <w:pPr>
        <w:pStyle w:val="Level2"/>
        <w:rPr>
          <w:rFonts w:ascii="Times New Roman" w:hAnsi="Times New Roman" w:cs="Times New Roman"/>
          <w:color w:val="auto"/>
          <w:sz w:val="20"/>
          <w:szCs w:val="20"/>
        </w:rPr>
      </w:pPr>
      <w:r>
        <w:rPr>
          <w:rFonts w:cs="Times New Roman" w:ascii="Times New Roman" w:hAnsi="Times New Roman"/>
          <w:color w:val="auto"/>
        </w:rPr>
        <w:t>5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е за считанные минуты промелькнуло в памяти Мидюшко, оживило крепко вросшую в душу злобу на мир. Снова глотнув из стакана, пригасил навязчивое видение и, поперхав, продолжил свой желчный мон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до какого круга дотащили вас, господин фальшивый казак? До пятого? В шестом, кажется, — еретики, в седьмом, видно, в самом вместительном, — тираны, убийцы, лихоимцы, насильники. Туда тебя без всяких рекоменд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ель и ненависть бурачно проступили на лице Алтынова. Сам распорядился хозяйской бутылкой — вылил из нее в свой стакан до единой капли, даже демонстративно постучал по донышку. Мидюшко не обратил на это никакого внимания,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обрались сдать тебя под расписку, увидели вывеску на восьмом круге: «Воры, лицемеры, обольстители». Признайся, милейший, обольщал? Конечно, обольщал. Помнишь ветхую даму в деревне Шелково? Как она на суде-то про тебя… «Прыемнай мужчина», сказала. Приятный,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и чего не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ромничай, не скромни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сжимая и разжимая под столом кулачищи, едва сдержи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дальше. В этом круге слуги дьявола тоже не задержались, поскольку в самом низу, вмерзшие в лед, обосновались предатели. Предатели друзей, родных, родины… Они под охраной Люцифера. У Люцифера три пасти, он смачно жует этих грешников. Вот в его объятия и бросят тебя, многоблудный Ал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поднялся из-за стола, хапнул пустую бутылку за горл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ебя к Люфффицерр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дюшко откинулся спиной к стене, захохотал. Отогнув лацкан, показал «Ворошиловского ст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был? Иди спать, Андрон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нув дверью, Алтынов вывалился на крыльцо, проры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фицеррры-офицерр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 Дубень сидел на бревнах, перочинным ножом строгал палочку. Покачиваясь, Алтынов прошел к нему, неловко шлепнулся рядом. Чтобы не свалиться с бревен, обхватил Ни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 какой ты мягкий, Нилка. Как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ень саданул его локтем в грудь. Алтынов легко завалился за бревна и долго выкарабкивался оттуда. Матерясь, водрузился на место, Дубень отодвинулся, Алтынов обшарил пьяными глазами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оя лошадь, Дуб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ка Егоров в Бетскую поскакал, там ночью партизаны побывали. Четверых из пятой сотни к богу отправили, а его дружка в лес живьем у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ю верховую, без спросу? Поч-чему?! — ударил Алтынов кулаком по коленке. — К-как-кое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решь? Твой денщик, с него и спраш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 озверел Ал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т ап! (Заткнись), — щегольнул Нил полученными от Мидюшко знаниями английского языка. Не надеясь, что английский понят Алтыновым, добавил по-русски: — Зоб выр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ячась и нашаривая плеть за голенищем, Алтынов стал под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ень шарахнулся с бревен, оскалился белыми зубами, задирист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коротки, Андрон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выдернул витой из сыромятины хлыст, хотел огреть Нила, но не достал — в сторону кач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 прокрался к стене конюшни, где был прислонен карабин, пригрозил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ротный, а то я тебя из вин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тынов брел по заросшей лопухами и крапивой деревенской улице, сквернословил и вдруг загорланил фальшиво и пьяно: «Как в саду при долине громко пел соловей, а я мальчик на чужбине…»</w:t>
      </w:r>
    </w:p>
    <w:p>
      <w:pPr>
        <w:pStyle w:val="Level2"/>
        <w:rPr>
          <w:rFonts w:ascii="Times New Roman" w:hAnsi="Times New Roman" w:cs="Times New Roman"/>
          <w:color w:val="auto"/>
          <w:sz w:val="20"/>
          <w:szCs w:val="20"/>
        </w:rPr>
      </w:pPr>
      <w:r>
        <w:rPr>
          <w:rFonts w:cs="Times New Roman" w:ascii="Times New Roman" w:hAnsi="Times New Roman"/>
          <w:color w:val="auto"/>
        </w:rPr>
        <w:t>5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ышин Новоселов приехал вместе с оперуполномоченным Белорусского КГБ Марковичем. Первый визит — в местный отдел КГБ, второй — в горком партии. После горкома Маркович отправился в прокуратуру, а Новоселов на автопредприятие, где уже ждал начальник отдела кадров — цыганисто-смуглый человек лет тридцати. Подавая Новоселову листо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л к вашему приходу. Самое осно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ое — это еще как сказать. Основное, пожалуй, у Юрия с капитаном Марковичем. Но и то, что подготовил Артур Игнатьевич, тоже нелишн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ртур Игнат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фамилия — Егоров, имя-отчество — Сергей Харитонович. С данными штаба карательного батальона сходится. Год рождения тоже — 1920-й. Соответствует истине и время пленения начальника автомастерской механизированной бригады лейтенанта Егорова — осень 1941 года. В остальном обнаружились некоторые, мягко говоря, неточности. За период белорусской командировки Новоселовым и его другом Сашей Ковалевым с помощью тамошних коллег установлено, например, что в сентябре 1943 года в партизанском отряде «За Родину» Учашской бригады появился новый боец — Сергей Егоров, дезертировавший из 624-го карательного казачьего батальона. Здесь же, в Камышине, значится бежавшим из лагеря военнопленных. Служба в карательном подразделении скрыта и после соединения белорусских партизан с регулярными частями Красной Армии. Сергей Харитонович Егоров восстановлен в офицерском звании, назначен начальником автотракторной мастерской артиллерийской дивизии. Награжден медалями «За боевые заслуги», «Партизану Отечественной войны 1-й степени», «За победу над Германией». В настоящее время — диспетчер Камышинского автохозяйства сталинградского Дорстроя. Женат, имеет троих детей. Член КПСС с 195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рочитав, еще раз сказал Новоселов. — Маловато,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ур Игнатьевич, разумеется, догадывался, что появление уральского чекиста в Камышине связано с чем-то не очень светлым из прошлого Егорова, но истинной цели не знал.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справка. Если бы сказали, что надо характери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бы. Но это потом. Пока своими словами, чт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щности, я его не очен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раз», — удивленно подумал Новоселов. Но не стал углубляться в детали, не имеющие прямого отношения к делу, выслушал рассказ Артура Игнатьевича, подал фотокопию показаний Егорова на предварительном следствии, которое вел когда-то Альфред Марле по делу убийства жительницы деревни Шел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вы были в курсе. Познакомьт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огда бы Новоселов не подумал, что молодые да еще смуглые люди могут так сильно бледнеть. Со спертым дыханием Артур Игнатьевич читал:</w:t>
      </w:r>
    </w:p>
    <w:p>
      <w:pPr>
        <w:pStyle w:val="Cite"/>
        <w:rPr>
          <w:rFonts w:ascii="Times New Roman" w:hAnsi="Times New Roman" w:cs="Times New Roman"/>
          <w:color w:val="auto"/>
          <w:sz w:val="20"/>
          <w:szCs w:val="20"/>
        </w:rPr>
      </w:pPr>
      <w:r>
        <w:rPr>
          <w:rFonts w:cs="Times New Roman" w:ascii="Times New Roman" w:hAnsi="Times New Roman"/>
          <w:color w:val="auto"/>
        </w:rPr>
        <w:t>«У Алтынова я служу денщиком… Ротный сходил в комнату за наганом и велел мне светить… Женщина хрипела, Алтынов стрелял в нее еще. Потом велел идти на кухню и расстрелять всех задерж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возвращая снимок текста, сдавленно спросил Артур Игнат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ния Егорова, денщика командира карательной роты. А вот и о нем самом, — подал Юрий вторую фотокоп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нова что-то ужасное читал Артур Игнатьевич:</w:t>
      </w:r>
    </w:p>
    <w:p>
      <w:pPr>
        <w:pStyle w:val="Cite"/>
        <w:rPr>
          <w:rFonts w:ascii="Times New Roman" w:hAnsi="Times New Roman" w:cs="Times New Roman"/>
          <w:color w:val="auto"/>
          <w:sz w:val="20"/>
          <w:szCs w:val="20"/>
        </w:rPr>
      </w:pPr>
      <w:r>
        <w:rPr>
          <w:rFonts w:cs="Times New Roman" w:ascii="Times New Roman" w:hAnsi="Times New Roman"/>
          <w:color w:val="auto"/>
        </w:rPr>
        <w:t>«А вечером денщик пришел. Кажется, Сережкой Егоркиным звали. Увел старика. Нашли за деревней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кин… Это про Егоров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него, Артур Игнатьевич, пр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По лицу Артура Игнатьевича видно было, что хотел лишь приподнять и опустить трубку, чтобы не мешали, но Юрий показал жестом, что звонок может быть и ему, Новосе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Максимович? — услышал Новоселов голос капитана Марковича. — Санкции получены. Вы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Новоселов положил трубку, попросил Артура Игнатьевича: — Пригласите Ег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ур Игнатьевич куда-то позвонил, потребовал, чтобы Сергей Харитонович пришел в отдел кадров.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появился в дверях очень быстро — улыбающийся, запыхавшийся: бежал,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я, которую рассматривал Новоселов в личном деле, была сделана плохим фотографом, но все равно Юрий сразу же узнал Егорова. И дело не в том, что запомнил его лицо по снимку. Реальный Егоров очень походил на того, который жил в воображении Новоселова. Угодлив, настороженно-бояз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 предложил Новоселов, отвернувшись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его спиной молчали. Артур Игнатьевич не знал, наверное, как объяснить Егорову, зачем вызвал, а может, и не хотел с ним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дъезду подкатила новенькая темно-зеленая «Победа» горотдела КГБ. Капитан Маркович — пожилой, в серой, навыпуск, рубахе, перетянутой командирским ремнем, вылез из машины. Через минуту он был уже в кабинете. Подал Новоселову постановление об аресте Егорова. Юрий мельком глянул на него и передал бумагу Егорову. Тот, прочитав, с большим усилием вы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 п-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Маркович не стал транжирить время, сказал густым б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тесь с Алтыновым — все пой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но сникший Егоров не произнес больше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питан вышел с Егоровым, Артур Игнатьевич спросил Новос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ить здесь, в Камыши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упления совершены на территории Белоруссии, — пояснил Новоселов. — Судить будет тамошний военный трибу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отдела недоуменно смотрел на че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лоруссии… Вы из Свердловска. Не д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тали, Артур Игнатьевич. Не будем вдаваться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 помотал головой Артур Игнатьевич, — десять лет после войны… Трое здоровеньких, жизнерадостных пацанов у него подрас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ая на прощание руку, Новоселов отметил на эти раздумчивые сл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такие егоровы, за десять лет здоровеньких и жизнерадостных подросло бы в тысячи раз больше.</w:t>
      </w:r>
    </w:p>
    <w:p>
      <w:pPr>
        <w:pStyle w:val="Level2"/>
        <w:rPr>
          <w:rFonts w:ascii="Times New Roman" w:hAnsi="Times New Roman" w:cs="Times New Roman"/>
          <w:color w:val="auto"/>
          <w:sz w:val="20"/>
          <w:szCs w:val="20"/>
        </w:rPr>
      </w:pPr>
      <w:r>
        <w:rPr>
          <w:rFonts w:cs="Times New Roman" w:ascii="Times New Roman" w:hAnsi="Times New Roman"/>
          <w:color w:val="auto"/>
        </w:rPr>
        <w:t>5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азни женщин, в которой Егоров едва не принял прямого участия, он все чаще стал задумываться: что же делать, как жить дальше? Решайся на что-то, денщик командира карательн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тогда, вместе со своими ремонтниками и шоферами… Отбивались монтировками, гаечными ключами, а он, лейтенант, начальник автомастерской, стоял на коленях со вздетыми руками перед убийцами своих подчиненных. Немцы, разъяренные сопротивлением, могли запросто прикончить и его, Егорова, но кривозубый, с бульдожьим подбородком чин из младших офицеров остановил их. Брезгливо постояв над униженным русским командиром,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уфштеен, шмуциг шв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зная свинья… Не превосходство победителя, не арийское высокомерие породили эти слова. В них прозвучала обыкновенная человеческая гадливость. Будто клеймо выжег. «Не убил — и на том спасибо. Брань на вороту не виснет», — вытравливал Егоров припечатанное. Но тавро держалось в памяти, вызывая стыд и отвращени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думалось, до головной боли… Нет, не свинья ты, Егоров, хуже. Свинья не в состоянии собрать на себя столько грязи, сколько собрал ты. Отмоешь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подумывал переметнуться к партизанам. Не хватало духу. Когда в батальоне расстреляли нескольких таких смельчаков, решимость пропала вовсе. После разгрома немцев под Курском и сдачи ими Орла и Белгорода опять было навострил лапти, да Алтынов помешал. Не угодил ему чем-то немощный старик Матвеич. Ротный велел отвести его за деревню. И опять Егоров искал себе оправдание. Видит бог, не хотел убивать. Отпустил бы. Сам виноват, старый хрыч, кинулся с косты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было перестал думать о партизанах, но недавно опять накатило. Лежит за пазухой бумажка, обжигает кожу. Не от руки, не карандашом написана — в типографии отпечатана. И подпись солидная — Витебский обком КП(б)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отправился пьянствовать к начальнику штаба, вернется нескоро, а вернется — спать завалится. Взять его буланого жеребца, а там только и видели Ег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ынов, беспомощно сидевший над отчетом о боевых действиях роты, распорядился сочинить что-нибудь. Сочинил бы Егоров, да не то сейчас на уме. Глядел в окно, ждал, когда уедет с Дубенем его постылое, безграмотное благородие. Обождав для верности полчаса, извлек листовку. Три дня таскает ее, не раз читал. Может, подтолкнет, придаст смел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лглая, слиплась от пота. Развернул, расправил.</w:t>
      </w:r>
    </w:p>
    <w:p>
      <w:pPr>
        <w:pStyle w:val="Cite"/>
        <w:rPr>
          <w:rFonts w:ascii="Times New Roman" w:hAnsi="Times New Roman" w:cs="Times New Roman"/>
          <w:color w:val="auto"/>
        </w:rPr>
      </w:pPr>
      <w:r>
        <w:rPr>
          <w:rFonts w:cs="Times New Roman" w:ascii="Times New Roman" w:hAnsi="Times New Roman"/>
          <w:color w:val="auto"/>
        </w:rPr>
        <w:t>«Казакам и солдатам сформированных немцами частей.</w:t>
      </w:r>
    </w:p>
    <w:p>
      <w:pPr>
        <w:pStyle w:val="Cite"/>
        <w:rPr>
          <w:rFonts w:ascii="Times New Roman" w:hAnsi="Times New Roman" w:cs="Times New Roman"/>
          <w:color w:val="auto"/>
        </w:rPr>
      </w:pPr>
      <w:r>
        <w:rPr>
          <w:rFonts w:cs="Times New Roman" w:ascii="Times New Roman" w:hAnsi="Times New Roman"/>
          <w:color w:val="auto"/>
        </w:rPr>
        <w:t>Обманами и угрозами немецко-фашистские захватчики завлекли вас в свои сети… Мы говорим вам прямо и открыто: находясь в рядах воинских частей, служащих немцам, вы делаете большое преступление перед Родиной… Однако вы можете получить от Советской власти прощение и восстановить честь патриотов нашей Родины себе и своим семьям, если немедленно уйдете от немцев и будете честно служить своему народу… Благоразумно поступили товарищи из 825-го батальона, сформированного немцами из военнопленных. Они, перебив гитлеровцев, установили связь с партизанами, и все 1016 человек со всем своим вооружением — 680 винтовками, 130 автоматами, 24 пулеметами, 8 минометами и 6 орудиями — перешли на сторону партизан и вместе с ними беспощадно громят проклятых гитлеровцев. Не верьте фашистским брехунам о том, что партизаны и Красная Армия расстреливают всех, кто перешел на их сторону.</w:t>
      </w:r>
    </w:p>
    <w:p>
      <w:pPr>
        <w:pStyle w:val="Cite"/>
        <w:rPr>
          <w:rFonts w:ascii="Times New Roman" w:hAnsi="Times New Roman" w:cs="Times New Roman"/>
          <w:color w:val="auto"/>
          <w:sz w:val="20"/>
          <w:szCs w:val="20"/>
        </w:rPr>
      </w:pPr>
      <w:r>
        <w:rPr>
          <w:rFonts w:cs="Times New Roman" w:ascii="Times New Roman" w:hAnsi="Times New Roman"/>
          <w:color w:val="auto"/>
        </w:rPr>
        <w:t>Партизаны и Красная Армия примут вас и сохранят вам жизнь, и вы вместе с ними, как равные, будете бороться против общего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хранят вам жизнь… Будете бороться… Егоров — не армейский первогодок, в кадровой служил. В печенках сидела Военная присяга, понимал, кому могут, а кому не могут сохранить жизнь. Но и наврать с три короба можно. Ну, был в карателях. В боях, скажу, не участвовал. Лошадь ротного чистил, сапоги ему, паразиту, ваксил, Жратву готовил… О Матвеиче никто не знает, в батальоне все на Алтынова думают. У него наган из кобуры легко вынимается… Поусердствовать, угодить партизанским начальникам… Получить справку, с нею — в другой отряд… Придумает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рыться в канцелярских бумагах. Но какие в роте секретные приказы! В штаб батальона бы пробраться, там спереть… Черта с два проберешься. Охранники, как один, на Дубеня похожи. Правда, он, Егоров, возле господ отирался, кое-что может рассказать партизанам. Какая и в какой деревне рота стоит — знает. Количество сабель… Сказал тоже — сабель. Если из десятка хоть у одного есть шашка — уже хорошо. Да и те едва ли владеть умеют ими. Больше для форса носят. Вот курам головы отсекать умеют — э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скроет, как на духу выл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долго слонялся возле дома, вспоминал, кто сегодня дозорными на дорогах, придумывал, что сказать им. С дозорными, пожалуй, обойдется. Только бы алтыновского жеребца увести. Скажу — перековать надо, и уведу. Можно и на своей кобылке, да на ней далеко не ускачешь. На ней только воду в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вшие Егорова сомнения разрешились неожиданно хорошо. Разрешились благодаря Нилу Дуб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что в Бетской красные натворили? — спросил 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знал о ночном нападении партизан на пятую роту, но на вопрос Нила отрицательно по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х казаков ухлопали, а твоего дружка Зинкина в лес «языком» у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ащили и утащили, эка беда. И в дружках Зинкин никогда не был. Только и всего, что с Дона. Но Егоров всполошился, как по нотам разыграл ушибленного горем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у верховую ротного. Смотаюсь, разузнаю, как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ам по дороге не влопайся, — напутствовал Дуб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 исчезновении Егорова заговорили только на другой день. Нарочный, посланный Алтыновым в Бетскую, вернулся с дурным известием: Сережка Егоров в пятую роту не приезжал. Что махнул к партизанам — такого не думали. Сережка, к партизанам? Да его враз за это самое место повесят. Как пить дать, на засаду наскочил, где-нибудь дохлым лежит под валежником или тины в болоте нахлебался. На буланом жеребце теперь, поди, партизан гарцует.</w:t>
      </w:r>
    </w:p>
    <w:p>
      <w:pPr>
        <w:pStyle w:val="Level2"/>
        <w:rPr>
          <w:rFonts w:ascii="Times New Roman" w:hAnsi="Times New Roman" w:cs="Times New Roman"/>
          <w:color w:val="auto"/>
          <w:sz w:val="20"/>
          <w:szCs w:val="20"/>
        </w:rPr>
      </w:pPr>
      <w:r>
        <w:rPr>
          <w:rFonts w:cs="Times New Roman" w:ascii="Times New Roman" w:hAnsi="Times New Roman"/>
          <w:color w:val="auto"/>
        </w:rPr>
        <w:t>5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шагнув порог, Подхалюзин на мгновение замер, оглядывая суетливо бегающими глазами сидящего за столом бритого, коренастого и сурового лицом человека. Чувствительный нажим в спину заставил сделать следующий шаг и освободить проход конвоиру. Хотя глаз и наметанный, за такое короткое время сделать какие-либо выводы в отношении следователя Подхалюзин не смог и нагловато поспешил устроиться на предназначенном для таких, как он, табурете. Гладкая голова Орлова враз склонилась к плечу, и прищуренный глаз будто пронзил Подхалюзина. Он вскочил и, привычно бросив руки за поясницу, вытянулся во весь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строго сказал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алюзину послышалось: «А теперь — садитесь», хотя первые слова не произносились. Вывод созрел сам собой: «С таким мочалку не пожуешь». Когда сел, пригляделся — пальцы следователя никотином не прокопчены, портсигара на столе нет, — подоспел второй вывод: «И папироски не даст». Но это уже — от неприязни. Ишь, набычился гололобый… С Енисея — ажник на Урал Николая Силантьевича… Зачем? Что сейчас с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 спалось на нарах «вагонзака», всю дорогу маялся этим вопросом. Ну как спросит п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ь, избавь! Пайку не пожа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не спешил спрашивать — изучал Николая Силантьевича, как и он его, Орлова. Полста годов топчет землю диверсант-парашютист, десять из них — за колючей проволокой, а все как гриб-боровик. Может, в середке трухлявый? Нервы, эти уж явно не в порядке. Напряжены мучительно, того и гляди лопнут. Злится, гадает… Не лопнули, уцелели нервы. И потому лишь, что Орлов не про Э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алюзин, вы не забыли власовскую диверсионную школу? Так называемую «зондеркоманду»? Расскажите о ней все, что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ял господь прос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алюзин, давясь согласными, рассказывал подробно и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ни разу не перебил. Фамилии курсантов и преподавателей, которые не забылись, совпадали с теми, какие называл когда-то Подхалюзин следователю «Смерша», какие перечислял в 1945 году Андрон Алты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алюзин упомянул Алтынова. Может, и о нем спросить? Или перескажет то, что десять лет назад говорил? Орлов подумал так и решил: пускай. Вдруг да что-то новое всплы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нового не всплыло, если не считать, что подлость с теплицкими подпольщиками совершена по заданию немцев и только одним Алтыновым. Подхалюзин, дескать, тут ни при чем. Но это не новость. Себя выгораживать — старо, как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м случае Орлов не стал поправлять. Всему свое время. Придет оно и для присланных из Чехии показаний, о существовании которых Подхалюзину ничего н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задать еще оди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вы, уже выпускник школы, забрасывались в тылы советск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ститесь, гражданин начальник! Сколько… Скажет тоже… Единственный раз. Чтобы, значит, к своим дернуть. Наладился клешни напарнику скрутить — и в энкэвэдэ. А он, гад, из пушки шуметь начал. Вот и заглотал девять грам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ак это было на самом деле, Орлов знал из материалов контрразведки 46-й армии. И снова не упрекнул во лжи. Зачем? Все давно известно. И срок Подхалюзин получил именно за то, что известно. К другому готовил Орлов Подхалю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лики параметры мышления Подхалюзина. Обнадежил себя: похоже, кого-то еще из «зондеркоманды» в уральской тайге прищучили. Даже духом воспрял и о таком заговорить осм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следователь, посоветоваться хочу. Как с юристом. Нельзя ли сделать что-то… В рамках закона, конечно… Насчет срока я, чтобы скостить, значит. Согласитесь, несправедливо это — четвертак, двадцать пять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посмотрел в сквозящие нахальством глаза собеседника и мысленно согласился: «Очень несправедливо, Подхалюзин, очень. Тебя еще тогда расстрелять надо было», но вслух сказал ничего не значащее, лишь бы что-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вопросы, Подхалюзин, с адвокато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алюзин разочарованно выпятил губу и про себя обругал следователя последними словами. Орлов догадался об этом по выражению его глаз и снова подумал: «Не пора ли о Бишлере? Или — преждевременно? В себя уйдет, язык узлом завя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сихует, конечно, не без этого. Но в нервных приступах все мысли будут о Бишлере, точнее, о времени, связанном с именем Бишлера. Восстановятся в памяти и те детали, которые вроде бы стерлись за долгие годы. К моменту, когда работу возглавит Александр Ковалев, перебесится, перестанет лезть на стенку, расскажет и об этих деталях, и о других, которыми заинтересуется Ковалев. Людишки, подобные ему, рьяно цепляются за жизнь. Сознают, что нет никаких надежд, но поганая душа не хочет в то верить. Все мнится: стоит что-то уточнить, добавить на допросах — и самая гуманная Советская власть сжалится, поща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просить Ковалеву будет о чем. Еще в начальной стадии расследования он говорил Новоселову: «Чует мое сердце, одним Алтыновым наша работа не кончится». Так оно и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кументах о карательных формированиях на территории Белоруссии, которые изучал следователь Ковалев, оказалась справка и на отряд бывшего помещика Смоленской губернии Вольдемара Бишлера. Первое время отряд действовал на территории Смоленской области, затем передислоцировался в Брянскую и Могилевскую, а в сентябре 1943 года — в Бобруйскую область. Чрезвычайной государственной комиссией установлено, что отрядом Бишлера уничтожены сотни и сотни советских граждан. Только 28 и 31 января 1943 года бишлеровцы сожгли деревни Залазня и Леоново, казнив при этом 550 ж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ы госбезопасности Белоруссии выявили немало изменников, служивших в этой шайке немецких прихвостней. В показаниях некоего Маклакова, осужденного к пятнадцати годам лишения свободы, Ковалев обнаружил упоминание о Подхалюзине. Фамилия не очень распространенная. Прикинул: не тот ли — из «зондеркоманды»? Об этом факте он сообщил в Свердловск, подчеркивая, что Подхалюзин не рядовой каратель, а унтер-офицер команды, которая приводила приговоры в исполнение. На следствии Маклаков назвал деревни, сожженные при участии Подхалюзина, в том числе Залазню и Леоново, указал место массовых расстрелов, совершавшихся подхалюзинской св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елу подключились оперативные работники Дальнова. Они нашли Подхалюзина в Сибири, а Маклакова в одном из уральских лагерей. Повидаться с последним и ездил недавно начальник оперативного отдела УКГБ Даль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ния Маклакова, полученные Павлом Никифоровичем, лежали сейчас перед Орловым. А в них еще четыре фамилии бишлеровцев, осужденных вместе с Макла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освежения памяти Орлов полистал показания, насторожил указательный палец, притягивая внимание Подхалю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что необходимо следствию, у нас еще будет разговор. Нелегкий и долгий, как мне кажется. А для начала вот какой вопрос: «Что вы знаете об Акимове Дмитрии Петрови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как… Выходит, про то самое. Не помог госп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кание Подхалюзина, когда не волнуется, не так заметно. Сейчас дыхание прессовалось до синевы. Он простер перед собой руку, словно прочь отгоняя какой-то кош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как-кой Ак-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б Акимове, — тем же спокойным голосом пояснил Орлов, — который руководил «союзом борьбы против большев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клянусь м-мат-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слишком, Подхалюзин! — пристукнул Орлов ладонью. — Акимов — начальник штаба карательного отряда Вольдемара Бишлера. Вы — унтер-офицер этого отряда, активный член эСБэПэБ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те, как обливали керосином избы деревни Залазня. Сказать, какого числа вы ее сож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алюзин дышал с шумом, удушливо и молчал. Допрос от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вторной встрече вопрос об отряде Бишлера задали снова. Подхалюзин бешено повращал глазами и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икаких п-показаний д-давать н-не б-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ьете! С-сс мной п-плохо обращались. Я т-три года н-не п-получал п-пос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тый и примитивный прием «жевать мочалку». Оперработники сибирского лагеря, отправляя Подхалюзина на Урал, предвидели и такое, вложили в дело соответствующие справки. Николай Борисович достал нужную, прочитал: «Заключенный Подхалюзин в 1954—55 годах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ут! — истерично оборвал Подхалю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истерики, Подхалюзин. Давайте все же о вашей службе в карательном отряде Биш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алюзин сопел, скреб колени и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вляю г-голод-д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воля, — усмехнулся Ор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 ужина Подхалюзин отказался. Утром следующего дня к завтраку не притронулся. В обед швырнул миску на пол. К вечеру живот подвело. Ужин съел бессловесно и жадно. Не хватило. Потребовал вернуть хотя бы хлеб, «сэкономленный» за время голодовки.</w:t>
      </w:r>
    </w:p>
    <w:p>
      <w:pPr>
        <w:pStyle w:val="Level2"/>
        <w:rPr>
          <w:rFonts w:ascii="Times New Roman" w:hAnsi="Times New Roman" w:cs="Times New Roman"/>
          <w:color w:val="auto"/>
          <w:sz w:val="20"/>
          <w:szCs w:val="20"/>
        </w:rPr>
      </w:pPr>
      <w:r>
        <w:rPr>
          <w:rFonts w:cs="Times New Roman" w:ascii="Times New Roman" w:hAnsi="Times New Roman"/>
          <w:color w:val="auto"/>
        </w:rPr>
        <w:t>5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на лишние разговоры не было, и Павел Никифорович Дальнов, выслушав от вернувшегося из командировки Новоселова самое необходимое, подал ему шифровку из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кни. Сориентируйся, прикинь, что Ковалев может сделать по ней. Сам введешь его в курс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рядившись всем этим, Дальнов зашел в следственный отдел к Орлову. Николай Борисович, ссутулившись, сидел у приставного столика в плаще, в сбитой на затылке шляпе, листал бумаги и вдумчиво, не торопясь, проставлял на полях птички-галочки. По-видимому, собирался покинуть кабинет, но задержали, усадили его на первый попавшийся стул крайне важные мысли, связанные вот с этими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подал ему рук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алюзин? Все так же. Попостился, теперь добавки требует. Н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ворит. Никуда он от фактов не денется. Положение вещей придется принимать таким, каким оно складывается, а не таким, каким ему хотело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льнов и Орлов миновали двор, вошли в помещение внутренней тюрьмы. Разделись в прихожей опер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они сегодня не к Подхалюзину. Тому надо еще прийти в себя. В узкую камеру допросов с высоко поставленным зарешеченным окном был доставлен другой этапированный — Казаков Михаил Алексеевич, бывший курсант власовской «зондеркоманды». Ему тридцать лет, но выглядит гораздо старше Подхалюзина. На костистой, с вдавленными висками голове мелкий ежик сивых волос, нервно мигающие глаза расположены близко к переносице, тело худое, сутулое. Когда разрешили сесть, положил руки на колени. Тонкие, почти без мышц пальцы подраг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Борисович занял за столом следовательское место, Дальнов пристроился с торца. Раскрыв кожаную папку, Орлов передал Дальнову несколько из тех листков, что изучал у себя в кабинете, а сам какое-то время внимательно рассматривал Казакова, обдумывая начало допроса. От первых фраз следователя зависит порой удача и неудача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ов, — обратился наконец к заключенному, — срок наказания, определенный вам военным трибуналом, истек в июне этого года. Почему вы до сих пор не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кончился, возьмите да отпустите, — произнес Казаков, стараясь не хамить, придать словам оттенок тоскливой шутки. — Будто не знаете, — кивнул на бумаги, — там, поди, все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 нашел нужный листок, в котором «все сказано» — копию приговора специального лагерного суда. Виновным Казаков признан сразу по нескольким статьям Уголовного кодекса РСФСР, в том числе за внутрилагерный разбой. Дальнов покосился на тщедушную фигурку допрашиваемого. Тоже мне, разбойник… Осужден, как и первый раз, к 10 годам ИТЛ. И когда? За два месяца до окончания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скрывать, Казаков, — продолжал Николай Борисович, — мы проверяли, в полной ли мере вы понесли наказание за сотрудничество с немцами. Действительно, в плен вас взяли летом сорок четвертого года, во власовскую армию вступили в октя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это? — не утерпел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что кое-кто сумел увильнуть от заслуженной кары. Не разглядели сразу-то, что у них руки по локоть в крови, а им, как и вам, дали десять лет или того меньше. Наслаждаются свободой и слушают: не запылает ли новая война, чтобы опять за нож схватиться… Ладно, не будем говорить общими словами. Подойди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ов приблизился к столу. Орлов достал из папки фотографии, подумал, какую показать Казакову: ту, что сделана военным трибуналом, или из немецкого уголовно-следственного дела? Подал вто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ое облич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тынов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ы не говорить, по-другому не назову, гражданин начальник, — глазки Казакова учащенно моргали. — Гляди-ко, с немецкой медалью. У нас он ее не 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ласова, чтоб ему на том свете лих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олк. По лицу видно: не терпится спросить что-то. Решилс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агере всякое болтали… Будто Власов и сейчас у американцев. С ним и другие генералы, которые нам мозги мутили. Трухин, Шиленков, этот… Благовещенский… Не помню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правда, Казаков. Власов вообще не был у американцев, не добрался. Он и другие, которых вы назвали, еще в сорок шестом повеш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и Советской власти! — дурашливо перекрестился Казаков. — Туда им и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ов, мы не будем расспрашивать о том, что вы говорили на следствии в июне сорок пятого. Склонны думать, что на вопросы отвечали правдиво. Но вот такого вопроса вам не задавали… Садитесь,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ов сел, спросил с нетерпеливой оп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ли вы, откуда прибыл Алтынов в чешский лагерь номер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пли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 Теплице. Так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го Тепликом звали… Дайте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ов запрокинул голову, выставил острый кадык на тонкой шее с обвислой кожей, защурил глаза, но и сжатые веки продолжали подрагивать. В том, что он добросовестно копается в прошлом, сомнени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чтобы Алтынов сказывал, откуда прибыл. А мы про таких, как Алтынов, вот что думали: шкуру спас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нимать? Пояс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то к концу шла. Хоть и за колючкой были, а кумекали — капут Гитлеру. Нас из плена… Если даже в Сибирь отправят, как немцы стращали… Не навек же. Амнистия или еще что… Рано или поздно вернемся домой. Вот и эти, которые у немцев сл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решили, что Алтынов у немцев 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я один думал. Здоровые, мясо на костях — как у вольных. Ясно, что рыло в пуху. А тут Красная Армия вот-вот придет, спросит по всей строгости. Полицаи, каратели, другие ублюдки отвалили от своих хозяев, в лагеря по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ов запнулся, на изможденном лице появилось подобие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то, гражданин начальник, что ли, не видите? С медалью Алтынов. В лагерях медалей не давали. Даже падлам, которые в старших по блоку ходили. Вот такие и лезли в лагеря, лепили феню, чтобы за обыкновенных военнопленных с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огично, Казаков. Хотели за обыкновенных сойти, а сами к Власову подались. Что за ре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ами подались. Трухины да шиленковы, которые у Власова, не глупее нас, тоже с башкой, засвечивали таких. В первую очередь и вербовали тех, кто у немцев пятки лизал. Попробуй брыкаться — копать начнут, выяснять, почему от фюрера драпанули. Настучат в гестапо, а там рассусоливать не будут, враз шлепнут. Таких даже жалко становилось. Приходилось крутиться им, как гадюке под вилами — больно и не вырв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таких, которых вам жалко, доля такая, то вы-то зачем к Власову? Мало того — еще и в шпионск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был. Думал: что плен, что РОА — одна нечистот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А там хоть кор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адка в отношении таких, как Алтынов, возникшая у пленных еще тогда, в разгар событий, совпадала с версией следователя Ковалева. Алтынов на исходе войны искал возможность выйти сухим из воды. Теперь нет сомнений, что Алтынов из 624-го карательного не отчислялся. Несостоятельна и другая версия — водворен в лагерь немецкими разведывательными органами. Если бы Алтынов планировался на будущее как агент, то во власовскую армию его бы ни в коем случае не позволили завер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ов, в своих показаниях армейским следственным органам вы называли пленного летчика по прозвищу Сашка-СБ.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парня я никогда не забуду, — вскинул голову Казаков, выказывая уважение к тому, чего сам ли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же не приходилось что-нибудь слышать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открывшуюся дверь заглянул офицер из оперчасти, помаячил Дальнову. Павел Никифорович вышел и вернулся минуты через две. На пытливый взгляд Орлов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вершим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щности, я уже завер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вызвал охрану, велел увести Казакова. Когда дверь закрылась, Павел Никифорович сказал товарищ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игнал из Верхней Тавды. Алтынов стал подозрительно беспокоен.</w:t>
      </w:r>
    </w:p>
    <w:p>
      <w:pPr>
        <w:pStyle w:val="Level2"/>
        <w:rPr>
          <w:rFonts w:ascii="Times New Roman" w:hAnsi="Times New Roman" w:cs="Times New Roman"/>
          <w:color w:val="auto"/>
          <w:sz w:val="20"/>
          <w:szCs w:val="20"/>
        </w:rPr>
      </w:pPr>
      <w:r>
        <w:rPr>
          <w:rFonts w:cs="Times New Roman" w:ascii="Times New Roman" w:hAnsi="Times New Roman"/>
          <w:color w:val="auto"/>
        </w:rPr>
        <w:t>5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ться в Россию, пусть даже советскую, — эту клятву, данную сгоряча, от отчаяния, Леопольд Савватеевич Мидюшко вскоре забыл. Вначале его, хозяина удачно приобретенного в Трабзоне питейного заведения, приголубила турецкая военная разведка, а потом и америка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9 году, когда Центральное разведывательное управление США, обуреваемое идеей создания вооруженного антисоветского подполья, стало наиболее интенсивно засылать агентуру в СССР, появился в Трабзоне и Прохор Савватеевич Мидюшко. Братьям не только по крови, но и по делу, нечего было скрывать друг от друга, и Прохор поведал престарелому единоутробному единомышленнику о своих одиссе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капитуляции Германии в американском лагере для немецких военнопленных он быстро сошелся с кем надо. Сначала работал с «перемещенными», отбирал полезных людей для новых хозяев, в 1946 году уехал за океан. В ведомстве генерала Уильяма Д. Донована, в котором подвизались даже такие русские эмигранты, как князь Сергей Оболенский и другие видные лица, поднабрался кое-каких навыков в разведывательной работе. Когда это управление стратегической службы (УСС) было реорганизовано в ЦРУ (1947 год), Мидюшко получил место уже с четко очерченными функциями — стал заместителем начальника американской разведшколы в небольшом западногерманском городишке Имменштадте. На него легла ответственность за подготовку агентуры, засылаемой на территорию Советского Союза. Обязанности свои выполнял со всем старанием. Время от времени его можно было встретить на засекреченном аэродроме Фюнтенсбрука, где перед заброской в советскую глубинку давал последние наставления своим питомцам. В 1949 году впервые прилетел в Турцию руководить засылкой агентуры с ее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времени и до 1954 года, когда заброска агентуры на советскую землю приобрела наибольший размах, побывал в Турции неоднократно, но поработать вместе с братом Леопольдом не пришлось. На шестьдесят пятом году жизни, вскоре после свидания с Прохором, он скончался от сердечного прист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в июне 1955 года, когда чрезвычайно легкомысленный Петька Сомов по наущению солагерника Андрона Алтынова направлялся в Трабзон, там не было ни Леопольда Мидюшко, ни его братца Прохора. Не было и «Сибирских пельменей». В питейном заведении сидел уже новый владелец — пузатенький турок в красной ф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тем советской разведкой было установлено, что у Прохора Мидюшко кроме брата Леопольда, некогда обосновавшегося в порту Трабзон, есть еще сестра — Людмила Савватеевна Сарычева. В 1920 году она с мужем, кутеповским офицером, как и многие другие родственники военнослужащих армии Врангеля, эмигрировала. Поручик Сарычев, в отличие от Леопольда Мидюшко, сумел спасти жену даже в ужасных условиях острова Лемноса, до отказа забитого российскими беженцами, а затем и вывезти в Болга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3 году во время фашистского переворота в Софии ввязавшийся в него русский поручик Сарычев был убит. Что стало с сестрой Людмилой, не знали ни владелец кабака в Трабзоне Леопольд Мидюшко, ни его заблудившийся в севастопольском порту младший брат Прох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удьба Людмилы сложилась по-своему неплохо. Рано овдовев, она не осталась одинокой. Вышла замуж за болгарского гражданина, произвела на свет двух милых славяночек и лишь время от времени с искренней женской болью вспоминала бесследно исчезнувшего девятилетнего Прох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то, используя все имеющиеся возможности, и разыщет Прохор Савватеевич. Размякнет зачерствевшая душа, потянет повидать сестру. Хотя бы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фию Мидюшко прилетит под видом коммерсанта одной из торговых фирм ФРГ и, разумеется, под другим именем. Таможенная служба аэропорта усомнится в подлинности документов зарубежного гостя, пригласит его для выполнения кое-каких формальностей, и он получит исчерпывающие, подкрепленные документами разъяснения относительно того, кто он есть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встречавших Мидюшко сотрудников советских и болгарских органов госбезопасности будет и начальник следственного отдела УКГБ по Свердловской области Николай Борисович Орлов — ученик и друг погибшего на войне чекиста Константина Егоровича Яковл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дмила Савватеевна ничего не будет знать об этой операции. Давняя душевная рана, нанесенная нелепой и тяжкой разлукой, зарубцевалась, и бередить ее было бы просто бесчеловечно.</w:t>
      </w:r>
    </w:p>
    <w:p>
      <w:pPr>
        <w:pStyle w:val="Level2"/>
        <w:rPr>
          <w:rFonts w:ascii="Times New Roman" w:hAnsi="Times New Roman" w:cs="Times New Roman"/>
          <w:color w:val="auto"/>
          <w:sz w:val="20"/>
          <w:szCs w:val="20"/>
        </w:rPr>
      </w:pPr>
      <w:r>
        <w:rPr>
          <w:rFonts w:cs="Times New Roman" w:ascii="Times New Roman" w:hAnsi="Times New Roman"/>
          <w:color w:val="auto"/>
        </w:rPr>
        <w:t>5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выводе изменника Родины, военного преступника и агента иностранной разведки на территорию дружественной страны старший лейтенант Новоселов узнает, конечно, гораздо позже. Сейчас из шифровки Центра он получил только более полное представление о Прохоре Мидюшко и уяснил, насколько важно иметь всесторонние сведения о злодеяниях, совершенных им на многострадальной земле Белоруссии в годы фашистской оккупации. Об этом и состоялся разговор по телефону Юрия Новоселова со следователем Ковал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в порядке, дорогой Юрий Максимович, — заверил Ковалев и в свою очередь продиктовал, что надо сделать оперработникам до его возвращения. В частности, уточнить местонахождение бывшего узника «Шталага-352» Ивана Павловича Раскатова, 1904 года рождения. Известно, что он в 1952 году выехал из Витебска в Горький или Куйб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 восклицал Ковалев, — ты представляешь, насколько он обогатит досье негодяя Алты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ашуля, представляешь, на кого взвалят твоего Раск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ебя, на кого больше, — рассмеялся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ть соображать не раз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южишь. Как там мои — Сережка с Кл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ы. Скучают, конечно. За подарок огромное спасиб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клон им. Скажи — скоро буду.</w:t>
      </w:r>
    </w:p>
    <w:p>
      <w:pPr>
        <w:pStyle w:val="Level2"/>
        <w:rPr>
          <w:rFonts w:ascii="Times New Roman" w:hAnsi="Times New Roman" w:cs="Times New Roman"/>
          <w:color w:val="auto"/>
          <w:sz w:val="20"/>
          <w:szCs w:val="20"/>
        </w:rPr>
      </w:pPr>
      <w:r>
        <w:rPr>
          <w:rFonts w:cs="Times New Roman" w:ascii="Times New Roman" w:hAnsi="Times New Roman"/>
          <w:color w:val="auto"/>
        </w:rPr>
        <w:t>5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у надо было уточнить несколько адресов перебравшихся в город жителей спаленных карателями деревень. Начальник следственного отдела УКГБ подполковник Шиленко обещал быть на месте в пятнадцать часов. Столкнулся с ним в коридоре управления. Владимир Панкратьевич шел с низкорослым увечным человеком. Хромой, левая, неразгибающаяся в локте рука неестественно вывернута, голова уродливо скошена и беспрестанно подергивается. Шиленко сказал Ковалеву, что ключ в двери, а он сейчас вернется, только товарища про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сь в кабинет, Шиленко извинился: «Одну минутку» — и полез в сейф. Бросив на стол кипу папок, долго рылся в них. Не найдя того, что искал, посидел в мрачной задумчивости. Снова сказал: «Одну минутку» — и взялся за телефон, сердито распорядился зайти кому-то. Почти тут же зашел знакомый Ковалеву молодой следователь, кивнул гостю и уставился на своего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далось установить по делу Ла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его ничего утешительного, Владимир Панкратьевич. О гибели подпольщиков Кульчитского и Рыжкова получены официальные подтверждения.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у с немецкими приказами на проведение операции «Генрих» я не отдавал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лкав обратно в сейф извлеченные оттуда документы, Шиленко вынул из ящика стола листок с адр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вардак с наименованием улиц, нумерацией домов. В помощь бы тебе кого-нибудь,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о, помощи ждать неоткуда. Ничего, Ковалев и сам разберется. Поднялс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остановил его Шиленко, увидев в дверях следователя с па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стал, убедился, что принесли именно то, что требовалось, отпустил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дал? — спросил подполковник у Алекса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т витебчан уйдешь без угощения, — улыбнулся Ковалев. — Перекусил у Раск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ладно, — ответил веселым взглядом Владимир Панкратьевич и, имея в виду бумажку с адресами, добавил: — Поужинаешь у кого-нибудь из них. Или ко мне приходи. Часам к десяти дома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ладимир Панкрат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давно обещанное, — Шиленко протянул отпечатанные на машинке три странички и какую-то фотокопию. — Можешь не переписывать. Распорядился специально для тебя из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разительном лице Ковалева, несколько исхудавшем за последнее время, отчего резче обозначились волевые черты, появилась тень неловкости. Шиленко заметил это, понял состояние коллеги и с жесткой дружеской интонацией преподал ему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брось, Александр Григорьевич. Не в гости приехал — работать. А работа… Работа всегда — общая. Так что перестань думать о себе как о какой-то обузе. Смею заверить, своего не забываем, все идет нужным чередом, ни в чем ты нас не уще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скул Александра проступили красные пятна. Преодолев неловкость, смело встретился взглядом с усталыми и добрыми глазами седого человека, быстро борм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ватит тебе. Читай, все ли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аивает, все устраивает, — поспешил заверить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ленко с улыбкой по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справимый ты челове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уках Ковалева была справка на командира 7-го добровольческого казачьего полка Альберта Иоганна фон Рентеля, составленная по нескольким документам. Кроме установочных данных: уроженец Дортмунда, помещик, образование высшее, член НСДАП с 1934 года, женат, трое детей — в справке содержались показания о военных действиях подчиненного фон Рентелю 624-го батальона. Фамилии начальника штаба Мидюшко и ротного командира Алтынова не упоминались, но это не означало, что они были в стороне от всего, что сообщал Альберт Иоганн фон Рентель. На фотокопии запечатлена собственноручно исполненная полковником Рентелем схема со знакомыми Ковалеву названиями сел и деревень, примыкающих к Витебску и Полоцку. Схема поименована автором как «Обзор участия 7-го полка в борьбе с партиз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Рентель пленен в 1944 году под Полоцком, в 1948 году военным трибуналом Белорусского военного округа осужден, учитывая Указ Президиума Верховного Совета СССР от 26 мая 1947 года «Об отмене смертной казни», к 25 годам лишения свободы. Если за минувшие семь лет с ним ничего не случилось, можно встретиться, уточнить все, касаемое последних дней существования 7-го полка и, в частности, входившего в его состав 624-го батальона. Ковалеву кроме показаний, которые даст Алтынов, хотелось иметь и показания командира полка Альберта Иоганна фон Рентеля. Может, яснее станет, как Алтынов оказался в лагере для советских военнопленных в чешском городе Теплице. Не исключено, что появятся и какие-то новые данные о Прохоре Мидю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в, пока Ковалев прочитает документы о немецком помещике с высшим образованием, а потом военном преступнике, Шиленко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в коридоре моего посетителя? Почему ничего не спросишь? Понятно, неприлично в чужие дела нос совать. Так? Тогда я сам расскажу. — Шиленко потыкал пальцем в то место, где сердце: — Вот он у меня где, посетитель этот… Всякой беды пооставлял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видно было, что чья-то горькая доля глубоко волнует Владимира Панкратьевича, что ему невтерпеж поделиться своими переживаниями. Но он не забывал и о деле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делаем, Александр Григорьевич, — Шиленко полистал алфавитную книжку до нужной буквы. — Тобой Матусевич интересовался. Спрашиваю — зачем? Смеется. К одной даме, говорит, хочу пригласить. Не знаю, как насчет дамы, а с нумерацией домов поможет разобраться, к нужным свидетелям сопроводит… Позвоним сейчас. У него теперь телефон дома. Поставили депут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покрутил диск, трубку на том конце провода никто не с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 заупрямился Шиленко, — через начальство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звонился до кого-то. Называя по имени-отчеству, попросил наискорейше разыскать Семена Трифоновича и передать, что-товарищ из Свердловска в УКГБ и ждет его звонка. После уж заговорил о человеке, которого Ковалев встретил в коридоре управл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амилия его Ланской, звать Никитой Федоровичем. Недавно исполнилось двадцать шесть лет. Пока была жива мать, кормила, одевала, как могла. Теперь остался один. Средств никаких, а жить надо. Кто-то надоумил хлопотать о пенсии. Инвалидом Ланской стал в четырнадцать лет. Предъяви нужные справки — и получишь хоть сколько-то на пропитание. Но не было нужных справок. Не с дерева брякнулся по детской шалости, не болезнь изувечила. Изувечили Никиту немцы. Не в гестапо, как чаще бывало. Изуверски калечили его в штабе саперного батальона.</w:t>
      </w:r>
    </w:p>
    <w:p>
      <w:pPr>
        <w:pStyle w:val="Level2"/>
        <w:rPr>
          <w:rFonts w:ascii="Times New Roman" w:hAnsi="Times New Roman" w:cs="Times New Roman"/>
          <w:color w:val="auto"/>
          <w:sz w:val="20"/>
          <w:szCs w:val="20"/>
        </w:rPr>
      </w:pPr>
      <w:r>
        <w:rPr>
          <w:rFonts w:cs="Times New Roman" w:ascii="Times New Roman" w:hAnsi="Times New Roman"/>
          <w:color w:val="auto"/>
        </w:rPr>
        <w:t>6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енцы из Ленинградской области, мать и сын Ланские, как и тысячи им подобных, не смогли уйти от стремительно наступавших немецких войск, осели в оккупированном Полоцке. Зарегистрировались в управе, снимали угол. Мать, искусная портниха, обшивала немецких тыловых щеголей и, худо-бедно, добывала кусок хлеба. Кто-то из клиентов устроил Никиту истопником в штаб стоявшего на окраине города саперного баталь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т период стал захаживать к Ланским сосед по дому Адам Терентьевич Кульчитский. Поначалу Никите казалось, что тот добивается расположения его молодой матери. Действительно, роль ухажера удавалась Кульчитскому. Но добивался он, учитывая клиентуру портнихи, совсем другого. Похоже, не добился. Мать была слишком напугана творящимся на земле. А вот с Никитой Адам Терентьевич сошелся быстро.</w:t>
      </w:r>
    </w:p>
    <w:p>
      <w:pPr>
        <w:pStyle w:val="Cite"/>
        <w:rPr>
          <w:rFonts w:ascii="Times New Roman" w:hAnsi="Times New Roman" w:cs="Times New Roman"/>
          <w:color w:val="auto"/>
          <w:sz w:val="20"/>
          <w:szCs w:val="20"/>
        </w:rPr>
      </w:pPr>
      <w:r>
        <w:rPr>
          <w:rFonts w:cs="Times New Roman" w:ascii="Times New Roman" w:hAnsi="Times New Roman"/>
          <w:color w:val="auto"/>
        </w:rPr>
        <w:t>«Я хотел быть патриотом, — рассказывал Ланской подполковнику Шиленко, — то, что я делал, казалось пустяком. Передавал Адаму Терентьевичу, что видел в штабе и на территории батальона, что слышал от русских, которые служили немцам. Только 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епонятно чем взволнованный, Кульчитский сообщил Никите адрес какого-то «Беркута» и строго предупредил: «Беркут» — это на самый крайний случай. Мало ли что может случиться с ним, Кульчитский. Но и тогда к «Беркуту» только с таким, что покажется Никите очень и очень важным. Лишь после этого мальчик почувствовал, что поручения дяди Адама — не пустяк, имеют важное значение. Но данной ему явкой не пришлось воспользоваться. С дядей Адамом ничего не случалось, и они время от времени продолжали встречаться. Никита добросовестно пересказывал все, что видел и слышал в немецк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о которых поведал Никита Федорович Ланской витебским чекистам, относились ко второй половине 1943 года. Первые месяцы мальчишка подметал двор, чистил конюшни, копал на чьем-то поле картошку для саперов. В должность истопника, как таковую, вступил в начале октября. Однажды, занимаясь печками в трех комнатах штаба, Никита заметил на столе отпечатанные на машинке бумаги, оставленные беспечным делопроизводителем. Разобраться в них, конечно, не мог. Правда, печатный латинский шрифт читал хорошо, но что за этим шрифтом — 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каким-то неведомым чутьем сообразил — на столе секретный приказ. Да и не чутьем, пожалуй. Общаясь с немцами, он уже понимал некоторые слова и фразы. Часто слышал от военных слово «бефель» — приказ, постоянно на их языке звучало и слово «гехайм» — тайный, секретный: гехаймфельдполицай — тайная полевая полиция, гехаймштаатсполицай — гестапо — тайная государственная полиция. А слова «оператион» и «партизанен» вообще читались, как русские. Сомнений не оставалось — на глаза Никите попался секретный приказ, как он понял, о проведении какой-то операции против партизан. Никита мучился — что делать? Может, с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ватило у мальчишки благоразумия не сделать этого, сообразил, что исчезнувший вместе с истопником важный приказ отменят, и его безрассудный поступок ничего полезного не принесет. Решил просто полистать, запомнить что-то. Нет, не под силу было и это. И вдруг… </w:t>
      </w:r>
      <w:r>
        <w:rPr>
          <w:rFonts w:cs="Times New Roman" w:ascii="Times New Roman" w:hAnsi="Times New Roman"/>
          <w:color w:val="auto"/>
          <w:sz w:val="20"/>
          <w:szCs w:val="20"/>
          <w:lang w:val="de-DE"/>
        </w:rPr>
        <w:t xml:space="preserve">«Parole», «November»… </w:t>
      </w:r>
      <w:r>
        <w:rPr>
          <w:rFonts w:cs="Times New Roman" w:ascii="Times New Roman" w:hAnsi="Times New Roman"/>
          <w:color w:val="auto"/>
          <w:sz w:val="20"/>
          <w:szCs w:val="20"/>
        </w:rPr>
        <w:t>Да это не только отличнику пятого класса Никите Ланскому, но и дураку понятно. Прочитал раз, второй… Знакомые и незнакомые названия городов на каждый день ноября. Несколько раз прочитанное нервно обостренная память схватила едва не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тавшись на конюшне, переписал запомнившийся текст на бумажку. Какой ценности оказалась эта бумажка, он определил по поведению дяди Адама, едва не смявшего парня в своих объя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три спустя, в разгар крупнейшей операции гитлеровцев по блокаде «бандитской республики Россоны», как называли немцы партизанскую зону, Никиту вновь привлекли документы на штабном столе. Увлекшись, он, уже поднаторевший в немецком, стал разбирать их содержание. На этом и попался. Его не передавали ни в какие следственные органы — вышло бы боком самим саперам. За беспечность гестапо и их не погладило бы по головке. Допытываясь, для кого он такой любопытный, саперы расправлялись с Никитой само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выбросили в овраг. Истязатели считали, что до смерти забили мальчишку. Но Никита Ланской пришел в себя, чудом дополз д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ами Витебска установлено: был подпольщик Кульчитский, был и «Беркут» — Андрей Иванович Рыжков, тоже подпольщик. Можно себе представить, как вел себя на допросе четырнадцатилетний мальчик, если эти люди и после происшедшего с Никитой Ланским оставались на свободе, продолжали работу в подполье. Погибли они в конце войны, уже будучи в рядах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еперь подтвердит рассказ Никиты Федоровича Ланского? Ведь мальчишку немцы могли изуродовать и просто за кражу, допустим, буханки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ивых свидетелей, — сказал подполковник Шиленко, — но вот какая штука, дорогой Александр Григорьевич. Ланской и сейчас называет пароли из немецкого секретного приказа, которые якобы запомнил четырнадцатилетним пацаном. Называет в том порядке, в каком они были в приказе — по числам ноября 1943 года. Вот он, этот приказ, — подполковник Шиленко пододвинул Ковалеву раскрытую папку, принесенную молодым следователем. Это был оперативный приказ от 20 октября 1943 года на проведение крупнейшей операции против партизан под кодовым названием «Генрих». — Смотри, Александр Григор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смотрел, читал, листал и снова читал… Знакомое оформление архивных трофейных документов: страница по-немецки, страница по-русски. В правом верхнем углу приказа — адресат: «Гауптштурмфюреру СС фон Ви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Вильке? — спросил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первого строительного саперного батальона тыла группы армий «Центр». Батальон дислоцировался в Полоц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валев читал:</w:t>
      </w:r>
    </w:p>
    <w:p>
      <w:pPr>
        <w:pStyle w:val="Cite"/>
        <w:rPr>
          <w:rFonts w:ascii="Times New Roman" w:hAnsi="Times New Roman" w:cs="Times New Roman"/>
          <w:color w:val="auto"/>
          <w:sz w:val="20"/>
          <w:szCs w:val="20"/>
        </w:rPr>
      </w:pPr>
      <w:r>
        <w:rPr>
          <w:rFonts w:cs="Times New Roman" w:ascii="Times New Roman" w:hAnsi="Times New Roman"/>
          <w:color w:val="auto"/>
        </w:rPr>
        <w:t>«Для проведения операции назначаются… 1-я команда СД, 13-й батальон СС, специальный батальон СС Дирлевангера, 57-й полицейский батальон, 7-й казачий полк, 3-я команда особого назначения, 1-й строительный саперный батальон фон Виль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конец то, на что обращал внимание Ковалева начальник следственного отдела подполковник Шиленко:</w:t>
      </w:r>
    </w:p>
    <w:p>
      <w:pPr>
        <w:pStyle w:val="Cite"/>
        <w:rPr>
          <w:rFonts w:ascii="Times New Roman" w:hAnsi="Times New Roman" w:cs="Times New Roman"/>
          <w:color w:val="auto"/>
          <w:sz w:val="20"/>
          <w:szCs w:val="20"/>
        </w:rPr>
      </w:pPr>
      <w:r>
        <w:rPr>
          <w:rFonts w:cs="Times New Roman" w:ascii="Times New Roman" w:hAnsi="Times New Roman"/>
          <w:color w:val="auto"/>
        </w:rPr>
        <w:t>«Пароли: 1 ноября — Кюстрин, 2 ноября — Рюген, 3 ноября — Бамберг, 4 ноября — Айслебен, 5 ноября — Париж, 6 ноября… 29 ноября… 30 но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их паролях говорил Ланской? — спросил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точно, конечно. Столько лет прошло… Эти, — заглянул в приказ… — Штальзунд, Людейшайд, Мюльхайм… Иди-ко удержи в памяти. Называл искаженно. Но называл! Вот и подумай, дорогой Александр Григорьевич: где, при каких обстоятельствах мог видеть этот приказ Никита Ланской? Штабная документация гитлеровского саперного батальона перешла, как говорится, из рук в руки — от немцев в нашу контрразведку. К тому же калека Ланской до шестнадцати лет не поднимался с постели, потом год учился ходить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ется только безоговорочно поверить рассказу Никиты Федо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аша вера, Владимир Панкратьевич, не документ для получения пен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думать. Будем искать тех, с кем держал связь подпольщик Кульчитский. В обкоме посоветуюсь. Не оставим парня в беде, не придется больше просить под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было?! — воскликнул Ковалев, с ужасом представляя изломанную фашистами руку Ланского, протянутую за нищенской копе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 снимали с поезда. Песенку жалостливую раз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же черта он до сих пор молчал о себе?! — возмущался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лчал. Но знаешь ведь, какие есть в канцеляриях люди. Да и винить не всех можно. В герои порой и подлецы лезут. В собесах и с такими сталкиваются. А у Ланского один свидетель, и тот —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 Матусевич. Действительно, он приглашал Ковалева посетить «мадам Пудетскую». Ни мужа, ни детей дома нет. Хорошая возможность поговорить с глазу н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детская… Вот она и без свидетелей в герои рвется… Теперь Ковалев никак не мог отказаться от встречи с благополучной, будь она неладна, Натальюшкой. Да и Шиленко посовето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Попроси у Пудетской ее девичий альбом. Будет артачиться, намекни: в нижнем ящике комода в цветастый платочек завязан. Может, не там теперь, но подействует. Мы занимались окружением Брандта из местных жителей, Мидюшко нас не интересовал, поэтому не буду утверждать, но, насколько помнится, какие-то его следы есть в альбоме.</w:t>
      </w:r>
    </w:p>
    <w:p>
      <w:pPr>
        <w:pStyle w:val="Level2"/>
        <w:rPr>
          <w:rFonts w:ascii="Times New Roman" w:hAnsi="Times New Roman" w:cs="Times New Roman"/>
          <w:color w:val="auto"/>
          <w:sz w:val="20"/>
          <w:szCs w:val="20"/>
        </w:rPr>
      </w:pPr>
      <w:r>
        <w:rPr>
          <w:rFonts w:cs="Times New Roman" w:ascii="Times New Roman" w:hAnsi="Times New Roman"/>
          <w:color w:val="auto"/>
        </w:rPr>
        <w:t>6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е Алтыновой не было и семнадцати, когда Валька Залесов объяснился ей в любви. И не объяснение это было, другое что-то, прозвучавшее для девчонки гораздо б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ьшим, чем объяснение. Пришел на ферму во время вечерней дойки, отозва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 завтра в армию ухожу, — сообщ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вскинула голову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а проявить девчоночье безразличие, а у самой даже дыхание перехватило. Валька уставился на нее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мен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на. Знаться с ним никогда не зналась. Ну, если честно, поглядывала иногда. Видный среди парней, уважительный. Но поглядывала просто так, без всяких мыслей. Таких, которым замуж пора, — хоть пруд пруди, где уж ей, малявке… Тут бы в самый раз характер выдержать: «Больно надо» или — «Эко придумал», а у Любы язык словно отс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ка взял ее за плечи, притянул к себе. Не полез целоваться, и рукам волю не давал, а подержал самую малость возле себя и пошел. Шагов через десять обернулся, опят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Люба, будешь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сжалось от грустного голоса. Окажись кто рядом, не услышал бы Любиного «Буду», а Валька издали услышал. Засиял, помахал рукой и быстро ушел. Теперь уже не огля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ба стала ждать. Сначала — письма, потом — фотографию в военной форме, а осенью пятьдесят четвертого — и самого Валентина. Анастасия Петровна знала о Любиной тайне, но помалкивала: сама, дескать, откроется. Открылась Люба через три года, когда получила последнее письмо с военным штемпелем: «Скоро приеду и сразу к Анастасии Петровне…» Прочитала мать и, настрадавшаяся на своем веку, посоветовала по простоте душе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дочка, приглядись. Такую, как ты, из-за отца нашего парни и обидеть не считают за грех, как Маньку глухоне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острым чем полоснуло Любу. «Из-за отца нашего…» Росла без отца и росла, не ощущала нужды в нем, никаких дочерних чувств не испытывала, вокруг — люди как люди… Теперь многое стало казаться не таким, каким было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скрывать, приятно было ухаживание парней — недурна, значит. И собой гордилась — крепко держала обещание, данное Вале Залесову. А оно вон как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бман вокруг? Не ухаживали, выходит, хотели, как с Манькой глухонемой, — лишь бы за баню? И Валька Залесов — тоже? Ущербной стала из-за отца, не грех и об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оябрьскими праздниками, чтобы встретить Залесова, на станцию все же поехала. В письмах не стеснялась, целовала бессчетно раз, а тут от счастливого и радостного солдата варежкой отгоро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спустя папаня заявился — тоже «демобилиз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их трудов стоило Валентину Залесову успокоить Любу, вернуть ей веру в людей, в свои чувства. Выговаривал укор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била себе в голову: отец, отец… Не враг же… Тех, кто по-настоящему предатели, не к отсидке приговаривали. Ну, смалодушничал, мало ли таких в плену было. Отсидел за это. Нельзя же все время казнить его и самим каз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дная пора в колхозе заканчивалась, подоспела пора свадеб, и Залесов решительно заявил Лю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риду к твоим о свадьбе говорить. Поклонюсь Андрону Николаевичу, пусть поможет пристрой к нашей избе поставить. Увидишь, как отмя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дня вырвалась сбегать домой: мать предупредить, попросить, чтобы платье поновей из сундука достала, погладила. Не сидеть же в сермяге, когда Валентин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дома увидела легковую с брезентовым верхом машину. Такой в колхозе не было. Из города, что ли? 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через двор со встревоженно бьющимся сердцем. В избе творилось непонятное. Положив перед собой тяжелые руки, отец сидел за столом. Перед ним опорожненная тарелка, недоеденная горбушка хлеба. Видно, приезжие застали его во время обеда. Сивая, облысевшая голова опущена. Напротив отца — незнакомый пожилой человек в расстегнутом плаще с капюшоном перебирал всякие скопившиеся в семье Алтыновых бумаги. Были среди них и письма отца из заключения. Второй, совсем молодой незнакомец, пристроился на голбце и перочинным ножом вспарывал подкладку недавно купленного Андроном Николаевичем ва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авке неподвижно застыли соседка Агния Семеновна и секретарь сельсовета Галя. По всему видно, оказались в доме не из любопытства, по какой-то другой причине. С вытаращенными глазами смотрели они, как молодой оперработник вытаскивал из прорехи притаенный там чей-то затасканный паспорт. Вытащил, полистал, покачивая головой, произнес протяжное «М-мд-а-а» и дал посмотреть женщ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ое постепенно становилось Любе пон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же мать, сестра Тоня? Бросилась во вторую комнату. Анастасия Петровна лежала на кровати с мокрой тряпкой на голове. Тоня метнулась Любе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е плохо! Врач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стасия Петровна от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дочка, отле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из КГБ закончили работу. Алтынов одевался. Когда его вывели, Люба бросилась следом, догнала того, что в плаще с капюш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пять натворил… — хотела сказать — отец, но язык иначе повернулся. Махнула рукой в его сторону: — Что опять натворил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плаще некоторое время смотрел на нее молча, потом спросил для уве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 да? — притронулся рукой, сказал мягко: — Иди к маме, Люба. О враче я позабо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провожала машину больным взглядом, в голове билось: «Вот и сыграли свадьбу… пристрой поставили…» Рассыпая волосы, сорвала с головы слабо повязанный платок, хлестнула им по изгороди палисадника, упала грудью на заостренные штакетины, крикнула в желтеющие кусты сире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ты проклят! Навсегда проклят…</w:t>
      </w:r>
    </w:p>
    <w:p>
      <w:pPr>
        <w:pStyle w:val="Level2"/>
        <w:rPr>
          <w:rFonts w:ascii="Times New Roman" w:hAnsi="Times New Roman" w:cs="Times New Roman"/>
          <w:color w:val="auto"/>
          <w:sz w:val="20"/>
          <w:szCs w:val="20"/>
        </w:rPr>
      </w:pPr>
      <w:r>
        <w:rPr>
          <w:rFonts w:cs="Times New Roman" w:ascii="Times New Roman" w:hAnsi="Times New Roman"/>
          <w:color w:val="auto"/>
        </w:rPr>
        <w:t>6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аресте Алтынова Николай Петрович Орлов распорядился, в тот же день, как поступил сигнал из Верхней Тавды о несколько необычном поведении поднадзо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словиях города ночь для задержания — самое подходящее время. В деревне сие не годилось. Заплоты, ворота, запоры, задвижки… Ружье в хозяйстве такой же обиходный предмет, как ухват или кочерга… А с этим Алтыновым… Распорядился брать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ранности в общем-то неприметной, размеренной плотницкой жизни отнесли прежде всего никогда не проявляемое, а теперь резко обострившееся внимание к газетам. Одновременно последовала поездка в райцентр, где он долго торчал с огрызком карандаша перед станционным расписанием движения поездов. Там же в городе Алтыновым приобретена обнова: ватная телогрейка и кирзовые сапоги. Было похоже, что человек собрался покинуть родные Кошуки, причем тайно, поскольку, как выяснилось, о своих намерениях он не говорил ни жене, ни дочерям, а братьям — 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 же хлыстом стегануло Алтынова? Об утечке сведений, касаемых работы чекистов по его делу, не могло быть и речи. Или все же проскочила какая писулька от белорусских доброжелателей, потревоженных Ковалевым и Новоселовым? Едва ли. Другое что-то. Не газеты ли чем-то обожгли Алтынова? Посмотрели. Похоже — они. В тот период появилось несколько сообщений о судебных процессах над оуновцами, прошлое которых было наизнанку вывернуто украинской контрразведкой. Одни заголовки судебных отчетов могли привести Алтынова в трепет: «Нет пощады предателям!», «Время не затуманит прошлого». Грозны и близки по смыслу этим были и другие корреспонд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ие же палестины решил махнуть бывший ротный командир казачьего батальона германских вооруженных сил? Смешно было бы думать, что в Турцию, в портовый город Трабзон, куда сам некогда адресовал наивного солагерника Петьку Сомова. Даже будь в этом Трабзоне Прохор Савватеевич Мидюшко, он не раскрыл бы Алтынову своих объятий. Да и, как говорится, каши мало ел Алтынов, чтобы решиться на закордонный вояж. Видимо, в своей стране облюбовал такое местечко, куда Макар телят не гонял, а может, и какое поглуше — где Макара телята съели. И не сейчас задумал он свое путешествие. Скрыться, навсегда исчезнуть от всех его знавших и продолжать жевать хлеб под другой личиной, — об этом он думал еще в заключении. Подготовку начал сразу, как только оставил за спиной ворота исправительного лагеря. Сомнений тут не могло быть: при обыске в подкладке вновь приобретенного ватника обнаружили паспорт на имя Сторожева Гавриила Ананьевича, 1915 года рождения, выданный милицией Канска Красноярск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сноярск немедленно полетел запрос. Из ответа явствовало: Сторожев пропал без вести 9 декабря 1954 года, что совпадает со временем пребывания Алтынова в Красноярске сразу после освобождения. Объявленный всесоюзный розыск не дал положительных результатов. В июле нынешнего, 1955 года ягодники обнаружили в оставшемся от зимы кострище полусгоревший труп. По остаткам одежды и некоторым другим приметам родственники признали в нем Гавриила Сторож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ебно-медицинской экспертизой установлено, что смерть наступила от удара тупым тяжелым предметом по голове, после чего предпринята попытка сжечь труп и таким образом скрыть следы преступления. Концы в воду, а пузыри — на поверхности. Часы и незначительная сумма денег, обнаруженная в сохранившемся от огня заднем кармане брюк, остались при покойном. Милиция с полным основанием выдвинула версию, что убийство совершено с целью похищения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й не было: убийство — дело рук Алтынова. Но не было сомнений и на другой счет: причастность к данному преступлению Алтынов будет отвергать. «Паспорт нашел, Сторожева в глаза не видел» — вот что он скажет. Орлов рассматривал паспорт Сторожева и думал, как минимальными силами и в кратчайшее время неопровержимо доказать, что убийство совершено Алтыновым. Ждать, когда это сделает красноярская милиция, — времени нет. Надо помоч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л трубку, набрал номер начальника оперативного отдела Дальнова. Объяснив создавшуюся обстановку, намекнул на Новоселова — нельзя ли его в Красноя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отрезал Дальнов. — Нельзя хотя бы потому, что Новоселова, как тебе известно, нет на месте. Он в Новосибир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запамятовал. Но надо кого-то для ускорения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оображаю, подберу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порешили. Николай Борисович стал думать о Новосибирске. Точнее, не о Новосибирске, а о человеке, встретиться с которым командирован туда оперуполномоченный Новоселов. Уместно заметить, что поехал Юрий с большой охотой, В Белоруссии, знакомясь с документами 201-й охранной дивизий, он очень огорчался, что на фоне трех фонов — командиров полков фон Мюке, фон Папена и фон Рентеля — всякой сволоты вдосталь, а вот Мидюшко и Алтынова нет. Как выяснил Ковалев в Витебске, полковник Альберт Иоганн фон Рентель за военные преступления осужден советским судом к 25 годам лишения свободы. Установить, где отбывает наказание, особых трудностей не составляло. У него-то и должен Новоселов выяснить кое-что об Алтынове, а если удастся, то получить и некоторые сведения для Центра по задержанному в Болгарии Мидюшко, агенту американских разведывательных орг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льно, а может, в силу профессиональной привычки Орлов пометил на чистом листке бумаги: «Фон Рентель — командир 7-го полка». И эта вроде бы ничего не значащая фраза стала толчком для работы, которая планировалась на завтра и которую, как он понял, можно сделать сейчас. Поджимало неплановое — госпитализация. Колебался, но услышав от врача: «Хватит, Николай Борисович, испытывать судьбу», сказанное твердо и с долей раздражения, дал согласие. До операции, помимо всего прочего, надо было выполнить и обещанное в душе следователю Ковалеву: выкроить для парня хотя бы три свободных от работы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фон Рентель… Нет, этому свидетелю другое место. На первом плане — Леонид Герасимович Смирнов, военрук школы из города Гомеля. Его показаниями и очной ставкой с арестованным будет открыта первая страница предательской деятельности Алтынова. Дальше пойдут Раскатов и Голотин — узники «Шталага-352». Их показания о бесчинствах старшего над бараками привезет Александр Ковалев. Эти свидетельства подкрепят немецкие трофейные документы, удостоверяющие, что Алтынов исполнял в лагере должность старшего полицейского и, как наиболее усердный, планировался для особых поручений в контрразв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этап из жизни предателя — служба в немецком карательном батальоне. Тут свидетелем номер один выступит не кто иной, как начальник штаба этого батальона Прохор Савватеевич Мидюшко. Он допрошен еще в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важный свидетель — Егоров Сергей Харитонович, денщик Алтынова. Тоже допрошен. При необходимости можно провести и очную ставку с Алты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ем Ковалевым собраны веские доказательства участия Егорова в военных действиях против партизан во время службы в 624-м карательном батальоне, а также то, что Егоров неоднократно конвоировал советских граждан к месту казни и лично расстрелял в деревне Шляговке престарелого Илью Дмитриевича Оприновича, которого селяне называли просто Митр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т фигурировать и показания бывшего командира 7-го добровольческого казачьего полка Альберта Иоганна Рен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единяя факты в единую цепь преступлений арестованного органами госбезопасности предателя Родины Алтынова, Николай Борисович вспомнил и о заявлении Алтынова на имя командира 201-й охранной дивизии генерала Якоби, в котором он клянется в верности Адольфу Гитлеру и высказывает решимость беспощадно бороться с большев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об этой улике, найденной среди трофейных немецких документов, Орлов вызвал следователя-криминалиста, распорядился направить на почерковедческую экспертизу и письма Алтынова из ИТЛ родным, и подлинник его заявления на имя генерала Яко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Алтынов — командир роты 624-го батальона 7-го казачьего карательного полка. Награжден гитлеровской медалью. Рьяный, инициативный каратель.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проса Мидюшко в Болгарии выяснилось, что летом 1944 года 201-я охранная дивизия бросила свои подразделения против наступающих регулярных войск Красной Армии и была основательно потрепана. Началось массовое дезертирство из карательных батальонов. Часть тех, кого удалось удержать, немцы обрекли на уничтожение, направив на самые опасные участки фронта и блокировав их с тыла эсэсовцами; другую часть перебросили во Францию для строительства оборонительных сооружений на Атлантическом побережье. Мидюшко сумел устроиться в этой группе батальона. Во Франции он сдался америка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дюшко ушел к американцам с давно продуманной целью. У Алтынова такой цели не было. Он стремился только к одному — выжить. После разгрома охранной дивизии Алтынову удалось прибиться к этапу советских военнопленных и он оказался в Чехословакии в лагере № 12, откуда намеревался вернуться на Родину под видом освобожденного узника. Но власовские пропагандисты вынудили его вступить в РОА, а затем отправили в диверсионно-разведывательную школу, где он был использован в привычной для него роли провокатора. Этот период его преступной деятельности подтверждается свидетельством отбывающего наказание парашютиста-диверсанта Николая Силантьевича Подхалюзина, который, как выяснилось в ходе следственно-розыскной работы, и сам служил в карателях — в особом отряде Бишлера. По вновь открывшимся обстоятельствам против него, как и против алтыновского денщика Егорова, возбуждено уголовное дело. Подтверждает учебу Алтынова в диверсионно-разведывательной школе власовской армии и его участие в провокации в отношении подпольщиков города Теплице также этапированный из мест заключения Михаил Казаков. На руках следствия имеются и другие показания, в частности чешских патриотов Яна Холечека и Феро Клим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днее преступление Алтынова — убийство жителя Красноярска Сторожева в декабре прошлого г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воре стало смеркаться. Яркое, но не очень пригревное сентябрьское солнце враз упряталось в набежавших тучах; крупные дождевые капли с силой забарабанили по стеклам, по жестяному скосу распахнутого окна. Брызги дождинок испятнали пол и даже достигали письменного стола. Орлов прикрыл створки, задумчиво понаблюдал за ослепительными молниями и взялся за телефон — надо позвонить Ковалеву: пора ему заканчивать работу в Белоруссии, пора возвращаться.</w:t>
      </w:r>
    </w:p>
    <w:p>
      <w:pPr>
        <w:pStyle w:val="Level2"/>
        <w:rPr>
          <w:rFonts w:ascii="Times New Roman" w:hAnsi="Times New Roman" w:cs="Times New Roman"/>
          <w:color w:val="auto"/>
          <w:sz w:val="20"/>
          <w:szCs w:val="20"/>
        </w:rPr>
      </w:pPr>
      <w:r>
        <w:rPr>
          <w:rFonts w:cs="Times New Roman" w:ascii="Times New Roman" w:hAnsi="Times New Roman"/>
          <w:color w:val="auto"/>
        </w:rPr>
        <w:t>6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рихода Матусевича Саша Ковалев решил побыть на воздухе. Попрощался с Владимиром Панкратье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у Матусевича на улице. Поды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ланы на завтра? — спросил Ши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подбивать бабки. Вечером загляну, попользуюсь последний разок вашим теле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по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Да и… Двадцать пять свидетелей. Девятнадцать здесь, шесть в других городах. Уже допрошены тамошними товарищами по просьбе моего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ужин не забудь. Обязательно приходи, буд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бластное УКГБ занимало чудом уцелевший губернаторский особняк — памятник архитектуры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а. Напротив входа — устремленный ввысь обелиск из красного полированного мрамора, воздвигнутый в честь героев Отечественной войны 1812 года. Такой же, как сто лет назад. Лишь несколько выбоин от снарядных осколков напоминали о новом нашествии захватчиков на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исле тех тридцати двух деревьев, которые уцелели в Витебске ко дню его освобождения, входили и семь вековых лип, окружавших обелиск. А рядом, крепко вцепившись в почву, подрастали и недавно посаженные молодые деревца. Уже сейчас угадывалось, что на крутом берегу Западной Двины будет густой тенистый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ривая, Ковалев медленно дошел до береговой кручи. Левобережье — как на ладони, а на нем — страшные раны войны вперемежку с новострой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ю смотрел Саша; задумался и не заметил, как подошел Семен Трифонович Матусевич. Взгляд подпольщика посуровел, губы плотно сжались. Он, конечно, видел на левобережье то, что не видел, потому что не знал, как тут было до войны, уральский парень Александр Ковалев, и заново переживал события не такой уж далекой поры оккупации фашистами его родной Бело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усевич предложил пойти к Пудетской пешком. Обойдя губернаторский дворец, остановился, показал на мрачное с виду 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костроительный техникум, политехникум до войны. При немцах размещалась служба безопасности войск СС. Отсюда выводили наших на эту кручу, спихивали вниз и заставляли обратно карабкаться. Кто одолевал, знов спихивали. Играли, пакуль человек не загублял силы. Тады пристреливали. Адсель на висельню водили — к музею. Были в муз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ботал с фон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тут гибли люди. Расстреливали и вешали у Смоленского рынка, в карьере кирпичного завода, подле казармы пятого железнодорожного полка… Весь Витебск в крови. Згубили немцы кажнаго трецьего витебч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детская далеко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лека. Вон за гэтим узгор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усевич покосился на Ковалева, догадался, почему тако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вожитесь, что мое настроение — дряньн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естно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ого, я умею сдерживаться, Александр Григорьевич.</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близились к небольшому аккуратному домику, спрягавшемуся в густой зелени. Во дворе, заросшем вишенником, кто-то напевал приятным грудным голосом:</w:t>
      </w:r>
    </w:p>
    <w:p>
      <w:pPr>
        <w:pStyle w:val="Poem"/>
        <w:rPr>
          <w:rFonts w:ascii="Times New Roman" w:hAnsi="Times New Roman" w:cs="Times New Roman"/>
          <w:color w:val="auto"/>
        </w:rPr>
      </w:pPr>
      <w:r>
        <w:rPr>
          <w:rFonts w:cs="Times New Roman" w:ascii="Times New Roman" w:hAnsi="Times New Roman"/>
          <w:color w:val="auto"/>
        </w:rPr>
        <w:t>Дзявчыначка бела-бела,</w:t>
      </w:r>
    </w:p>
    <w:p>
      <w:pPr>
        <w:pStyle w:val="Poem"/>
        <w:rPr>
          <w:rFonts w:ascii="Times New Roman" w:hAnsi="Times New Roman" w:cs="Times New Roman"/>
          <w:color w:val="auto"/>
        </w:rPr>
      </w:pPr>
      <w:r>
        <w:rPr>
          <w:rFonts w:cs="Times New Roman" w:ascii="Times New Roman" w:hAnsi="Times New Roman"/>
          <w:color w:val="auto"/>
        </w:rPr>
        <w:t>Где ты красачку падзела?</w:t>
      </w:r>
    </w:p>
    <w:p>
      <w:pPr>
        <w:pStyle w:val="Poem"/>
        <w:rPr>
          <w:rFonts w:ascii="Times New Roman" w:hAnsi="Times New Roman" w:cs="Times New Roman"/>
          <w:color w:val="auto"/>
        </w:rPr>
      </w:pPr>
      <w:r>
        <w:rPr>
          <w:rFonts w:cs="Times New Roman" w:ascii="Times New Roman" w:hAnsi="Times New Roman"/>
          <w:color w:val="auto"/>
        </w:rPr>
        <w:t>Спадабала малайца —</w:t>
      </w:r>
    </w:p>
    <w:p>
      <w:pPr>
        <w:pStyle w:val="Poem"/>
        <w:rPr>
          <w:rFonts w:ascii="Times New Roman" w:hAnsi="Times New Roman" w:cs="Times New Roman"/>
          <w:color w:val="auto"/>
          <w:sz w:val="20"/>
          <w:szCs w:val="20"/>
        </w:rPr>
      </w:pPr>
      <w:r>
        <w:rPr>
          <w:rFonts w:cs="Times New Roman" w:ascii="Times New Roman" w:hAnsi="Times New Roman"/>
          <w:color w:val="auto"/>
        </w:rPr>
        <w:t>Спала красачка з лиц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калы з немцами зналась, красачка не спадала, а тут разом — непригожа, — недобро проворчал Матусевич.</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валев, слушая, придержал товарища.</w:t>
      </w:r>
    </w:p>
    <w:p>
      <w:pPr>
        <w:pStyle w:val="Poem"/>
        <w:rPr>
          <w:rFonts w:ascii="Times New Roman" w:hAnsi="Times New Roman" w:cs="Times New Roman"/>
          <w:color w:val="auto"/>
        </w:rPr>
      </w:pPr>
      <w:r>
        <w:rPr>
          <w:rFonts w:cs="Times New Roman" w:ascii="Times New Roman" w:hAnsi="Times New Roman"/>
          <w:color w:val="auto"/>
        </w:rPr>
        <w:t>Я гуляла, гапацела,</w:t>
      </w:r>
    </w:p>
    <w:p>
      <w:pPr>
        <w:pStyle w:val="Poem"/>
        <w:rPr>
          <w:rFonts w:ascii="Times New Roman" w:hAnsi="Times New Roman" w:cs="Times New Roman"/>
          <w:color w:val="auto"/>
        </w:rPr>
      </w:pPr>
      <w:r>
        <w:rPr>
          <w:rFonts w:cs="Times New Roman" w:ascii="Times New Roman" w:hAnsi="Times New Roman"/>
          <w:color w:val="auto"/>
        </w:rPr>
        <w:t>Гаварыла з кім хацела.</w:t>
      </w:r>
    </w:p>
    <w:p>
      <w:pPr>
        <w:pStyle w:val="Poem"/>
        <w:rPr>
          <w:rFonts w:ascii="Times New Roman" w:hAnsi="Times New Roman" w:cs="Times New Roman"/>
          <w:color w:val="auto"/>
        </w:rPr>
      </w:pPr>
      <w:r>
        <w:rPr>
          <w:rFonts w:cs="Times New Roman" w:ascii="Times New Roman" w:hAnsi="Times New Roman"/>
          <w:color w:val="auto"/>
        </w:rPr>
        <w:t>Дала ручку цераз тын,</w:t>
      </w:r>
    </w:p>
    <w:p>
      <w:pPr>
        <w:pStyle w:val="Poem"/>
        <w:rPr>
          <w:rFonts w:ascii="Times New Roman" w:hAnsi="Times New Roman" w:cs="Times New Roman"/>
          <w:color w:val="auto"/>
          <w:sz w:val="20"/>
          <w:szCs w:val="20"/>
        </w:rPr>
      </w:pPr>
      <w:r>
        <w:rPr>
          <w:rFonts w:cs="Times New Roman" w:ascii="Times New Roman" w:hAnsi="Times New Roman"/>
          <w:color w:val="auto"/>
        </w:rPr>
        <w:t>Гаварыла да не з ты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 нами поговори, Наталья, — спугнул песню Семен Триф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алитке подошла полная, пригожая собой женщина лет тридцати трех. Матусевич был в гражданском, но, здороваясь, Пудетская назвала его старшиной, подчеркивая этим, что хорошо знает Семена Трифоновича. Подав Ковалеву вялую пухлую руку,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 з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так, — не захотел вносить уточнений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ьте, гассцями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в гости, Наталья, — отрубил Семен Трифонович. — Дело есть. Александра Григорьевича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у хотелось перебить Матусевича, сказать, что он сам объяснит Наталье Сергеевне, что его интересует, но было бы дурно с его стороны ставить товарища в неловкое положение. К счастью, Матусевич не сказал ничего такого, что повредило бы дальнейшему разговору. Уведомил, что Александра Григорьевича интересует судьба некоторых людей, живших в Витебске во время оккупации. А каких именно, уточнять не стал. Что мог, дескать, он уже рассказал товарищу, теперь вот решили к ней, Наталье Сергеевне, об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нщина ты малада, памятлива, — закончил Матус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 склероза бог уберег, — улыбнулась Пудет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ь и добра, — одарил ее ответной улыбкой Семен Триф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Наталья Сергеевна, — объяснил Ковалев, — речь пойдет об одном человеке, которого, как мне известно, вы хорошо знали, — о начальнике штаба германского карательного батальона, сформированного из русских граж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Мидюшка, ш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м с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не з милиции. З кэгэб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заладзили: пусть буде так, пусть буде так… — в голосе Пудетской появилось раздражение. — Должна я знать, з кем разговар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подивился ее напористост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ледователь органов госбезопасности, — полез во внутренний карман. — Удостоверение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то мне ваше удостоверение. — Наталья показала рукой на крыльцо: — Проходьте в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ожидал, что женщина испугается, встревожится, смутится, наконец, но на лице Пудетской на миг отразилось лишь раздражение. Она первой вошла в дом, жестом пригласила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чего от меня надо, — сказала холодно, расставляя стулья возле круглого, накрытого плюшевой скатертью стола. — Допрашивали же, и не раз. И в сорак чецвертам, и пас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идюшко с вами бы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А меня интересует только Мидюшко. Он довольно часто посещал дом, где вы были присл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усевича потянуло за язык дополнить: «…и палюбовницай хозяина дома», но он, разумеется, покрепче сжал зубы. Лишь чертики в глазах выдавали его непоседлив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вчонка з деревни, что я разумела… Бачила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ожете сказать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лся культурны, пристойны. Не верилось, что каратель. Пасля, кали товарищи з подполля пояснили насчет Бранд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усевич не дал договорить, посоветовал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Наталья, помолчала насчет подп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завсем змолкнуть, — нутряным голосом пробасила обиженная Пудет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укоризненно посмотрел на Матусевича. Наталья заметила это, приняла Александра за союзника и, демонстративно повернувшись боком к Семену Трифоновичу, стала рассказывать о давних встречах Мидюшко с Брандтом. Рассказ был полон никому не нужной чепухи, тем более Ковалеву: что она готовила, как гость пил и ел, что хвалил из кушаний. Разговоры? Да, слышала, но не понимала, о чем они там… Про политику больше. Когда убили этого… Ну, редактора, она, Наталья, нанялась прислугой к начальнику вокзала. Он был русским, в Витебск приехал из Германии, Мидюшко не видела больше года. Встретила уже летом сорок четвертого с каким-то парнем на вокзале. Вначале даже не узнала Прохора Савватеевича. Оба грязные, оборванные, небритые. У нее была своя комнатка, и Прохор Савватеевич напросился зайти. Там они почистились, умылись, потом пили водку. Вот тогдашний разговор Мидюшко с парнем в немецкой форме поняла. Парень по имени Нил все время твердил, что «пора рвать когти», а Прохор Савватеевич свое: никуда не надо рвать, остатки полка отправляют во Францию против американцев, и им надо ехать туда. А там до цели —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об этом не рассказали на допр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спрашивали про Мидюшко. Вы не спросили б, никали б не вспомнила пр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несколько кривила душой. Помнила о той встрече, надолго врезался и разговор двух вояк из разбитого полка карателей, вздумавших схватиться с Красной Армией. Пьяный Нил Дубень лез к Наталье с руками и предлагал вместе уехать в Америку. Дескать, девка она красивая, выйдет замуж за старого миллионера, а он, Нил, останется при ней верным рыцарем. Хоть и не твердого ума девка, но чуяла, что смеется над ней толстомордый. А насчет уехать мысль, действительно, была. Не в Америку, конечно, но подальше от Витеб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назойливо преследовало это желание, когда гитлеровцы и те, кто с ними сотрудничал, стали удирать из города. Казалось, что вернувшаяся Советская власть схватит ее за шестимесячную завивку и спросит: «Миловалась с Брандтом и немецкими кавалерами? Кали ласка, сядайте в кутузку». Уехать дальше своей деревни не хватило ни сил, ни смекалки. Пожив у родителей, успокоилась, уверовала, что о ее любовных шашнях никто и ничего не знает. Вернулась в Витебск, работала санитаркой в госпитале. Здесь и встретила раненого капитана, нынешнего мужа… Но об этом она не сказала Ковалеву, поставила точку после сообщения: Мидюшко с Нилом говорили про Францию и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Сергеевна, — спросил Ковалев, — Мидюшко ничего не оставил вам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 чег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вашем девичьем альбомч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яком ще альбомчике? — разыграла Пудетская удивление и тут же почувствовала неладное в своем отрицании. Альбом видели работники КГБ и, выходит, сказали этому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уменный вопрос все же вылетел, и Ковалев отреагировал на него так, как советовал подполковник Ши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и? В цветастый платочек завер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в некотором замешательстве протянула Пудетская. — Был недзе. Пошу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шла в другую комнату. С альбомом вернулась после длительной задержки. Видно, далеко был припрятан.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што вам? Ничего интересного. Едно глуп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целом Наталья верно оценила свой альбом — ерунды там хватало. Заполнялся он, похоже, с Натальиных этак лет пятнадцати. Слюнявые стишки, картинки из журналов, афоризмы о любви, всякие приметы. Позабавил Ковалева наговор:</w:t>
      </w:r>
    </w:p>
    <w:p>
      <w:pPr>
        <w:pStyle w:val="Cite"/>
        <w:rPr>
          <w:rFonts w:ascii="Times New Roman" w:hAnsi="Times New Roman" w:cs="Times New Roman"/>
          <w:color w:val="auto"/>
          <w:sz w:val="20"/>
          <w:szCs w:val="20"/>
        </w:rPr>
      </w:pPr>
      <w:r>
        <w:rPr>
          <w:rFonts w:cs="Times New Roman" w:ascii="Times New Roman" w:hAnsi="Times New Roman"/>
          <w:color w:val="auto"/>
        </w:rPr>
        <w:t>«Из-под правой ноги, из-под самой пятки, нужно вырвать клок травы и положить ее под матицу, приговаривая такое заклинание: «И как трава сия будет сохнуть во веки веков, так чтоб и он раб божий (назвать имя) по мне рабе божей (назвать имя) сохнул душой и телом и тридесятью суста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почему, но Ковалев был убежден, что «след в альбоме», на который намекал подполковник Шиленко, — это фотография Мидюшко. В альбоме фотографии не было. На другое наткнулся Александр. И это другое называлось «экспромт». Фамилия Прохора Мидюшко под четверостишием написана чет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го, он еще и поэт! Что же, интересно, сочинил будущий американский агент? А вот что:</w:t>
      </w:r>
    </w:p>
    <w:p>
      <w:pPr>
        <w:pStyle w:val="Cite"/>
        <w:rPr>
          <w:rFonts w:ascii="Times New Roman" w:hAnsi="Times New Roman" w:cs="Times New Roman"/>
          <w:color w:val="auto"/>
          <w:sz w:val="20"/>
          <w:szCs w:val="20"/>
        </w:rPr>
      </w:pPr>
      <w:r>
        <w:rPr>
          <w:rFonts w:cs="Times New Roman" w:ascii="Times New Roman" w:hAnsi="Times New Roman"/>
          <w:color w:val="auto"/>
        </w:rPr>
        <w:t>«Пусть в любые неизведанные дали меня несет суровый, сложный век. Так жить хочу, чтобы потом сказали: «Да, был о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кспромта у Саши Ковалева нижняя губа полезла на верхнюю. Ткнул пальцем, показал. Матусевичу. Тот прочитал. Привыкший к общению со всякими отбросами, довольно равнодушно прокоммент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особливого? У нас один подонок из подонков, много раз судимый, не раз от политуры загибался, в сарцире КПЗ повесился. На стене нацарапал: «Жил Васька человеком и умирает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расширенными глазами уставилась на Матусевича. Ковалев спросил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Сергеевна, а фотография Мидюшко не завалялась где-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дкуль? — пролепетала не пришедшая в себя Пудет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талья не врала. Пристрастие к фотографированию было распространено среди карателей, но Мидюшко им не страдал. Мужик он был дальнови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поднялся, чтобы распрощаться. Матусевич повернулся к Ната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фотографии Мидюшко — свою бы дала. Из тех, что Пискунов-Покровский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и, шея, уши Натальи полыхнули краской, в глазах появилось такое бешенство, что казалось: еще минута — и она исцарапает старшину до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закуривая, Ковалев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Пискунов-Покр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тограф з базара. Подленьки старэча. Потому и верю ему, что — подл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фицерье немецкое с голыми ж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нчинами фотографировал. В том числе и з Натальюшкой.</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И доказательств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Адкуль! Говорит, немцы негативы сразу атымали, а карточки-дубликатьы, яки оставались, з перепалоху зничтожил, когда советские войска в город в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А вы видели, як покраснела? На воре шапка горит… Мужика ее жалко. Уехали бы куда-нибудь, что ли. Хотць к чертям собачьим. Тут ей шила в мяшке не схаватць.</w:t>
      </w:r>
    </w:p>
    <w:p>
      <w:pPr>
        <w:pStyle w:val="Level2"/>
        <w:rPr>
          <w:rFonts w:ascii="Times New Roman" w:hAnsi="Times New Roman" w:cs="Times New Roman"/>
          <w:color w:val="auto"/>
          <w:sz w:val="20"/>
          <w:szCs w:val="20"/>
        </w:rPr>
      </w:pPr>
      <w:r>
        <w:rPr>
          <w:rFonts w:cs="Times New Roman" w:ascii="Times New Roman" w:hAnsi="Times New Roman"/>
          <w:color w:val="auto"/>
        </w:rPr>
        <w:t>6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житие, где остановился Ковалев, утром позвонил подполковник Ши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Григорьевич, зайди в управление. Твоего звонка ждут в Свердло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е до завтрака. Сжевал черствую булку, запил, водой из-под крана — и к Ши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Николаем Борисовичем начался о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р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казать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казать ил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оже завершено. Экспертизы проведены. Люди из ИТЛ этапированы. Алтынов — в камере. Приедешь — принимай дело к своему произво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 Орлову добавить: «И вести его будешь без меня, самостоятельно», но не стал добавлять — узнав причину, Ковалев может и ослушаться, не сделать того, что сейчас ему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ясно, надо расставаться с Белоруссией. И Ковалев поспешил заверить своег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еду ближайшим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Саша, — придержал его Орлов, и разговор для Ковалева принял неожиданный оборот. — Сегодня к тебе зайдет замполит из той воинской части, в общежитии которой ты живешь. Звать его Иван Андреевич. Персонального самолета он тебе не предоставит, автомобиля тоже, но перебросить по воздуху к авиаторам, где захоронен твой брат, поможет. Навестить могилку, малость прийти в себя… Одним словом, даю тебе на это трое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Борис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аша. Держи пять, — отрезал подполковник Орлов и положил трубк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вердловск — Минск — Витебск.</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18"/>
          <w:szCs w:val="18"/>
        </w:rPr>
        <w:t>1984—1985 гг.</w:t>
      </w:r>
      <w:r>
        <w:br w:type="page"/>
      </w:r>
    </w:p>
    <w:p>
      <w:pPr>
        <w:pStyle w:val="Level1"/>
        <w:spacing w:before="0" w:after="0"/>
        <w:rPr>
          <w:rFonts w:ascii="Times New Roman" w:hAnsi="Times New Roman" w:cs="Times New Roman"/>
          <w:color w:val="auto"/>
        </w:rPr>
      </w:pPr>
      <w:r>
        <w:rPr>
          <w:rFonts w:cs="Times New Roman" w:ascii="Times New Roman" w:hAnsi="Times New Roman"/>
          <w:i/>
          <w:iCs/>
          <w:color w:val="auto"/>
        </w:rPr>
        <w:t>Сергей Михалёв</w:t>
      </w:r>
    </w:p>
    <w:p>
      <w:pPr>
        <w:pStyle w:val="Level1"/>
        <w:rPr>
          <w:rFonts w:ascii="Times New Roman" w:hAnsi="Times New Roman" w:cs="Times New Roman"/>
          <w:color w:val="auto"/>
        </w:rPr>
      </w:pPr>
      <w:r>
        <w:rPr>
          <w:rFonts w:cs="Times New Roman" w:ascii="Times New Roman" w:hAnsi="Times New Roman"/>
          <w:color w:val="auto"/>
        </w:rPr>
        <w:t>«Легион» шестерых</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947420" cy="3505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0" r="-38" b="-10"/>
                    <a:stretch>
                      <a:fillRect/>
                    </a:stretch>
                  </pic:blipFill>
                  <pic:spPr bwMode="auto">
                    <a:xfrm>
                      <a:off x="0" y="0"/>
                      <a:ext cx="947420" cy="3505200"/>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ли бы меня спросили, почему я пошел работать в КГБ, я бы ответил: по направлению. Которое получил вместе с дипломом юридического института. Еще до выпуска партком института, членом которого меня избрали на последнем курсе, дал мне такую рекомендацию. Не знаю, чем я заслужил внимание нашей партийной организации, на курсе, мне казалось, все парни были как на подбор, но из многих самое интересное, по-моему, место досталось мне. Вот так бы я сказал, если бы спросили. Но вы не спрашиваете. И правильно делаете. Подобные вопросы только в книжках задают. Вот я и решил задать его сам себе, чтобы было с чего начать мой рассказ. Рассказ этот — своего рода боевое задание. О наших делах пишут редко, и вот представилась такая возможность, и поручили это мне, и я ответил: «Есть!» Наверное, я не сумею все разрисовать красиво, я ведь не настоящий писатель, хотя писать приходится много.</w:t>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от…вет…ст…» Пальцы совсем свело. Запутавшись в чаще глухих согласных, я выронил ручку и ожесточенно замахал руками, сжимая и разжимая кулаки. За этим полезным занятием и застал меня подполковник Скориков. Его круглое лицо от улыбки стало еще круг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исали, мы писали, наши пальчики устали! — проп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и, Сергей Палыч, — пожал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тдохнут, — посочувствовал Сергей Павлович. — Дай и ногам поработать. Сходи к Северскому, я только что от него. Есть информ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крутил три телефонные циф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Григорьевич? Тушин. Вызывали? Есть через дв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евшись на ходу в застекленный стенд, как в зеркало, я подошел к двери кабинета подполковника Северского ровно через девятнадцать с половиной минут. Подполковник, как всегда, привстал навстречу, указал на стул. Еще десять секунд на обмен приветствиями, и все — в точно назначенный срок можно приступать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фонд Солженицына» —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Знать-то знаю. В общих чертах. Не настолько, как Северский, — у него большой опыт борьбы с идеологическими диверс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оминаю, — Георгий Григорьевич придвинул одну из папок, лежащих перед ним на столе, но пока не стал раскрывать ее. — «Фонд» находится в нашей стране. После выдворения Солженицына из СССР деньгами распоряжается небезызвестный Александр Ризбург. Цель «фонда» — поддерживать материально и в первую очередь морально так называемых «политзаключенных». Подпитывается он «пожертвованиями» организации «Международная амнистия»: сертификаты, различные вещи, советские деньги привозят в СССР «туристы» — эмиссары «Амнистии». — Северский четко выделял в речи насмешливые кавычки. — Однако в основном «Международная амнистия» находится на содержании у западных спецслужб, главные суммы вкладывают тайно ЦРУ и «Интеллидженс сервис». А они даром деньги не дают. В обмен распорядители «фонда» требуют от «облагодетельствованных» клеветническую информацию о СССР и социалистических странах. — Северский умолк, перебирая бумаги в папке, выдернул одну. Я, кажется, начал догадываться… — Так вот, получены данные, что этим «фондом» воспользовались наши бывшие «интеллектуалы». Помните так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мню ли я!..</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телефонный звонок остановил меня на пороге. Честное слово, я уже вышагнул в коридор, когда он меня догнал. Брать трубку или не брать — правила службы не позволяли такого выбора. Я, правда, не планировал на сегодня никаких неожиданностей и собирался мирно отдохнуть в кругу своей жены, что ей было обещано заранее, но… Наши жены несут службу вместе с нами. Не присаживаясь к столу, лишь дотянувшись до тумбочки с телефонами, я буркнул в холод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Ту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у-у-шин! А скажите, гражданин Тушин, чем вы там заним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изменен, но это «там» вместо «здесь» совершенно демаскирует его обладателя. Я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очка! Вот здорово, что ты позвонила! Я только-только поворачиваюсь к аппарату, а ты сама уже тут как тут! — Главное, говорить быстро, не давая вставить ни словечка, и веселья больше в голосе, веселья! — Я, знаешь, домой собрался, дай, думаю, позвоню, может, в магазин зайти за чем-нибуд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ак, вопрос задан, не лучший вопрос, но я слабо надеюсь, что он переведет стрелку разговора с опасного пути, в конце которого ой какие могут быть орг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шин ты Тушин! Ну какой магазин! На часы-то хоть по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натурально удивляюсь я. — Надо же, стоят! А который час, доро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шин ты Тушин… — Кого-кого, мою Галину не проведешь. — Только не бей их, пожалуйста, об угол сейфа, к утру они сами остановятся, тогда и предъявишь свое алиби. А сейчас — бегом марш! Может, успеешь хоть хлеба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стараться! — рявкаю я и нацеливаюсь катапультироваться в дверь, однако заколдованную черту порога не дает перешагнуть новый звонок. Изо всех сил надеясь, что это Галина спохватилась дополнить подозрительно краткий список указаний, я с опаской поднимаю трубку. Но звонил второй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Иванович, зайдит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 Сан Саныч? — осторожно уточняю я, но майор, видно, чем-то расстроен, он сухо бросает: «Жду», и в наушнике отбивают тревогу короткие писклявые г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туация критическая. Но легко разрешимая. Пальто — на вешалку, в руки тетрадь, по коридору быстрым шагом-м — 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идел не шелохнувшись. Желтый круг света от настольной лампы падал на его руки, лежащие спокойно на столе. Потемневшая тонкая кожа не прятала набрякшие жилы. Я сморгнул. Мгновенно затопило какой-то теплой волной. Я подумал, что Шумков, оказывается, немолод, он ведь воевал, а День Победы отсчитал уж четверть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лейтенант,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го скрывала темнота, и голос, казалось, шел из этих рук, такой же спокойный. Я см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портуешь больно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а… Я подмечал за собой такое: когда вымотаешься, начинаешь подстегивать себя, взвинчиваешься — и в какой-то миг это прорывается наружу. Раскусил меня товарищ майор. Спасибо. Если бы еще не задержал… Я переступил с ноги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Александрович понял.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втра, на свежую голову. В восемь ноль-ноль выезжаем в Железогорск. Явишься в семь тридцать, проинструктиру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уше благодаря и Шумкова, и пока удачно складывающуюся судьбу, я выскочил на крыльцо, перепрыгнул через две ступеньки, круто развернулся на правом каблуке — левое плечо вперед! — и заспешил-заскользил в булочную. Мартовская капель к ночи превратила тротуары в гладкие катки. Ну-ка, «сальхов», «тройной тулуп»!.. Я доскользил до угла. Мамма миа! Стрелки часов на «ратуше» пронзили меня насквозь. Ну неужели нельзя хоть в центре-то города открыть круглосуточное булочное дежурство! Для тех мужей, которых с вечера отправили за хлебом…</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не выспался. Моргал, позевывал украдкой и, уставившись в одну точку, слушал инструктаж напряженно, стараясь не упустить ни одной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так. Несколько дней назад зашел в наше управление молодой человек и заявил, что его пытались вовлечь в антисоветскую организацию. В приемной он выложил на стол вещественные доказательства — пачку листов, отпечатанных на машинке. Пока он вздыхал над составлением объяснительной записки, покусывая казенную ручку, дежурный пробежал глазами размытые копиркой машинописные строчки. Картина получалась интересная. Из бледных букв складывались призывы свергнуть Советскую власть насильственным путем и установить новый строй, туманно обозначенный именем «Авантордо». Заглавия документов сообщали, что они принадлежат некоему «Легиону интеллекту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ные бумаги молодой человек по фамилии Утин привез с севера нашей области, из Железогорска. Туда он ездил в гости к бывшему армейскому сослуживцу. При демобилизации обменялись адресами, и вот дружок зазвал погостить. Однако вместо ожидаемого горячительного угощения пичкал непонятными, пугающими разговорами о новых классах, о грядущем восстании, которое предлагал готови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уже не первый сигнал о поведении Евгения Дуденца, того самого утинского сослуживца. В прошлом году рабочие шахты, где он числился замерщиком в маркшейдерской службе, на собрании крепко пропесочили его за злопыхательские разговорчики. Обидевшись, он уволился, ушел контролером в горгаз. Там работает в одиночку, ходит по квартирам. На работе притих. Но окончательно, похоже, не угомонился. Проверили. Пришли материалы, которые показали, что действия Дуденца намного серьезнее простых «разговорчиков». Он пытается тиражировать антисоветскую литературу, обзавелся сообщниками, старается вовлечь в свою группу новых людей… Это уже статья 70-я УК РСФСР: «Антисоветская агитация и пропаганда». Пришлось возбуждать уголовное дело. В него легло и заявление У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ин, Утин… С одной стороны — молодец, не побоялся, хотя сослуживец обещал ему смертную кару в случае несдержания тайны. С другой — настораживает тон его объяснений: фразы какие-то скользкие, уклончивые… И бумаги те, что привез, не читал. И другим не подсовывал. Так просто лежали у него. Целых полгода после возвращения из Железого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ин, Утин… Я, кажется, задремал на миг под ровный голос Шумкова. Перед глазами всплыло знакомое крыльцо нашего управления. У невысоких ступеней топтался длинноволосый парень в грязной болоньевой куртке. Я понял, это Утин. Впрочем, стоп. Он же работает на машзаводе. Должен соответствовать солидному предприятию. Я смахнул длинные волосы с утинской головы, водрузил на армейскую стрижку берет… нет, модную дорогую кожаную кепку, куртка обновилась и приобрела более строгий покрой. Совсем другой вид! Вот только глаза подкачали. Они остались прежними, глаза. Что-то бегают они, пряч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 встрепенулся я. — Подозрителен мне этот Утин. Не такая уж он овечка, какой прики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онимаете, лейтенант. — Майор Пастухов, неведомо как очутившийся у светлеющего окна, не повернул головы. Педант, аккуратист, «сухарь», он на работе со всеми строго официален. На мой взгляд, даже чересчур. Меня это в первые дни задевало. Даже померещилось поначалу, что Пастухов недолюблив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Александра Петровича — обожал. Конечно, мне сразу понравились все сослуживцы. Легко приняли, приветили как своего. Все они — «отцы», фронтовики, я смотрю на них с громаднейшим уважением. А в Пастухова просто влюбился. Краснею, словно девушка, перед ним. Но майор старается удержать меня на дистанции. Вот и сегодня: неслышно вошел в кабинет, нос в воротник и молчал все время, пока Шумков меня инструкт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ов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еседовал с Утиным. Человек он, видать, не потерянный, совесть еще сохранил. Он понял, в какую компанию попал, и честно во всем признался. Его показания нам помогут, и я, Виктор Иванович, вас с ними ознакомлю. Попозже. — Он чуть улыбнулся. — Вот только развяжусь с одной тут ситу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хитрый ты у нас, товарищ майор, — добродушно подковырнул старого друга Шумков. — Сначала настаиваешь, чтобы молодого лейтенанта непременно включили в нашу бригаду, а потом быстренько передаешь его мне? Взялся шефствовать, так шеф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о! Пастухов, сам майор Пастухов, старший следователь по особо важным делам (по особо важным!), решил шефствовать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годня, Виктор Иванович, поработайте под руководством Александра Александровича, — распорядился Пастухов, — а с завтрашнего дня можете обращаться непосредственно ко м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я понимаю. Пастухов ведет параллельно еще одно дело, и, наверно, в нем выпала критическая точка. В такой момент всеми силами навались — и как тяжелый вагон сдвинешь с места, дальше сам по рельсам покатится, только направляй. Но тут, конечно, по закону бутерброда, сваливается на тебя еще одно дело — горячее, с пылу, с жару, скворчит и брызжет, и требует к себе срочного внимания. И никуда не денешься, у нас, мягко говоря, не принято выбирать дела: надо — значит надо, дело само тебя выбирает. И выкручивайся как можешь, Александр Петрович вчера, видимо, в бешеном темпе критическую точку в старом деле проходил и под самый вечер, закрутившись, попросил Шумкова разъяснить мне мою задачу. …А я-то обрадовался, что инструктаж перенесли на утро… Мог бы еще вчера узнать, что Пастухов, сам Пастухов рекомендовал меня в эту бригаду!</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елезогорск мы выехали на трех машинах. Преступную группу надо было задержать одновременно. В городе мы разделились по трем заранее известным адре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уденцу направились Скориков и наш «батя», начальник отделения Олег Иванович Москвин. Назавтра Сергей Павлович подробно нам пересказал, как встретил их главарь «интеллекту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 носатый парень, молча, не спрашивая — кто, отступил в глубину коридора, прижался к стене. Жда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денец Евгений Михайлович? — уточнил Скориков, хотя парень был похож на свою фотографию. — Мы из областного управления Комитета государственной безопасности, — подполковник показал удостоверение. Дуденец машинально поднял руку, но Сергей Павлович плавно отвел в сторону раскрытые красные корочки. — Вот постановления на ваш арест и обыск в квартире. Ознаком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вглядывался в короткие тексты, будто не понимая. Наверное не ожидал, что вот так, сразу — арест, готовился, подозревая возможность провала, к другому, может, к словесной дуэли, а теперь лихорадочно соображал, как себя вести. Наконец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адо?! Чего вы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рах, не отчаяние — злоба клокотала в его горле. Крупный кадык дергался вверх-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те в комнату, — голос Сергея Павловича построжел, но не растерял ни грана вежливости. Однако ему пришлось крепко взять парня под лок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Дуденец, пятясь, придвинулся к письменному столу, присел на него. Рука скользнула по полировке. Какую-то бумажку он попытался незаметно сунуть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сюда, пожалуйста. — Сергей Павлович посмотрел на него, как экзаменатор, поймавший на шпаргалке уче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енец поспешно выдернул руку из кармана, рванул листок, потянул обрывки к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 Сергей Павлович сморщился. — Там же микроб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уденец растерянно замер. И безвольно уронил бумажный комок в подставленную Скориковым ладонь. Это оказалась почтовая квитанция на отправку в Свердловск бандероли.</w:t>
      </w:r>
    </w:p>
    <w:p>
      <w:pPr>
        <w:pStyle w:val="Cite"/>
        <w:rPr>
          <w:rFonts w:ascii="Times New Roman" w:hAnsi="Times New Roman" w:cs="Times New Roman"/>
          <w:color w:val="auto"/>
          <w:sz w:val="20"/>
          <w:szCs w:val="20"/>
        </w:rPr>
      </w:pPr>
      <w:r>
        <w:rPr>
          <w:rFonts w:cs="Times New Roman" w:ascii="Times New Roman" w:hAnsi="Times New Roman"/>
          <w:color w:val="auto"/>
        </w:rPr>
        <w:t>«Почтамт, до востребования, Щег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риглашенным из соседней квартиры понятым Москвин отчетливо объяснял их права и обязанности, Сергей Павлович осмотрелся. Вещи в комнате насторожились. Стопка журналов и брошюр на письменном столе возмущенно пыталась вытолкнуть затрепанные тетрадки, а те съеживались, стараясь втянуть закладки. Зеленый сундук у окна сгорбился, явно что-то скр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 сказал Сергей Павлович и попросил Дуденца: — Откройте сунд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о злостью рванул крышку, Неожиданно забил, как загавкал, резки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поднял брови Москвин. — Сигнализ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енец быстро шагнул к столу, выдернул верхний ящик. В окне между рамами замигала лам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к у людей, — усмехнулся Москвин. — Сундук, я вижу, пуст. Значит, материалы у Мальцева. Или у Кореньевой? Проверим, прове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каждой фамилии Дуденец судорожно сглатывал. И сорвался на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айдете! Ничего! И не ход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те! Какой Мальцев?! Нет никакого Мальцева! Наташу не троньте! Вы…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 брезгливо бросил Москвин. Сергей Павлович принес с кухни стакан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стакан на стол, он увидел в выдвинутом ящике пистолетную обойму. От резкого рывка она выехала из-под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вам? — Сергей Павлович повертел обойму, разглядывая. Пустая. Глубокие следы ржавчины на боках. — Как вы себя называете — «интеллектуалы»? А это, — он с пристуком положил обойму на стол, — бандитизмом попах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 интеллектуалы! — Дуденец вызывающе вскинул голову. — На первом этапе наше оружие — слово, а уж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отом? — спокойно осведомился Моск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ничего не скажу, — Дуденец демонстративно сжал в ниточку тонкие губ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улыбнулся Москвин. — Поживем — увидим. Поумнеете — сообразите, что отвечать честно — в ваших же интересах. А сейчас — собирайтесь, поедете с нами.</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Кореньева чем-то напоминала лисичку. Улыбаясь, почти смеясь, словно сама процедура ареста ее вроде бы даже радовала, она выложила, что разные там «теоретические работы» имеются, она их самолично печатает, аж ногти пообломала на чертовой машинке; вот только документов этих у нее сейчас нет, все Жека забрал, сложил в чемодан и отнес Кольке Мальцеву; ой, подождите, вспомнила: одну записную книжку; он спрятал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остану, — Она вдруг направила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 я преградил ей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 изумилась она. — Я же не убегу! Как я могу убежать от такого… молодого, си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строила глазки. Она еще кокет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ков заметил, как я смутился, и подчеркнуто официально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пригласите поня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ей я нашел лишь в третьей квартире. Обе женщины, мать и дочь, держались настороженно, на веселое «Здрасьте!» Кореньевой не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упаем, — тем же строгим тоном сказал майор. — Товарищ лейтенант, пишите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отокол! Я так отдам, — предложила Корен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ков почему-то ответ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лейтенант, все оформлять к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Сан Саныч! Он совсем не так понял мой вопросительный взгляд. Да я горю желанием написать хоть тысячу прот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на лестничную площадку. Я подробно описал распределительный щит электроснабжения, щель между его рамой и стеной, из которой Кореньева извлекла маленькую записную книжку в зеленом пластиковом переплете. Линейкой вытолкнула. Деревянной ученической линейкой с маркировкой до 30 см, погружая ее в тайник на 5—8 санти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нижке оказались адреса и какие-то странные записи. Что-то вроде о сельскохозяйственных опы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мы ничего не нашли. Я попросил понятых распи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 всё?! — старшая женщина не то чтобы недоумевала, она возмущалась. — А почему вы ее не спрашиваете, какие она по ночам пьянки-гулянки закатывает?! Житья от нее всему подъезд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али отсюда! — рванулась к ней Наталья. Посыпалась грязная брань. Молодая соседка сильно оттолкнула ее. Я схватил Кореньеву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тихо, — майор осторожно придержал молодую. — Мы это знаем, — серьезно ответил он старшей. — Спасибо за помощь. Когда понадобится, мы пригласим вас свидетелем. А пока — до свид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уд бай! — помахала ручкой Наталья. Она снова была весела.</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компанию: Дуденца, Кореньеву, Мальцева — повезли в Свердловск. Приехали уже ночью, потому что до позднего вечера Дуденец, переведенный для допроса в кабинет начальника железогорского горотдела, упорно отказывался давать показания. Пока Сергей Павлович оформлял протокол, мы расположились в приемной, в глубоких кожаных креслах. Москвин нещадно дымил «беломориной», стряхивая пепел в уже опустевшую пачку, зажатую в кулаке, Обстановка располагала к воспомин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рок пятом, — говорил Олег Иванович, — были у нас в управлении вот такие же мягкие диваны. Кожа на них — мечта штабного сапожника! Очень они нас тогда выручали: шинелью с головой укроешься — и хоть часок да поспишь. Помнишь,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омню, — откликнулся Шумков. — Все время на них снилось, будто я опять на фронте из болотины пушки вытаскиваю. Лошадь бьется в грязи, приседает, обнимешь ее за шею, прижмешься щекой, уговариваешь… Просыпаюсь — диванный валик в охапке… Только я, Олег Иванович, позже пришел, в сорок девя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А Сергей в сорок седьмом из Польши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знал, что Скориков помогал возрождению народной Польши. Видел его фотографию в музее управления, где он в мундире офицера Войска Польского, в четырехугольной фуражке. Рядом с фотографией орден — «Серебряный крест за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Сергей Павлович, — попросил я однажды, —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м же написано… — Он наклонился к стеклу. — «За разоблачение немецкой агентуры и подпольных бандгрупп». Разве н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расскажи, — подтолкнул его Пастухов. Он тоже был в парадной форме с панцирем наград. Все наше отделение тогда собралось в музее. Мне торжественно вручили «Наказ молодому чекисту». Когда зачитывали слова: «Вы вступаете в боевую семью…», я посмотрел на них, моих сегодняшних однополчан, и мысленно добавил: «Боевую, героическую». — Расскажи, — подсказал Пастухов, — как ты перед схроном, на виду, отбросил автомат и полез в логово с голыми руками, чтобы бандиты поверили, что вы их будете брать ж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Виктор Иванович, — поспешно перебил его подполковник, — за что нашему «бате» в мирные дни вручили боевой ор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 я уважительно понизил голос, — за войну. Как говорится, награда нашла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то нашла, — Сергей Павлович просиял от удовольствия, — да за геройство послевоенное. Олег Иванович в выявлении двух агентов участвовал. Еще гитлеровского посева. Один на окраине Свердловска «учителя музыки» изображал, другой в Нижнем Тагиле пристроился, «фельдшерам». Собирались на новых, заокеанских хозяев работать. 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дант Пастухов упорно не оставлял раскрасневшегося подполковника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о своих наградах. Вот эта за что? А-а, не помнишь… Я помню: за дело Пауэрса, летчика-шпиона. — Майор повернулся ко мне. — Наш Сергей Павлович — ходячий музей, ей-богу. Если бы еще суметь его разговорить… Слышишь,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авлович уже спрятался за широкую спину Моск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йчас, сидя в уютных креслах, Москвин и Шумков переговаривались вполголоса, что-то уточняли. Я слышал: «…Погоны выдали к Первомаю, девятнадцать лет, только и пофорсить! …В сорок втором — Юго-Западный… Третий Украинс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меня в такие моменты, когда наши фронтовики принимаются вспоминать, кожа на лице деревенеет. Невероятно, что эти люди так запросто приняли меня в свою компанию. В душе я бурно восхищаюсь ими… но на вид стараюсь этого не показать. Как-то не принято у моего поколения открыто выражать положительные эмоции. Завидую доброму Сергею Павловичу: тот может и суховатого Пастухова расшевелить своей открытой, искренней радостью по любому, самому мелкому поводу. Скажем, по поводу удачного воскресного улова, о котором сам же Сергей Павлович выспросил Шумкова. Рядом со Скориковым, наверно, легче было воевать. С ним бы я пошел в разведку. Если бы он взял меня с собой.</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енец заговорил после у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с какой стороны мы вышли на него, а у нас было признание Утина. Федор назвал еще одного армейского сослуживца, с которым, как и с Дуденцом, обменялся домашними адресами. Новый «подпольщик» жил недалеко от Железогорска, в поселке Макаровка. Он казался заводилой всего дела, называл себя «главным теоретиком», «вождем». По его заданию Федор ездил в Железогорск. Там, правда, он долго не мог понять, кто же из дружков главнее, когда Дуденец представился «президентом». А заплатив по требованию «президента» «членские взносы» в размере 10 рублей, Федор предположил подобную обираловку и со стороны, «вождя» и вовсе взволновался. Он так и не понял, что требуется от него, но, когда Дуденец его припугнул, Федор обещал «содействовать». Вернувшись домой, Утин еще полгода посылал руководителям «Легиона» фальшивые донесения, а потом все же не выдержал, собрал все накопившиеся у него «документы» и пошел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что нам известно о его макаровской связи, Дуденец показал, что в июне позапрошлого года в армии он познакомился с ефрейтором Вячеславом Сверчевским, который предложил ему помочь подготовиться к поступлению в институт, хвастаясь своими познаниями в области общественных наук. Но в июле Дуденец уже демобилизовался, оставив Вячеславу свой домашний адрес, так как тот обещал прислать список книг для занятий. Дуденец первый напомнил о себе — письмо осталось без ответа. Только через 8—9 месяцев незадачливый ефрейтор сообщил, что по болезни списан из армии, живет в Макаровке и приглашает приехать к нему — позаниматься. Что ж, для милого дружка… Дуденец отправился в Макаровку, где его ждал должник-репетитор. Вместо учебного курса, рассказывал нехотя Евгений, дружок преподал странные вещи. Будто бы в стране формируется «Легион интеллектуалов» — будущая элита общества. Принимаются туда люди только очень образованные, но он может поручиться за земляка. По блату — как откажешься! Евгений согласился стать «легионером». Провожая, Сверчевский дал ему две тетради «с конспектами». Евгений дома прочитал их и… «сжег, потому что ничего не понял». В сентябре Сверчевский прислал новые документы — «Программу», «Устав»… Дуденец и их, говорит, уничтож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не знал, что все эти «уничтоженные» материалы Пастухов разыскал у Мальцева — в чемодане, глубоко запрятанном на печи. Он не знал, что сегодня же в Макаровке задержан Сверчевский и у него обнаружены письма Дуденца с подробным обсуждением «непонятых» «конспектов». Он также не знал, что Утин детально расписал свою экскурсию в Железогорск, рассказав о паролях, шифрах, псевдонимах… О том, что именно Федор опередил его, Дуденец не знал, и потому на вопрос Скорикова: «Кто к вам приезжал?» (Сергей Павлович подразумевал, естественно, Утина) — Дуденец мрачно поведал нечто для нас новенькое. Приезжал курьер от Сверчевского, кличка Лихой, фамилии не знаю, сказал, что прибыл с ревизией, мол, слабосильно работает железогорская группа, пожил несколько дней и уехал обратно. О чем говорили — завтра расскажу, а сейчас чувствую себя усталым и прошу дать мне сосредоточиться. Допрос окончен в 20.40.</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ервый, показавшийся мне очень долгим день глубоко, хотя и осколками, врезался в память. Позже я понял, что сильно нервничал тогда. Впервые я участвовал в серьезном деле. Впервые настоящий враг был со мною с глазу н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юридическом, на практике и в оперативном комсомольском отряде, мне приходилось задерживать хулиганов и даже одного грабителя. Это были преступники, но они были частью нашего общества, порождением его недостатков — дурного воспитания, попустительства, разливанного моря спиртного и т. п. От них можно было избавиться, как от болячек на теле — залечивать, пока это место не обретет здоровый цвет. Столкнувшись с «интеллектуалами», я подумал: это чужеродные микробы, занесенная извне, как от удара ножом, инфекция, и чтобы излечиться от нее, надо прежде всего извлечь грязь из раны. Арест «легионеров» стал естественной мерой защиты общественного здор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ы не опасались, что «интеллектуалы» смогут подать другим заразительный пример. Болезнь легко распространяется лишь в нездоровой среде, а называть таковою окружавших преступников людей — не было ни повода, ни причины. Опасность этого преступления мне виделась в другом — в том, что «интеллектуалы» посягнули на сами устои нашего государства, нарушили основной нравственный закон нашего общества: любить свою Родину; без этой любви, порождающей в высшем взлете Павку Корчагина, стахановцев, молодогвардейцев, Гагарина, — невозможно представить советского человека. Нет ничего противнее предательства, вдвойне омерзителен изменник Родины. Трудно, не могу подобрать самые сильные, точные слова, чтобы выразить всеобщее отношение к такому тяжкому преступлению. Ну вот: многие из нас, наверное, увидев драку двух подвыпивших парней, могут в смятении отвернуться, отойти. Но ни один, я уверен, не сможет остаться равнодушным, если на его глазах ослепленный клеветой и злобой сын поднимет руку на родную мать; любой из нас не удержится, ринется с криком, чтобы тут же остановить и наказать безумца. Я подумал: сына, избивающего мать, схватит за руку любой, но как распознать негодяя, тайком подтачивающего материнскую жизнь? Наверное, в этом и заключается сложность нашей работы. Нас обучают специальным методам борьбы с преступлениями против государства, это профессиональные навыки, а опираться они должны, как на фундамент, на обостренное чувство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ыбрав момент, я поделился этими мыслями с сослуживцами. Мы все, распаренные, остывали в раздевалке у спортзала. Подушечки пальцев каменно ныли от ударов тугого мяча. Довольные игрой, мои «старички» подтрунивали друг над другом, выясняя, кто бы из них мог войти в сборную Союза, у кого имеются для этого необходимые качества. Тут я и рассказал, чем озабочен, и ввернул свой вопрос: что важнее в нашем труде — практический опыт или профессиональное чутье, которое должно быть заложено от рождения, как талант? Все озадаченно примолкли. Александр Петрович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очно ставите вопрос, лейтенант. Мне понятно и близко ваше юное стремление разобраться в глубинных, нравственных основах профессии, и поверьте мне, в свое время прошедшему те же раздумья, — ни вы, ни я, ни все мы готовыми чекистами не родились, чекистами нас сделало государство, которое, поручая нам эту работу, учитывало и приобретенные знания, и внутренние установки. Вспомните слова Феликса Эдмундовича Дзержинского о холодной голове и горячем сердце чекиста. Что важнее — это не вопрос. Чекистом невозможно стать и без того, и без другого. А что касается сложности нашего труда… У каждого времени свои проблемы. Помнишь, Сергей, в конце сороковых — дела бывших карателей? Много их тогда побежало прятаться за Урал. У нас у каждого по нескольку дел одновременно. Да мы готовы были 25 часов в сутки работать, лишь бы не дать ни одному гаду уйти от возмездия! И в это же время не одними беглецами занимались. Вы, лейтенант, наверняка читали в нашем музее аттестацию Олега Ивановича за сорок девят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нарочито строго вмешался Москвин. — Найдите другой 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иказ? — быстро взглянул Паст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ьба, Шура, просьба, — улыбнулся Москвин. — Что я вам, экспо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не согласиться, товарищ начальник, — настойчиво возразил Пастухов. — Наш опыт и сегодня годен не для одних музейных хранил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ню эту аттестацию, — остановил я их спор. И процитировал ее наиз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память! — с долей иронии похвалил Шумков. — От рождения или натрен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и другое, — парир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 Сергей Павлович, — вы, молодые, подготовлены лучше, чем мы. Как и мы сегодня образованнее, начитаннее чекистов двадцатых годов. Так и должно быть, ведь враг с годами становится умней, коварней, изощреннее, богаче. Вот возьмем наше дело: за спинами этих «интеллектуалов» стоит громаднейший аппарат вражеской пропаганды, мощные радиостанции, опытные психологи-лгуны. Чтобы бороться с ними, какие знания, какую технику надо иметь! Меня когда-то учили обращаться с миноискателем, а вам сегодня в институте преподают криминалистику на уровне электронно-вычислительных машин. Где уж нам за вами угнаться! Нам таких знаний не давали и вполовину… А все же как минимум в половине ваших знаний — опыт наш. И вместе с вашим опытом он еще послужит следующему поколению. Хотя… — Сергей Павлович вздохнул, — лучше бы новому поколению наш с вами опыт вообще не понадобился. Пусть идут в космонавты. Или в продавцы мороженого. У меня внуки никак не могут выбрать, какая превосходнее из этих двух самых замечательных професс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Олег Иванович, — пошли заниматься нашим делом, пока еще не пришлось переквалифицироваться в мороженщики. Потому что, — уточнил он, — в космонавты нас, аксакалы, уже не возьмут, а лейтенанта взяли бы, по здоровью, но его специальность там сейчас не нужна и вовсе, глядишь, не понадобится…</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ллектуалы» давали показания. На докладах у Москвина, где собиралась вся наша бригада, разрозненные сведения склеивались в общую картину, словно клочки разорванного тайного письма. Одни факты примерялись к другим, и становились заметны недостающие детали, которые уточнялись на следующих допр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и где вы приобрели пишущую машинку? — спросил Шумков у Натальи Корень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газине… Нет, у одного барахольщика на ры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вы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кой… — Наталья у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явление в городской отдел внутренних дел о краже пишущей машинки из помещения школы. Вот технический паспорт, в нем указан номер, обозначенный на машинке, изъятой у вас. Вот отпечатки пальцев — ваши — на поддельном ключе, открывающем школьную дверь. Ключ обнаружен при обыске у Евгения Дуденца. Нужны еще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крали… 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уденцу предъявили дополнительное обвинение в хищении государственного имущества, он побагровел от обиды. Нет, сам факт кражи («экспроприации!») он не отрицал. Но выглядеть в таком деле мелким вори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видать, Евгений очень самолюбив. Единственный сын в семье без отца, он ни в чем не знал отказа. Денег у матери хватало, и еще подростком Жека понял, что добываются эти легко летящие рубли не самым честным путем. «Вот как надо уметь жить!» — заключил он. Когда осудили мать и она отбыла недолгий срок, вернувшись по амнистии, Жека вывел еще один личный закон: «Воровать можно — попада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тендуя на роль лидера в классе, он учиться на «отлично» ленился. Пошел с другого конца: сколотил «воровскую шайку», как сам называл… из двух человек. Схваченный в раздевалке за руку, сообщника тут же выдал. Однако учителя это дело замяли: «В нашей школе такого не может быть!» В копилку души Жека бросил еще одну фальшивую монету: «Высокими словами, лозунгом можно тайные грешки при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орванная с теплого местечка, прекратила воровать. Но спрятанные накопления остались. Остались и старые связи. Используя их, она купила кооперативную квартиру, оформила ее на имя Евгения и, решив, что этим окончательно исполнила свой материнский долг, ук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шенный сын зажил в свое удовольствие. Однако для полного счастья ему не хватало… рабов, приближенных, которыми он мог бы помыкать. В кафе-«стекляшке» он нашел безвольного, тихого пьяницу Мальцева, которого силком и подкупом обратил в свою веру. К тому времени у Евгения сложилась своя, особая система ценностей. Он все чаще с завистью вылавливал в переводных романах, на киноэкране шикарные детали заокеанского бытия. Только там, считал он, подобные ему «белые люди» могут жить широко и красиво. Для «красивой жизни» ему понадобилась любовница. Он нашел и ее — легкомысленную девчонку Кореньеву. С той же легкостью, с какой она пошла на связь с ним, Наталья разделила его антисоветские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енец был готов к активным действиям. На первое, осторожное, прощупывающее письмо Сверчевского он ответил бурным криком радости: «Твои слова — полярная звезда блуждающему в степи!» Блуждающие в чуждом для них мире, они встретились наконец. Евгений согласился создать «подпольную организацию», но с условием: он будет в ней гла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ячеславом Сверчевский они сошлись как два медведя в одной берлоге. Дуденец всячески старался подчеркнуть свое превосходство. Считал, что в иерархии «Легиона» «президент» стоит выше «главного теоретика». Да и с «теориями» Сверчевского расправлялся как хотел. Когда отдавал Наталье на перепечатку присланные из Макаровки «статьи», черкал их нещадно. Не пощадил и «У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 они составляли вместе. В Макаровке. Нет, не случайно заглянул Евгений к старому дружку. И Вячеслав не легкомысленно признался в грешных мыслях, огорченный близким расставанием. По-деловому встретились эти двое. Похвастались друг другу. Работа-де кипит… светокопировальный агрегат строим! Бумаги вот маловато… Бумаги не жалеть! — подбросим, обещал Сверчевский. Копий надо много — вон нас сколько. Одних студентов… пятьдесят! И четыре кандидата наук. Не ш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ожет, научные силы привлечь к разработке программных документов? — закинул удочку Евгений. Сверчевский всполошился. Лето же! Все на каникулах. Ничего. Сами справимся. «Верно, — подумал Евгений. — Не надо делиться ни с кем. Мы — основатели новой революционной теории. Лет через десять… ну, двадцать… когда мы будем руководить страной, мое имя запишут на первых страницах учебников. Интересно, как потомки назовут учение? Дудиз… Дуденизм-сверчизм?.. Не звучит. Надо брать псевд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слав разложил на столе фиолетовые тома Большой Советской Энциклопедии. Начал диктовать, нашпиговывая формулировки мудреными терминами, которые тут же вылистывал из БСЭ. Что-то Евгений не схватывал на лету, записывал как придется. С чем-то спорил, потом махнул рукой. Дома все равно пере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у решили назвать «Третьей, объединительной конференцией». Именно третьей. За первые две посчитали два своих предыдущих пись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ли б тем и ограничилось, мы бы не стали возбуждать уголовное дело. Но им показалось мало, захотелось действий. Да таких, чтоб… не пишмашинки красть. Чтобы и о них заговорили по радио с той стороны. Они записали в свою «программу»:</w:t>
      </w:r>
    </w:p>
    <w:p>
      <w:pPr>
        <w:pStyle w:val="Cite"/>
        <w:rPr>
          <w:rFonts w:ascii="Times New Roman" w:hAnsi="Times New Roman" w:cs="Times New Roman"/>
          <w:color w:val="auto"/>
          <w:sz w:val="20"/>
          <w:szCs w:val="20"/>
        </w:rPr>
      </w:pPr>
      <w:r>
        <w:rPr>
          <w:rFonts w:cs="Times New Roman" w:ascii="Times New Roman" w:hAnsi="Times New Roman"/>
          <w:color w:val="auto"/>
        </w:rPr>
        <w:t>«Собирать под знамена «Легиона» массы интеллектуалов… На втором этапе готовить вооруженное восс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то они надеялись? На шестом десятке лет Советской власти. Газет не читали, учебники не учили, что 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надеялись? — переспросил Москвин. — Да на то же, на что до сих пор надеются наши враги, — на возможность подрыва советского общества изнутри, идеологической измены, переориентировки взглядов или хотя бы потери ориентиров. И не надо обольщаться политической неграмотностью этих «легионеров». У них своя грамота, и получена она оттуда, с той стороны. Вопрос лишь в том, насколько она ими усвоена…</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ретические статьи» «интеллектуалов» особой интеллектуальностью не отличались. Хоть и называл Сверчевский свою теорию «новой», хоть и маскировал трескучие формулировки словами экзотического — эсперанто! — языка, но… выдавали зайца уши… Старую песню перепевали «интеллектуалы», и с чужого голоса. Но как примитивно! Хватало на веку антикоммунизма всяких ревизионистских «теорий», но посолидней все-таки, пограмотней хотя бы в построении псевдонаучных ф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деологических радиопровокаторов Сверчевский научился обильно уснащать свои «статьи» цитатами из работ Ленина, Маркса, Энгельса, бессовестно искажая их тексты, их смысл. Несколько раз Сергей Павлович уличил его, сверяясь с первоисточниками. Вячеслав в ответ нахально дергал плечом: «У меня другое и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сех четверых «легионеров» головы были забиты «другими изданиями». Откуда они получали эти измышления? «Слышали звон» по разным «радиоголосам», а потом обсуждали, пережевывали, смачивая собственной слюной… Наслаждались «свободной информацией» в узком кругу… Только ли в этом узком, известном нам?.. Вскоре после начала расследования, железогорские коллеги доставили нам пятого «легионера» — того самого курьера Лихого, им оказался сосед Сверчевского Алексей Кислов. Этот — последний, или еще где-то прячутся члены «огромного количества, множества кого-либо, чего-либо», как определяет слово «легион» толковый сло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етодично перебирал документы «Легиона». Без кокетства скажу: если бы не специальная подготовка, у меня бы ум за разум зашел от чтения распухших «Синхронистических таблиц» и идейной мешанины «Новой революционной теории». Особого внимания требовали «протоколы совещаний», «ведомости уплаты членских взносов» и т. п. — бюрократия в «Легионе» была на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елезогорске всю документацию Кореньева перепечатывала на машинке. А в Макаровке таких умельцев не нашлось. В рукописных листах часто мелькали одни и те же фамилии: Смолин, Бодров, Лихой, Воронин… Это были псевдонимы. Сопоставляя их с известными нам деяниями «интеллектуалов», мы вычислили: Сверчевский — Смолин, Дуденец — Бодров… Кто же такой Воронин? Мальцев? Он в Макаровке не появлялся, из железогорских туда выезжал один Дуденец. И «членские взносы» Мальцев, он же «Семен», платил в Железогорске. А «Воронин» дважды расписался в макаровской ведомости… Сверчевский утверждает, что это — вымышленное лицо, для отчета, чтобы его группа не выглядела меньшей, чем у Дуденца, иначе Дуденец потребует всю власть в свои руки… Липы в канцелярии «Легиона» в самом деле немало, но в одном из «протоколов совещания» приведены высказывания «Воронина», оспаривающие некоторые мысли «главного теоретика». Не в характере Сверчевского даже ради фальшивого отчета ставить под сомнение собственные «гениальные идеи». К тому же «протокол» написан третьей рукой, экспертиза показала несовпадение с ним почерков Сверчевского и Кислова. Значит, есть все-таки в Макаровке третий — «Воронин». Кто ж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писной книжке, изъятой у Кореньевой, среди прочих я обнаружил адрес жителя Макаровки некоего Белесова В. П. Его, разъяснила Наталья, Сверчевский использовал в качестве «почтового ящика»: корреспонденцию для Вячеслава железогорцы посылали на этот адрес. Сверчевский показал, что он, ссылаясь на чрезмерное любопытство родителей, упросил ничего не подозревающего Белесова принимать конверты и бандероли с железогорским штемпелем и сразу передавать ему. Адрес Белесова я нашел и в записной книжке, которую Федор Утин передал нам вместе со «статьями» «интеллектуалов». В кипе материалов, которые хранились в чемодане у Мальцева, я выловил грубо разорванную обертку от бандероли, посланной на имя Кореньевой. Обратный адрес был белесовский. «Ничего не подозревающий почтовый ящик» обретал черты целого почтамта… Я посмотрел план-схему Макаровки, и мне показался странным выбор места для «почтового ящика»: Сверчевский и Белесов жили в разных концах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просил через железогорских коллег дополнительные объяснения от Белесова. Не стану пересказывать содержание объяснительной записки свидетеля Белесова В. П. — мне хватило одного взгляда, чтобы узнать характерные острые петли букв «у», «д» и «в» из макаровского «протокола». «Воронин» — Бел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иза подтвердила мое предположение. При обыске в квартире Белесова были обнаружены антисоветские материалы «Легиона» — его задержали. После очной ставки Белесова со Сверчевский (а Вячеслав не стал выгораживать сообщника) я передал постановление об аресте гражданина Белесова В. П. на подпись прокур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едставлению подполковника Москвина мне объявили благодарность в приказе по упра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с первой «ласточкой»! — Сергей Павлович, пожимая мне обе руки, бурно выражал свою радость. Даже «сухарь» Пастухов широко улыбался. «Старички» мои милые, как я вас всех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иктор Иванович, — сказал Москвин, — с новым обвиняемым будете работать с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сих пор у меня еще не было ни одного фигуранта в делах. Вот и новая ступень боевого опыта.</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Белесов Виктор Петрович. Тезка, значит. Двадцать три года… еще не исполнилось. Электрослесарь. Характеристика. С августа прошлого года на фабрике… и уже «отличился».</w:t>
      </w:r>
    </w:p>
    <w:p>
      <w:pPr>
        <w:pStyle w:val="Cite"/>
        <w:rPr>
          <w:rFonts w:ascii="Times New Roman" w:hAnsi="Times New Roman" w:cs="Times New Roman"/>
          <w:color w:val="auto"/>
          <w:sz w:val="20"/>
          <w:szCs w:val="20"/>
        </w:rPr>
      </w:pPr>
      <w:r>
        <w:rPr>
          <w:rFonts w:cs="Times New Roman" w:ascii="Times New Roman" w:hAnsi="Times New Roman"/>
          <w:color w:val="auto"/>
        </w:rPr>
        <w:t>«К работе относился недобросовестно. В общественной жизни участия не принимал. За нарушение трудовой дисциплины переведен на нижеоплачиваемую работу на 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допрос свидетеля Белесова В. П. … Объяснительная записка… Ожидая его, я не пошел обедать. Честно говоря, кусок не лез в горло. Видно, от волнения. Все-таки первая встреча. Я прибрал бумаги на письменном столе, подвигал стул, на который он сядет, определяя место, где будут видны его глаза. Он в эти минуты, наверно, доедал обед — неторопливо, уже привыкнув к необычной обстановке. Его приведут ко мне в два часа, не раньше, у них там, в следственном изоляторе, четкий режим: завтрак, обед, прогу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ы будто поняли мое нетерпение — доставили его без пятнадцати два, сытого, но настороженного, сжатого. Пусть пока освоится в новом кабинете, решил я и, коротко представившись, принялся молча заполнять «головку» протокола допроса. Дело это требует повышенного внимания, чтобы потом не переписывать всю страницу. Итак: «Протокол допроса обвиняемого. Следователь УКГБ по Свердловской области лейтенант Тушин с соблюдением требований… (я заглянул украдкой в образец протокола, предусмотрительно подложенный под стекло на столе) ст.ст. 150—152 УПК РСФСР допросил обвиняемого — Белесова Виктора Петровича, 19… года рождения, уроженца пос. Макаровка Свердловской обл. Допрос начат в 13 час. 50 мин. Окончен в…» Я посмотрел на него, все еще насупленного, и подумал, что окончен допрос будет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дать ему еще пару минут? А я пока запишу первый вопрос. «Вам предъявляется «Устав легионера» в обложке светло-желтого цвета на 8 листах, отпечатанный на пишущей машинке под копирку черного цвета, с пометками от руки, сделанными шариковой ручкой с пастой синего и кра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всё пи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вздрогнул. (Не видел меня в этот момент Сан Саныч!) Белесов, поджав ноги под стул, крепко вцепился в сиденье обеими руками. Он и боялся, и хорохорился, лицо его затяжелело, он стал совсем не похож на фотографию из разложенного передо мной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одождать, — спокойно сказал я, и он сник, убавил гон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писал вопрос: «…синего и красного цветов. Знаком ли Вам этот документ, знаете ли Вы его содержание?» Зачитал вслух. О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ам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ыд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брался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ым текстом, пожалуйста, как вас в школе 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в как положено, он пробу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попугай? Зачем повторя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ерпеливо объяснил ему, что протоколы допросов будут фигурировать на суде, там спрос с них очень строгий, поэтому отвечать придется в развернут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льзя без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уквально опешил. Неужели он такой наивный? Вроде нет — в глазах твердость, он что-то замыш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зве не знаете… — я осторожно подбирал правильн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олько я думал… — он длинно вздохнул, — отсюда сразу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что! Пакостил исподтишка, а теперь надеется так же, скрытно от людей, получить наказание? Боится на суде в глаза честным людям посмотреть? Приуныл, повесил голову… А руки-то как безвольно брошены на колени! Да будь же ты мужчиной, черт возь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не выдержал и выпалил ему все это вслух, разве что без «черта». Он резко выпрямился, сгруппировался. Вот такой, собранный, он мне и нужен. Темп допроса задаю я.</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он пробовал применять разную тактику поведения. То высокомерно отказывался отвечать, то жалобно канючил… Я старался выдержать ровный тон, не вспылить, как при первой встрече. Он успокоился, посерьезнел. Постепенно наладился ход наших бе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нередко отодвигал протокол допроса на край стола. Мне хотелось понять характер, суть этого человека. Что побудило его выступить против родной страны? Как он жил до этого? Где накапливал 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е кроме него еще трое детей. Домохозяйке-матери было не до старшего сына. Отец — рядовой инженер — норовил возвращаться с работы попозже, когда горластые малыши были уложены в кровати и шумный дом затихал… Нет, Виктор не попал в дурную компанию, у него вообще компании не было. Болезненно нервный, он часто срывался то в слезы, то в крик — сверстники его сторонились. Учился средне. Как все, вступил в комсомол. Поручений не просил и не имел. В армии не заслужил и ефрейторской лычки. Однако, вернувшись домой, начал покрикивать на мать, на отца: два года им покомандовали, теперь пришло его время. На фабрике не встал на комсомольский учет. Но на собраниях появлялся, бросал ехидные реплики и отказывался выступать. Зато махал руками в раздевалке, обвиняя администрацию во всех смертных грехах. И вдруг притих. Это Сверчевский подобрал крикуна и прежде всего предупредил о «конспирации». Во всем виноват существующий строй, убеждал Сверчевский, надо его устранить. Как? Есть подпольная организ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ую схему я набросал после того, как несколько раз «прокатал» биографию Белесова. Все это, конечно, упрощенно, схема остается схемой, но одну закономерность я уловил: идейным воспитанием Белесова никто не занимался. Даже когда он год проучился в институте, заочно, на экзаменах с него спрашивали в полной мере только «профильные», технологические дисциплины. Я вспомнил, как Ленин в одной из своих работ предупреждал, что в идеологической борьбе нет и не может быть нейтральной полосы: если мы где-то, в чем-то отступили хоть на шаг — это место тотчас же займет противник. Ясно при этом, что Белесов не безвольно пал невинной жертвой измышлений Сверчевского. Почва в его сознании была подготовлена, поле пустовало и ждало пос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допросов я попытался выяснить, как он представлял себе «новый строй» (в их терминологии — «Авантордо», передовой строй), который «интеллектуалы» собирались установить после «победы вооруженного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 голову,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осстание — какое ни есть, а все-таки только средство. Какова же цель? Что вы стали бы делать после своего «восстания»? Предположим, объявили в поселке, что с сегодняшнего дня вы — местная власть. Что дальше? Что ва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есов пожал плечами: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студент… — (Он слабо кивнул). — Нет, я знаю, что вас еще осенью отчислили за «хвосты»… — (Он отвернулся). — Хотя заочников обычно жалеют, но уж очень много за вами осталось задолжностей. В том числе по общественным наукам. Как же так: вы составляете программу коренного переустройства общества, а сами даже не знаете его основных зак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ставлял, — буркнул он. — Это Вя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ами вы не понимали, чего хотите? Тогда чего хотел Сверч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Белесов обрадовался возможности перенести огонь критики на другого. Он тут же выпрямился,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яча хотел показать, что он самый умный. Когда мы собирались у него на чердаке, он только «якал» да мудреные слова произносил. Сам-то их небось не понимал, а туда-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почему на чердаке? Он что, в дом вас не пу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 Там у него мамаша, а у мамаши полированные шкафы. Попробуй дотронься — живьем съест! Она и мужика своего выжила — тот все в гараже спасается. О, у него там житуха! Бар в углу — полно водки и вина. А Вяча на папашу говорит: «Плебей». Потому что тот коньяк не покупает, глушит одну водку. Вяча у деда чердак занял, дед ему все разрешал. И не работать тоже. Кормил его, — Он захлебнулся скороговоркой. Я налил ему воды. — …Вот чего Вяча не хотел, так это воровать. Боялся. Когда, Женька приехал, Дуденец, похвастался: машинку пишущую из школы украли, потом письменный стол из школьного сарая. Наташка дуденцовская у подруги на работе паспорт свистнула. Женька предлагал: давайте мы и для вас машинку экспроприируем, а Вяча отказывался. Но они все равно еще одну машинку где-то украли и прислали ее нам, Леха Кислов привез, но Вяча велел закопать и не трогать. — Он помолчал. Я не торопил его. — …А Леха хотел пистолет. Раз я, говорит, тайный курьер, мне пистолет положен. Нашел одного парня, у того от отца именной ТТ остался, с войны, уговаривал пистолет ему продать, грозил, что бить будет. А парень ТТ сдал в милицию, а потом Леху вызвали в отделение. Что-то он там наврал, а когда доложил Вяче, Вяча очень испугался. Сказал, теперь мы попадем на подозрение у КГБ, Послал меня на почту. Я дал телеграмму на адрес Кореньевой с шифрованным сигналом тревоги. Там должны были быть слова: «Привет от Тамары». Я растерялся и только эти слова и написал. Вяча узнал, еще больше перепугался. Хотел на почту бежать, забрать телеграмму, но передумал, говорит: там уже дожи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Дуденец встретил наших в Железогорске так, будто давно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 старшем родственнике «вождя легионеров» я уже слышал, узнал, что дед Вячеслава по матери — поляк. («Между прочим, — цедил сквозь зубы Сверчевский, — по-настоящему меня надо Венчеславом звать. Мы — шляхетского рода, не бы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Вячеслава, националист, мелкий помещик, отселенный с Западной Украины перед самой войной, воспитал внука по-своему. Родители не обращали на Вячу внимания. И у отца, и у матери была своя жизнь. Вячеслав после армии не работал. «Чистых» мест не предлагали — образования не хватает, а на физический труд он идти не хотел. Отцу не понравилось, что сын не приносит денег в дом. Разругались. Вяча ушел жить к деду. Поставил на чердаке стол и изливал на бумагу бессильную злобу, неудавшиеся претензии на «господскую» роль. Дед учил его не раскрывать свои мысли до поры, до времени, притаиться и ждать, ждать, ждать… Как дождались (увы, ненадолго) они, старшие, в сорок первом… Но младшему не терпелось. И он, замесив в голове безумную кашу из дедовского ядовитого бурчания, хриплых западных «радиоголосов», решил своими руками вернуть тот, сорок перв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все-таки все связано в этом мире, связано друг с другом и в пространстве, и во времени… Далеки от нынешнего, моего поколения старые царские, буржуазные времена, а дотянулась и до нас их холодная, костлявая, отжившая рука. Дотянулась не просто потому, что пронес свою злобу до наших дней бывший помещик Сверчевский, но и потому, что поддерживают ее, гальванизируют западные спецслужбы — верные слуги отжившего, но яростно сопротивляющегося строя. И может, эта рука потянется дальше, в завтрашнюю чистую глубину, если мы, я лично, не остановим ее.</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началось дождями. В один ненастный день я пожаловался Пастухову, что начинаю пробуксовывать на допросах. Видимо, выяснил уже все, что надо. Не пора ли нам всем закрывать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Петрович на меня по-смо-тре-ел. Потом сочувственно по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Утомили добра молодца протоколы… Но все же дело рано закрывать. Мы еще не все их связи выя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едь связей оказалось немного. И Дуденец, и Сверчевский, уличенные друг другом, признались, что врали, расписывая в отчетах многочисленность «созданных ими групп». Врали, чтобы набить цену и поставить себя выше другого. А тут еще посыпались ответы из Железогорска и других мест, где по нашим запросам проверяли адресатов, обозначенных в записных книжках «интеллектуалов». Читая, перелистывая официальные бланки, Москвин ругался: «Вот стервецы, сколько людей от дела оторвали!» А Сан Саныч мрачно острил: «Скажи спасибо, что они еще не додумались телефонные справочники пере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Связи мы выявили. Те люди преступников не поддержали — выходит, зараза к ним не прилипла, мы к ним претензий не имеем. Нет, имеем, возразил Пастухов, ведь кое-кто из тех знакомцев, которые получали материалы «Легиона», отчетливо расчуял их антисоветский душок. И прекрасно сообразил, что к чему, понял, что совершается преступление. Однако не помог его раскрыть. И когда этих отмолчавшихся получателей антисоветской литературы вызовут для объяснений, тут-то они почувствуют и неотвратимость ответа за преступление, и свою вину перед законом. Это ощущение будет очень полезным для их воспитания. Ради этого мы их всех и разыскиваем. И чтобы никого не пропустить, надо еще поработать с подследственными. Да не забывать при этом главную задачу — доказывая тяжесть преступления, объективно вычислить долю вины каждого, чтобы на судебные весы ни крошки лишней не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 примеру, Дуденец на последнем допросе заявил, что считает Белесова одним из создателей «Легиона», поскольку тот принимал участие в «Третьей конференции». Что скажете, товарищ лейтенант? Будет ли ваш подследственный выглядеть перед судом просто членом антисоветской группы, втянутым туда после ее образования, или одним из ее организаторов — это, как говорится, две большие ра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врет Дуденец! Мне Белесов рассказал, как проходила пресловутая «Третья конференция». В августе прошлого года прикатил Дуденец в Макаровку. Сверчевский решил, что в целях конспирации дружок поживет у Белесова. Переночевали, ни о чем «таком» не говорили (понятно, не будет же Дуденец раскрываться при первой встрече). Утром собрались у Вячеслава. По его просьбе гость принялся излагать свои взгляды на «грядущую революцию». Заметив, что Сверчевский морщится, Белесов начал вставлять язвительные реплики (явно подхалимствуя перед хозяином). Гость обиделся. Хозяин тут же удалил зарвавшегося подчиненного (знай свой шесток!). И уж после отъезда Дуденца Вячеслав объявил Белесову, что, оказывается, без него провели «конфере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все так и было? — спросил Пастухов. — Чтобы вам точнее оценивать показания Белесова, обратите еще внимание на то, как он на первых допросах сообщает, что является членом «Легиона» с декабря прошлого года, затем уточняет, что — с ноября, а письма, которые изъяли у Дуденца, написаны Белесовым, и в письмах этих обсуждаются планы подпольной деятельности, и датируется первое письмо позапрошлым декабрем… Как это совмест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молчал. Нет у меня пока ответа. Но я этот ответ найду.</w:t>
      </w:r>
    </w:p>
    <w:p>
      <w:pPr>
        <w:pStyle w:val="Level2"/>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ротоколах это выглядело так:</w:t>
      </w:r>
    </w:p>
    <w:p>
      <w:pPr>
        <w:pStyle w:val="Cite"/>
        <w:rPr>
          <w:rFonts w:ascii="Times New Roman" w:hAnsi="Times New Roman" w:cs="Times New Roman"/>
          <w:color w:val="auto"/>
        </w:rPr>
      </w:pPr>
      <w:r>
        <w:rPr>
          <w:rFonts w:cs="Times New Roman" w:ascii="Times New Roman" w:hAnsi="Times New Roman"/>
          <w:color w:val="auto"/>
        </w:rPr>
        <w:t>«В о п р о с: Уточните, с какого периода Вы считаете себя членом так называемого «Легиона интеллектуалов».</w:t>
      </w:r>
    </w:p>
    <w:p>
      <w:pPr>
        <w:pStyle w:val="Cite"/>
        <w:rPr>
          <w:rFonts w:ascii="Times New Roman" w:hAnsi="Times New Roman" w:cs="Times New Roman"/>
          <w:color w:val="auto"/>
        </w:rPr>
      </w:pPr>
      <w:r>
        <w:rPr>
          <w:rFonts w:cs="Times New Roman" w:ascii="Times New Roman" w:hAnsi="Times New Roman"/>
          <w:color w:val="auto"/>
        </w:rPr>
        <w:t>О т в е т: В конце ноября прошлого года Сверчевский предложил мне вступить в «Легион». Я дал согласие. С этого момента официально считаю себя «легионером».</w:t>
      </w:r>
    </w:p>
    <w:p>
      <w:pPr>
        <w:pStyle w:val="Cite"/>
        <w:rPr>
          <w:rFonts w:ascii="Times New Roman" w:hAnsi="Times New Roman" w:cs="Times New Roman"/>
          <w:color w:val="auto"/>
        </w:rPr>
      </w:pPr>
      <w:r>
        <w:rPr>
          <w:rFonts w:cs="Times New Roman" w:ascii="Times New Roman" w:hAnsi="Times New Roman"/>
          <w:color w:val="auto"/>
        </w:rPr>
        <w:t>В о п р о с: Вам зачитываются показания Сверчевского и Дуденца о том, что Вы являетесь членом «Легиона интеллектуалов» с августа прошлого года.</w:t>
      </w:r>
    </w:p>
    <w:p>
      <w:pPr>
        <w:pStyle w:val="Cite"/>
        <w:rPr>
          <w:rFonts w:ascii="Times New Roman" w:hAnsi="Times New Roman" w:cs="Times New Roman"/>
          <w:color w:val="auto"/>
          <w:sz w:val="20"/>
          <w:szCs w:val="20"/>
        </w:rPr>
      </w:pPr>
      <w:r>
        <w:rPr>
          <w:rFonts w:cs="Times New Roman" w:ascii="Times New Roman" w:hAnsi="Times New Roman"/>
          <w:color w:val="auto"/>
        </w:rPr>
        <w:t>О т в е т: Нет, тогда о членстве не было и ре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должен заметить, для чего нужны эти «мелочные» расчеты. Суду не безразлично, сколько месяцев или даже дней участвовал подсудимый в преступной деятельности.)</w:t>
      </w:r>
    </w:p>
    <w:p>
      <w:pPr>
        <w:pStyle w:val="Cite"/>
        <w:rPr>
          <w:rFonts w:ascii="Times New Roman" w:hAnsi="Times New Roman" w:cs="Times New Roman"/>
          <w:color w:val="auto"/>
        </w:rPr>
      </w:pPr>
      <w:r>
        <w:rPr>
          <w:rFonts w:cs="Times New Roman" w:ascii="Times New Roman" w:hAnsi="Times New Roman"/>
          <w:color w:val="auto"/>
        </w:rPr>
        <w:t>«В о п р о с: Вам предъявляются изъятые у Вас при обыске два письма от «Евгения», датированные 27 января и 12 февраля прошлого года. От кого они и кому адресованы?</w:t>
      </w:r>
    </w:p>
    <w:p>
      <w:pPr>
        <w:pStyle w:val="Cite"/>
        <w:rPr>
          <w:rFonts w:ascii="Times New Roman" w:hAnsi="Times New Roman" w:cs="Times New Roman"/>
          <w:color w:val="auto"/>
        </w:rPr>
      </w:pPr>
      <w:r>
        <w:rPr>
          <w:rFonts w:cs="Times New Roman" w:ascii="Times New Roman" w:hAnsi="Times New Roman"/>
          <w:color w:val="auto"/>
        </w:rPr>
        <w:t>О т в е т: С предъявленными мне двумя письмами от 27 января и 12 февраля прошлого года, подписанными «Евгений», я ознакомился путем личного прочтения и могу пояснить следующее. Эти письма, в которых обсуждаются планы подпольной антисоветской деятельности, написаны Дуденцом Евгением Михайловичем, проживающим в городе Железогорске, и адресованы мне. Переписку с Дуденцом я начал полтора года назад по просьбе Вячеслава Сверчевского. В это же время я писал письма под диктовку Сверчевского и в Свердловск Федору Утину. Таким образом, я признаю, что, помогая Сверчевскому в установлении связей с единомышленниками, я фактически принимал участие в деятельности нашей нелегальной организации в течение полутора лет».</w:t>
      </w:r>
    </w:p>
    <w:p>
      <w:pPr>
        <w:pStyle w:val="Cite"/>
        <w:rPr>
          <w:rFonts w:ascii="Times New Roman" w:hAnsi="Times New Roman" w:cs="Times New Roman"/>
          <w:color w:val="auto"/>
        </w:rPr>
      </w:pPr>
      <w:r>
        <w:rPr>
          <w:rFonts w:cs="Times New Roman" w:ascii="Times New Roman" w:hAnsi="Times New Roman"/>
          <w:color w:val="auto"/>
        </w:rPr>
        <w:t>«Протокол очной ставки обвиняемых Белесова Виктора Петровича и Дуденца Евгения Михайловича, проведенной лейтенантом Тушиным в присутствии старшего помощника прокурора Седова.</w:t>
      </w:r>
    </w:p>
    <w:p>
      <w:pPr>
        <w:pStyle w:val="Cite"/>
        <w:rPr>
          <w:rFonts w:ascii="Times New Roman" w:hAnsi="Times New Roman" w:cs="Times New Roman"/>
          <w:color w:val="auto"/>
        </w:rPr>
      </w:pPr>
      <w:r>
        <w:rPr>
          <w:rFonts w:cs="Times New Roman" w:ascii="Times New Roman" w:hAnsi="Times New Roman"/>
          <w:color w:val="auto"/>
        </w:rPr>
        <w:t>Перед началом очной ставки Белесов и Дуденец были опрошены, знают ли они друг друга и какие между ними взаимоотношения. Участники очной ставки показали, что они знакомы очно, взаимоотношения между ними нормальные, ссор и личных счетов не имеется.</w:t>
      </w:r>
    </w:p>
    <w:p>
      <w:pPr>
        <w:pStyle w:val="Cite"/>
        <w:rPr>
          <w:rFonts w:ascii="Times New Roman" w:hAnsi="Times New Roman" w:cs="Times New Roman"/>
          <w:color w:val="auto"/>
        </w:rPr>
      </w:pPr>
      <w:r>
        <w:rPr>
          <w:rFonts w:cs="Times New Roman" w:ascii="Times New Roman" w:hAnsi="Times New Roman"/>
          <w:color w:val="auto"/>
        </w:rPr>
        <w:t>Дуденец показал: Белесов состоит в «Легионе интеллектуалов» с августа прошлого года, он принимал участие в разработке «Программы» и «Устава», не возражал против уплаты членских взносов в размере 10 рублей, хотя я лично считал, что это большая сумма.</w:t>
      </w:r>
    </w:p>
    <w:p>
      <w:pPr>
        <w:pStyle w:val="Cite"/>
        <w:rPr>
          <w:rFonts w:ascii="Times New Roman" w:hAnsi="Times New Roman" w:cs="Times New Roman"/>
          <w:color w:val="auto"/>
          <w:sz w:val="20"/>
          <w:szCs w:val="20"/>
        </w:rPr>
      </w:pPr>
      <w:r>
        <w:rPr>
          <w:rFonts w:cs="Times New Roman" w:ascii="Times New Roman" w:hAnsi="Times New Roman"/>
          <w:color w:val="auto"/>
        </w:rPr>
        <w:t>Белесов показал: С показаниями Дуденца я в основном согласен. Еще до приезда Дуденца в Макаровку я считал себя участником антисоветской организации и вовлекать меня в августе прошлого года в какую-либо организацию уже не было необходимости. Но я не могу согласиться с показаниями Дуденца о том, что я принимал участие в разработке «Программы» и «Устава». Фактически я только пытался обсуждать эти документы, заранее составленные Сверчевский, но мне предложили уйти. Когда Дуденец уехал домой, Сверчевский сказал мне, что была проведена «конференция», а кто на ней присутствовал кроме их двоих, не сказал. На конференции Дуденца избрали президентом, а Сверчевского — главным теоре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чередном допросе после очной ставки я с укоризной сказал Беле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Хороши же у вас друзья, — и не удержался, — селекционеры несчас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иделся. Этот шифр он придумал. Когда Сверчевский предупредил, что в переписке надо пользоваться условными обозначениями, а сам и пальцем о палец не ударил, ведь письма писал Белесов, вот и пришлось ему самому выдумывать иносказания. И тут, видать, дрогнула в парне какая-то крестьянская жилка. «Идеи» у него — «семена», «Программа» стала якобы сортом пшеницы «Полярная», «Устав» — «Урожайная»… Эти словечки я и увидел в записной книжке, изъятой при обыске у Кореньевой. Узнав о таком шифре, Шумков как-то на докладе назвал «легионеров» — «селекционерами». Насмешливое слово прижилось, между собой мы их порой так и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наду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ернемся к нашим баранам. — Я невольно улыбнулся. — Это поговорка такая. — (Он хмуро кивнул). — Итак, вопрос для протокола: «Ранее Вы показали, что не участвовали и не собирались участвовать ни в каких активных действиях, направленных против Советской власти. Вам зачитываются показания Ки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обрались в лесочке. Март, незадолго до ареста. Пахло весной, но еще держалась в воздухе промозглая сырость. Вячеслав, зябко кутаясь в тонкое пальто, подшмыгивая покрасневшим носом, уныло жаловался на бездеятельность соратников, все приходится делать ему одному… У Виктора вертелось на языке: ты же нигде не работаешь, забился на чердак, вот и иди в народ, агитируй. Но не сказал, отвел глаза. Всполошился Леха Кислов. Конечно, надо распределить обязанности на всех, а Венчеславу (Сверчевский растроганно шмыгнул) выделить два дня в неделю для дальнейшей разработки «Новой революционной теории». Леха достал ручку, взял у Вячеслава тетрадку и под его диктовку принялся записывать «План работы на год». Поскольку предложений, кроме Сверчевского, никто не подавал, план получился короткий. Белесов должен был как студент, хотя и заочник, создать в институте «моноколлегию», то есть ячейку «Легиона». Главная же акция — «выброс» нелегальной литературы. На Первое мая, одновременно в нескольких городах. Ответственный за «выброс» — Кислов. Меня могут родители в праздники из дому не отпустить, огорчился Леха. Ну… тогда его заменит Белес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еют вас друзья, — посочувствовал я Белесову. Протокол закончился записью:</w:t>
      </w:r>
    </w:p>
    <w:p>
      <w:pPr>
        <w:pStyle w:val="Cite"/>
        <w:rPr>
          <w:rFonts w:ascii="Times New Roman" w:hAnsi="Times New Roman" w:cs="Times New Roman"/>
          <w:color w:val="auto"/>
        </w:rPr>
      </w:pPr>
      <w:r>
        <w:rPr>
          <w:rFonts w:cs="Times New Roman" w:ascii="Times New Roman" w:hAnsi="Times New Roman"/>
          <w:color w:val="auto"/>
        </w:rPr>
        <w:t>«Сейчас, после того, как мне были зачитаны показания Кислова, я вспомнил и признаю, что должен был участвовать в «выбросе» в майские праздники…»</w:t>
      </w:r>
    </w:p>
    <w:p>
      <w:pPr>
        <w:pStyle w:val="Level2"/>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лось время суда. Пастухов на правах шефа безжалостно возвращал мне проекты обвинительного заключения. Не надо общих слов, говорил он, наша задача — собрать и сложить в целую картину факты, только факты, а не свои домыслы. Никаких аналогий, категорических выводов. Выводы сделает суд. И чтобы они были предельно объективны, мы должны представить все факты: и говорящие «против», и говорящие «за». Мы с вами — в одном лице и прокурор, и защитник. …А что, я разве призывал свалить в одну кучу все, что вы узнали от подследственного? Это ваша работа: в нагромождении фактов, улик выявить основное, распрямить спутанные ниточки, свести сложное к простому. …Или вы — писатель? Оставили только то, что играет на вашу версию. Так нельзя. Упростить конструкцию доказательств — не значит ее опростить. Мы не имеем права подбирать улики к человеку: вот эта подходит, а эта — нет. Тем более что суть улики с первого взгляда бывает трудно оценить, мешает формальная логика, а преступник часто в страхе ведет себя нелогично. …Ну что вы увлеклись вещественными доказательствами? Вспомните-ка, по своим учебникам, что говорил знаменитый адвокат Плевако: «Нравственным уликам нужно давать предпочтение перед вещественными». Ваша работа должна убеждать не количеством, а качеством у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однажды «батя» поставил в пример мои протоколы. Орлы наши иной раз подсмеивались над моим «школярством» — тщательно выписанными «головками» протоколов, развернутыми вопросами… Э-э, саксаулы, укорял их Москвин, учились бы у молодого. А вы, лейтенант, держитесь в том же духе. …В документах следствия, как в зеркале, отражается характер следователя. По протоколам допросов видно: этот нетерпеливый, не выдерживает «тянучку» ответов, своими вопросами подталкивает к уже сложившейся у него версии; а этот невнимательный, не заметил в ответе зацепочку и тычет вопросами во все стороны, надеется на что-нибудь наткнуться… Вы, Виктор Иванович, в своем «зеркале» неплохо отражаетесь, вам не на что п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Тушин! — сказала Галина. — Будешь так служить — капитаном станешь. От инфантерии. Как тот, из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очка ваша, — уличаю я ее. — Тот капитан, которого иметь в виду изволите, не из пехоты, от артиллерии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амилия у меня знаменитая. Народ кругом образованный, куда не придешь, представишься, сразу: «Тушин? Тот самый? За что разжаловали?» Юмористы.</w:t>
      </w:r>
    </w:p>
    <w:p>
      <w:pPr>
        <w:pStyle w:val="Level2"/>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заканчивалось. Пора было решать, кого привлекать к уголовной ответственности. Шестерым «легионерам» мы предъявили обвинение в полном объеме. Но был еще Федор Утин. Был двоюродный брат Сверчевского, кандидат наук (это его «четвертовал» братец, разделив в отчете на четырех), ему Вячеслав посылал «для научной апробации» свои труды; тот, «апробировав», осторожно отвечал: «Ничего не понял». Двоюродный брат Дуденца — Щеглов, он учился в Свердловске — оказался понятливее. В письме, обнаруженном у Дуденца, он сообщал: «Зерна посеял…» Надо полагать, «семена» он получил в той самой бандероли, квитанцию от которой пытался уничтожить при задержании Дуд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авлович сходил в училище Щеглова, чтобы выяснить, какие всходы дал этот «посев». Вернувшись, он написал постановление об отказе в возбуждении уголовного дела. Почему?! Сергей Павлович раскрыл том из Собрания сочинений Ленина и, назидательно помахивая закладкой, про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же сказано, что предупредительное значение наказания обусловливается вовсе не его жестокостью, а его неотвратимостью». Мы Щеглова поймали за руку — и достаточно, сделать он ничего не успел. Зато до него дошло, что сколь веревочке не 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бы я поступил на месте Скорикова, имея на то власть? Я задумался. Власть — штука тяжелая, ею надо пользоваться аккуратно. Щеглов не избежал наказания. «Зерна», которые он «посеял», взошли для него неожиданностью: однокурсники еще до прихода Скорикова на собрании обсудили «агитатора» и постановили исключить его из рядов ВЛКС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л привлечь к ответственности одного белесовского друга, Анатолия Жаворонкова, которого Белесов усиленно, но безуспешно обрабатывал, склонял к вступлению в «Легион». Не день, не два уговаривал, больше месяца. Было у Анатолия время, чтобы подумать о бездне, в которую катится друг и тащит его за собой. Но Анатолий только отнекивался смущ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эта наша «интеллигентская» стеснительность! Если бы телу друга угрожала опасность, многие, не сомневаюсь, шагнули бы в огонь и в воду. А когда на глазах у друзей гибнет душа — топчутся рядом в смущении: не принято врываться в чужую душу, как в горящий, дом или в прорубь. Сколько людей буквально сгорают от пьянства, тонут в мещанстве, а ведь у каждого есть близкие, есть друзья, которые всё видят, но ничего не могут поделать… Не могут или не хот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меру Скорикова я последовал. Написал:</w:t>
      </w:r>
    </w:p>
    <w:p>
      <w:pPr>
        <w:pStyle w:val="Cite"/>
        <w:rPr>
          <w:rFonts w:ascii="Times New Roman" w:hAnsi="Times New Roman" w:cs="Times New Roman"/>
          <w:color w:val="auto"/>
          <w:sz w:val="20"/>
          <w:szCs w:val="20"/>
        </w:rPr>
      </w:pPr>
      <w:r>
        <w:rPr>
          <w:rFonts w:cs="Times New Roman" w:ascii="Times New Roman" w:hAnsi="Times New Roman"/>
          <w:color w:val="auto"/>
        </w:rPr>
        <w:t>«Я, лейтенант Тушин В. И., руководствуясь ст. 113 УПК РСФСР, постановил: в возбуждении уголовного дела против Жаворонкова А. А. отказать, ограничившись проведением мер профилактическо-воспитательного характ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едору Утину зачли явку с повинной и привлекли к делу как свидетеля. Легко отделался. Правда, его родной завод всыпал ему по первое число.</w:t>
      </w:r>
    </w:p>
    <w:p>
      <w:pPr>
        <w:pStyle w:val="Level2"/>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лет прошло. Отбыл самый большой из всей группы срок Евгений Дуденец. И вызвал меня подполковник Северский,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же стоило раскаяние бывшего «президента», которое он, как и все «легионеры», высказал на суде? Едва получив заработанную свободу, он снова впутался в гряз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товарищ старший лейтенант, — посоветовал Северский. — Вызовем его, побеседуем, разберемся. Может, в нем просто жадность пересилила, на дармовые сребреники клюнул, не понимая, что деньги-то от врага, а враг ничего не дает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родал» Дуд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ию приговора. Когда он приехал по нашему вызову, признался: да, деньги получил, да, взамен выслал копию приговора, да, обещали подкинуть еще, только теперь им понадобились его нынешние анкетны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зачем? — спросил Севе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енец дернул плечом. Говорили, для финансового отчета. Ухмыльнулся, что-то вспомн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у них там и бухгалт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ыходе из колонии «надежный человек» шепнул Дуденцу, что ему как «пострадавшему за идеи»  п о л о ж е н о  получить от «Амнистии» энную сумму. Пусть едет к Алику Ризбургу, тот выдаст его кровные… Поехал. «А кто от денег от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встретил неприветливо, но цепко. Дотошно выспросил всю подноготную. Видно, решил: клиент — ни то ни се… в общем, провинция, — не глядя сунул руку в ящик бюро, выхватил пачечку разнокалиберных купюр, сам толкнул их в карман дуденцовской куртки. Однако тот не смущаясь извлек деньги обратно на свет, не отворачиваясь пересчитал. Получилось — как на смех, 299 рублей. Евгений попросил добавить рубль для ровного счета. Алик удивленно воздел брови, но достал демонстративно свой бумажник, прилепил к ладони Дуденца металлический кружок. Хозяин пододвинул заготовленную ведомость. Евгений наклонился… в графе, куда Алик вписал его фамилию, стояло: «800 руб.» Не удержался, присвистнул. Алик презрительно промолчал. Расписавшись, Евгений раздраженно швырнул ручку на стол. Ощущение было, будто эти полтысячи выложил из своего ка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мужик! — с нервным смешком сказал Дуденец. — Своего не у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сказать — чуж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правильно — м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решили, что вам обязаны выплатить эт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же… — Дуденец ос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дал», — насмешливо закончил Севе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нимал, что здесь что-то нечисто. Ожидал, что попросят подписать какое-нибудь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дпис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 Да я бы тогда… эти деньги… в эту сытую мо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 ничего такого не попросил. Подумаешь,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ский разъяснил ему механику этого обмана. Сейчас фамилия Дуденца, вместе с другими из этой ведомости, войдет в один из докладов, которые «Международная амнистия» регулярно, как по договору, посылает в Мюнхен, на радиостанции «Свобода» и «Свободная Европа», Ну, они выкрикнут очередную порцию лжи — это еще полбеды, собака лает — ветер носит. Хотя и в этом есть для нас определенный моральный ущерб. Опаснее другое: истинный хозяин этих радиостанций — ЦРУ — из докладов «Амнистии» состряпает свой доклад, уже не для широкого радиовещания, а для узкого круга лиц из администрации США, ведущих сложную подпольную игру во внешней политике. На основании этих фактов политические воротилы делают вывод: в Советском Союзе нарушаются права человека! Накажем за это Советский Союз, применим к нему экономические санкции. И вероломно расторгают договор, скажем, о продаже нам компьютерной техники. …Это не предположения, это свершившийся факт. Чем конкретно отзовется ваше личное, пусть мизерное участие в этой большой политической игре, трудно предсказать. Но ожидать приходится: отзовется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с трудом перегл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я опять… оказался пособником… Значит, вы меня арест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оротко ответил подполковник. — Дайте ваш пропуск, я подпишу. Мы вызывали вас затем, чтобы предупредить: вы находитесь на грани нового преступления. Близко… очень близко. Если бы вы, не разобравшись в тайной сути этой организации, продолжали получать от нее подачки — неизбежно оказались бы втянутым в антисоветскую 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енец сидел сгорбившись, сцепив пальцы на поли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ете идти, — Северский отдал 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могу… чем-то ис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ете. Сейчас ведется следствие по делу Ризбурга и других распорядителей «фонда помощи». Вы дадите свидетельские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суда, который проходил в Москве открытым процессом, свидетель Евгений Дуденец заявил журнал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паде хотели видеть в нас «пятую колонну», или, как они любят выражаться, «антисоветское подполье»… Когда-то мы, шестеро одиночек, не поддержанные никем в своем краю, планировали такую встречу с зарубежными корреспондентами, чтобы «разнести по всему миру свои идеи», а на деле — просто охаять свою страну… Сегодня мне хочется быстрее забыть то время и тот день, когда я получил деньги от врагов нашей Родины и ходил рядом с новым предательством. Пусть же мой пример послужит предупреждением тем, кто может попасть в зависимость от наших врагов и быть втянутым в борьбу на стороне противника. ЦРУ зря денег не платит. Независимо от того, в какой «благотворительной» форме оказывают «помощь» его подставные агенты, надо помнить, что все их действия направлены против наше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 мог закричать: победа! Теперь уже окончательная. Мы победили — не тогда, когда задержали «интеллектуалов», и не тогда, когда услышали их раскаяния на суде. Вот она, победа — самый трудный, самый упиравшийся из них обратил свои действия против истинного врага. Я бы мог доложить: все, дело «Легиона интеллектуалов» закончено!.. Но с высоты прошедших до сего дня лет я скажу: наша работа с Евгением Дуденцом и его бывшими сообщниками продолжалась еще четыре года. Беседы, советы, поддержка… Если тогда мы сражались против преступника в каждом из них, то теперь — за человека. Советского челове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Годы прошли. Бывшие «легионеры» сегодня нормально живут и работают. Они стали совсем другими людьми. Поэтому я, рассказывая вам эту историю, естественно, изменил их имена и фамилии. Другие фамилии и у моих товарищей и, конечно, у меня. Потому что борьба наша на невидимом фронте продолжается, и кто знает, куда забросит нас служба, какие еще предстоят бои с хитроумным, опасным и сильным противником. Мы готовы.</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Горячее сердце:</w:t>
      </w:r>
      <w:r>
        <w:rPr>
          <w:rFonts w:cs="Times New Roman" w:ascii="Times New Roman" w:hAnsi="Times New Roman"/>
          <w:color w:val="auto"/>
          <w:sz w:val="20"/>
          <w:szCs w:val="20"/>
        </w:rPr>
        <w:t xml:space="preserve"> Повести об уральских чекиста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Колл. авторов / Сост. Кондратьев В. П., Наумов Г. К. — Свердловск: Сред.-Урал. кн. изд-во, 1987. — 576 с., 8 с. ил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 2 р. 80 к. 75 000 эк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о-документальные повести свердловских писателей, созданные на основе реальных событий, в остросюжетной форме рассказывают о работе уральских чекист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посвящается 70-летию органов ВЧК-КГБ.</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ОРЯЧЕЕ СЕРДЦ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С. И. Казанц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Е. В. Арбен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оторепродукции и слайды Л. Т. Мочал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Н. В. Дани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Н. Н. Заузол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М. А. Казанц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59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1.02.87. Подписано в печать 01.06.87. НС 12290.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2. Гарнитура литературная. Печать высокая. Усл. печ. л. 30,7. Усл. кр.-отт. 33,2. Уч.-изд. л. 40,2. Тираж 75 000. Заказ 133. Цена 2 р. 8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редне-Уральское книжное издательство, 620219, Свердловск, ГСП-351, Малышева, 24. Типография изд-ва «Уральский рабочий». 620151, Свердловск, пр. Ленина, 49.</w:t>
      </w:r>
    </w:p>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487805" cy="2340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5" r="-24" b="-15"/>
                    <a:stretch>
                      <a:fillRect/>
                    </a:stretch>
                  </pic:blipFill>
                  <pic:spPr bwMode="auto">
                    <a:xfrm>
                      <a:off x="0" y="0"/>
                      <a:ext cx="1487805" cy="2340610"/>
                    </a:xfrm>
                    <a:prstGeom prst="rect">
                      <a:avLst/>
                    </a:prstGeom>
                  </pic:spPr>
                </pic:pic>
              </a:graphicData>
            </a:graphic>
          </wp:inline>
        </w:drawing>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РОА (русская освободительная армия) — воинские подразделения, сформированные из предателей.</w:t>
      </w:r>
    </w:p>
  </w:footnote>
  <w:footnote w:id="3">
    <w:p>
      <w:pPr>
        <w:pStyle w:val="Footnote"/>
        <w:rPr/>
      </w:pPr>
      <w:r>
        <w:rPr>
          <w:rStyle w:val="FootnoteCharacters"/>
        </w:rPr>
        <w:footnoteRef/>
      </w:r>
      <w:r>
        <w:rPr>
          <w:rFonts w:cs="Times New Roman" w:ascii="Times New Roman" w:hAnsi="Times New Roman"/>
          <w:sz w:val="18"/>
          <w:szCs w:val="18"/>
        </w:rPr>
        <w:tab/>
        <w:t xml:space="preserve">Это доставляет мне удовольствие </w:t>
      </w:r>
      <w:r>
        <w:rPr>
          <w:rFonts w:cs="Times New Roman" w:ascii="Times New Roman" w:hAnsi="Times New Roman"/>
          <w:i/>
          <w:iCs/>
          <w:sz w:val="18"/>
          <w:szCs w:val="18"/>
        </w:rPr>
        <w:t>(нем.)</w:t>
      </w:r>
      <w:r>
        <w:rPr>
          <w:rFonts w:cs="Times New Roman" w:ascii="Times New Roman" w:hAnsi="Times New Roman"/>
          <w:sz w:val="18"/>
          <w:szCs w:val="18"/>
        </w:rPr>
        <w:t>.</w:t>
      </w:r>
    </w:p>
  </w:footnote>
  <w:footnote w:id="4">
    <w:p>
      <w:pPr>
        <w:pStyle w:val="Footnote"/>
        <w:rPr/>
      </w:pPr>
      <w:r>
        <w:rPr>
          <w:rStyle w:val="FootnoteCharacters"/>
        </w:rPr>
        <w:footnoteRef/>
      </w:r>
      <w:r>
        <w:rPr>
          <w:rFonts w:cs="Times New Roman" w:ascii="Times New Roman" w:hAnsi="Times New Roman"/>
          <w:sz w:val="18"/>
          <w:szCs w:val="18"/>
        </w:rPr>
        <w:tab/>
        <w:t xml:space="preserve">Дурь, сумасбродство </w:t>
      </w:r>
      <w:r>
        <w:rPr>
          <w:rFonts w:cs="Times New Roman" w:ascii="Times New Roman" w:hAnsi="Times New Roman"/>
          <w:i/>
          <w:iCs/>
          <w:sz w:val="18"/>
          <w:szCs w:val="18"/>
        </w:rPr>
        <w:t>(нем.)</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Heading"/>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val="false"/>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val="false"/>
      <w:i w:val="false"/>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ind w:left="0" w:right="0" w:firstLine="432"/>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03-03T05:28:02Z</dcterms:modified>
  <cp:revision>148</cp:revision>
  <dc:subject/>
  <dc:title/>
</cp:coreProperties>
</file>